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БПОУ «Авиационный техникум»</w:t>
      </w:r>
    </w:p>
    <w:p>
      <w:pPr>
        <w:pStyle w:val="Normal"/>
        <w:spacing w:lineRule="auto" w:line="240"/>
        <w:ind w:left="567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руппа АТП18-2</w:t>
      </w:r>
    </w:p>
    <w:p>
      <w:pPr>
        <w:pStyle w:val="Normal"/>
        <w:spacing w:lineRule="auto" w:line="240"/>
        <w:ind w:left="567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убков Егор Владимирович</w:t>
      </w:r>
    </w:p>
    <w:p>
      <w:pPr>
        <w:pStyle w:val="Normal"/>
        <w:spacing w:lineRule="auto" w:line="240"/>
        <w:ind w:left="567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ошектуева В.В.</w:t>
      </w:r>
    </w:p>
    <w:p>
      <w:pPr>
        <w:pStyle w:val="Normal"/>
        <w:spacing w:lineRule="auto" w:line="240"/>
        <w:ind w:left="567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left="567" w:firstLine="567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равнительный анализ военной техники и тактики СССР и вооруженных формирований моджахедов в ходе Афганской войны</w:t>
      </w:r>
    </w:p>
    <w:p>
      <w:pPr>
        <w:pStyle w:val="Normal"/>
        <w:spacing w:lineRule="auto" w:line="240"/>
        <w:ind w:left="567" w:firstLine="567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979-1989</w:t>
      </w:r>
    </w:p>
    <w:p>
      <w:pPr>
        <w:pStyle w:val="Normal"/>
        <w:spacing w:lineRule="auto" w:line="240"/>
        <w:ind w:left="567" w:firstLine="567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left="567"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left="567"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left="567" w:firstLine="567"/>
        <w:jc w:val="both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spacing w:lineRule="auto" w:line="240"/>
        <w:ind w:left="567" w:firstLine="567"/>
        <w:jc w:val="both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spacing w:lineRule="auto" w:line="240"/>
        <w:ind w:left="567" w:firstLine="567"/>
        <w:jc w:val="both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Normal"/>
        <w:spacing w:lineRule="auto" w:line="240"/>
        <w:ind w:left="567" w:firstLine="567"/>
        <w:jc w:val="both"/>
        <w:rPr>
          <w:rFonts w:ascii="Times New Roman" w:hAnsi="Times New Roman" w:cs="Times New Roman"/>
          <w:sz w:val="28"/>
          <w:szCs w:val="28"/>
          <w:u w:val="thick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thick"/>
          <w:shd w:fill="FFFFFF" w:val="clear"/>
        </w:rPr>
      </w:r>
    </w:p>
    <w:p>
      <w:pPr>
        <w:pStyle w:val="Normal"/>
        <w:spacing w:lineRule="auto" w:line="240"/>
        <w:ind w:left="567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left="567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left="567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left="567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left="567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left="567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left="567"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left="567"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left="567"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left="567"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left="567"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left="567"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left="567"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left="567"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left="567"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5 февраля 2019 года исполняется 30 лет со дня окончания вывода советских войск из Афганистана. В 1990-е годы афганская кампания была почти вытеснена из общественного сознания. Воины-афганцы оказались «ненужными героями» для новой России, а такое понятие как «Интернациональный долг» утратило свое былое значение. </w:t>
      </w:r>
    </w:p>
    <w:p>
      <w:pPr>
        <w:pStyle w:val="Normal"/>
        <w:spacing w:lineRule="auto" w:line="24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ктуальность темы состоит в том, что на данный момент  восстанавливается историческая справедливость, и Афганская война, и введение советских  войск  в Афганистан рассматривается неоднозначно, а воинам-афганцам возвращен статус воина-интернационалиста. </w:t>
      </w:r>
    </w:p>
    <w:p>
      <w:pPr>
        <w:pStyle w:val="Normal"/>
        <w:spacing w:lineRule="auto" w:line="24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ель работы -  провести сравнительный анализ военной техники и тактики СССР и вооруженных формирований моджахедов в ходе Афганской войны.  </w:t>
      </w:r>
    </w:p>
    <w:p>
      <w:pPr>
        <w:pStyle w:val="Normal"/>
        <w:spacing w:lineRule="auto" w:line="240"/>
        <w:ind w:left="567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данной работе поставлены следующие исследовательские задачи:</w:t>
      </w:r>
    </w:p>
    <w:p>
      <w:pPr>
        <w:pStyle w:val="Normal"/>
        <w:spacing w:lineRule="auto" w:line="24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ссмотреть военно-техническое оснащение и тактику сторон локального конфликта</w:t>
      </w:r>
    </w:p>
    <w:p>
      <w:pPr>
        <w:pStyle w:val="Normal"/>
        <w:spacing w:lineRule="auto" w:line="240"/>
        <w:ind w:left="567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равнить тактику ведения боевых действий моджахедов с подготовкой участия СССР в данной войне.</w:t>
      </w:r>
    </w:p>
    <w:p>
      <w:pPr>
        <w:pStyle w:val="Normal"/>
        <w:spacing w:lineRule="auto" w:line="240"/>
        <w:ind w:left="567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ронологические рамки исследования - 1979-1989 годы.</w:t>
      </w:r>
    </w:p>
    <w:p>
      <w:pPr>
        <w:pStyle w:val="Normal"/>
        <w:spacing w:lineRule="auto" w:line="240"/>
        <w:ind w:left="567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аботе использовались интернет-источники, интервью с участником войны в Афганистане Зуевым Виктором Александровичем.</w:t>
      </w:r>
    </w:p>
    <w:p>
      <w:pPr>
        <w:pStyle w:val="Normal"/>
        <w:spacing w:lineRule="auto" w:line="24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началу Афганской войны в нашей армии основным стрелковым оружием являлись  АК-74 и ручной пулемет ПК. Основные достоинствои их была высокая надёжность и неприхотливость к условиям эксплуатаци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[1] </w:t>
      </w:r>
      <w:r>
        <w:rPr>
          <w:rFonts w:cs="Times New Roman" w:ascii="Times New Roman" w:hAnsi="Times New Roman"/>
          <w:sz w:val="28"/>
          <w:szCs w:val="28"/>
        </w:rPr>
        <w:t xml:space="preserve">Гранатомёт РПГ - 18 «Муха» и РПО «Шмель» довольно успешно использовались против душманов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меняли  артсистемы, среди которых имелись орудия Д - 44. Главный недостаток этой пушки - небольшой угол подъёма ствола.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аубица Д - 30 показала свои лучшие качества, такие как высокая надёжность, неприхотливость, возможность стрелять под высокими углами наклона. </w:t>
      </w:r>
      <w:r>
        <w:rPr>
          <w:rFonts w:cs="Times New Roman" w:ascii="Times New Roman" w:hAnsi="Times New Roman"/>
          <w:sz w:val="28"/>
          <w:szCs w:val="28"/>
        </w:rPr>
        <w:t>Возможности зенитки ЗУ-23 стрелять под большими углами наклона и с помощью маховиков управления резко менять сектор обстрела. Особенно это было важно при стрельбе по горным склонам, где нередко душманы устраивали себе огневые точки.</w:t>
      </w:r>
    </w:p>
    <w:p>
      <w:pPr>
        <w:pStyle w:val="Normal"/>
        <w:spacing w:lineRule="auto" w:line="24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фганистане применяли в основном танки старых типов Т - 55 и Т – 62. Бронещитом пехоты являлись бронетранспортеры (БТР) и бронемашины пехоты (БМП). В войсках боевые машины пехоты именовали нередко «Броня», «Коробочка». Уже в первых боях выявились основные недостатки данной машины. Это слабое бронирование и небольшой угол подъёма пушки, из-за чего было трудно поражать цели в условиях гор. </w:t>
      </w:r>
    </w:p>
    <w:p>
      <w:pPr>
        <w:pStyle w:val="Normal"/>
        <w:spacing w:lineRule="auto" w:line="24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даты со времён Афганской войны нередко предпочитали ездить, сидя снаружи на броне машины. При попадании гранаты от противотанкового гранатомёта в десантный отсек погибали все. Поэтому БМП имеет ещё и нелестное прозвище «Братская Могила Пехоты».  Положительные качества БТР -  ходовая часть этих машин. Они гораздо лучше выдерживали подрыв на минах. Даже при повреждении нескольких колёс сохраняли возможность двигаться. </w:t>
      </w:r>
    </w:p>
    <w:p>
      <w:pPr>
        <w:pStyle w:val="Normal"/>
        <w:spacing w:lineRule="auto" w:line="240"/>
        <w:ind w:left="567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Авиация в Афганской войне.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Боевой Ми-24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Крокодил» был нечувствителен к огню легкого стрелкового оружия.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Вертолеты Ми-6 и Ми-8 - транспортные вертолеты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И - 8 </w:t>
      </w:r>
      <w:r>
        <w:rPr>
          <w:rFonts w:cs="Times New Roman" w:ascii="Times New Roman" w:hAnsi="Times New Roman"/>
          <w:sz w:val="28"/>
          <w:szCs w:val="28"/>
        </w:rPr>
        <w:t xml:space="preserve">мог наносить  и штурмовые удары. Наш Улан-Удэнский Авиационный завод выпускал Ми-8 с 1970года. Вскоре на Ми-8 установил танковый пулемет Калашникова. [2]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-25"Грач" мог летать в узких каменных мешках афганских гор, куда другим самолетам путь был заказан. Кроме высокой огневой мощи, штурмовик был невероятно живуч: титановый короб кабины и лобовое бронестекло уверенно держали пулю из ДШК.[3] </w:t>
      </w:r>
    </w:p>
    <w:p>
      <w:pPr>
        <w:pStyle w:val="Normal"/>
        <w:spacing w:lineRule="auto" w:line="24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евые действия в Афганистане проходили в непростых климатических условиях. Горная местность, естественные укрытия, разная плотность воздуха оказывали серьёзное влияние, как на человеческий организм, так и на всю остальную технику и вооружение. 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е способы боевых действий - рейдовые действия частей и подразделений; прочесывание отдельных районов;  окружение группировок противника на большой площади с последующим ее расчленением и уничтожением;  одновременное нанесение ударов по нескольким группировкам противника, расположенным на разной оперативной глубине;  уничтожение бандформирований тактическим воздушным десантом; устройство засад и проведение налетов; блокирование отдельных районов и их прочесывание с последующим уничтожением обнаруженного противника; действия авиации и артиллерии по уничтожению групп противника и нанесение ударов по точечным целям и др.</w:t>
      </w:r>
    </w:p>
    <w:p>
      <w:pPr>
        <w:pStyle w:val="Normal"/>
        <w:spacing w:lineRule="auto" w:line="24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 началу Афганской войны отряды моджахедов, были немногочисленны и имели очень разнотипное вооружение. Основным стрелковым оружием стал автомат Калашникова, но более ранних модификаций АК - 47 китайского производства. </w:t>
      </w:r>
      <w:r>
        <w:rPr>
          <w:rFonts w:cs="Times New Roman" w:ascii="Times New Roman" w:hAnsi="Times New Roman"/>
          <w:sz w:val="28"/>
          <w:szCs w:val="28"/>
        </w:rPr>
        <w:t xml:space="preserve">Для борьбы с вертолетами использовались крупнокалиберные пулемёты ДШКМ. </w:t>
      </w:r>
    </w:p>
    <w:p>
      <w:pPr>
        <w:pStyle w:val="Normal"/>
        <w:spacing w:lineRule="auto" w:line="24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нитно - ракетный комплекс «Стингер» - лёгкое оружие, поражало цели на высоте до 3800 м. На земле активно применялся гранатомёт  РПГ – 7 советской разработки.  К оружию, которое применяли душманы в войне, выдвигались два основных требования — это наибольшая простота в использовании и высокая надёжность. На территории Афганистана действовали около 3 тысяч отрядов и групп. Это были вооруженные группы людей, не отличающихся ничем от мирного населения. Все формирования были хорошо обеспечены, получали помощь Запада и Пакистана.</w:t>
      </w:r>
    </w:p>
    <w:p>
      <w:pPr>
        <w:pStyle w:val="Normal"/>
        <w:spacing w:lineRule="auto" w:line="24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тика бандформирований была достаточно разнообразна и постоянно совершенствовалась. Минирование осуществлялось на узких участках дорог там, где ограничена видимость и затруднен маневр. </w:t>
      </w:r>
    </w:p>
    <w:p>
      <w:pPr>
        <w:pStyle w:val="Normal"/>
        <w:spacing w:lineRule="auto" w:line="24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версионно-террористические акты занимали особое место в деятельности мятежников на территории Афганистана. Мятежники вели активную разведку. Для передачи срочной информации о средств связи, использовались сигналы дымами, зеркалами, выложенными на холмах и дорогах знаками из камней и так далее. Особое место в противостоянии занимало использование мин-ловушек и мин-сюрпризов. В ходе боевых действий солдаты и офицеры гибли, поднимая случайно брошенные бандитами заминированные оружие, предметы экипировки, магнитофоны, часы. </w:t>
      </w:r>
    </w:p>
    <w:p>
      <w:pPr>
        <w:pStyle w:val="Normal"/>
        <w:spacing w:lineRule="auto" w:line="24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ая помощь  Запада и  мусульманского мира;  опыт войны на своей территории - слабая активность партийно-государственных органов ДРА по расширению и закреплению зон своего влияния - все это усиливало стабильность положения душманов.</w:t>
      </w:r>
    </w:p>
    <w:p>
      <w:pPr>
        <w:pStyle w:val="Style17"/>
        <w:shd w:fill="FFFFFF" w:val="clear"/>
        <w:spacing w:before="0" w:after="390"/>
        <w:ind w:left="567" w:firstLine="567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 xml:space="preserve">Исходя из вышеизложенного, можно сделать следующие выводы. </w:t>
      </w:r>
      <w:r>
        <w:rPr>
          <w:rStyle w:val="StrongEmphasis"/>
          <w:b w:val="false"/>
          <w:sz w:val="28"/>
          <w:szCs w:val="28"/>
        </w:rPr>
        <w:t>Война в Афганистане была локальной противопартизанской,  боевые действия велись на всей территории страны без определенной линии фронта.</w:t>
      </w:r>
      <w:r>
        <w:rPr>
          <w:sz w:val="28"/>
          <w:szCs w:val="28"/>
        </w:rPr>
        <w:t xml:space="preserve"> Советским войскам пришлось решать новые задачи: охрана коммуникаций, проводка транспортных колонн, досмотр караванов. </w:t>
      </w:r>
    </w:p>
    <w:p>
      <w:pPr>
        <w:pStyle w:val="Style17"/>
        <w:shd w:fill="FFFFFF" w:val="clear"/>
        <w:spacing w:before="0" w:after="39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ветская  военная стратегия столкнулась с отсутствием военной стратегии у моджахедов. Техническая отсталость бандформирований, индивидуальное оружие, производящее много шума и дыма,  оборонительная, а не наступательная тактика афганских воинов заставляли менять тактику боя. Боевые действия в ДРА показали, что на этом горном театре рано отказываться от некоторых образцов вооружения, считая их морально устаревшими. </w:t>
      </w:r>
      <w:r>
        <w:rPr>
          <w:rStyle w:val="StrongEmphasis"/>
          <w:b w:val="false"/>
          <w:sz w:val="28"/>
          <w:szCs w:val="28"/>
        </w:rPr>
        <w:t>Отличительными чертами наступательных действий являлись - высокая аэромобильность,  выделение значительных сил поддержки и стремление к четкому взаимодействию</w:t>
      </w:r>
      <w:r>
        <w:rPr>
          <w:sz w:val="28"/>
          <w:szCs w:val="28"/>
        </w:rPr>
        <w:t xml:space="preserve">. Оперативные  разведгруппы находили места сосредоточения мятежников, окружали их или подавляли силами авиации и артиллерии. В зеленой зоне и населенных пунктах  применялись штурмовые группы, усиленные минометами. </w:t>
      </w:r>
      <w:r>
        <w:rPr>
          <w:rStyle w:val="StrongEmphasis"/>
          <w:b w:val="false"/>
          <w:sz w:val="28"/>
          <w:szCs w:val="28"/>
        </w:rPr>
        <w:t>Боевые действия проводились в светлое время суток и наиболее активно в летний период</w:t>
      </w:r>
      <w:r>
        <w:rPr>
          <w:sz w:val="28"/>
          <w:szCs w:val="28"/>
        </w:rPr>
        <w:t xml:space="preserve">. Основу обороны составляли опорные пункты с развитой системой инженерных заграждений, наблюдения и боевого охранения с использованием технических средств. </w:t>
      </w:r>
    </w:p>
    <w:p>
      <w:pPr>
        <w:pStyle w:val="Style17"/>
        <w:shd w:fill="FFFFFF" w:val="clear"/>
        <w:spacing w:before="0" w:after="390"/>
        <w:ind w:left="567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ССР имел возможность использовать Афганистан в качестве своеобразного полигона, на котором проверялись бы новые положения тактики, способы ведения операций и боя в горно-пустынной местности, современные образцы боевых и технических средств вооруженной борьбы, включая перспективное оружие и боевую технику и методы их применения. Однако </w:t>
      </w:r>
      <w:r>
        <w:rPr>
          <w:rStyle w:val="StrongEmphasis"/>
          <w:b w:val="false"/>
          <w:sz w:val="28"/>
          <w:szCs w:val="28"/>
        </w:rPr>
        <w:t>опыт боевой деятельности советских войск в Афганистане обобщался и использовался лишь в частях 40-й армии и не нашел своего распространения в боевых уставах и наставлениях для боевой подготовки войск в мирное время</w:t>
      </w: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before="0" w:after="390"/>
        <w:ind w:left="567" w:firstLine="567"/>
        <w:jc w:val="both"/>
        <w:rPr>
          <w:rStyle w:val="Emphasis"/>
        </w:rPr>
      </w:pPr>
      <w:r>
        <w:rPr>
          <w:rStyle w:val="Emphasis"/>
          <w:i w:val="false"/>
        </w:rPr>
        <w:t>Электронные ресурсы</w:t>
      </w:r>
    </w:p>
    <w:p>
      <w:pPr>
        <w:pStyle w:val="Style17"/>
        <w:shd w:fill="FFFFFF" w:val="clear"/>
        <w:spacing w:before="0" w:after="390"/>
        <w:ind w:left="567" w:hanging="0"/>
        <w:rPr/>
      </w:pPr>
      <w:r>
        <w:rPr/>
        <w:t xml:space="preserve">1.Автомат Калашникова [Электронный ресурс] </w:t>
      </w:r>
      <w:r>
        <w:rPr>
          <w:color w:val="4F81BD"/>
        </w:rPr>
        <w:t xml:space="preserve">Режим доступа: </w:t>
      </w:r>
      <w:hyperlink r:id="rId2">
        <w:r>
          <w:rPr>
            <w:rStyle w:val="InternetLink"/>
            <w:color w:val="4F81BD"/>
          </w:rPr>
          <w:t>https://ru.wikipedia.org/wiki</w:t>
        </w:r>
      </w:hyperlink>
      <w:r>
        <w:rPr>
          <w:color w:val="4F81BD"/>
        </w:rPr>
        <w:t>.</w:t>
      </w:r>
    </w:p>
    <w:p>
      <w:pPr>
        <w:pStyle w:val="Style17"/>
        <w:shd w:fill="FFFFFF" w:val="clear"/>
        <w:spacing w:before="0" w:after="390"/>
        <w:ind w:left="567" w:hanging="0"/>
        <w:rPr>
          <w:color w:val="4F81BD"/>
        </w:rPr>
      </w:pPr>
      <w:r>
        <w:rPr/>
        <w:t xml:space="preserve">2.Военное сообщество. Пять самых эффективных образцов советской военной техники  времен Афганской войны.[Электронный ресурс]  </w:t>
      </w:r>
      <w:r>
        <w:rPr>
          <w:color w:val="4F81BD"/>
        </w:rPr>
        <w:t>Режим доступа:</w:t>
      </w:r>
      <w:r>
        <w:rPr/>
        <w:t xml:space="preserve"> </w:t>
      </w:r>
      <w:r>
        <w:rPr>
          <w:color w:val="4F81BD"/>
        </w:rPr>
        <w:t>https://fishki.net/2395319-pjaty-samyh-jeffektivnyh-obrazcov-sovetskoj-voennoj-tehniki-vremyon-vojny-v-afganistane.html</w:t>
      </w:r>
    </w:p>
    <w:p>
      <w:pPr>
        <w:pStyle w:val="Style17"/>
        <w:shd w:fill="FFFFFF" w:val="clear"/>
        <w:spacing w:before="0" w:after="390"/>
        <w:ind w:left="567" w:hanging="0"/>
        <w:jc w:val="both"/>
        <w:rPr/>
      </w:pPr>
      <w:r>
        <w:rPr/>
        <w:t xml:space="preserve">3. Сомова С.П. Оружие Афганской войны [Электронный ресурс] </w:t>
      </w:r>
      <w:r>
        <w:rPr>
          <w:color w:val="4F81BD"/>
        </w:rPr>
        <w:t xml:space="preserve">Режим доступа: </w:t>
      </w:r>
      <w:hyperlink r:id="rId3">
        <w:r>
          <w:rPr>
            <w:rStyle w:val="InternetLink"/>
            <w:color w:val="0070C0"/>
          </w:rPr>
          <w:t>http://www.aksay-museum.ru/about/orujie-afgan.php</w:t>
        </w:r>
      </w:hyperlink>
      <w:r>
        <w:rPr>
          <w:color w:val="0070C0"/>
        </w:rPr>
        <w:t>.</w:t>
      </w:r>
    </w:p>
    <w:p>
      <w:pPr>
        <w:pStyle w:val="Style17"/>
        <w:shd w:fill="FFFFFF" w:val="clear"/>
        <w:spacing w:before="0" w:after="390"/>
        <w:ind w:left="567" w:hanging="0"/>
        <w:jc w:val="both"/>
        <w:rPr>
          <w:color w:val="4F81BD"/>
        </w:rPr>
      </w:pPr>
      <w:r>
        <w:rPr/>
        <w:t xml:space="preserve">4.Тактика действий советских войск против партизан.  [Электронный ресурс] </w:t>
      </w:r>
      <w:r>
        <w:rPr>
          <w:color w:val="4F81BD"/>
        </w:rPr>
        <w:t xml:space="preserve">Режим доступа: </w:t>
      </w:r>
      <w:hyperlink r:id="rId4">
        <w:r>
          <w:rPr>
            <w:rStyle w:val="InternetLink"/>
            <w:color w:val="4F81BD"/>
          </w:rPr>
          <w:t>http://warweapons.ru/taktika-deystviy-sovetskih-voysk-protiv-partizan/</w:t>
        </w:r>
      </w:hyperlink>
    </w:p>
    <w:p>
      <w:pPr>
        <w:pStyle w:val="Style17"/>
        <w:shd w:fill="FFFFFF" w:val="clear"/>
        <w:spacing w:before="0" w:after="390"/>
        <w:ind w:left="567" w:hanging="0"/>
        <w:rPr/>
      </w:pPr>
      <w:r>
        <w:rPr>
          <w:rStyle w:val="Emphasis"/>
          <w:i w:val="false"/>
        </w:rPr>
        <w:t xml:space="preserve">5.Ходаренок М.[Электронный ресурс] </w:t>
      </w:r>
      <w:r>
        <w:rPr>
          <w:color w:val="4F81BD"/>
        </w:rPr>
        <w:t xml:space="preserve">Режим доступа: </w:t>
      </w:r>
      <w:hyperlink r:id="rId5">
        <w:r>
          <w:rPr>
            <w:rStyle w:val="InternetLink"/>
            <w:iCs/>
            <w:color w:val="0070C0"/>
          </w:rPr>
          <w:t>vpk-news.ru</w:t>
        </w:r>
      </w:hyperlink>
      <w:r>
        <w:rPr>
          <w:rStyle w:val="Emphasis"/>
          <w:i w:val="false"/>
          <w:color w:val="0070C0"/>
        </w:rPr>
        <w:t>https://army-news.ru/category/obzory/</w:t>
      </w:r>
    </w:p>
    <w:p>
      <w:pPr>
        <w:pStyle w:val="Normal"/>
        <w:spacing w:lineRule="auto" w:line="240"/>
        <w:ind w:left="567" w:firstLine="567"/>
        <w:jc w:val="both"/>
        <w:rPr>
          <w:rStyle w:val="Emphasis"/>
          <w:rFonts w:ascii="Times New Roman" w:hAnsi="Times New Roman" w:cs="Times New Roman"/>
          <w:i w:val="false"/>
          <w:i w:val="false"/>
          <w:color w:val="0070C0"/>
          <w:sz w:val="28"/>
          <w:szCs w:val="28"/>
        </w:rPr>
      </w:pPr>
      <w:r>
        <w:rPr/>
      </w:r>
    </w:p>
    <w:p>
      <w:pPr>
        <w:pStyle w:val="Normal"/>
        <w:spacing w:lineRule="auto" w:line="24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left="567" w:firstLine="567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1z0">
    <w:name w:val="WW8Num1z0"/>
    <w:qFormat/>
    <w:rPr>
      <w:color w:val="222222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nswer">
    <w:name w:val="answ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" TargetMode="External"/><Relationship Id="rId3" Type="http://schemas.openxmlformats.org/officeDocument/2006/relationships/hyperlink" Target="http://www.aksay-museum.ru/about/orujie-afgan.php" TargetMode="External"/><Relationship Id="rId4" Type="http://schemas.openxmlformats.org/officeDocument/2006/relationships/hyperlink" Target="http://warweapons.ru/taktika-deystviy-sovetskih-voysk-protiv-partizan/" TargetMode="External"/><Relationship Id="rId5" Type="http://schemas.openxmlformats.org/officeDocument/2006/relationships/hyperlink" Target="http://www.vpk-news.ru/articles/1944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02:52:00Z</dcterms:created>
  <dc:creator>Пользователь</dc:creator>
  <dc:description/>
  <cp:keywords/>
  <dc:language>en-US</dc:language>
  <cp:lastModifiedBy>Бошектуева Виктория Владимировна</cp:lastModifiedBy>
  <cp:lastPrinted>2019-02-26T15:57:00Z</cp:lastPrinted>
  <dcterms:modified xsi:type="dcterms:W3CDTF">2019-02-26T08:03:00Z</dcterms:modified>
  <cp:revision>12</cp:revision>
  <dc:subject/>
  <dc:title>ГБПОУ «Авиационный техникум»</dc:title>
</cp:coreProperties>
</file>