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рамма элективного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учащихся 10 - 11 клас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квозные образы и мотивы русской литератур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/>
        <w:t>Предлагаемая программа элективного курса тесно связана с курсом литературы XIX - XX вв. в 10-11 классах и рассчитана на вы</w:t>
        <w:softHyphen/>
        <w:t>пускников средней школы. Программа поможет старшеклассникам в процессе работы над сквоз</w:t>
        <w:softHyphen/>
        <w:t>ными темами осмыслить общие проблемы, образы, ситуации, художе</w:t>
        <w:softHyphen/>
        <w:t>ственные приемы в искусстве. Практически всегда в ЕГЭ по литературе  есть темы, которые требуют осмысления общечеловеческих проблем, художественных приемов. Внимание к этим вопросам позво</w:t>
        <w:softHyphen/>
        <w:t>лит учащимся  проникнуть в тайну всечеловеческих интересов, загадок бытия и законов искусства.</w:t>
      </w:r>
    </w:p>
    <w:p>
      <w:pPr>
        <w:pStyle w:val="Normal"/>
        <w:jc w:val="both"/>
        <w:rPr/>
      </w:pPr>
      <w:r>
        <w:rPr/>
        <w:t>Программа  элективного курса имеет практико-ориентированную направленность, что позволяет строить занятия  определённым образом  (практикум, диалог, ролевая и деловая игра, лабораторная работа, защита творческих  и исследовательских работ  учащихся и т.д.). Главные методические принципы, реализуемые при изучении курса, – системность и коммуникативный поход в изучении материала, переход от простого к сложному.</w:t>
      </w:r>
    </w:p>
    <w:p>
      <w:pPr>
        <w:pStyle w:val="Normal"/>
        <w:ind w:firstLine="708"/>
        <w:jc w:val="both"/>
        <w:rPr/>
      </w:pPr>
      <w:r>
        <w:rPr/>
        <w:t>Предлагаемые в каждой теме произведения, а также формы деятельности на занятиях являются примерными. В процессе изучения  мо</w:t>
        <w:softHyphen/>
        <w:t>жно вносить в них изменения, дополнения. В «сквозных» темах об од</w:t>
        <w:softHyphen/>
        <w:t>них произведениях можно говорить подробно, другие - только назвать. Цель не в том, чтобы сказать все, а в том, чтобы дать направление («ключ») к раскрытию темы, наметить ее хотя бы пунктиром.</w:t>
      </w:r>
    </w:p>
    <w:p>
      <w:pPr>
        <w:pStyle w:val="Normal"/>
        <w:ind w:firstLine="709"/>
        <w:jc w:val="both"/>
        <w:rPr/>
      </w:pPr>
      <w:r>
        <w:rPr>
          <w:b/>
        </w:rPr>
        <w:t>Главная задача курса</w:t>
      </w:r>
      <w:r>
        <w:rPr/>
        <w:t xml:space="preserve"> — готовить учащихся к самостоятельному общению с художественными произведениями различных жанров и эпох. Учащиеся, постигая жизнь произведения во времени, смогут нау</w:t>
        <w:softHyphen/>
        <w:t>читься видеть актуальность эстетического творения для них самих. Эс</w:t>
        <w:softHyphen/>
        <w:t>тетическая глубина такого постижения будет гарантироваться навыка</w:t>
        <w:softHyphen/>
        <w:t xml:space="preserve">ми и умениями, приобретенными на занятиях курса. </w:t>
      </w:r>
    </w:p>
    <w:p>
      <w:pPr>
        <w:pStyle w:val="Normal"/>
        <w:jc w:val="both"/>
        <w:rPr/>
      </w:pPr>
      <w:r>
        <w:rPr/>
        <w:t>В планировании элективного курса учтены рекомендации при</w:t>
        <w:softHyphen/>
        <w:t>мерных программ по литературе.</w:t>
      </w:r>
    </w:p>
    <w:p>
      <w:pPr>
        <w:pStyle w:val="Normal"/>
        <w:jc w:val="both"/>
        <w:rPr/>
      </w:pPr>
      <w:r>
        <w:rPr/>
        <w:t>На спецкурс отводится 1 час в неделю.</w:t>
      </w:r>
    </w:p>
    <w:p>
      <w:pPr>
        <w:pStyle w:val="Normal"/>
        <w:jc w:val="both"/>
        <w:rPr/>
      </w:pPr>
      <w:r>
        <w:rPr/>
        <w:t>В приложении к программе элективного курса можно найти конкретные материалы: конспекты уроков, вопросы к дискуссиям, на</w:t>
        <w:softHyphen/>
        <w:t>звания проектов по «сквозным» темам и др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Цели и зада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ширить и углубить представления о «сквозных темах» и ключевых проблемах русской литерату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учиться определять сходство и различие произведений раз</w:t>
        <w:softHyphen/>
        <w:t>ных писателей, уметь видеть специфику стиля писа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Закрепить и углубить знания о тексте, совершенствуя навыки конструирования письменного высказы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ить практическое использование литературоведческих знаний, а также восприятие учащимися литературного произ</w:t>
        <w:softHyphen/>
        <w:t>ведения, через его художественные особенности и языковую форм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особствовать развитию речи и мышления учащихся на меж</w:t>
        <w:softHyphen/>
        <w:t>предметной основе.</w:t>
      </w:r>
    </w:p>
    <w:p>
      <w:pPr>
        <w:pStyle w:val="Normal"/>
        <w:ind w:firstLine="709"/>
        <w:jc w:val="both"/>
        <w:rPr/>
      </w:pPr>
      <w:r>
        <w:rPr/>
        <w:t>Достижение данных целей способствует приобретению учащи</w:t>
        <w:softHyphen/>
        <w:t>мися следующих компетентностей: общекультурной, литературной, цен</w:t>
        <w:softHyphen/>
        <w:t>ностно-мировоззренческой, читательской, речевой.</w:t>
      </w:r>
    </w:p>
    <w:p>
      <w:pPr>
        <w:pStyle w:val="Normal"/>
        <w:jc w:val="both"/>
        <w:rPr/>
      </w:pPr>
      <w:r>
        <w:rPr/>
        <w:t>1. Навык постижения художественного произведения как эстети</w:t>
        <w:softHyphen/>
        <w:t>ческого и нравственного явления в единстве формы и содержания;</w:t>
      </w:r>
    </w:p>
    <w:p>
      <w:pPr>
        <w:pStyle w:val="Normal"/>
        <w:jc w:val="both"/>
        <w:rPr/>
      </w:pPr>
      <w:r>
        <w:rPr/>
        <w:t>2. Читательская самостоятельность, умение творческого чтения;</w:t>
      </w:r>
    </w:p>
    <w:p>
      <w:pPr>
        <w:pStyle w:val="Normal"/>
        <w:jc w:val="both"/>
        <w:rPr/>
      </w:pPr>
      <w:r>
        <w:rPr/>
        <w:t>3. Умение    грамотного    и    свободного    владения    устной    и письменной речью;</w:t>
      </w:r>
    </w:p>
    <w:p>
      <w:pPr>
        <w:pStyle w:val="Normal"/>
        <w:jc w:val="both"/>
        <w:rPr/>
      </w:pPr>
      <w:r>
        <w:rPr/>
        <w:t>4.Умение видеть в произведении авторскую позицию, способы и формы ее выражения;</w:t>
      </w:r>
    </w:p>
    <w:p>
      <w:pPr>
        <w:pStyle w:val="Normal"/>
        <w:jc w:val="both"/>
        <w:rPr/>
      </w:pPr>
      <w:r>
        <w:rPr/>
        <w:t>5. Понимание учащимися актуальности эстетического творения;</w:t>
      </w:r>
    </w:p>
    <w:p>
      <w:pPr>
        <w:pStyle w:val="Normal"/>
        <w:jc w:val="both"/>
        <w:rPr/>
      </w:pPr>
      <w:r>
        <w:rPr/>
        <w:t>6. Умение проводить эстетический анализ;</w:t>
      </w:r>
    </w:p>
    <w:p>
      <w:pPr>
        <w:pStyle w:val="Normal"/>
        <w:jc w:val="both"/>
        <w:rPr/>
      </w:pPr>
      <w:r>
        <w:rPr/>
        <w:t>7. Высокий    уровень    самостоятельности    и    продуктивности постижения художественного твор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ополнительными требованиями к содержанию элективных курсов являются следующ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епень новизны для учащихся. Программа включает материал, не содержащийся в базовых программ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тивирующий потенциал программы. Программа содержит знания, вызывающие познавательный интерес учащих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ющий потенциал программы. Содержание программы способствует интеллектуальному, творческому, эмоциональному развитию школь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доровъесберегающие характеристики. Программа не создает учебных перегрузок для школьников (отсутствие или необязательность домашних заданий), предполагает широкое использование активных методов обуч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лнота содержания. Программа содержит все необходимое для достижения запланированных в ней учебных це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язность и систематичность изложенного материала. Содержание построено таким образом, что изучение всех последующих тем обеспечивается предыдущими знаниями базовых курсов; между частными и общими знаниями прослеживаются связ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тоды обучения. Программа основывается преимущественно на активных методах обучения (проектных, исследовательских, игровых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епень контролируемости. В программе конкретно определены ожидаемые результаты обучения и методы проверки их достижим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алистичность с точки зрения ресурсов. Программа реалистична с точки зрения использования учебно-методических и материально-технических средств, кадровых возможностей школ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ланируемый  результат:</w:t>
      </w:r>
      <w:r>
        <w:rPr/>
        <w:t xml:space="preserve">   подготовить   учащихся   к   написанию ЕГЭ по литературе, выполнение части С по русскому языку в качестве аргументации проблемы автора текс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71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"/>
        <w:gridCol w:w="1858"/>
        <w:gridCol w:w="760"/>
        <w:gridCol w:w="3554"/>
        <w:gridCol w:w="4278"/>
        <w:gridCol w:w="752"/>
      </w:tblGrid>
      <w:tr>
        <w:trPr>
          <w:trHeight w:val="46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ы, содержание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752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куда берутся «веч</w:t>
              <w:softHyphen/>
              <w:t xml:space="preserve">ные» темы?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Лекция учителя с эле</w:t>
              <w:softHyphen/>
              <w:t xml:space="preserve">ментами беседы.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амостоятельно   сформули</w:t>
              <w:softHyphen/>
              <w:t xml:space="preserve">ровать перечень «вечных» тем в русской литературе, подобрать примеры   художественных произведений. </w:t>
            </w:r>
          </w:p>
        </w:tc>
        <w:tc>
          <w:tcPr>
            <w:tcW w:w="752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2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лючевые проблемы русской литературы XIX и XX века. Традиции и новатор</w:t>
              <w:softHyphen/>
              <w:t xml:space="preserve">ство.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нспектирование лек</w:t>
              <w:softHyphen/>
              <w:t>ции учителя.  Самостоя</w:t>
              <w:softHyphen/>
              <w:t>тельная запись  приме</w:t>
              <w:softHyphen/>
              <w:t>ров и выводов. Анноти</w:t>
              <w:softHyphen/>
              <w:t>рование статей о лите</w:t>
              <w:softHyphen/>
              <w:t xml:space="preserve">ратурных произведениях.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готовка сообщений. Подбор литературы по задан</w:t>
              <w:softHyphen/>
              <w:t>ной теме. Разработка проекта «Традиции русской классиче</w:t>
              <w:softHyphen/>
              <w:t>ской литературы в творчестве писателей XX века» (на примере произведений А.И.Сол</w:t>
              <w:softHyphen/>
              <w:t>женицына).</w:t>
            </w:r>
          </w:p>
        </w:tc>
        <w:tc>
          <w:tcPr>
            <w:tcW w:w="752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2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браз «маленького человека».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еминар по теме «Маленький человек» в русской литературе». Работа в группах.   Переход   на уровень обобщения.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сти исследование по текс</w:t>
              <w:softHyphen/>
              <w:t>там   произведений   (общие приемы типизации «маленько</w:t>
              <w:softHyphen/>
              <w:t>го человека»: портрет, монолог, поступки,   сопоставления   и противопоставления,   деталь, «рассказ в рассказе», интона</w:t>
              <w:softHyphen/>
              <w:t>ция повествования, пейзаж). Написать эссе: «Существует ли проблема «маленького чело</w:t>
              <w:softHyphen/>
              <w:t xml:space="preserve">века» в современной жизни и литературе?» </w:t>
            </w:r>
          </w:p>
        </w:tc>
        <w:tc>
          <w:tcPr>
            <w:tcW w:w="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раз «лишнего чело</w:t>
              <w:softHyphen/>
              <w:t xml:space="preserve">века».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Литературоведческий анализ    произведений писателей XIX века. Сообщения учащихся. Диалог-дискуссия.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ставить план к теме. Определить     проблематику романов писателей, самостоя</w:t>
              <w:softHyphen/>
              <w:t xml:space="preserve">тельно сформулировать ее. </w:t>
            </w:r>
          </w:p>
        </w:tc>
        <w:tc>
          <w:tcPr>
            <w:tcW w:w="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5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ти достижения «счастья народного» в творчестве рус</w:t>
              <w:softHyphen/>
              <w:t xml:space="preserve">ских писателей.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бота  в  группах  над проблемным вопросом: «Почему верные с по</w:t>
              <w:softHyphen/>
              <w:t>зиций   материалистиче</w:t>
              <w:softHyphen/>
              <w:t>ской науки представле</w:t>
              <w:softHyphen/>
              <w:t>ния  о  построении со</w:t>
              <w:softHyphen/>
              <w:t>циализма и коммуниз</w:t>
              <w:softHyphen/>
              <w:t>ма оказались несостоя</w:t>
              <w:softHyphen/>
              <w:t xml:space="preserve">тельными?» Сообщения     учащихся (историческая справка). Диалог-дискуссия.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варительная  самостоя</w:t>
              <w:softHyphen/>
              <w:t>тельная подготовка учащихся: «Как развивается идея народ</w:t>
              <w:softHyphen/>
              <w:t>ного счастья в поэме НА Некра</w:t>
              <w:softHyphen/>
              <w:t>сова «Кому на Руси жить хоро</w:t>
              <w:softHyphen/>
              <w:t>шо», в романе Н.Г.Чернышевского «Что делать?» Написать сочинение с элемен</w:t>
              <w:softHyphen/>
              <w:t xml:space="preserve">тами   анализа   произведений Некрасова и Чернышевского. </w:t>
            </w:r>
          </w:p>
        </w:tc>
        <w:tc>
          <w:tcPr>
            <w:tcW w:w="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«Отцы» и «дети» в русской классике.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еминар (работа по груп</w:t>
              <w:softHyphen/>
              <w:t xml:space="preserve">пам). Устная рецензия. Диспут.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ставить викторину по про</w:t>
              <w:softHyphen/>
              <w:t>изведениям русских писате</w:t>
              <w:softHyphen/>
              <w:t>лей. Составить тезисы по данной теме. Написать эссе на тему: «Со</w:t>
              <w:softHyphen/>
              <w:t>временные проблемы совре</w:t>
              <w:softHyphen/>
              <w:t xml:space="preserve">менных «отцов» и «детей». </w:t>
            </w:r>
          </w:p>
        </w:tc>
        <w:tc>
          <w:tcPr>
            <w:tcW w:w="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3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7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Эволюция темы ро</w:t>
              <w:softHyphen/>
              <w:t>дины в русской поэ</w:t>
              <w:softHyphen/>
              <w:t xml:space="preserve">зии XIX и XX века.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дивидуальные сооб</w:t>
              <w:softHyphen/>
              <w:t>щения. Конференция:  заслуши</w:t>
              <w:softHyphen/>
              <w:t>вание рефератов на лите</w:t>
              <w:softHyphen/>
              <w:t xml:space="preserve">ратурную тему. Участие в обсуждении.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ставить литературную ком</w:t>
              <w:softHyphen/>
              <w:t>позицию из стихов  русских поэтов. Подготовиться    к    конкурсу иллюстраций к произведени</w:t>
              <w:softHyphen/>
              <w:t xml:space="preserve">ям русских поэтов. Сочинение обобщающего характера. </w:t>
            </w:r>
          </w:p>
        </w:tc>
        <w:tc>
          <w:tcPr>
            <w:tcW w:w="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3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8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усские поэты о назначении поэзии и о роли поэта.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раткие сообщения учащихся. Коллективное составление плана по теме. Исследовательская работа по тексту, со</w:t>
              <w:softHyphen/>
              <w:t>ставление словарика нео</w:t>
              <w:softHyphen/>
              <w:t>логизмов Маяковского. Анализ метафор Пушки</w:t>
              <w:softHyphen/>
              <w:t>на, Лермонтова, Некра</w:t>
              <w:softHyphen/>
              <w:t>сова. Сравнение твор</w:t>
              <w:softHyphen/>
              <w:t xml:space="preserve">чества поэтов разных периодов.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варительный    сопостави</w:t>
              <w:softHyphen/>
              <w:t>тельный анализ «Памятника» А.С.Пушкина и «Во весь голос» В. Маяковского. Сочинение-эссе «Поэт   и   время».   Иллюстра</w:t>
              <w:softHyphen/>
              <w:t>тивный материал: «обложка» к стихам   Пушкина,  Лермонтова, Некрасова, Блока, Маяковского. Сделать вывод: есть ли худо</w:t>
              <w:softHyphen/>
              <w:t>жественный прогресс в исто</w:t>
              <w:softHyphen/>
              <w:t xml:space="preserve">рии русской поэзии? </w:t>
            </w:r>
          </w:p>
        </w:tc>
        <w:tc>
          <w:tcPr>
            <w:tcW w:w="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3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9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браз Наполеона.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дивидуальные    сооб</w:t>
              <w:softHyphen/>
              <w:t xml:space="preserve">щения о Наполеоне. Проектная деятельность. Устные    высказывания проблемного характера. Сопоставление    образа Наполеона у Толстого и Достоевского.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одобрать литературу по теме. Написать фрагмент сочинения. </w:t>
            </w:r>
          </w:p>
        </w:tc>
        <w:tc>
          <w:tcPr>
            <w:tcW w:w="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0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отив дороги в про</w:t>
              <w:softHyphen/>
              <w:t xml:space="preserve">изведениях русских писателей.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ектная деятельность. Сопоставительный анализ. Беседа.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ставить литературную  вик</w:t>
              <w:softHyphen/>
              <w:t xml:space="preserve">торину по произведениям. Составить план к теме. </w:t>
            </w:r>
          </w:p>
        </w:tc>
        <w:tc>
          <w:tcPr>
            <w:tcW w:w="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3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1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раз будущего и человек будущего в произведениях рус</w:t>
              <w:softHyphen/>
              <w:t xml:space="preserve">ской литературы.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еминар. Чтение отрыв</w:t>
              <w:softHyphen/>
              <w:t>ков из произведший Лермонтова и Маяковского, Достоевского и Горького, Гончарова и Платонова, где звучат слова о будущем и о людях будущего. Срав</w:t>
              <w:softHyphen/>
              <w:t xml:space="preserve">нение картин будущего. Диалог-дискуссия.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одготовить иллюстрации к эпизодам. Творческая работа о будущем и человеке будущего. </w:t>
            </w:r>
          </w:p>
        </w:tc>
        <w:tc>
          <w:tcPr>
            <w:tcW w:w="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3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отив Дома в рус</w:t>
              <w:softHyphen/>
              <w:t xml:space="preserve">ской литературе.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ментирова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ое классное чтение. Сообщение-историческая справка из «Домостроя». Беседа по философским и нравственным вопросам.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следить основные сюжет</w:t>
              <w:softHyphen/>
              <w:t>ные линии. Подготовить пересказ эпизода. Написать рецензию на произве</w:t>
              <w:softHyphen/>
              <w:t xml:space="preserve">дение. </w:t>
            </w:r>
          </w:p>
        </w:tc>
        <w:tc>
          <w:tcPr>
            <w:tcW w:w="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3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Человек и природа в русской литерату</w:t>
              <w:softHyphen/>
              <w:t xml:space="preserve">ре.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стные   сообщения   с цитированием. Определение проблема</w:t>
              <w:softHyphen/>
              <w:t xml:space="preserve">тики произведения. Литературоведческий и стилистический   анализ эпизодов.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писать сочинение-эссе. Со</w:t>
              <w:softHyphen/>
              <w:t>поставить стиль писателей. Подобрать текстовый матери</w:t>
              <w:softHyphen/>
              <w:t>ал для характеристики худо</w:t>
              <w:softHyphen/>
              <w:t xml:space="preserve">жественных особенностей. </w:t>
            </w:r>
          </w:p>
        </w:tc>
        <w:tc>
          <w:tcPr>
            <w:tcW w:w="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3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4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ны литературных героев (по произ</w:t>
              <w:softHyphen/>
              <w:t xml:space="preserve">ведениям русских писателей).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оллективный     анализ идейного содержания. Сопоставительный анализ произведений. Комментированное классное чтение.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писать    и    прокоммен</w:t>
              <w:softHyphen/>
              <w:t>тировать  примеры  вырази</w:t>
              <w:softHyphen/>
              <w:t>тельных средств. Дать   характеристику  героев. Подготовить пересказ эпизо</w:t>
              <w:softHyphen/>
              <w:t xml:space="preserve">дов. </w:t>
            </w:r>
          </w:p>
        </w:tc>
        <w:tc>
          <w:tcPr>
            <w:tcW w:w="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5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оль фантастичес</w:t>
              <w:softHyphen/>
              <w:t>кого элемента в рус</w:t>
              <w:softHyphen/>
              <w:t xml:space="preserve">ской литературе.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Теоретическая справка. Сопоставительный анализ произведений. Комментированное классное чтение.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одготовить    сообщение    об использовании сатирических приемов. Прокомментировать эпизоды, картины, портреты. Творческая работа. </w:t>
            </w:r>
          </w:p>
        </w:tc>
        <w:tc>
          <w:tcPr>
            <w:tcW w:w="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9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6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Человек на войне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еминарское    занятие/ регламентированная дискуссия. Аналитическая беседа. Работа по тексту. Анализ эпизодов.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тоговый тест. Подготовка к регламентиро</w:t>
              <w:softHyphen/>
              <w:t xml:space="preserve">ванной дискуссии. </w:t>
            </w:r>
          </w:p>
        </w:tc>
        <w:tc>
          <w:tcPr>
            <w:tcW w:w="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7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Тема дуэли в рус</w:t>
              <w:softHyphen/>
              <w:t xml:space="preserve">ской литературе.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Лабораторная     работа: анализ произведений. Творческий     пересказ эпизодов.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ставить план развернутого ответа на вопрос. Сочинения - миниатюры. Составить статью для энцик</w:t>
              <w:softHyphen/>
              <w:t xml:space="preserve">лопедии   «Дуэльный   кодекс чести». </w:t>
            </w:r>
          </w:p>
        </w:tc>
        <w:tc>
          <w:tcPr>
            <w:tcW w:w="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8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«Милый идеал» женщины.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ннотированный пере</w:t>
              <w:softHyphen/>
              <w:t xml:space="preserve">сказ произведений. Семинар-обсуждение дневников.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невник от лица героини. Таб</w:t>
              <w:softHyphen/>
              <w:t>лица сопоставительных харак</w:t>
              <w:softHyphen/>
              <w:t>теристик. Комплексный   анализ   сти</w:t>
              <w:softHyphen/>
              <w:t xml:space="preserve">хов. </w:t>
            </w:r>
          </w:p>
        </w:tc>
        <w:tc>
          <w:tcPr>
            <w:tcW w:w="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3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19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Судьба деревни в русской литературе XIX и XX века.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искуссия. Аналитическая беседа. Сообщения.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равнить стиль изображения деревни современными писа</w:t>
              <w:softHyphen/>
              <w:t>телями и писателями прошло</w:t>
              <w:softHyphen/>
              <w:t xml:space="preserve">го века. </w:t>
            </w:r>
          </w:p>
        </w:tc>
        <w:tc>
          <w:tcPr>
            <w:tcW w:w="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езерв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Откуда берутся «вечные» темы?</w:t>
      </w:r>
    </w:p>
    <w:p>
      <w:pPr>
        <w:pStyle w:val="Normal"/>
        <w:ind w:firstLine="709"/>
        <w:jc w:val="both"/>
        <w:rPr/>
      </w:pPr>
      <w:r>
        <w:rPr/>
        <w:t>Константы бытия, его фундаментальные свойства. Богатство и многоплановость комплекса «вечных» тем (антологические и антро</w:t>
        <w:softHyphen/>
        <w:t>пологические).</w:t>
      </w:r>
    </w:p>
    <w:p>
      <w:pPr>
        <w:pStyle w:val="Normal"/>
        <w:ind w:firstLine="709"/>
        <w:jc w:val="both"/>
        <w:rPr/>
      </w:pPr>
      <w:r>
        <w:rPr/>
        <w:t>Вселенские и природные начала: Хаос и Космос, Движение и Неподвижность, Жизнь и Смерть, Свет и Тьма, Огонь и Вода и т.п.</w:t>
      </w:r>
    </w:p>
    <w:p>
      <w:pPr>
        <w:pStyle w:val="Normal"/>
        <w:ind w:firstLine="709"/>
        <w:jc w:val="both"/>
        <w:rPr/>
      </w:pPr>
      <w:r>
        <w:rPr/>
        <w:t>Собственно духовные начала человеческого бытия (отчужден</w:t>
        <w:softHyphen/>
        <w:t>ность и причастность, гордыня и смирение, готовность созидать или разрушать, греховность и праведность и т.п.).</w:t>
      </w:r>
    </w:p>
    <w:p>
      <w:pPr>
        <w:pStyle w:val="Normal"/>
        <w:ind w:firstLine="709"/>
        <w:jc w:val="both"/>
        <w:rPr/>
      </w:pPr>
      <w:r>
        <w:rPr/>
        <w:t>Сфера инстинктов, связанная с душевно-телесными устремлениями человека (жажда власти, влечение к материальным благам, либидо и т.п.)</w:t>
      </w:r>
    </w:p>
    <w:p>
      <w:pPr>
        <w:pStyle w:val="Normal"/>
        <w:ind w:firstLine="709"/>
        <w:jc w:val="both"/>
        <w:rPr/>
      </w:pPr>
      <w:r>
        <w:rPr/>
        <w:t>Надэпохальные ситуации человеческой жизни, исторически устойчивые формы существования людей (конфликтные и гармониче</w:t>
        <w:softHyphen/>
        <w:t>ские начала реальности, мирная жизнь и войны либо революция, жизнь в своем доме и пребывание на чужбине либо странствия, гражданская деятельность и частная жизнь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"Ключевые проблемы русской литературы XIX и XX века. Традиции и новаторство.</w:t>
      </w:r>
    </w:p>
    <w:p>
      <w:pPr>
        <w:pStyle w:val="Normal"/>
        <w:ind w:firstLine="709"/>
        <w:jc w:val="both"/>
        <w:rPr/>
      </w:pPr>
      <w:r>
        <w:rPr/>
        <w:t>Общая характеристика и своеобразие русской литературы пер</w:t>
        <w:softHyphen/>
        <w:t>вой половины XIX века.</w:t>
      </w:r>
    </w:p>
    <w:p>
      <w:pPr>
        <w:pStyle w:val="Normal"/>
        <w:ind w:firstLine="709"/>
        <w:jc w:val="both"/>
        <w:rPr/>
      </w:pPr>
      <w:r>
        <w:rPr/>
        <w:t>Особенности социально-политической обстановки в России. Де</w:t>
        <w:softHyphen/>
        <w:t>кабристское движение. Отечественная война 1812 года. Основные про</w:t>
        <w:softHyphen/>
        <w:t>блемы времени.</w:t>
      </w:r>
    </w:p>
    <w:p>
      <w:pPr>
        <w:pStyle w:val="Normal"/>
        <w:ind w:firstLine="709"/>
        <w:jc w:val="both"/>
        <w:rPr/>
      </w:pPr>
      <w:r>
        <w:rPr/>
        <w:t>Краткий обзор творчества писателей первой половины XIX века как представителей определенного этапа, течения, направления, жанра.</w:t>
      </w:r>
    </w:p>
    <w:p>
      <w:pPr>
        <w:pStyle w:val="Normal"/>
        <w:ind w:firstLine="709"/>
        <w:jc w:val="both"/>
        <w:rPr/>
      </w:pPr>
      <w:r>
        <w:rPr/>
        <w:t>Постановка основных проблем времени в их творчестве. Тради</w:t>
        <w:softHyphen/>
        <w:t>ции и новаторство (А.С.Грибоедов, А.С.Пушкин, М.Ю.Лермонтов, Н.В.Гоголь).</w:t>
      </w:r>
    </w:p>
    <w:p>
      <w:pPr>
        <w:pStyle w:val="Normal"/>
        <w:ind w:firstLine="709"/>
        <w:jc w:val="both"/>
        <w:rPr/>
      </w:pPr>
      <w:r>
        <w:rPr/>
        <w:t>Общая характеристика литературы второй половины XIX века. Ее особенности по сравнению с литературой первой половины XIX века.</w:t>
      </w:r>
    </w:p>
    <w:p>
      <w:pPr>
        <w:pStyle w:val="Normal"/>
        <w:ind w:firstLine="709"/>
        <w:jc w:val="both"/>
        <w:rPr/>
      </w:pPr>
      <w:r>
        <w:rPr/>
        <w:t>Особенности социально-политической обстановки в России. Па</w:t>
        <w:softHyphen/>
        <w:t>дение крепостного права - крутой перелом в исторических судьбах России. Борьба вокруг крестьянского вопроса и отражение этой борьбы в литературе.</w:t>
      </w:r>
    </w:p>
    <w:p>
      <w:pPr>
        <w:pStyle w:val="Normal"/>
        <w:ind w:firstLine="709"/>
        <w:jc w:val="both"/>
        <w:rPr/>
      </w:pPr>
      <w:r>
        <w:rPr/>
        <w:t>Демократизация литературы. Изображение жизни народа.</w:t>
      </w:r>
    </w:p>
    <w:p>
      <w:pPr>
        <w:pStyle w:val="Normal"/>
        <w:ind w:firstLine="709"/>
        <w:jc w:val="both"/>
        <w:rPr/>
      </w:pPr>
      <w:r>
        <w:rPr/>
        <w:t>Решение основных проблем времени в творчестве писателей второй половины XIX века. Традиции и новаторство (И.А.Гончаров, ИС.Тургенев, Н.Г.Чернышевский, М.Е.Салтыков-Щедрин, Ф.М.Достоевский, Л.Н.Толстой, А.П.Чехов).</w:t>
      </w:r>
    </w:p>
    <w:p>
      <w:pPr>
        <w:pStyle w:val="Normal"/>
        <w:ind w:firstLine="709"/>
        <w:jc w:val="both"/>
        <w:rPr/>
      </w:pPr>
      <w:r>
        <w:rPr/>
        <w:t>Особенности поэзии второй половины XIX века (поэты-демократы, философская лирика («чистое искусство»).</w:t>
      </w:r>
    </w:p>
    <w:p>
      <w:pPr>
        <w:pStyle w:val="Normal"/>
        <w:ind w:firstLine="709"/>
        <w:jc w:val="both"/>
        <w:rPr/>
      </w:pPr>
      <w:r>
        <w:rPr/>
        <w:t>Новые герои литературы, их особенности как социально-исторического типа. Кризис ценностных ориентиров ХГХ столетия на рубеже век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  Образ «маленького человека».</w:t>
      </w:r>
    </w:p>
    <w:p>
      <w:pPr>
        <w:pStyle w:val="Normal"/>
        <w:ind w:firstLine="709"/>
        <w:jc w:val="both"/>
        <w:rPr/>
      </w:pPr>
      <w:r>
        <w:rPr/>
        <w:t>Появление темы «маленького человека» в русской литературе в период формирования реалистического художественного метода. По</w:t>
        <w:softHyphen/>
        <w:t>нятие «маленький человек» (В.Г.Белинский).</w:t>
      </w:r>
    </w:p>
    <w:p>
      <w:pPr>
        <w:pStyle w:val="Normal"/>
        <w:ind w:firstLine="709"/>
        <w:jc w:val="both"/>
        <w:rPr/>
      </w:pPr>
      <w:r>
        <w:rPr/>
        <w:t>«Станционный смотритель» А.С. Пушкина. Отношение автора к герою - глубочайшее сочувствие и скорбь.</w:t>
      </w:r>
    </w:p>
    <w:p>
      <w:pPr>
        <w:pStyle w:val="Normal"/>
        <w:ind w:firstLine="709"/>
        <w:jc w:val="both"/>
        <w:rPr/>
      </w:pPr>
      <w:r>
        <w:rPr/>
        <w:t>Н.В. Гоголь - продолжатель пушкинских традиций. «Шинель» -повесть о «маленьком человеке» в большом и жестоком городе.</w:t>
      </w:r>
    </w:p>
    <w:p>
      <w:pPr>
        <w:pStyle w:val="Normal"/>
        <w:ind w:firstLine="709"/>
        <w:jc w:val="both"/>
        <w:rPr/>
      </w:pPr>
      <w:r>
        <w:rPr/>
        <w:t>Новый взгляд на «маленького человека» в творчестве Ф.М. Дос</w:t>
        <w:softHyphen/>
        <w:t>тоевского. «Бедные люди» - первая книга, где слово предоставлено самому герою - «маленькому человеку».</w:t>
      </w:r>
    </w:p>
    <w:p>
      <w:pPr>
        <w:pStyle w:val="Normal"/>
        <w:ind w:firstLine="709"/>
        <w:jc w:val="both"/>
        <w:rPr/>
      </w:pPr>
      <w:r>
        <w:rPr/>
        <w:t>Отличие и эволюция разных типов «маленького человека».</w:t>
      </w:r>
    </w:p>
    <w:p>
      <w:pPr>
        <w:pStyle w:val="Normal"/>
        <w:ind w:firstLine="709"/>
        <w:jc w:val="both"/>
        <w:rPr/>
      </w:pPr>
      <w:r>
        <w:rPr/>
        <w:t>Быт, предметная деталь в изображении таких героев. Контраст: Печорин -Максим Максимыч, Петр Первый - Евгений, генерал - капитан Копейкин.</w:t>
      </w:r>
    </w:p>
    <w:p>
      <w:pPr>
        <w:pStyle w:val="Normal"/>
        <w:ind w:firstLine="709"/>
        <w:jc w:val="both"/>
        <w:rPr/>
      </w:pPr>
      <w:r>
        <w:rPr/>
        <w:t>Деградация «маленьких людей» в произведениях А.П. Чехова: превращение в обывателей (Беликов, Николай Иванович), в лакеев -Червяков в рассказе «Смерть чиновника», Порфирий в рассказе «Тол</w:t>
        <w:softHyphen/>
        <w:t>стый и тонкий».</w:t>
      </w:r>
    </w:p>
    <w:p>
      <w:pPr>
        <w:pStyle w:val="Normal"/>
        <w:ind w:firstLine="709"/>
        <w:jc w:val="both"/>
        <w:rPr/>
      </w:pPr>
      <w:r>
        <w:rPr/>
        <w:t>«Маленький человек» в литературе рубежа XIX - XX вв. (чинов</w:t>
        <w:softHyphen/>
        <w:t>ник Желтков в «Гранатовом браслете» Куприна А.И.).</w:t>
      </w:r>
    </w:p>
    <w:p>
      <w:pPr>
        <w:pStyle w:val="Normal"/>
        <w:ind w:firstLine="709"/>
        <w:jc w:val="both"/>
        <w:rPr/>
      </w:pPr>
      <w:r>
        <w:rPr/>
        <w:t>Глубокий гуманизм русских писателей, их нежелание мириться с жестокостью мира, потребность кричать о чужой боли: «Человек не должен быть «маленьким»!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 Образ «лишнего человека».</w:t>
      </w:r>
    </w:p>
    <w:p>
      <w:pPr>
        <w:pStyle w:val="Normal"/>
        <w:ind w:firstLine="709"/>
        <w:jc w:val="both"/>
        <w:rPr/>
      </w:pPr>
      <w:r>
        <w:rPr/>
        <w:t>Социально-психологический тип, получивший распространение в русской литературе XIX в. Романтическая эпоха появления такого героя. Понятие «лишнего человека» в литературном обиходе. «Днев</w:t>
        <w:softHyphen/>
        <w:t>ник «лишнего» человека» И.С. Тургенева. Отличительные признаки «лиш</w:t>
        <w:softHyphen/>
        <w:t>него человека». Острый конфликт с обществом. Бездеятельность, неспособ</w:t>
        <w:softHyphen/>
        <w:t>ность изменить что-то в своей жизни. Трагедия героя - трагедия всего поко</w:t>
        <w:softHyphen/>
        <w:t>ления. Отзвуки этой темы у А.И. Герцена, И.С.Тургенева, А.И. Гончарова. Произведения русских писателей о судьбе «лишнего человека» - возмож</w:t>
        <w:softHyphen/>
        <w:t>ность для развития психологизма (русского психологического романа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  Пути достижения «счастья народного» в творчестве русских писателей.</w:t>
      </w:r>
    </w:p>
    <w:p>
      <w:pPr>
        <w:pStyle w:val="Normal"/>
        <w:ind w:firstLine="709"/>
        <w:jc w:val="both"/>
        <w:rPr/>
      </w:pPr>
      <w:r>
        <w:rPr/>
        <w:t>Несостоятельность воззрений революционных демократов на ход развития человечества с точки зрения реальной истории в XX в.</w:t>
      </w:r>
    </w:p>
    <w:p>
      <w:pPr>
        <w:pStyle w:val="Normal"/>
        <w:ind w:firstLine="709"/>
        <w:jc w:val="both"/>
        <w:rPr/>
      </w:pPr>
      <w:r>
        <w:rPr/>
        <w:t>Идея счастья в поэме Н.А. Некрасова «Кому на Руси жить хо</w:t>
        <w:softHyphen/>
        <w:t>рошо» (образы мужиков-правдоискателей, Ермила Гирина, Матрены Тимофеевны, Гриши Добросклонова).</w:t>
      </w:r>
    </w:p>
    <w:p>
      <w:pPr>
        <w:pStyle w:val="Normal"/>
        <w:ind w:firstLine="709"/>
        <w:jc w:val="both"/>
        <w:rPr/>
      </w:pPr>
      <w:r>
        <w:rPr/>
        <w:t>Главный вывод поэмы - мысль о необходимости насильственно</w:t>
        <w:softHyphen/>
        <w:t>го изменения несправедливых устоев жизни революционным путем.</w:t>
      </w:r>
    </w:p>
    <w:p>
      <w:pPr>
        <w:pStyle w:val="Normal"/>
        <w:ind w:firstLine="709"/>
        <w:jc w:val="both"/>
        <w:rPr/>
      </w:pPr>
      <w:r>
        <w:rPr/>
        <w:t>Развитие этой идеи у Н.Г. Чернышевского в романе «Что де</w:t>
        <w:softHyphen/>
        <w:t>лать?» (образы «новых людей» и «особенного человека», их жизнь -как реальный путь обретения личного счастья, которое оказывается невозможным без всеобщего освобождения). Схема развития и устрой</w:t>
        <w:softHyphen/>
        <w:t>ства мастерских Веры Павловны. Практическое осуществления теории «разумного эгоизма» и личное освобождение от социального гнета среды.</w:t>
      </w:r>
    </w:p>
    <w:p>
      <w:pPr>
        <w:pStyle w:val="Normal"/>
        <w:ind w:firstLine="709"/>
        <w:jc w:val="both"/>
        <w:rPr/>
      </w:pPr>
      <w:r>
        <w:rPr/>
        <w:t>Вывод о том, что Чернышевский в романе «Что делать?», разви</w:t>
        <w:softHyphen/>
        <w:t>вая мысль Некрасова, не только художественно изобразил, но и научно обосновал неизбежность революции. Несостоятельность всех револю</w:t>
        <w:softHyphen/>
        <w:t>ционных технологий: не учитывают реальную природу человека и не считаются с естественными человеческими потребностями.</w:t>
      </w:r>
    </w:p>
    <w:p>
      <w:pPr>
        <w:pStyle w:val="Normal"/>
        <w:ind w:firstLine="709"/>
        <w:jc w:val="both"/>
        <w:rPr/>
      </w:pPr>
      <w:r>
        <w:rPr/>
        <w:t>Жанровое определение романа Чернышевского как утопии. Вывод: обаяние утопической картины мира и невозможность ее реального воплощения.</w:t>
      </w:r>
    </w:p>
    <w:p>
      <w:pPr>
        <w:pStyle w:val="Normal"/>
        <w:ind w:firstLine="709"/>
        <w:jc w:val="both"/>
        <w:rPr/>
      </w:pPr>
      <w:r>
        <w:rPr/>
        <w:t>Многообразие мира и искусственная «формула счастья» в рома</w:t>
        <w:softHyphen/>
        <w:t>не Е.Замятина «Мы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 «Отцы» и «дети» в русской классике.</w:t>
      </w:r>
    </w:p>
    <w:p>
      <w:pPr>
        <w:pStyle w:val="Normal"/>
        <w:ind w:firstLine="709"/>
        <w:jc w:val="both"/>
        <w:rPr/>
      </w:pPr>
      <w:r>
        <w:rPr/>
        <w:t>Проблема «отцов» и «детей» - часть бесконечной, естественной борьбы старого с новым.</w:t>
      </w:r>
    </w:p>
    <w:p>
      <w:pPr>
        <w:pStyle w:val="Normal"/>
        <w:ind w:firstLine="709"/>
        <w:jc w:val="both"/>
        <w:rPr/>
      </w:pPr>
      <w:r>
        <w:rPr/>
        <w:t>Важные нравственные вопросы проблемы «отцов» и «детей».</w:t>
      </w:r>
    </w:p>
    <w:p>
      <w:pPr>
        <w:pStyle w:val="Normal"/>
        <w:ind w:firstLine="709"/>
        <w:jc w:val="both"/>
        <w:rPr/>
      </w:pPr>
      <w:r>
        <w:rPr/>
        <w:t>«Век нынешний» и «век минувший» в комедии А.С. Грибоедова «Горе от ума» (Фамусов, Софья, Молчалин, Чацкий).</w:t>
      </w:r>
    </w:p>
    <w:p>
      <w:pPr>
        <w:pStyle w:val="Normal"/>
        <w:ind w:firstLine="709"/>
        <w:jc w:val="both"/>
        <w:rPr/>
      </w:pPr>
      <w:r>
        <w:rPr/>
        <w:t>Наставления «отцов» - уроки для «детей» (Чичиков, Петруша Гринев).</w:t>
      </w:r>
    </w:p>
    <w:p>
      <w:pPr>
        <w:pStyle w:val="Normal"/>
        <w:ind w:firstLine="709"/>
        <w:jc w:val="both"/>
        <w:rPr/>
      </w:pPr>
      <w:r>
        <w:rPr/>
        <w:t>Проблема непонимания между родителями и детьми (Кабаниха, Варвара, Тихон, Катерина).</w:t>
      </w:r>
    </w:p>
    <w:p>
      <w:pPr>
        <w:pStyle w:val="Normal"/>
        <w:ind w:firstLine="709"/>
        <w:jc w:val="both"/>
        <w:rPr/>
      </w:pPr>
      <w:r>
        <w:rPr/>
        <w:t>Благодарность - важная грань проблемы «отцов» и «детей» (А.С.Пушкин, «Станционный смотритель». Трагедия отца).</w:t>
      </w:r>
    </w:p>
    <w:p>
      <w:pPr>
        <w:pStyle w:val="Normal"/>
        <w:ind w:firstLine="709"/>
        <w:jc w:val="both"/>
        <w:rPr/>
      </w:pPr>
      <w:r>
        <w:rPr/>
        <w:t>Проблема воспитания и образования (Фамусов, «Горе от ума» - старый князь Болконский, «Война и мир»).</w:t>
      </w:r>
    </w:p>
    <w:p>
      <w:pPr>
        <w:pStyle w:val="Normal"/>
        <w:ind w:firstLine="709"/>
        <w:jc w:val="both"/>
        <w:rPr/>
      </w:pPr>
      <w:r>
        <w:rPr/>
        <w:t>Конфликт поколений в романе И.С. Тургенева «Отцы и дети» (Кирсанов и Базаров, Базаров и родители). Отношения Аркадия с отцом.</w:t>
      </w:r>
    </w:p>
    <w:p>
      <w:pPr>
        <w:pStyle w:val="Normal"/>
        <w:ind w:firstLine="709"/>
        <w:jc w:val="both"/>
        <w:rPr/>
      </w:pPr>
      <w:r>
        <w:rPr/>
        <w:t>«Последний поклон» В. Распутина. Актуальность проблемы во все времен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 Эволюция темы родины в русской поэзии XIX века.</w:t>
      </w:r>
    </w:p>
    <w:p>
      <w:pPr>
        <w:pStyle w:val="Normal"/>
        <w:ind w:firstLine="709"/>
        <w:jc w:val="both"/>
        <w:rPr/>
      </w:pPr>
      <w:r>
        <w:rPr/>
        <w:t>Тема родины - одна из ключевых тем русской литературы. Обост</w:t>
        <w:softHyphen/>
        <w:t>рение интереса к этой теме в критические для страны времена. От идеализации - до любви-ненависти (Лермонтов, «Прощай, немытая Россия...»).</w:t>
      </w:r>
    </w:p>
    <w:p>
      <w:pPr>
        <w:pStyle w:val="Normal"/>
        <w:ind w:firstLine="709"/>
        <w:jc w:val="both"/>
        <w:rPr/>
      </w:pPr>
      <w:r>
        <w:rPr/>
        <w:t>Обращение к образу родины поэтов Серебряного века.</w:t>
      </w:r>
    </w:p>
    <w:p>
      <w:pPr>
        <w:pStyle w:val="Normal"/>
        <w:ind w:firstLine="709"/>
        <w:jc w:val="both"/>
        <w:rPr/>
      </w:pPr>
      <w:r>
        <w:rPr/>
        <w:t>«Это все - о России», - Блок о своем творчестве.</w:t>
      </w:r>
    </w:p>
    <w:p>
      <w:pPr>
        <w:pStyle w:val="Normal"/>
        <w:ind w:firstLine="709"/>
        <w:jc w:val="both"/>
        <w:rPr/>
      </w:pPr>
      <w:r>
        <w:rPr/>
        <w:t>Истоки чувства родины - семья, интеллигентско-дворянские корни, Шахматово.</w:t>
      </w:r>
    </w:p>
    <w:p>
      <w:pPr>
        <w:pStyle w:val="Normal"/>
        <w:ind w:firstLine="709"/>
        <w:jc w:val="both"/>
        <w:rPr/>
      </w:pPr>
      <w:r>
        <w:rPr/>
        <w:t>Развитие образа родины у Блока: сказочно-колдовская Россия ранней лирики; изображение ужасов «страшного мира»; изменение об</w:t>
        <w:softHyphen/>
        <w:t>лика родины в третьей книге, исторический контекст, лермонтовские и некрасовские мотивы, связь образов дороги и родины, тревога за судьбу родины. Лирический образ родины-жены, обобщенность и конкретность образа («Русь», «Россия», цикл «На поле Куликовом» и др.).</w:t>
      </w:r>
    </w:p>
    <w:p>
      <w:pPr>
        <w:pStyle w:val="Normal"/>
        <w:ind w:firstLine="709"/>
        <w:jc w:val="both"/>
        <w:rPr/>
      </w:pPr>
      <w:r>
        <w:rPr/>
        <w:t>«Чувство родины - основное в моем творчестве» (С.А. Есенин).</w:t>
      </w:r>
    </w:p>
    <w:p>
      <w:pPr>
        <w:pStyle w:val="Normal"/>
        <w:ind w:firstLine="709"/>
        <w:jc w:val="both"/>
        <w:rPr/>
      </w:pPr>
      <w:r>
        <w:rPr/>
        <w:t>Корни, русская деревня, природа. Опора на народные и религиоз</w:t>
        <w:softHyphen/>
        <w:t>ные образы и представления в ранней лирике. Своеобразие пейзажа, одухотворение природы, животных. Родина-природа, родина-рай («Гой ты, Русь моя родная...», «Край любимый, сердцу снятся...» и др.).</w:t>
      </w:r>
    </w:p>
    <w:p>
      <w:pPr>
        <w:pStyle w:val="Normal"/>
        <w:ind w:firstLine="709"/>
        <w:jc w:val="both"/>
        <w:rPr/>
      </w:pPr>
      <w:r>
        <w:rPr/>
        <w:t>Революция, принятая с «крестьянским уклоном», трагическое пере</w:t>
        <w:softHyphen/>
        <w:t>осмысление результатов революции и социальных изменений в России («Я последний поэт деревни...», «Спит ковыль, равнина дорогая» и др.). Соеди</w:t>
        <w:softHyphen/>
        <w:t>нение образов любви и родины («Персидские мотивы»). «Русь советская», «Русь уходящая» - переживание драмы родины как личной драмы.</w:t>
      </w:r>
    </w:p>
    <w:p>
      <w:pPr>
        <w:pStyle w:val="Normal"/>
        <w:ind w:firstLine="709"/>
        <w:jc w:val="both"/>
        <w:rPr/>
      </w:pPr>
      <w:r>
        <w:rPr/>
        <w:t>Отсутствие патриотической лирики в раннем творчестве Маяковского.</w:t>
      </w:r>
    </w:p>
    <w:p>
      <w:pPr>
        <w:pStyle w:val="Normal"/>
        <w:ind w:firstLine="709"/>
        <w:jc w:val="both"/>
        <w:rPr/>
      </w:pPr>
      <w:r>
        <w:rPr/>
        <w:t>Пафос отрицания (в том числе отрицания «корней»). Соедине</w:t>
        <w:softHyphen/>
        <w:t>ние тем родины и революции. Гордость за свою страну. Обретение родины через революцию. («Стихи о советском паспорте», «Хорошо», «Рассказ о Кузнецкстрое...» и др.).</w:t>
      </w:r>
    </w:p>
    <w:p>
      <w:pPr>
        <w:pStyle w:val="Normal"/>
        <w:ind w:firstLine="709"/>
        <w:jc w:val="both"/>
        <w:rPr/>
      </w:pPr>
      <w:r>
        <w:rPr/>
        <w:t>Традиции творчества Блока, Маяковского, Есенина в современ</w:t>
        <w:softHyphen/>
        <w:t>ной поэз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8. Русские поэты о назначении поэзии и о роли поэта.</w:t>
      </w:r>
    </w:p>
    <w:p>
      <w:pPr>
        <w:pStyle w:val="Normal"/>
        <w:ind w:firstLine="709"/>
        <w:jc w:val="both"/>
        <w:rPr/>
      </w:pPr>
      <w:r>
        <w:rPr/>
        <w:t>Тема древняя, как сама поэзия.</w:t>
      </w:r>
    </w:p>
    <w:p>
      <w:pPr>
        <w:pStyle w:val="Normal"/>
        <w:ind w:firstLine="709"/>
        <w:jc w:val="both"/>
        <w:rPr/>
      </w:pPr>
      <w:r>
        <w:rPr/>
        <w:t>Г.Р.Державин, «Памятник».</w:t>
      </w:r>
    </w:p>
    <w:p>
      <w:pPr>
        <w:pStyle w:val="Normal"/>
        <w:ind w:firstLine="709"/>
        <w:jc w:val="both"/>
        <w:rPr/>
      </w:pPr>
      <w:r>
        <w:rPr/>
        <w:t>Пушкинский взгляд на идеального поэта в стихотворении «Про</w:t>
        <w:softHyphen/>
        <w:t>рок». Философско-религиозный смысл стихотворения.</w:t>
      </w:r>
    </w:p>
    <w:p>
      <w:pPr>
        <w:pStyle w:val="Normal"/>
        <w:ind w:firstLine="709"/>
        <w:jc w:val="both"/>
        <w:rPr/>
      </w:pPr>
      <w:r>
        <w:rPr/>
        <w:t>Конфликт поэта с обществом в поэзии М.Ю.Лермонтова. Соци</w:t>
        <w:softHyphen/>
        <w:t>альный, гражданский смысл поэзии: «...колокол на башне вечевой».</w:t>
      </w:r>
    </w:p>
    <w:p>
      <w:pPr>
        <w:pStyle w:val="Normal"/>
        <w:ind w:firstLine="709"/>
        <w:jc w:val="both"/>
        <w:rPr/>
      </w:pPr>
      <w:r>
        <w:rPr/>
        <w:t>Демократизация образа поэта у Н.А.Некрасова.</w:t>
      </w:r>
    </w:p>
    <w:p>
      <w:pPr>
        <w:pStyle w:val="Normal"/>
        <w:ind w:firstLine="709"/>
        <w:jc w:val="both"/>
        <w:rPr/>
      </w:pPr>
      <w:r>
        <w:rPr/>
        <w:t>Эволюция образа Музы от Державина до Некрасова.</w:t>
      </w:r>
    </w:p>
    <w:p>
      <w:pPr>
        <w:pStyle w:val="Normal"/>
        <w:ind w:firstLine="709"/>
        <w:jc w:val="both"/>
        <w:rPr/>
      </w:pPr>
      <w:r>
        <w:rPr/>
        <w:t>Символистское представление у Блока о творческом процессе — рождении стиха.</w:t>
      </w:r>
    </w:p>
    <w:p>
      <w:pPr>
        <w:pStyle w:val="Normal"/>
        <w:ind w:firstLine="709"/>
        <w:jc w:val="both"/>
        <w:rPr/>
      </w:pPr>
      <w:r>
        <w:rPr/>
        <w:t>Поэт - «народа водитель и одновременно народный слуга» у В.Маяковского. Обращение к потомкам.</w:t>
      </w:r>
    </w:p>
    <w:p>
      <w:pPr>
        <w:pStyle w:val="Normal"/>
        <w:ind w:firstLine="709"/>
        <w:jc w:val="both"/>
        <w:rPr/>
      </w:pPr>
      <w:r>
        <w:rPr/>
        <w:t>Русская поэзия - бессмертный «памятник» русским поэтам: «Поэт в России больше, чем поэт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9. Образ Наполеона.</w:t>
      </w:r>
    </w:p>
    <w:p>
      <w:pPr>
        <w:pStyle w:val="Normal"/>
        <w:ind w:firstLine="709"/>
        <w:jc w:val="both"/>
        <w:rPr/>
      </w:pPr>
      <w:r>
        <w:rPr/>
        <w:t>Культовая фигура Наполеона как реального исторического лица.</w:t>
      </w:r>
    </w:p>
    <w:p>
      <w:pPr>
        <w:pStyle w:val="Normal"/>
        <w:ind w:firstLine="709"/>
        <w:jc w:val="both"/>
        <w:rPr/>
      </w:pPr>
      <w:r>
        <w:rPr/>
        <w:t>Символ романтической эпохи. Герой патриотической литерату</w:t>
        <w:softHyphen/>
        <w:t>ры. Великая личность.</w:t>
      </w:r>
    </w:p>
    <w:p>
      <w:pPr>
        <w:pStyle w:val="Normal"/>
        <w:ind w:firstLine="709"/>
        <w:jc w:val="both"/>
        <w:rPr/>
      </w:pPr>
      <w:r>
        <w:rPr/>
        <w:t>Эволюция образа Наполеона у А.С.Пушкина.</w:t>
      </w:r>
    </w:p>
    <w:p>
      <w:pPr>
        <w:pStyle w:val="Normal"/>
        <w:ind w:firstLine="709"/>
        <w:jc w:val="both"/>
        <w:rPr/>
      </w:pPr>
      <w:r>
        <w:rPr/>
        <w:t>Цикл стихотворений о Наполеоне у М.Ю.Лермонтова.</w:t>
      </w:r>
    </w:p>
    <w:p>
      <w:pPr>
        <w:pStyle w:val="Normal"/>
        <w:ind w:firstLine="709"/>
        <w:jc w:val="both"/>
        <w:rPr/>
      </w:pPr>
      <w:r>
        <w:rPr/>
        <w:t>Образ Наполеона как «тревожного духа», скитающегося по зем</w:t>
        <w:softHyphen/>
        <w:t>ле, в лирике Ф.И.Тютчева.</w:t>
      </w:r>
    </w:p>
    <w:p>
      <w:pPr>
        <w:pStyle w:val="Normal"/>
        <w:ind w:firstLine="709"/>
        <w:jc w:val="both"/>
        <w:rPr/>
      </w:pPr>
      <w:r>
        <w:rPr/>
        <w:t>Борьба с наполеоновским мифом, развенчание кумира, ирония (А.С.Пушкин, роман «Евгений Онегин», стихотворение «Герой»).</w:t>
      </w:r>
    </w:p>
    <w:p>
      <w:pPr>
        <w:pStyle w:val="Normal"/>
        <w:ind w:firstLine="709"/>
        <w:jc w:val="both"/>
        <w:rPr/>
      </w:pPr>
      <w:r>
        <w:rPr/>
        <w:t>От демонизма образа Наполеона (Пушкин и Лермонтов) до придания ему комических черт (Н.В.Гоголь, поэма «Мертвые души»).</w:t>
      </w:r>
    </w:p>
    <w:p>
      <w:pPr>
        <w:pStyle w:val="Normal"/>
        <w:ind w:firstLine="709"/>
        <w:jc w:val="both"/>
        <w:rPr/>
      </w:pPr>
      <w:r>
        <w:rPr/>
        <w:t>Традиция развенчания Наполеона в русском реалистическом романе (Л.Н. Толстой, Ф.М.Достоевский).</w:t>
      </w:r>
    </w:p>
    <w:p>
      <w:pPr>
        <w:pStyle w:val="Normal"/>
        <w:ind w:firstLine="709"/>
        <w:jc w:val="both"/>
        <w:rPr/>
      </w:pPr>
      <w:r>
        <w:rPr/>
        <w:t>Разоблачение идеи великой личности - общая тенденция и раз</w:t>
        <w:softHyphen/>
        <w:t>личие в средствах у Толстого и Достоевского.</w:t>
      </w:r>
    </w:p>
    <w:p>
      <w:pPr>
        <w:pStyle w:val="Normal"/>
        <w:ind w:firstLine="709"/>
        <w:jc w:val="both"/>
        <w:rPr/>
      </w:pPr>
      <w:r>
        <w:rPr/>
        <w:t>Опасность увлечения идеей великой личности в истор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0. Мотив дороги в произведениях русских писателей.</w:t>
      </w:r>
    </w:p>
    <w:p>
      <w:pPr>
        <w:pStyle w:val="Normal"/>
        <w:ind w:firstLine="709"/>
        <w:jc w:val="both"/>
        <w:rPr/>
      </w:pPr>
      <w:r>
        <w:rPr/>
        <w:t>Дорога - древний образ-символ жизни в ее развитии. Путешествие героя как метафора жизненного пути. Дорога - символ коренных судьбоносных изменений в жизни героя. Мотив пути в позитивном аспекте (путешествия, поиски, стран</w:t>
        <w:softHyphen/>
        <w:t>ствия, обогащающие жизненный опыт героя) или в негативном (уклонение с прямого пути, бездорожье: Н.В.Гоголь, «Мертвые души», Блок, «Тройка», «На железной дороге»).</w:t>
      </w:r>
    </w:p>
    <w:p>
      <w:pPr>
        <w:pStyle w:val="Normal"/>
        <w:ind w:firstLine="709"/>
        <w:jc w:val="both"/>
        <w:rPr/>
      </w:pPr>
      <w:r>
        <w:rPr/>
        <w:t>Композиционное значение образа дороги (Гоголь, «Мертвые души», Некрасов «Кому на Руси жить хорошо»).</w:t>
      </w:r>
    </w:p>
    <w:p>
      <w:pPr>
        <w:pStyle w:val="Normal"/>
        <w:ind w:firstLine="709"/>
        <w:jc w:val="both"/>
        <w:rPr/>
      </w:pPr>
      <w:r>
        <w:rPr/>
        <w:t>Эволюция образа дороги в русской литературе XIX - начале XX века. Карамзин Н.М., «Письма русского путешественника» (роман-путешествие как жанр).</w:t>
      </w:r>
    </w:p>
    <w:p>
      <w:pPr>
        <w:pStyle w:val="Normal"/>
        <w:ind w:firstLine="709"/>
        <w:jc w:val="both"/>
        <w:rPr/>
      </w:pPr>
      <w:r>
        <w:rPr/>
        <w:t>А.Н. Радищев, «Путешествие из Петербурга в Москву» (как средство изображения широкой панорамы русской жизни).</w:t>
      </w:r>
    </w:p>
    <w:p>
      <w:pPr>
        <w:pStyle w:val="Normal"/>
        <w:ind w:firstLine="709"/>
        <w:jc w:val="both"/>
        <w:rPr/>
      </w:pPr>
      <w:r>
        <w:rPr/>
        <w:t>А.С.Пушкин, стихотворение «Телега жизни» (по принципу прит</w:t>
        <w:softHyphen/>
        <w:t>чи), «Зимняя дорога» (конкретно-бытовые реалистические черты, тема родной природы, родины), «Бесы» (мотив бездорожья, которому со</w:t>
        <w:softHyphen/>
        <w:t>путствует образ вихря).</w:t>
      </w:r>
    </w:p>
    <w:p>
      <w:pPr>
        <w:pStyle w:val="Normal"/>
        <w:ind w:firstLine="709"/>
        <w:jc w:val="both"/>
        <w:rPr/>
      </w:pPr>
      <w:r>
        <w:rPr/>
        <w:t>М.Ю.Лермонтов, «Выхожу один я на дорогу» (романтическое неприятие героем своего пути как бремени).</w:t>
      </w:r>
    </w:p>
    <w:p>
      <w:pPr>
        <w:pStyle w:val="Normal"/>
        <w:ind w:firstLine="709"/>
        <w:jc w:val="both"/>
        <w:rPr/>
      </w:pPr>
      <w:r>
        <w:rPr/>
        <w:t>А.Н.Островский. Дорога через лес в комедии «Лес» - философ</w:t>
        <w:softHyphen/>
        <w:t>ский смысл.</w:t>
      </w:r>
    </w:p>
    <w:p>
      <w:pPr>
        <w:pStyle w:val="Normal"/>
        <w:ind w:firstLine="709"/>
        <w:jc w:val="both"/>
        <w:rPr/>
      </w:pPr>
      <w:r>
        <w:rPr/>
        <w:t>Н.С. Лесков, «Очарованный странник» - путь правдоискателя.</w:t>
      </w:r>
    </w:p>
    <w:p>
      <w:pPr>
        <w:pStyle w:val="Normal"/>
        <w:ind w:firstLine="709"/>
        <w:jc w:val="both"/>
        <w:rPr/>
      </w:pPr>
      <w:r>
        <w:rPr/>
        <w:t>А.А.Блок, «Россия». Аллюзии на «дорожные мотивы» Гоголя, Пушкина, Лермонтова и Некрасова.</w:t>
      </w:r>
    </w:p>
    <w:p>
      <w:pPr>
        <w:pStyle w:val="Normal"/>
        <w:ind w:firstLine="709"/>
        <w:jc w:val="both"/>
        <w:rPr/>
      </w:pPr>
      <w:r>
        <w:rPr/>
        <w:t>Поэма «Двенадцать». Актуальная тема «кривых дорог», связан</w:t>
        <w:softHyphen/>
        <w:t>ная со стихиями природы, которые символизируют социальные бур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1.  Образ будущего и человек будущего в произведениях русской ли</w:t>
        <w:softHyphen/>
        <w:t>тератур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«Вечная» мечта о будущем.</w:t>
      </w:r>
    </w:p>
    <w:p>
      <w:pPr>
        <w:pStyle w:val="Normal"/>
        <w:ind w:firstLine="709"/>
        <w:jc w:val="both"/>
        <w:rPr/>
      </w:pPr>
      <w:r>
        <w:rPr/>
        <w:t>Картины будущего в романе Н.Г.Чернышевского «Что делать?»</w:t>
      </w:r>
    </w:p>
    <w:p>
      <w:pPr>
        <w:pStyle w:val="Normal"/>
        <w:ind w:firstLine="709"/>
        <w:jc w:val="both"/>
        <w:rPr/>
      </w:pPr>
      <w:r>
        <w:rPr/>
        <w:t>Образ будущего в произведениях Ф.М.Достоевского «Преступ</w:t>
        <w:softHyphen/>
        <w:t>ление и наказание», «Бесы», «Сон смешного человека».</w:t>
      </w:r>
    </w:p>
    <w:p>
      <w:pPr>
        <w:pStyle w:val="Normal"/>
        <w:ind w:firstLine="709"/>
        <w:jc w:val="both"/>
        <w:rPr/>
      </w:pPr>
      <w:r>
        <w:rPr/>
        <w:t>Человек и государство, Я и Мы в антиутопии Е.Замятина «Мы».</w:t>
      </w:r>
    </w:p>
    <w:p>
      <w:pPr>
        <w:pStyle w:val="Normal"/>
        <w:ind w:firstLine="709"/>
        <w:jc w:val="both"/>
        <w:rPr/>
      </w:pPr>
      <w:r>
        <w:rPr/>
        <w:t>Повесть А.Платонова «Котлован» как «жуткое сновидение об утопическом идеале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2. Мотив дома в русской литературе.</w:t>
      </w:r>
    </w:p>
    <w:p>
      <w:pPr>
        <w:pStyle w:val="Normal"/>
        <w:ind w:firstLine="709"/>
        <w:jc w:val="both"/>
        <w:rPr/>
      </w:pPr>
      <w:r>
        <w:rPr/>
        <w:t>Идея Дома как целостного душевного уклада в произведениях русских писателей, поэтов, певцов.</w:t>
      </w:r>
    </w:p>
    <w:p>
      <w:pPr>
        <w:pStyle w:val="Normal"/>
        <w:ind w:firstLine="709"/>
        <w:jc w:val="both"/>
        <w:rPr/>
      </w:pPr>
      <w:r>
        <w:rPr/>
        <w:t>Взаимоотношения поколений, отношения в семье, как в дворян</w:t>
        <w:softHyphen/>
        <w:t xml:space="preserve">ской, так и в крестьянской (Некрасов), и тема «дворянских гнезд» - от Пушкина до Тургенева, от Гончарова до Толстого и Чехова:' </w:t>
      </w:r>
    </w:p>
    <w:p>
      <w:pPr>
        <w:pStyle w:val="Normal"/>
        <w:ind w:firstLine="709"/>
        <w:jc w:val="both"/>
        <w:rPr/>
      </w:pPr>
      <w:r>
        <w:rPr/>
        <w:t>Роман «Господа Головлевы» М.Е.Салтыкова-Щедрина - одна из разновидностей «семейного» романа, страшная книга о трех поколени</w:t>
        <w:softHyphen/>
        <w:t>ях одной семьи, пришедшей к полному нравственному вырождению.</w:t>
      </w:r>
    </w:p>
    <w:p>
      <w:pPr>
        <w:pStyle w:val="Normal"/>
        <w:ind w:firstLine="709"/>
        <w:jc w:val="both"/>
        <w:rPr/>
      </w:pPr>
      <w:r>
        <w:rPr/>
        <w:t>Утверждение нравственных устоев, общечеловеческих ценнос</w:t>
        <w:softHyphen/>
        <w:t>тей, переходящих из поколения в поколение в произведениях всех рус</w:t>
        <w:softHyphen/>
        <w:t>ских писателей о Доме.</w:t>
      </w:r>
    </w:p>
    <w:p>
      <w:pPr>
        <w:pStyle w:val="Normal"/>
        <w:ind w:firstLine="709"/>
        <w:jc w:val="both"/>
        <w:rPr/>
      </w:pPr>
      <w:r>
        <w:rPr/>
        <w:t>Л.Н.Толстой, «Война и мир». Семья Ростовых, а потом семья Наташи и Пьера - счастливые семьи. Радость взаимного понимания, сердечного единения, любви в семье Ростовых. Анализ эпизодов (име</w:t>
        <w:softHyphen/>
        <w:t>нины, сцена охоты). «Дом» - обобщение, его защита рождает «скры</w:t>
        <w:softHyphen/>
        <w:t>тую теплоту патриотизма». Так у Толстого пересекаются «мысль се</w:t>
        <w:softHyphen/>
        <w:t>мейная» и «мысль народная».</w:t>
      </w:r>
    </w:p>
    <w:p>
      <w:pPr>
        <w:pStyle w:val="Normal"/>
        <w:ind w:firstLine="709"/>
        <w:jc w:val="both"/>
        <w:rPr/>
      </w:pPr>
      <w:r>
        <w:rPr/>
        <w:t>М.А. Булгаков, «Белая гвардия». Дом - место, где можно ук</w:t>
        <w:softHyphen/>
        <w:t>рыться от жизненных бурь, воплощение прочности, надежности самой жизни. Знаки привычного бытия. Духовная атмосфера. Понятие Очага.</w:t>
      </w:r>
    </w:p>
    <w:p>
      <w:pPr>
        <w:pStyle w:val="Normal"/>
        <w:ind w:firstLine="709"/>
        <w:jc w:val="both"/>
        <w:rPr/>
      </w:pPr>
      <w:r>
        <w:rPr/>
        <w:t>М.А.Шолохов, «Тихий Дон». Дом - единственное, что после всех жизненных испытаний и потерь связывает Григория с жизнью. Дом как философский центр в романе.</w:t>
      </w:r>
    </w:p>
    <w:p>
      <w:pPr>
        <w:pStyle w:val="Normal"/>
        <w:ind w:firstLine="709"/>
        <w:jc w:val="both"/>
        <w:rPr/>
      </w:pPr>
      <w:r>
        <w:rPr/>
        <w:t>Н.Рубцов. Тема преодоления бездомности - растущей беды Рос</w:t>
        <w:softHyphen/>
        <w:t>сии в XXI веке (стихотворение «В горнице»). Диалог поэта с Россией в стихотворениях «Душу хранит», «Тихая моя родина», «Журавли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3. Человек и природа в современной литературе.</w:t>
      </w:r>
    </w:p>
    <w:p>
      <w:pPr>
        <w:pStyle w:val="Normal"/>
        <w:ind w:firstLine="709"/>
        <w:jc w:val="both"/>
        <w:rPr/>
      </w:pPr>
      <w:r>
        <w:rPr/>
        <w:t>Угроза экологической катастрофы. Человек, овладевший природой. Его права по отношению к природе и к самому себе, правовые обязанности.</w:t>
      </w:r>
    </w:p>
    <w:p>
      <w:pPr>
        <w:pStyle w:val="Normal"/>
        <w:ind w:firstLine="709"/>
        <w:jc w:val="both"/>
        <w:rPr/>
      </w:pPr>
      <w:r>
        <w:rPr/>
        <w:t>Природа в изображении И.С.Тургенева и И.А.Бунина.</w:t>
      </w:r>
    </w:p>
    <w:p>
      <w:pPr>
        <w:pStyle w:val="Normal"/>
        <w:ind w:firstLine="709"/>
        <w:jc w:val="both"/>
        <w:rPr/>
      </w:pPr>
      <w:r>
        <w:rPr/>
        <w:t>А.С.Пушкин и С.А.Есенин - певцы русской природы.</w:t>
      </w:r>
    </w:p>
    <w:p>
      <w:pPr>
        <w:pStyle w:val="Normal"/>
        <w:ind w:firstLine="709"/>
        <w:jc w:val="both"/>
        <w:rPr/>
      </w:pPr>
      <w:r>
        <w:rPr/>
        <w:t>«Природы очистительная сила» в произведениях В. Распутина, В.Астафьева, Б.Васильева, В.Шукшина, Г.Троепольского, Ф.Абрамова, Ч.Айтматова.</w:t>
      </w:r>
    </w:p>
    <w:p>
      <w:pPr>
        <w:pStyle w:val="Normal"/>
        <w:ind w:firstLine="709"/>
        <w:jc w:val="both"/>
        <w:rPr/>
      </w:pPr>
      <w:r>
        <w:rPr/>
        <w:t>Образ Царь-рыбы, существа, вершащего строгий суд от имени поруганной природы (В.Астафьев, «Царь-рыба»).</w:t>
      </w:r>
    </w:p>
    <w:p>
      <w:pPr>
        <w:pStyle w:val="Normal"/>
        <w:ind w:firstLine="709"/>
        <w:jc w:val="both"/>
        <w:rPr/>
      </w:pPr>
      <w:r>
        <w:rPr/>
        <w:t>Моральная победа героя повести «Белый пароход» Ч.Айтматова над Орозкулом, воплощение Красоты и Добра в образах, созданных чистым детским сознанием.</w:t>
      </w:r>
    </w:p>
    <w:p>
      <w:pPr>
        <w:pStyle w:val="Normal"/>
        <w:ind w:firstLine="709"/>
        <w:jc w:val="both"/>
        <w:rPr/>
      </w:pPr>
      <w:r>
        <w:rPr/>
        <w:t>«Плаха» - роман-метафора, роман-предупреждение о том, что насилие над природой грозит уничтожением самому человеку.</w:t>
      </w:r>
    </w:p>
    <w:p>
      <w:pPr>
        <w:pStyle w:val="Normal"/>
        <w:ind w:firstLine="709"/>
        <w:jc w:val="both"/>
        <w:rPr/>
      </w:pPr>
      <w:r>
        <w:rPr/>
        <w:t>В.Распутин, «Прощание с Матерой». Активная позиция героев в борьбе за сохранение природы. «Царский листвень» - символ вечно живой природы, одолеть которую человек не властен.</w:t>
      </w:r>
    </w:p>
    <w:p>
      <w:pPr>
        <w:pStyle w:val="Normal"/>
        <w:ind w:firstLine="709"/>
        <w:jc w:val="both"/>
        <w:rPr/>
      </w:pPr>
      <w:r>
        <w:rPr/>
        <w:t>С.Алексеев, «Рой». Тайга - символ корней народа, его памяти.</w:t>
      </w:r>
    </w:p>
    <w:p>
      <w:pPr>
        <w:pStyle w:val="Normal"/>
        <w:ind w:firstLine="709"/>
        <w:jc w:val="both"/>
        <w:rPr/>
      </w:pPr>
      <w:r>
        <w:rPr/>
        <w:t>Ф.Абрамов, роман «Дом». Труд на земле как источник счастья и душевного здоровья. Единение с природой, «зов земли» - могучий источник духовного мужества, прочности, нравственной силы челове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4. Сны литературных героев (по произведениям русских писателей).</w:t>
      </w:r>
    </w:p>
    <w:p>
      <w:pPr>
        <w:pStyle w:val="Normal"/>
        <w:ind w:firstLine="709"/>
        <w:jc w:val="both"/>
        <w:rPr/>
      </w:pPr>
      <w:r>
        <w:rPr/>
        <w:t>Природа сна литературного героя.</w:t>
      </w:r>
    </w:p>
    <w:p>
      <w:pPr>
        <w:pStyle w:val="Normal"/>
        <w:ind w:firstLine="709"/>
        <w:jc w:val="both"/>
        <w:rPr/>
      </w:pPr>
      <w:r>
        <w:rPr/>
        <w:t>Сон-воспоминание. Сон-мечта, к которому применимо понятие «утопия». Вещий сон или сон-предупреждение. Сон как форма выра</w:t>
        <w:softHyphen/>
        <w:t>жения подсознания, внутренних импульсов. Сон как апокалипсис, тра</w:t>
        <w:softHyphen/>
        <w:t>гическое предупреждение о будущем, т.е. антиутопия.</w:t>
      </w:r>
    </w:p>
    <w:p>
      <w:pPr>
        <w:pStyle w:val="Normal"/>
        <w:ind w:firstLine="709"/>
        <w:jc w:val="both"/>
        <w:rPr/>
      </w:pPr>
      <w:r>
        <w:rPr/>
        <w:t>Символическое значение снов Светланы и Татьяны (В.А.Жуковский, баллада «Светлана», А.С.Пушкин, «Евгений Онегин»). И.А.Гончаров, «Об</w:t>
        <w:softHyphen/>
        <w:t>ломов». «Сон Обломова» - «ключ» и «увертюра» к роману.</w:t>
      </w:r>
    </w:p>
    <w:p>
      <w:pPr>
        <w:pStyle w:val="Normal"/>
        <w:ind w:firstLine="709"/>
        <w:jc w:val="both"/>
        <w:rPr/>
      </w:pPr>
      <w:r>
        <w:rPr/>
        <w:t>Сон как отражение внутреннего мира героя (Ф.М.Достоевский «Преступление и наказание»).</w:t>
      </w:r>
    </w:p>
    <w:p>
      <w:pPr>
        <w:pStyle w:val="Normal"/>
        <w:ind w:firstLine="709"/>
        <w:jc w:val="both"/>
        <w:rPr/>
      </w:pPr>
      <w:r>
        <w:rPr/>
        <w:t>Сон как выход из реальности, в которой жизнь трудна или во</w:t>
        <w:softHyphen/>
        <w:t>обще невозможна (сон Обломова и Катерины).</w:t>
      </w:r>
    </w:p>
    <w:p>
      <w:pPr>
        <w:pStyle w:val="Normal"/>
        <w:ind w:firstLine="709"/>
        <w:jc w:val="both"/>
        <w:rPr/>
      </w:pPr>
      <w:r>
        <w:rPr/>
        <w:t>Идеология романа Н.Г. Чернышевского «Что делать?» во сне Веры Павловны.</w:t>
      </w:r>
    </w:p>
    <w:p>
      <w:pPr>
        <w:pStyle w:val="Normal"/>
        <w:ind w:firstLine="709"/>
        <w:jc w:val="both"/>
        <w:rPr/>
      </w:pPr>
      <w:r>
        <w:rPr/>
        <w:t>«Голос совести» в снах Раскольникова. Единство людей в сне Ве</w:t>
        <w:softHyphen/>
        <w:t>ры Павловны - полное разобщение их в последних снах Раскольникова.</w:t>
      </w:r>
    </w:p>
    <w:p>
      <w:pPr>
        <w:pStyle w:val="Normal"/>
        <w:ind w:firstLine="709"/>
        <w:jc w:val="both"/>
        <w:rPr/>
      </w:pPr>
      <w:r>
        <w:rPr/>
        <w:t>«Вещий» сон Алексея Турбина о равенстве всех людей перед Богом. Надежда на будущее - в простом и радостном сне Петьки Щеглова (М.А.Булгаков, «Белая гвардия»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5. Ролъ фантастического элемента в русской литературе.</w:t>
      </w:r>
    </w:p>
    <w:p>
      <w:pPr>
        <w:pStyle w:val="Normal"/>
        <w:ind w:firstLine="709"/>
        <w:jc w:val="both"/>
        <w:rPr/>
      </w:pPr>
      <w:r>
        <w:rPr/>
        <w:t>Понятие фантастического. Жанры сказки, легенды, сатиры.</w:t>
      </w:r>
    </w:p>
    <w:p>
      <w:pPr>
        <w:pStyle w:val="Normal"/>
        <w:ind w:firstLine="709"/>
        <w:jc w:val="both"/>
        <w:rPr/>
      </w:pPr>
      <w:r>
        <w:rPr/>
        <w:t>Фантастика в мистической ветви романтизма (двоемирие, мифы, легенды, средневековые традиции).</w:t>
      </w:r>
    </w:p>
    <w:p>
      <w:pPr>
        <w:pStyle w:val="Normal"/>
        <w:ind w:firstLine="709"/>
        <w:jc w:val="both"/>
        <w:rPr/>
      </w:pPr>
      <w:r>
        <w:rPr/>
        <w:t>Н.В. Гоголь, «Вечера на хуторе близ Диканьки» - цикл повестей, построенный на фольклорных традициях.</w:t>
      </w:r>
    </w:p>
    <w:p>
      <w:pPr>
        <w:pStyle w:val="Normal"/>
        <w:ind w:firstLine="709"/>
        <w:jc w:val="both"/>
        <w:rPr/>
      </w:pPr>
      <w:r>
        <w:rPr/>
        <w:t>Социальный гротеск как форма изображения действительности в «Петербургских повестях» и комедии «Ревизор» Н.В.Гоголя.</w:t>
      </w:r>
    </w:p>
    <w:p>
      <w:pPr>
        <w:pStyle w:val="Normal"/>
        <w:ind w:firstLine="709"/>
        <w:jc w:val="both"/>
        <w:rPr/>
      </w:pPr>
      <w:r>
        <w:rPr/>
        <w:t>Типичность мотивировок появления фантастического в сюжете (Жуковский, Пушкин, Гоголь).</w:t>
      </w:r>
    </w:p>
    <w:p>
      <w:pPr>
        <w:pStyle w:val="Normal"/>
        <w:ind w:firstLine="709"/>
        <w:jc w:val="both"/>
        <w:rPr/>
      </w:pPr>
      <w:r>
        <w:rPr/>
        <w:t>Проблема фантастического в повести Пушкина «Пиковая дама».</w:t>
      </w:r>
    </w:p>
    <w:p>
      <w:pPr>
        <w:pStyle w:val="Normal"/>
        <w:ind w:firstLine="709"/>
        <w:jc w:val="both"/>
        <w:rPr/>
      </w:pPr>
      <w:r>
        <w:rPr/>
        <w:t>Фантасмагорические элементы как средство сатиры, гротескно</w:t>
        <w:softHyphen/>
        <w:t>го изображения социальной среды. (Одоевский, Пушкин, Гоголь, Мая</w:t>
        <w:softHyphen/>
        <w:t>ковский, Булгаков).</w:t>
      </w:r>
    </w:p>
    <w:p>
      <w:pPr>
        <w:pStyle w:val="Normal"/>
        <w:ind w:firstLine="709"/>
        <w:jc w:val="both"/>
        <w:rPr/>
      </w:pPr>
      <w:r>
        <w:rPr/>
        <w:t>М.Е. Салтыков-Щедрин, «История одного города». Символиче</w:t>
        <w:softHyphen/>
        <w:t>ская перспектива фантастических образов в реалистическом произве</w:t>
        <w:softHyphen/>
        <w:t>дении. В.В.Маяковский, «Клоп», «Баня»: использование фантастики, сарказма, фарсовых ситуаций, речевых алогизмов, гипербол для усиле</w:t>
        <w:softHyphen/>
        <w:t>ния сатирического эффекта.</w:t>
      </w:r>
    </w:p>
    <w:p>
      <w:pPr>
        <w:pStyle w:val="Normal"/>
        <w:ind w:firstLine="709"/>
        <w:jc w:val="both"/>
        <w:rPr/>
      </w:pPr>
      <w:r>
        <w:rPr/>
        <w:t>16. Человек на войне.</w:t>
      </w:r>
    </w:p>
    <w:p>
      <w:pPr>
        <w:pStyle w:val="Normal"/>
        <w:ind w:firstLine="709"/>
        <w:jc w:val="both"/>
        <w:rPr/>
      </w:pPr>
      <w:r>
        <w:rPr/>
        <w:t>Традиции Л.Н. Толстого в военной прозе XX века. Появление «лейтенантской прозы». Отражение жизни советских людей, оказав</w:t>
        <w:softHyphen/>
        <w:t>шихся в необычных условиях. Создание сложных, противоречивых харак</w:t>
        <w:softHyphen/>
        <w:t>теров героев войны. Изображение народного характера в повести В.Кондратьева «Сашка». Трагедия войны в прозе К.Воробьева. Достоверность изображения будней войны, нравственно-психологического состояния сражающегося человека в произведениях В.Богомолова, К.Воробьева, В.Быкова, В.Кондратьева. Роман «Прокляты и убиты» В.Астафьева как новый поворот в военной тематике. Углубление антивоенной темы в «военной прозе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7. Тема дуэли в русской литературе.</w:t>
      </w:r>
    </w:p>
    <w:p>
      <w:pPr>
        <w:pStyle w:val="Normal"/>
        <w:ind w:firstLine="709"/>
        <w:jc w:val="both"/>
        <w:rPr/>
      </w:pPr>
      <w:r>
        <w:rPr/>
        <w:t>Распространение ситуации дуэли (франц. слово duel - от латинско</w:t>
        <w:softHyphen/>
        <w:t>го duellum - война) в европейской литературе. Приобретение трагического смысла в русской литературе (гибель А.Пушкина и М.Лермонтова).</w:t>
      </w:r>
    </w:p>
    <w:p>
      <w:pPr>
        <w:pStyle w:val="Normal"/>
        <w:ind w:firstLine="709"/>
        <w:jc w:val="both"/>
        <w:rPr/>
      </w:pPr>
      <w:r>
        <w:rPr/>
        <w:t>Связь дуэли с главным конфликтом, с идеей произведения в «Капитанской дочке», «Евгении Онегине», «Выстреле» А.Пушкина, «Герое нашего времени» М.Ю.Лермонтова, романе «Отцы и дети» И.С.Тургенева, Толстого «Война и мир», А.Чехова «Дуэль», А.И.Куприна «Поединок».</w:t>
      </w:r>
    </w:p>
    <w:p>
      <w:pPr>
        <w:pStyle w:val="Normal"/>
        <w:ind w:firstLine="709"/>
        <w:jc w:val="both"/>
        <w:rPr/>
      </w:pPr>
      <w:r>
        <w:rPr/>
        <w:t>«Неправильность» дуэли: нет нужных секундантов («Капитан</w:t>
        <w:softHyphen/>
        <w:t>ская дочка», «Евгений Онегин»); формальность выполнения правил («Герой нашего времени»); злодейский подлог, превращающий дуэль в убийство (А.И. Куприн «Поединок»). От словесной дуэли к - «физиче</w:t>
        <w:softHyphen/>
        <w:t>скому» разрешению конфликта в романе Тургенева «Отцы и дети».</w:t>
      </w:r>
    </w:p>
    <w:p>
      <w:pPr>
        <w:pStyle w:val="Normal"/>
        <w:ind w:firstLine="709"/>
        <w:jc w:val="both"/>
        <w:rPr/>
      </w:pPr>
      <w:r>
        <w:rPr>
          <w:b/>
        </w:rPr>
        <w:t>18.  «Милый идеал» женщины. Понятие «женской красоты» и времени.</w:t>
      </w:r>
      <w:r>
        <w:rPr/>
        <w:t xml:space="preserve"> Признание сверхъесте</w:t>
        <w:softHyphen/>
        <w:t>ственного воздействия красоты, ее обожествление у А.С.Пушкина. Ли</w:t>
        <w:softHyphen/>
        <w:t>рика: «Красавица», «Я помню чудное мгновенье».</w:t>
      </w:r>
    </w:p>
    <w:p>
      <w:pPr>
        <w:pStyle w:val="Normal"/>
        <w:ind w:firstLine="709"/>
        <w:jc w:val="both"/>
        <w:rPr/>
      </w:pPr>
      <w:r>
        <w:rPr/>
        <w:t>Душевная красота и высокая нравственность пушкинских геро</w:t>
        <w:softHyphen/>
        <w:t>инь: Татьяны Лариной («Евгений Онегин»), Маши Мироновой («Капитанская дочка»). Высокий строй женской души у Пушкина как обеспе</w:t>
        <w:softHyphen/>
        <w:t>чение гармонии семьи и общества.</w:t>
      </w:r>
    </w:p>
    <w:p>
      <w:pPr>
        <w:pStyle w:val="Normal"/>
        <w:ind w:firstLine="709"/>
        <w:jc w:val="both"/>
        <w:rPr/>
      </w:pPr>
      <w:r>
        <w:rPr/>
        <w:t>Способность к самопожертвованию «тургеневских девушек» («Рудин», «Дворянское гнездо», «Накануне»).</w:t>
      </w:r>
    </w:p>
    <w:p>
      <w:pPr>
        <w:pStyle w:val="Normal"/>
        <w:ind w:firstLine="709"/>
        <w:jc w:val="both"/>
        <w:rPr/>
      </w:pPr>
      <w:r>
        <w:rPr/>
        <w:t>Разделение между героинями внешней красоты и духовности в романе Л.Н.Толстого «Война и мир». Любовь ко всем и единение со всеми. Ощущение всеобщего счастья как отличительная черта подлин</w:t>
        <w:softHyphen/>
        <w:t>но, то есть безгрешно, влюбленного - позиция Л.Н.Толстого.</w:t>
      </w:r>
    </w:p>
    <w:p>
      <w:pPr>
        <w:pStyle w:val="Normal"/>
        <w:ind w:firstLine="709"/>
        <w:jc w:val="both"/>
        <w:rPr/>
      </w:pPr>
      <w:r>
        <w:rPr/>
        <w:t>Истинная красота женской души в произведениях Н.А.Некрасова («Русские женщины», «Мороз Красный Нос», «Кому на Руси жить хо</w:t>
        <w:softHyphen/>
        <w:t>рошо»), Ф.М.Достоевского (Авдотья Романовна).</w:t>
      </w:r>
    </w:p>
    <w:p>
      <w:pPr>
        <w:pStyle w:val="Normal"/>
        <w:ind w:firstLine="709"/>
        <w:jc w:val="both"/>
        <w:rPr/>
      </w:pPr>
      <w:r>
        <w:rPr/>
        <w:t>Образ Вечной Женственности в «Стихах о Прекрасной Даме» А.Блока.</w:t>
      </w:r>
    </w:p>
    <w:p>
      <w:pPr>
        <w:pStyle w:val="Normal"/>
        <w:ind w:firstLine="709"/>
        <w:jc w:val="both"/>
        <w:rPr/>
      </w:pPr>
      <w:r>
        <w:rPr/>
        <w:t>Женские образы в романе М.А.Шолохова «Тихий Дон».</w:t>
      </w:r>
    </w:p>
    <w:p>
      <w:pPr>
        <w:pStyle w:val="Normal"/>
        <w:ind w:firstLine="709"/>
        <w:jc w:val="both"/>
        <w:rPr/>
      </w:pPr>
      <w:r>
        <w:rPr/>
        <w:t>Н.Заболоцкий, «Некрасивая девочка». Героини А.Солженицын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9. Судьба деревни в русской литературе XIX и XX века.</w:t>
      </w:r>
    </w:p>
    <w:p>
      <w:pPr>
        <w:pStyle w:val="Normal"/>
        <w:ind w:firstLine="709"/>
        <w:jc w:val="both"/>
        <w:rPr/>
      </w:pPr>
      <w:r>
        <w:rPr/>
        <w:t>Изображение народной жизни в лирике Н.А. Некрасова и в по</w:t>
        <w:softHyphen/>
        <w:t>эме «Кому на Руси жить хорошо». Мужицкая правда, нелегкая кресть</w:t>
        <w:softHyphen/>
        <w:t>янская судьба (доля).</w:t>
      </w:r>
    </w:p>
    <w:p>
      <w:pPr>
        <w:pStyle w:val="Normal"/>
        <w:ind w:firstLine="709"/>
        <w:jc w:val="both"/>
        <w:rPr/>
      </w:pPr>
      <w:r>
        <w:rPr/>
        <w:t>Что изменилось в русской деревне со времен Тургенева, Некра</w:t>
        <w:softHyphen/>
        <w:t>сова, Успенского (типы крестьян, характер возникающих конфликтов, положение женщины)?</w:t>
      </w:r>
    </w:p>
    <w:p>
      <w:pPr>
        <w:pStyle w:val="Normal"/>
        <w:ind w:firstLine="709"/>
        <w:jc w:val="both"/>
        <w:rPr/>
      </w:pPr>
      <w:r>
        <w:rPr/>
        <w:t>Драматические раздумья И.А.Бунина о России, о ее будущем, о судьбах народа, о русском характере («Деревня», «Суходол»). Песси</w:t>
        <w:softHyphen/>
        <w:t>мистический взгляд на перспективы народной жизни. Поиски идеалов в патриархальном прошлом с его «старосветским» благополучием. Чувство грусти и сожаления об ушедшей гармонии патриархального мира, об исчезновении целых сословий («Антоновские яблоки»).</w:t>
      </w:r>
    </w:p>
    <w:p>
      <w:pPr>
        <w:pStyle w:val="Normal"/>
        <w:ind w:firstLine="709"/>
        <w:jc w:val="both"/>
        <w:rPr/>
      </w:pPr>
      <w:r>
        <w:rPr/>
        <w:t>Тетралогия «Пряслины» Ф.А. Абрамова. Тема русской деревни. Мистический смысл Дома.</w:t>
      </w:r>
    </w:p>
    <w:p>
      <w:pPr>
        <w:pStyle w:val="Normal"/>
        <w:ind w:firstLine="709"/>
        <w:jc w:val="both"/>
        <w:rPr/>
      </w:pPr>
      <w:r>
        <w:rPr/>
        <w:t>В. Распутин, «Прощание с Матерой». Потеря родной деревни, ушед</w:t>
        <w:softHyphen/>
        <w:t>шей на дно рукотворного моря. Дом как символ лада, красоты естествен</w:t>
        <w:softHyphen/>
        <w:t>ной жизни, основанный на вековых духовных традициях. Деревенская тема в романе Б.Можаева «Мужики и бабы», повестях В.Тендрякова «Кончина», «Три мешка сорной пшеницы», стихах и поэмах о деревне С.Есенина, М.Исаковского, А.Твардовского, Н. Ровенкова.</w:t>
      </w:r>
    </w:p>
    <w:p>
      <w:pPr>
        <w:pStyle w:val="Normal"/>
        <w:ind w:firstLine="709"/>
        <w:jc w:val="both"/>
        <w:rPr/>
      </w:pPr>
      <w:r>
        <w:rPr>
          <w:b/>
        </w:rPr>
        <w:t>20.</w:t>
      </w:r>
      <w:r>
        <w:rPr/>
        <w:t xml:space="preserve"> (Резер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1. План-конспект уро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усские поэты о назначении поэзии и о роли поэт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минар</w:t>
      </w:r>
    </w:p>
    <w:p>
      <w:pPr>
        <w:pStyle w:val="Normal"/>
        <w:jc w:val="both"/>
        <w:rPr/>
      </w:pPr>
      <w:r>
        <w:rPr/>
        <w:t>1.  Учитель вместе с учащимися вспоминает формулировки поэзии, данные В.А.Жуковским («Поэзия есть добродетель», то есть активное делание, созидание добра), А.С.Пушкиным («Исполнись волею моей... / глаголом жги сердца людей» - завет в форме императива).</w:t>
      </w:r>
    </w:p>
    <w:p>
      <w:pPr>
        <w:pStyle w:val="Normal"/>
        <w:jc w:val="both"/>
        <w:rPr/>
      </w:pPr>
      <w:r>
        <w:rPr/>
        <w:t>2.  Учащиеся приводят свои варианты сопоставительного анализа «Уз</w:t>
        <w:softHyphen/>
        <w:t>ников» А.С.Пушкина и М.Ю.Лермонтова, подтверждая в своих выво</w:t>
        <w:softHyphen/>
        <w:t>дах слова В.Розанова: «Пушкин есть поэт мирового лада - ладности, гармонии, согласия, счастья. Лермонтов - поэт «разлада». «Пушкину и в тюрьме было бы хорошо. Лермонтову и в раю было бы скверно». (Эти строки можно выписать на доске в качестве эпиграфа).</w:t>
      </w:r>
    </w:p>
    <w:p>
      <w:pPr>
        <w:pStyle w:val="Normal"/>
        <w:jc w:val="both"/>
        <w:rPr/>
      </w:pPr>
      <w:r>
        <w:rPr/>
        <w:t>3.  Учащиеся работают самостоятельно, так как тема урока уже неодно</w:t>
        <w:softHyphen/>
        <w:t>кратно звучала при изучении творчества В.А.Жуковского, К.Н.Батюшкова, А.С.Пушкина, ее следует продолжить на материале лирики М.Ю.Лер</w:t>
        <w:softHyphen/>
        <w:t>монтова с помощью опорных вопросов и заданий:</w:t>
      </w:r>
    </w:p>
    <w:p>
      <w:pPr>
        <w:pStyle w:val="Normal"/>
        <w:jc w:val="both"/>
        <w:rPr/>
      </w:pPr>
      <w:r>
        <w:rPr/>
        <w:t>а) Сопоставляются стихотворения «Поэт» А.С.Пушкина и М.Ю. Лермонтова. В чем существенная разница в переживании «огня не</w:t>
        <w:softHyphen/>
        <w:t>бесного», «божественного глагола»? (Следует обратить внимание на ди</w:t>
        <w:softHyphen/>
        <w:t>намику каждого стихотворения - от чего к чему движется мысль поэта?)</w:t>
      </w:r>
    </w:p>
    <w:p>
      <w:pPr>
        <w:pStyle w:val="Normal"/>
        <w:jc w:val="both"/>
        <w:rPr/>
      </w:pPr>
      <w:r>
        <w:rPr/>
        <w:t>б) «Пророк» (1841) М.Ю. Лермонтова. Доказать, что это стихо</w:t>
        <w:softHyphen/>
        <w:t>творение является продолжением «Пророка» Пушкина. А.С.Пушкин изо</w:t>
        <w:softHyphen/>
        <w:t>бражает перерождение обыкновенного поэта в поэта-пророка, которому сам Бог дает задание;</w:t>
      </w:r>
    </w:p>
    <w:p>
      <w:pPr>
        <w:pStyle w:val="Normal"/>
        <w:jc w:val="both"/>
        <w:rPr/>
      </w:pPr>
      <w:r>
        <w:rPr/>
        <w:t>М.Ю.Лермонтов рассказывает о том, как принимают люди Божьего посланника. Пушкин радуется, что поэт может преобразиться, а Лермонтов печалится, что в такого пророка люди бросают каменья.</w:t>
      </w:r>
    </w:p>
    <w:p>
      <w:pPr>
        <w:pStyle w:val="Normal"/>
        <w:jc w:val="both"/>
        <w:rPr/>
      </w:pPr>
      <w:r>
        <w:rPr/>
        <w:t>Как народ, ради которого поэт стал пророком, воспринимает его? Где поэт-пророк обретает видимость покоя? Чья позиция вам ближе, какая, на ваш взгляд, более нравственно спасительна для самого поэта?</w:t>
      </w:r>
    </w:p>
    <w:p>
      <w:pPr>
        <w:pStyle w:val="Normal"/>
        <w:jc w:val="both"/>
        <w:rPr/>
      </w:pPr>
      <w:r>
        <w:rPr/>
        <w:t>в) «Смерть поэта» (1837). С этого стихотворения началась слава Лермонтова. Это своеобразный реквием по А.С.Пушкину, пророческое предвидение своей собственной судьбы и, вместе с тем, глубокие мысли о «праведной крови» поэта. Учащимся будет интересно узнать отзыв Николая I о «Смерти поэта»: «Стихи прекрасны и правдивы; за них од- них можно простить ему [Лермонтову] все его безумства » (по свиде</w:t>
        <w:softHyphen/>
        <w:t>тельству А.О.Смирновой). Эта версия противоречит официально приня</w:t>
        <w:softHyphen/>
        <w:t>тому мнению в советском лермонтоведении о гневе царя.</w:t>
      </w:r>
    </w:p>
    <w:p>
      <w:pPr>
        <w:pStyle w:val="Normal"/>
        <w:jc w:val="both"/>
        <w:rPr/>
      </w:pPr>
      <w:r>
        <w:rPr/>
        <w:t>Провести сопоставительный анализ стихотворений М.Ю.Лермонтова и Ф.И.Тютчева («29-е января 1837»), посвященных гибели Пушкина, с по</w:t>
        <w:softHyphen/>
        <w:t>мощью вопросов. Каковы взаимоотношения между небом и землей? В каком аспекте поэтов интересует судьба убийцы? Совпадают ли их позиции? Какие совпадения вы видите в оценке роли Пушкина? Кто из поэтов более категоричен по отношению к «суду и правде»?</w:t>
      </w:r>
    </w:p>
    <w:p>
      <w:pPr>
        <w:pStyle w:val="Normal"/>
        <w:jc w:val="both"/>
        <w:rPr/>
      </w:pPr>
      <w:r>
        <w:rPr/>
        <w:t>(У Лермонтова правда не делится на земную и небесную, его ин</w:t>
        <w:softHyphen/>
        <w:t>тересует «Высший суд», он занят земной судьбой убийцы и убитого в свете Божьего суда, то есть суда абсолютного. Поэт укоренен в языке и правах родной земли, он - ее «слава». Убийца виновен перед Россией, перед нашей национальной правдой, за это придется отвечать перед Богом. Лермонтов бескомпромиссен. У Тютчев суд земной и суд не</w:t>
        <w:softHyphen/>
        <w:t>бесный лежат в разных плоскостях, он уклоняется от человеческой оценки происходящего. Разрыв между небом и землей отрицательно сказывается на земной правде, она становится относительной.)</w:t>
      </w:r>
    </w:p>
    <w:p>
      <w:pPr>
        <w:pStyle w:val="Normal"/>
        <w:jc w:val="both"/>
        <w:rPr/>
      </w:pPr>
      <w:r>
        <w:rPr/>
        <w:t>г) «Дума» (1838). Размышления о служении поэта народу сопря</w:t>
        <w:softHyphen/>
        <w:t>гаются в сознании Лермонтова с раздумьями, в первую очередь, о судь</w:t>
        <w:softHyphen/>
        <w:t>бах своего поколения. Стихотворение является поэтическим сгустком авторских мыслей о себе и своем поколении и поэтическим прологом к роману «Герой нашего времени».</w:t>
      </w:r>
    </w:p>
    <w:p>
      <w:pPr>
        <w:pStyle w:val="Normal"/>
        <w:jc w:val="both"/>
        <w:rPr/>
      </w:pPr>
      <w:r>
        <w:rPr/>
        <w:t>4. Некрасов - поэт, созвучный эпохе.</w:t>
      </w:r>
    </w:p>
    <w:p>
      <w:pPr>
        <w:pStyle w:val="Normal"/>
        <w:jc w:val="both"/>
        <w:rPr/>
      </w:pPr>
      <w:r>
        <w:rPr/>
        <w:t>«Я лиру посвятил народу своему...». Портрет лирического героя в юности: сила самооценки и слабость бойца, благие порывы и граж</w:t>
        <w:softHyphen/>
        <w:t>данская несостоятельность.</w:t>
      </w:r>
    </w:p>
    <w:p>
      <w:pPr>
        <w:pStyle w:val="Normal"/>
        <w:jc w:val="both"/>
        <w:rPr/>
      </w:pPr>
      <w:r>
        <w:rPr/>
        <w:t>Учителя поэта, те, с кем связан его этический и эстетический идеал:</w:t>
      </w:r>
    </w:p>
    <w:p>
      <w:pPr>
        <w:pStyle w:val="Normal"/>
        <w:jc w:val="both"/>
        <w:rPr/>
      </w:pPr>
      <w:r>
        <w:rPr/>
        <w:t>а)  «Он проповедовал любовь враждебным словом отрицанья» (О Гоголе, ст. «Памяти приятеля»);</w:t>
      </w:r>
    </w:p>
    <w:p>
      <w:pPr>
        <w:pStyle w:val="Normal"/>
        <w:jc w:val="both"/>
        <w:rPr/>
      </w:pPr>
      <w:r>
        <w:rPr/>
        <w:t>б) «Многострадальная тень» В.Белинского, научившего мыслить «гуманно»;</w:t>
      </w:r>
    </w:p>
    <w:p>
      <w:pPr>
        <w:pStyle w:val="Normal"/>
        <w:jc w:val="both"/>
        <w:rPr/>
      </w:pPr>
      <w:r>
        <w:rPr/>
        <w:t>в) Идея подвижничества, самопожертвования.</w:t>
      </w:r>
    </w:p>
    <w:p>
      <w:pPr>
        <w:pStyle w:val="Normal"/>
        <w:jc w:val="both"/>
        <w:rPr/>
      </w:pPr>
      <w:r>
        <w:rPr/>
        <w:t>5. Любовь поэта к родной земле.</w:t>
      </w:r>
    </w:p>
    <w:p>
      <w:pPr>
        <w:pStyle w:val="Normal"/>
        <w:jc w:val="both"/>
        <w:rPr/>
      </w:pPr>
      <w:r>
        <w:rPr/>
        <w:t>6. «И Музе я сказал: смотри! Сестра твоя родная!»:</w:t>
      </w:r>
    </w:p>
    <w:p>
      <w:pPr>
        <w:pStyle w:val="Normal"/>
        <w:jc w:val="both"/>
        <w:rPr/>
      </w:pPr>
      <w:r>
        <w:rPr/>
        <w:t>а) Своеобразие музы Некрасова (полемика с Пушкиным в стихо</w:t>
        <w:softHyphen/>
        <w:t>творении «Муза» и утверждение своей, раздвоенной, сочетающей в себе мщение и христианское всепрощение);</w:t>
      </w:r>
    </w:p>
    <w:p>
      <w:pPr>
        <w:pStyle w:val="Normal"/>
        <w:jc w:val="both"/>
        <w:rPr/>
      </w:pPr>
      <w:r>
        <w:rPr/>
        <w:t>б)   Полемика   Некрасова   с   критиками   эстетической   школы (В.П.Боткиным, А.В.Дружининым);</w:t>
      </w:r>
    </w:p>
    <w:p>
      <w:pPr>
        <w:pStyle w:val="Normal"/>
        <w:jc w:val="both"/>
        <w:rPr/>
      </w:pPr>
      <w:r>
        <w:rPr/>
        <w:t>в)  Спор в душе лирического героя между Поэтом и Граждани</w:t>
        <w:softHyphen/>
        <w:t>ном и вывод: гражданин - не профессия, а уровень нравственности; поиск новой поэтической формы, чтоб воспеть «твои страданья, тер</w:t>
        <w:softHyphen/>
        <w:t>пеньем изумляющий народ».</w:t>
      </w:r>
    </w:p>
    <w:p>
      <w:pPr>
        <w:pStyle w:val="Normal"/>
        <w:jc w:val="both"/>
        <w:rPr/>
      </w:pPr>
      <w:r>
        <w:rPr/>
        <w:t>7. Творчество В.В.Маяковского - новый этап в развитии русской поэзии. Герой поэзии Маяковского - это и сам поэт, и обобщенный россиянин. Он задумывается о кажущейся бесполезности поэта среди повседневных будничных забот людей («Послушайте!»). Поэт - тоже «звезда», которая «зажигается» и ее свет служит нравственным ориентиром.</w:t>
      </w:r>
    </w:p>
    <w:p>
      <w:pPr>
        <w:pStyle w:val="Normal"/>
        <w:jc w:val="both"/>
        <w:rPr/>
      </w:pPr>
      <w:r>
        <w:rPr/>
        <w:t>Необходимость поэзии, сравнение настоящей поэзии со свети</w:t>
        <w:softHyphen/>
        <w:t>лом. Тема двух солнц - солнца света и солнца поэзии («Необычайное приключение...»), которая развивается в произведении, находя очень точное и меткое воплощение в поэтическом образе «двустволки солнц», из одного ствола которой вырываются снопы света, а из друго</w:t>
        <w:softHyphen/>
        <w:t>го - свет поэзии.</w:t>
      </w:r>
    </w:p>
    <w:p>
      <w:pPr>
        <w:pStyle w:val="Normal"/>
        <w:jc w:val="both"/>
        <w:rPr/>
      </w:pPr>
      <w:r>
        <w:rPr/>
        <w:t>Размышление о поэтическом труде В.Маяковского в «Разговоре с фининспектором о поэзии». Произведение является одним из ключе</w:t>
        <w:softHyphen/>
        <w:t>вых в понимании того, какой глубокий смысл вкладывал автор в слово «поэт»: «Мой труд любому труду равен».</w:t>
      </w:r>
    </w:p>
    <w:p>
      <w:pPr>
        <w:pStyle w:val="Normal"/>
        <w:jc w:val="both"/>
        <w:rPr/>
      </w:pPr>
      <w:r>
        <w:rPr/>
        <w:t>Как и А.С. Пушкин, видевший задачу поэта в том, чтобы «глаго</w:t>
        <w:softHyphen/>
        <w:t>лом жечь сердца людей», так и В.Маяковский пишет об «испепеляю</w:t>
        <w:softHyphen/>
        <w:t>щем слов этих жжении».</w:t>
      </w:r>
    </w:p>
    <w:p>
      <w:pPr>
        <w:pStyle w:val="Normal"/>
        <w:jc w:val="both"/>
        <w:rPr/>
      </w:pPr>
      <w:r>
        <w:rPr/>
        <w:t>Водитель народных масс и одновременно слуга народа - так поэт отвечает на вопрос, поставленный в начале стихотворения, - «о месте поэта в рабочем строю».</w:t>
      </w:r>
    </w:p>
    <w:p>
      <w:pPr>
        <w:pStyle w:val="Normal"/>
        <w:jc w:val="both"/>
        <w:rPr/>
      </w:pPr>
      <w:r>
        <w:rPr/>
        <w:t>Душевная борьба Маяковского, его мучительные раздумья. В 1930 году, незадолго до своей трагической гибели, поэт пишет поэму «Во весь голос», которая является как бы его поэтическим завещанием. Мы видим истинное лицо и настоящее чувство поэта, который через головы современников обращается к грядущим поколениям, к своим потомкам, обещая рассказать «о времени и о себе».</w:t>
      </w:r>
    </w:p>
    <w:p>
      <w:pPr>
        <w:pStyle w:val="Normal"/>
        <w:jc w:val="both"/>
        <w:rPr/>
      </w:pPr>
      <w:r>
        <w:rPr/>
        <w:t>Стихи В.Маяковского, пройдя сквозь призму времени, не обес</w:t>
        <w:softHyphen/>
        <w:t>ценились, а его «звонкая сила поэта» по-прежнему напоминает людям о том месте, которое занимает творчество поэта и гражданина В.В.Маяковского в нашем литературном наслед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План семина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раз «маленького человека»</w:t>
      </w:r>
    </w:p>
    <w:p>
      <w:pPr>
        <w:pStyle w:val="Normal"/>
        <w:jc w:val="both"/>
        <w:rPr/>
      </w:pPr>
      <w:r>
        <w:rPr/>
        <w:t>1. Появление темы «маленького человека» в русской литературе. «Станционный смотритель» А.С.Пушкина. Отношение автора к Сам</w:t>
        <w:softHyphen/>
        <w:t>сону Вырину - глубочайшее сочувствие и скорбь.</w:t>
      </w:r>
    </w:p>
    <w:p>
      <w:pPr>
        <w:pStyle w:val="Normal"/>
        <w:jc w:val="both"/>
        <w:rPr/>
      </w:pPr>
      <w:r>
        <w:rPr/>
        <w:t>2.  Гоголь - продолжатель пушкинских традиций. «Шинель» -«повесть о маленьком человеке в большом и жестоком городе».</w:t>
      </w:r>
    </w:p>
    <w:p>
      <w:pPr>
        <w:pStyle w:val="Normal"/>
        <w:jc w:val="both"/>
        <w:rPr/>
      </w:pPr>
      <w:r>
        <w:rPr/>
        <w:t>3. Углубление образа «маленького человека»: не только скромная роль в обществе, но и низкая самооценка. Акакий Акакиевич - безобид</w:t>
        <w:softHyphen/>
        <w:t>ный, несчастный но и духовно «маленький» человек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овый взгляд на «маленького человека» в творчестве Ф.М.Достоевского. «Бедные люди» - первая книга, где слово предоставлено самому челове</w:t>
        <w:softHyphen/>
        <w:t>ку (Макар Девушкин).</w:t>
      </w:r>
    </w:p>
    <w:p>
      <w:pPr>
        <w:pStyle w:val="Normal"/>
        <w:jc w:val="both"/>
        <w:rPr/>
      </w:pPr>
      <w:r>
        <w:rPr/>
        <w:t>5. Почему Макару Девушкину понравилась гоголевская «Шинель»? Пробуждение чувства собственного достоинства в человеке, униженном жизнью. Способность «маленького человека» к большим чувствам.</w:t>
      </w:r>
    </w:p>
    <w:p>
      <w:pPr>
        <w:pStyle w:val="Normal"/>
        <w:jc w:val="both"/>
        <w:rPr/>
      </w:pPr>
      <w:r>
        <w:rPr/>
        <w:t>6.  Глубокий гуманизм русских писателей, неспособность и не</w:t>
        <w:softHyphen/>
        <w:t>желание мириться с жестокостью ми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радиции русской классической литературы в творч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исателей  XX века» (на примере произведений А.И.Солженицына)</w:t>
      </w:r>
    </w:p>
    <w:p>
      <w:pPr>
        <w:pStyle w:val="Normal"/>
        <w:jc w:val="both"/>
        <w:rPr/>
      </w:pPr>
      <w:r>
        <w:rPr/>
        <w:t>1. Ключевые проблемы русской литературы XIX и XX веков. Традиции и новаторство.</w:t>
      </w:r>
    </w:p>
    <w:p>
      <w:pPr>
        <w:pStyle w:val="Normal"/>
        <w:jc w:val="both"/>
        <w:rPr/>
      </w:pPr>
      <w:r>
        <w:rPr/>
        <w:t>2. Жанровое  сходство   произведений  Солженицына  и  русской классики XIX века:</w:t>
      </w:r>
    </w:p>
    <w:p>
      <w:pPr>
        <w:pStyle w:val="Normal"/>
        <w:jc w:val="both"/>
        <w:rPr/>
      </w:pPr>
      <w:r>
        <w:rPr/>
        <w:t>а)  традиции классического романа в книгах «В круге первом», «Раковый корпус»;</w:t>
      </w:r>
    </w:p>
    <w:p>
      <w:pPr>
        <w:pStyle w:val="Normal"/>
        <w:jc w:val="both"/>
        <w:rPr/>
      </w:pPr>
      <w:r>
        <w:rPr/>
        <w:t>б)  роман-эпопея Л.Н.Толстого «Война и мир» и эпическое по</w:t>
        <w:softHyphen/>
        <w:t>лотно «Красное колесо»;</w:t>
      </w:r>
    </w:p>
    <w:p>
      <w:pPr>
        <w:pStyle w:val="Normal"/>
        <w:jc w:val="both"/>
        <w:rPr/>
      </w:pPr>
      <w:r>
        <w:rPr/>
        <w:t>в) «малая форма» в творчестве И.С.Тургенева, А.П.Чехова и рас</w:t>
        <w:softHyphen/>
        <w:t>сказы Солженицына;</w:t>
      </w:r>
    </w:p>
    <w:p>
      <w:pPr>
        <w:pStyle w:val="Normal"/>
        <w:jc w:val="both"/>
        <w:rPr/>
      </w:pPr>
      <w:r>
        <w:rPr/>
        <w:t>г)   публицистика  писателей  XIX  века  («Не  могу  молчать!» Л.Н.Толстого, «Остров Сахалин» А.П.Чехова и т.д.) в сопоставлении со статьями и другими публицистическими выступлениями Солженицына.</w:t>
      </w:r>
    </w:p>
    <w:p>
      <w:pPr>
        <w:pStyle w:val="Normal"/>
        <w:jc w:val="both"/>
        <w:rPr/>
      </w:pPr>
      <w:r>
        <w:rPr/>
        <w:t>3. Тематические пересечения:</w:t>
      </w:r>
    </w:p>
    <w:p>
      <w:pPr>
        <w:pStyle w:val="Normal"/>
        <w:jc w:val="both"/>
        <w:rPr/>
      </w:pPr>
      <w:r>
        <w:rPr/>
        <w:t>а) личность и государство;</w:t>
      </w:r>
    </w:p>
    <w:p>
      <w:pPr>
        <w:pStyle w:val="Normal"/>
        <w:jc w:val="both"/>
        <w:rPr/>
      </w:pPr>
      <w:r>
        <w:rPr/>
        <w:t>б)  человек в экстремальных условиях (Платон Каратаев - Иван Дени</w:t>
        <w:softHyphen/>
        <w:t>сович и др.);</w:t>
      </w:r>
    </w:p>
    <w:p>
      <w:pPr>
        <w:pStyle w:val="Normal"/>
        <w:jc w:val="both"/>
        <w:rPr/>
      </w:pPr>
      <w:r>
        <w:rPr/>
        <w:t>в) «маленький человек»;</w:t>
      </w:r>
    </w:p>
    <w:p>
      <w:pPr>
        <w:pStyle w:val="Normal"/>
        <w:jc w:val="both"/>
        <w:rPr/>
      </w:pPr>
      <w:r>
        <w:rPr/>
        <w:t>г) праведный человек.</w:t>
      </w:r>
    </w:p>
    <w:p>
      <w:pPr>
        <w:pStyle w:val="Normal"/>
        <w:jc w:val="both"/>
        <w:rPr/>
      </w:pPr>
      <w:r>
        <w:rPr/>
        <w:t>Общность в постановке и разрешении нравственных проблем. Утверждение идеала любви, сострадания, ненасилия, правды, личного достоин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Регламентированная дискуссия «Человек на войне».</w:t>
      </w:r>
    </w:p>
    <w:p>
      <w:pPr>
        <w:pStyle w:val="Normal"/>
        <w:jc w:val="both"/>
        <w:rPr/>
      </w:pPr>
      <w:r>
        <w:rPr/>
        <w:t>1.  Герой романа В. Гроссмана «Жизнь и судьба» Иконников в своем письме утверждает, что борющееся добро - это тоже зло. Тайна же бес</w:t>
        <w:softHyphen/>
        <w:t>смертия доброты - в ее бессилии. Подумайте, в каком направлении вы могли бы вести диалог или полемику по этому поводу, используя лите</w:t>
        <w:softHyphen/>
        <w:t>ратурное произведение о Великой Отечественной войне, размышления Достоевского, Толстого, Платонова, факты истории человеческого об</w:t>
        <w:softHyphen/>
        <w:t>щества, историю христианства, факты современной действительности.</w:t>
      </w:r>
    </w:p>
    <w:p>
      <w:pPr>
        <w:pStyle w:val="Normal"/>
        <w:jc w:val="both"/>
        <w:rPr/>
      </w:pPr>
      <w:r>
        <w:rPr/>
        <w:t>2.   Как оценивают Отечественную войну современные историки и писатели? Почему и по сей день писатели вновь и вновь обращаются к событиям   ВОВ?   Назовите   произведения,   которые   вам   особенно запомнились. Всем ли героям литературных произведений удалось сохранить человечность и высоту души в нечеловеческих условиях войны? Приходилось ли им сомневаться в правильности выбора?</w:t>
      </w:r>
    </w:p>
    <w:p>
      <w:pPr>
        <w:pStyle w:val="Normal"/>
        <w:jc w:val="both"/>
        <w:rPr/>
      </w:pPr>
      <w:r>
        <w:rPr/>
        <w:t>3.  Лев Толстой считал войну событием, «противным человеческому разуму». Изображение войны в романе-эпопее «Война и мир»: истин</w:t>
        <w:softHyphen/>
        <w:t>ный и ложный героизм, «скрытая теплота патриотизма», сопоставление двух войн; батарея Тушина и батарея Раевского. Поведение героев «наполеоновского» и «кутузовского» начал в Бородинском сражении. «Сражение выиграет тот, кто твердо решил его выиграть».</w:t>
      </w:r>
    </w:p>
    <w:p>
      <w:pPr>
        <w:pStyle w:val="Normal"/>
        <w:jc w:val="both"/>
        <w:rPr/>
      </w:pPr>
      <w:r>
        <w:rPr/>
        <w:t>4. Эволюция военной темы в литературе.</w:t>
      </w:r>
    </w:p>
    <w:p>
      <w:pPr>
        <w:pStyle w:val="Normal"/>
        <w:jc w:val="both"/>
        <w:rPr/>
      </w:pPr>
      <w:r>
        <w:rPr/>
        <w:t>Почему «военная тема» становится одной из основных в литературе спустя десять, двадцать, тридцать лет после окончания войны? Что думает, чувствует, переживает человек на войне?</w:t>
      </w:r>
    </w:p>
    <w:p>
      <w:pPr>
        <w:pStyle w:val="Normal"/>
        <w:jc w:val="both"/>
        <w:rPr/>
      </w:pPr>
      <w:r>
        <w:rPr/>
        <w:t>Проблема подвига и предательства. Разные понимания геро</w:t>
        <w:softHyphen/>
        <w:t>изма на войне, нашедшие отражение в литературе (Ю.Бондарев «По</w:t>
        <w:softHyphen/>
        <w:t>следние залпы» или «Горячий снег», В.Быков «Сотников» или «Карье</w:t>
        <w:softHyphen/>
        <w:t>ра», В.Кондратьев «Сашка», Г.Владимов «Генерал и его время»). Как и почему изменились подходы к военной теме в литературе последних лет (В.Астафьев, Г.Владимов, А.Солженицын)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  Азарова Н.М. Текст. В 2 ч. - М.,1995.</w:t>
      </w:r>
    </w:p>
    <w:p>
      <w:pPr>
        <w:pStyle w:val="Normal"/>
        <w:jc w:val="both"/>
        <w:rPr/>
      </w:pPr>
      <w:r>
        <w:rPr/>
        <w:t>2.   Айхенвальд Ю.И. Силуэты русских писателей. - М., 1994.</w:t>
      </w:r>
    </w:p>
    <w:p>
      <w:pPr>
        <w:pStyle w:val="Normal"/>
        <w:jc w:val="both"/>
        <w:rPr/>
      </w:pPr>
      <w:r>
        <w:rPr/>
        <w:t>3.   Бочаров С. О художественных мирах.-М., 1985.</w:t>
      </w:r>
    </w:p>
    <w:p>
      <w:pPr>
        <w:pStyle w:val="Normal"/>
        <w:jc w:val="both"/>
        <w:rPr/>
      </w:pPr>
      <w:r>
        <w:rPr/>
        <w:t>4.   Веденяпина Э.А. Красота. Мешает ли она спасению? - М.: Благо, 2002.</w:t>
      </w:r>
    </w:p>
    <w:p>
      <w:pPr>
        <w:pStyle w:val="Normal"/>
        <w:jc w:val="both"/>
        <w:rPr/>
      </w:pPr>
      <w:r>
        <w:rPr/>
        <w:t>5.   Вялкова Г.М., Скоркина Н.М. Союз волшебных звуков, чувств и мыслей: раздумья о школьном сочинении. - Волгоград: Оптим, 1992.</w:t>
      </w:r>
    </w:p>
    <w:p>
      <w:pPr>
        <w:pStyle w:val="Normal"/>
        <w:jc w:val="both"/>
        <w:rPr/>
      </w:pPr>
      <w:r>
        <w:rPr/>
        <w:t>6.   Грекова Е.В. Методические указания по работе над сочинением. - М., 1985.</w:t>
      </w:r>
    </w:p>
    <w:p>
      <w:pPr>
        <w:pStyle w:val="Normal"/>
        <w:jc w:val="both"/>
        <w:rPr/>
      </w:pPr>
      <w:r>
        <w:rPr/>
        <w:t>7.   Каменская   Л.Я.   Школьное   сочинение   по   литературе.        М.: Просвещение, 1994.</w:t>
      </w:r>
    </w:p>
    <w:p>
      <w:pPr>
        <w:pStyle w:val="Normal"/>
        <w:jc w:val="both"/>
        <w:rPr/>
      </w:pPr>
      <w:r>
        <w:rPr/>
        <w:t>8.   Качурин М.Г. Организация исследовательской деятельности учащих</w:t>
        <w:softHyphen/>
        <w:t>ся на уроках литературы. - М., 1988.</w:t>
      </w:r>
    </w:p>
    <w:p>
      <w:pPr>
        <w:pStyle w:val="Normal"/>
        <w:jc w:val="both"/>
        <w:rPr/>
      </w:pPr>
      <w:r>
        <w:rPr/>
        <w:t>9.   Межпредметные связи при изучении литературы в школе. Под ред. Е.М.Колокольцева - М.,1990.</w:t>
      </w:r>
    </w:p>
    <w:p>
      <w:pPr>
        <w:pStyle w:val="Normal"/>
        <w:jc w:val="both"/>
        <w:rPr/>
      </w:pPr>
      <w:r>
        <w:rPr/>
        <w:t>Ю.Кожевников В.А. Вся жизнь, вся душа, вся любовь...: перечитывая Евгения Онегина. - М., 1993.</w:t>
      </w:r>
    </w:p>
    <w:p>
      <w:pPr>
        <w:pStyle w:val="Normal"/>
        <w:jc w:val="both"/>
        <w:rPr/>
      </w:pPr>
      <w:r>
        <w:rPr/>
        <w:t>11. Краткий словарь литературоведческих терминов. Пособие для уча</w:t>
        <w:softHyphen/>
        <w:t>щихся средней школы. - М., 1978.</w:t>
      </w:r>
    </w:p>
    <w:p>
      <w:pPr>
        <w:pStyle w:val="Normal"/>
        <w:jc w:val="both"/>
        <w:rPr/>
      </w:pPr>
      <w:r>
        <w:rPr/>
        <w:t>12. Ланин Б.А., Боришанская М.М. Русская антиутопия XX века: Учебное по</w:t>
        <w:softHyphen/>
        <w:t>собие для учителей старших классов гуманитарных гимназий. - М., 1994.</w:t>
      </w:r>
    </w:p>
    <w:p>
      <w:pPr>
        <w:pStyle w:val="Normal"/>
        <w:jc w:val="both"/>
        <w:rPr/>
      </w:pPr>
      <w:r>
        <w:rPr/>
        <w:t>13. Ланщиков А. Н.Г.Чернышевский. - М, 1987.</w:t>
      </w:r>
    </w:p>
    <w:p>
      <w:pPr>
        <w:pStyle w:val="Normal"/>
        <w:jc w:val="both"/>
        <w:rPr/>
      </w:pPr>
      <w:r>
        <w:rPr/>
        <w:t>14. Лотман Ю.М. В школе поэтического слова: Пушкин, Лермонтов, Гоголь.- М., 1988.</w:t>
      </w:r>
    </w:p>
    <w:p>
      <w:pPr>
        <w:pStyle w:val="Normal"/>
        <w:jc w:val="both"/>
        <w:rPr/>
      </w:pPr>
      <w:r>
        <w:rPr/>
        <w:t>15. Маймин Е.А. Опыт литературного анализа. - М., 1972.</w:t>
      </w:r>
    </w:p>
    <w:p>
      <w:pPr>
        <w:pStyle w:val="Normal"/>
        <w:jc w:val="both"/>
        <w:rPr/>
      </w:pPr>
      <w:r>
        <w:rPr/>
        <w:t>16. Марченко А.Н. Поэтический мир Есенина. - М., 1972.</w:t>
      </w:r>
    </w:p>
    <w:p>
      <w:pPr>
        <w:pStyle w:val="Normal"/>
        <w:jc w:val="both"/>
        <w:rPr/>
      </w:pPr>
      <w:r>
        <w:rPr/>
        <w:t>17. Михайлов Ал. Точка пули в конце: Жизнь Маяковского. - М., 1993.</w:t>
      </w:r>
    </w:p>
    <w:p>
      <w:pPr>
        <w:pStyle w:val="Normal"/>
        <w:jc w:val="both"/>
        <w:rPr/>
      </w:pPr>
      <w:r>
        <w:rPr/>
        <w:t>18. Неоконченные споры (Литературная полемика). Сб. - М., 1990.</w:t>
      </w:r>
    </w:p>
    <w:p>
      <w:pPr>
        <w:pStyle w:val="Normal"/>
        <w:jc w:val="both"/>
        <w:rPr/>
      </w:pPr>
      <w:r>
        <w:rPr/>
        <w:t>19. Писатели современной эпохи: Библиографический словарь русских писателей XX века. Под ред. Б.П.Козьмина. 2-е изд. - М., 1991.</w:t>
      </w:r>
    </w:p>
    <w:p>
      <w:pPr>
        <w:pStyle w:val="Normal"/>
        <w:jc w:val="both"/>
        <w:rPr/>
      </w:pPr>
      <w:r>
        <w:rPr/>
        <w:t>20. Родин И.О. Как научиться писать сочинение. - М., 1997.</w:t>
      </w:r>
    </w:p>
    <w:p>
      <w:pPr>
        <w:pStyle w:val="Normal"/>
        <w:jc w:val="both"/>
        <w:rPr/>
      </w:pPr>
      <w:r>
        <w:rPr/>
        <w:t>21. Русская литература: Большой учебный справочник для школьников и поступающих в ВУЗы. - М., 1998.</w:t>
      </w:r>
    </w:p>
    <w:p>
      <w:pPr>
        <w:pStyle w:val="Normal"/>
        <w:jc w:val="both"/>
        <w:rPr/>
      </w:pPr>
      <w:r>
        <w:rPr/>
        <w:t>22. Русская литература: Справочные материалы. Книга для учащихся старших классов. Сост. В.А. Смирнова. - М, 1989.</w:t>
      </w:r>
    </w:p>
    <w:p>
      <w:pPr>
        <w:pStyle w:val="Normal"/>
        <w:jc w:val="both"/>
        <w:rPr/>
      </w:pPr>
      <w:r>
        <w:rPr/>
        <w:t>23. Русские писатели. Биобиблиографический словарь. В 2 т. Под ред. П.А.Николаева. - М., 1990.</w:t>
      </w:r>
    </w:p>
    <w:p>
      <w:pPr>
        <w:pStyle w:val="Normal"/>
        <w:jc w:val="both"/>
        <w:rPr/>
      </w:pPr>
      <w:r>
        <w:rPr/>
        <w:t>24. Савина Л.Н. Уроки литературы в 11 классе. - Волгоград: Братья Гринины, 2000.</w:t>
      </w:r>
    </w:p>
    <w:p>
      <w:pPr>
        <w:pStyle w:val="Normal"/>
        <w:jc w:val="both"/>
        <w:rPr/>
      </w:pPr>
      <w:r>
        <w:rPr/>
        <w:t>25. Литература: Большой справочник для школьников и поступающих в ВУЗы.-М., 1998.</w:t>
      </w:r>
    </w:p>
    <w:p>
      <w:pPr>
        <w:pStyle w:val="Normal"/>
        <w:jc w:val="both"/>
        <w:rPr/>
      </w:pPr>
      <w:r>
        <w:rPr/>
        <w:t>26. Скафтымов А. Нравственные искания русских писателей. - М., 1972.</w:t>
      </w:r>
    </w:p>
    <w:p>
      <w:pPr>
        <w:pStyle w:val="Normal"/>
        <w:jc w:val="both"/>
        <w:rPr/>
      </w:pPr>
      <w:r>
        <w:rPr/>
        <w:t>27. Соколов А.Г. История русской литературы конца XIX - нач. XX века. -М., 1991.</w:t>
      </w:r>
    </w:p>
    <w:p>
      <w:pPr>
        <w:pStyle w:val="Normal"/>
        <w:jc w:val="both"/>
        <w:rPr/>
      </w:pPr>
      <w:r>
        <w:rPr/>
        <w:t>28. Хализев В.Е. Теория литературы. - М.: Высшая школа, 1999.</w:t>
      </w:r>
    </w:p>
    <w:p>
      <w:pPr>
        <w:pStyle w:val="Normal"/>
        <w:jc w:val="both"/>
        <w:rPr/>
      </w:pPr>
      <w:r>
        <w:rPr/>
        <w:t>29. Шнейберг Л.Я. Кондаков И.В. От Горького до Солженицына: По</w:t>
        <w:softHyphen/>
        <w:t>собие для поступающих в ВУЗы. 2 год, испр. и доп. - М., 1995.</w:t>
      </w:r>
    </w:p>
    <w:p>
      <w:pPr>
        <w:pStyle w:val="Normal"/>
        <w:jc w:val="both"/>
        <w:rPr/>
      </w:pPr>
      <w:r>
        <w:rPr/>
        <w:t>30. Шубин Л.А. Поиски смысла отдельного и общего существования: об Андрее Платонове. Работы разных лет. - М., 1987.</w:t>
      </w:r>
    </w:p>
    <w:p>
      <w:pPr>
        <w:pStyle w:val="Normal"/>
        <w:jc w:val="both"/>
        <w:rPr/>
      </w:pPr>
      <w:r>
        <w:rPr/>
        <w:t>31. Эйхенбаум Б.М. О поэзии. - Л., 1969.</w:t>
      </w:r>
    </w:p>
    <w:p>
      <w:pPr>
        <w:pStyle w:val="Normal"/>
        <w:jc w:val="both"/>
        <w:rPr/>
      </w:pPr>
      <w:r>
        <w:rPr/>
        <w:t>32. Эйхенбаум Б.М. О прозе. - Л., 1969.</w:t>
      </w:r>
    </w:p>
    <w:p>
      <w:pPr>
        <w:pStyle w:val="Normal"/>
        <w:jc w:val="both"/>
        <w:rPr/>
      </w:pPr>
      <w:r>
        <w:rPr/>
        <w:t>33. Энциклопедический словарь юного литературоведа. - М., 1998.</w:t>
      </w:r>
    </w:p>
    <w:p>
      <w:pPr>
        <w:pStyle w:val="Normal"/>
        <w:jc w:val="both"/>
        <w:rPr/>
      </w:pPr>
      <w:r>
        <w:rPr/>
        <w:t>34.Эпштейн  М.Н.   «Природа,   мир,   тайник  вселенной...»:   система пейзажных образов в русской поэзии. - М., 199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02:29:00Z</dcterms:created>
  <dc:creator>OEM</dc:creator>
  <dc:description/>
  <cp:keywords/>
  <dc:language>en-US</dc:language>
  <cp:lastModifiedBy>Admin</cp:lastModifiedBy>
  <dcterms:modified xsi:type="dcterms:W3CDTF">2022-04-30T10:25:00Z</dcterms:modified>
  <cp:revision>4</cp:revision>
  <dc:subject/>
  <dc:title>Муниципальное бюджетное образовательное учреждение</dc:title>
</cp:coreProperties>
</file>