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спубликанском заочном  конкурсе «Этот загадочный Восток» принимали участие четыре мои ученицы. Все они стали победителями. Предлагаю вашему вниманию их работы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Тертова Кристина , 11Б клас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Диплом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тепени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хатма Ганди: боец без оруж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х людей очень много. Есть люди, которые могут подчинять себе людей с помощью силы, жестокости, хитрости, а есть люди, ничем особо не выделяющиеся, не обладающие большой физической силой, но они способны вести многомиллионную толпу людей на борьбу. Таковым был индийский деятель Махатма Ган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хатма Ганди был человеком слабым в физическом плане, но он был человеком чести, достоинства и смелости. Человек, восставший против расовых предрассудков со стороны белых людей в Южной Африке, боролся за независимость Индии от Великобритании, почти разрушил многовековой социальный уклад Индии, в котором добивался прекращения дискриминации каст неприкасаемых, пытался помирить между собой индусов и мусульман. Он был человеком, способным стать символом ненасилия в решении конфликтов.  Ганди рассуждал: «Я не верю в быстрые насильственные пути к успеху. Настоящее добро никогда не может стать результатом неправды и насилия... Я твердо верю в то, что свобода, завоеванная кровопролитием и обманом, - не свобода»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чтобы начать борьбу за гармонию и справедливость в мире, он начал с себя. В автобиографической книге «Моя жизнь» о своем детстве Ганди вспоминал так: «Я был очень робок и избегал  общества детей. Единственными друзьями были у меня книги и уроки… Я в буквальном смысле слова убегал домой (из школы), так как терпеть не мог с кем-нибудь разговаривать.… Кроме того, я был трусом. Я боялся воров, привидений и змей… Темнота приводила меня в ужас…». Но в течение своей жизни Ганди не давал  страху взять над собой ввер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робкий маленький Мохандас уже в 11 лет отличался независимостью мысли и недетским умом. У него уже сложилось четкое мнение о кастовых традициях Индии. Родители запрещали Мохандасу общаться с детьми, родители которых входили в касту неприкасаемых, он слушался, но вступал в спор по этому повод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касаемые  вынуждены были выполнять самую грязную работу, им не разрешалось пить, есть и сидеть вместе с людьми, принадлежащими к высшим кастам. Неприкасаемость передавалась по наследству и перейти в другую касту было нельзя. Более того  люди низших каст носили  на шее колокольчики, чтобы предупреждать других об их присутствии. Тогда Мохандас  в юном возрасте решил для себя  покончить с кастовыми предрассудками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самое главное его достижение –  </w:t>
      </w:r>
      <w:r>
        <w:rPr>
          <w:rFonts w:cs="Times New Roman" w:ascii="Times New Roman" w:hAnsi="Times New Roman"/>
          <w:bCs/>
          <w:sz w:val="28"/>
          <w:szCs w:val="28"/>
        </w:rPr>
        <w:t>сатьяграха, то есть тактика ненасильственного действия за независимость, а иначе непримиримая борьба без злобы и выстрелов, где главное оружие – это мужество и непокорность, когда человек готов встретиться лицом к лицу  со смертью, умереть за свободу. Символом сатьяграха становится индийская прялка – чаркха, как средство самообеспечения. Впервые Ганди смело использовал сатьяграху в Южной Африке за отмену «черного закона», притесняющего права многих индийцев. И его многолетняя работа закончилась полной победой.  Один из английских чиновников признался: «Я иногда  хочу, чтобы Вы прибегали к насилию. Тогда нам сразу стало бы ясно, как поступить с Вам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 этого Ганди переписывался с Л. Н. Толстым, который также придерживался мирных взглядов и был сторонником аскетизма.  Он стал одним из духовных и нравственных учителей Ганди. Это и  повлияло на дальнейшее его мировоззр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хандас был терпим к человеческим слабостям, но трусость он презирал. Он утверждал, что  ненасилие и трусость – вещи абсолютно разные: «Человек, столкнувшийся с опасностью, ведет себя подобно мыши и  справедливо именуется трусом. Он лелеет насилие и ненависть в своем сердце и убил бы врага, если бы не получил вреда при этом. Он чужд насилию».  В этом он был категорически прав – трус никогда не способен  бороться за свободу, за Родину. Он будет рабом своего чувства, будет поклоняться своему хозяину, но всегда будет тайно ненавидеть  его. А Ганди лишь хотел  сделать людей свободными и равноправными. Он всегда был открыт с вра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дивляет в нем то, что этот человек, не взявший ни разу в руки оружие, сумел противостоять многому: целому европейскому государству, социальной системе, религиозному конфликту. В этом его загадка. Говорят, Ганди обладал сверхъестественной способностью убеждать людей, он был честен, мудр, прост в быту и был верен своей жене Каструбай до конца своих дней. Индусы воспринимали его как Бога, пришедшего освободить Индию. За это ему был присвоен титул «Махатма» - «великая душа», но Ганди  отказался принять его, не считая себя достойным этого з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щищая неприкасаемых, Ганди объявил бессрочную голодовку. И люди, боясь потерять своего «бога», шли в их дома, обнимали неприкасаемых, брали из их рук пищу. Тем самым разрушилось самое сильное убеждение, длившееся три тысячи лет. Разве не великая душа у этого человек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гим он запомнился человеком небольшого роста, который был обёрнут в простую ткань, с оттопыренными ушами и доброй, наивно-детской улыбкой, обычным человеком внешне, но сильным дух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меня Махатма Ганди – великая личность, человек, который достоин стоять в списке великих людей всех времен и народов на первом месте. Я не совершила ничего героического, но очень хочу быть похожей на своего Учителя. Самая большая моя мечта – побывать в Индии, увидеть места, связанные с жизнью этого человека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Голубева Юлия, 11Б класс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(Дипл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степени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, Индия – страна мечты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, Индия-страна мечты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любви и красот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только песен и стихов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енд, сказаний и цветов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если б мне там очутитьс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иг бы в сказку погрузиться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ток… Он и красив, и загадочен, и великолепен. Там много необычных стран, в которых хочется побывать, но борльше всего я мечтаю побывать в Индии. Великолепная, изящная, потрясающая Индия. Ее волшебные пейзажи манят  людей со всего света. Я приглашаю вас совершить путешествие в эту страну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евере Индию от других стран отделяют Гималаи - высочайшие горы нашей планеты. Гималаи, как рассказывают очевидцы, потрясают своим величием и красотой. Чуть ниже - густые леса, где северные сосны растут рядом с южными пальмами, а среди зарослей бамбука возвышаются столетние дубы. Разнообразные кустарники, кажется, соревнуются между собой красотой своих цвет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остоке берет свое начало Ганг- главная река Индии. В горах Ганг бурный и стремительный, а на равнине это мощная и многоводная река. Когда-то густые леса в долинах индийских рек давно исчезли, и теперь здесь обработан и засеян каждый клочок земли. Повсюду рисовые поля, вдоль дорог, в деревнях, на насыпях между полями растут пальм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долина Ганга заросла сахарным тростником, здесь много плантаций арахиса и горчицы. Поля пшеницы, гороха, ячменя, нута, виноградники тянутся непрерывной чередой. В садах растут груша, алыча, черешня, гранат, инжи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 не сказать про визитную карточку Индии - чай. Самые большие чайные плантации находятся на северо-востоке страны, в штате Ассам, а особенно ароматные сорта чая - в предгорьях Гималаев. Чайные плантации в Индии называют садами. Чтобы защитить нежные листья чая от палящего солнца, кусты высаживают между деревьями манго, поэтому темно- зеленые кроны манговых садов - самый обычный пейзаж штата Ассам. А сам манго считается в Индии королем фруктов. Около крестьянских домов обычно растет папайя, дынное дерево- символ благополучия семь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юге Индии, где царит вечное лето, выращивают кардамон, имбирь, гвоздику и другие специи и пряности. Особенно ценят индийцы жгучий красный стручковый перец, без которого не обходится ни одно индийское блюд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на юге Индии выращивают очень много бананов. На южном побережье растет кокосовая пальма, которая дает все необходимое человеку для жизн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ни густых рощ кокосовых пальм прячутся хижины, недалеко- океанское побережье. Почти на 600 километров тянется одна огромная деревня вдоль бере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и атрибутами городского или деревенского пейзажа являются коровы, которые во множестве бродят по улицам городов и деревень, по дорогам всей Индии. Корова считается священным животным, а ее убийство и употребление говядины в пищу - тяжким грех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итают в Индии также обезьян и кобр. Обезьянам даже посвящают храмы, в которых они живут. Кобр не убивают, хотя от укусов змей ежегодно погибает до 10 тысяч человек. Живет в Ганге и священный крокодил- гавиал, 6- 7 метров в длину.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дии очень много красивых городов.   В городах живет примерно треть всех индийцев. Вокруг городов строятся промышленные предприятия, и многие деревенские жители находят здесь рабо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ый большой город, Калькутта, входящий в десятку крупнейших городов мира, расположен в 130 километрах от побережья Бенгальского залива. В нем живет 8 миллионов человек. Город начал строиться в конце 17 века как центр освоенных англичанами восточных районов Индии. Теперь Калькутта - огромный промышленный, финансовый, культурный и транспортный центр.  Университет Калькутты - самый большой в стран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Бомбей находится на берегу Аравийского моря. Здесь живет 7,5 миллионов человек. Этому городу очень подходит определение «самый». Бомбей - самый большой порт страны и самый крупный центр производства хлопчатобумажных тканей. Этот город называют индийским Парижем, но не потому, что там есть какая- либо высокая башня, а потому, что это столица индийской моды, также его называют индийским Голливудом, потому что это центр кинематографии Инд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лица Индии – Нью-Дели. Это пятимиллионный город. Дели украшают больше тысячи архитектурных памятников прошлого. Например, Кутаб- Минар ( «башня победы» ), был построен мусульманами в честь завоевания Индии в 12- 13 веков. Он украшен великолепным орнаментом, на его стенах выгравированы изречения из Корана. Неподалеку стоит колонна из нержавеющей стали, отлитая индийскими мастерами еще в 5 век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верная часть Дели - старый город с узкими улочками, бесконечными лавками, пестрой и шумной толп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м Дели на широких улицах с газонами, похожими на парки, расположились государственные учреждения, посольства, богатые особня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ресны религиозные традиции страны.                    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населения Индии исповедует индуизм. В его основе лежит учение о перевоплощении душ, происходящем в соответствии с законом воздаяния (кармой) за добродетельное или дурное поведение. Индуизм признает три верховных божества: Брахму, который, по индуистской мифологии, является творцом мира, Вишну - сохраняющего вселенную, и Шиву - разрушающего ее (однако Шива в индуизме считается не только богом- разрушителем, но и богом- созидателем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непременных условий добродетельного поведения человека индуизм считает соблюдение кастовых бытовых правил. В Индии все общество разделено на касты. Высшей кастой являются брахманы, которым предписано быть жрецами или наставниками. Далее следуют кшатрии- воины и правители; за ними вайшии - земледельцы, торговцы и ремесленники; и, наконец, шудры- «низшая» каста, в которую входят слуги, рабы и «неприкасаемые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ставителей трех высших каст обязателен обряд «второго рождения», который проходят мальчики и юноши в возрасте от 8 до 22 лет. Дважды рожденные имеют право читать и слушать чтение священных кни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амом низу общественной лестницы- «неприкасаемые». В течение веков они выполняли всю грязную работу. Им не разрешено дотрагиваться до членов высоких каст, заходить в их кухни и храмы, пользоваться общими предметами, колодцами, а иногда даже мостами и дорог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, в современной Индии разделение на касты уже не такое жесткое, как в прошлом. Конституция Индии признала равноправие каст. В стране приняты законы, по которым за дискриминацию низших каст привлекают к суду. Их членов устраивают на работу наравне с другими, детям в школе выдают бесплатные учебн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ые люди женятся на девушках из своей касты. У членов высоких и средних каст свадебная церемония, сложная и торжественная, проходит в доме невес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мьях низких каст за невесту дают выкуп, а свадебные расходы несут родители жениха.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ые супруги в городах все чаще живут отдельно от родителей, но все семейные события, и радостные, и печальные, отмечают обязательно все вместе, большой семь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е связи в Индии очень прочны. В стране запрещены разводы. Многоженство, принятое во многих мусульманских странах, в Индии запрещено. Вдова не имеет права второй раз выходить замуж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женщины в Индии, кроме вдов, обязательно носят украшения. Кольца, серьги, браслеты - это не только украшения, но и символы благосостояния семьи.                 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енд, мифов и сказок, конечно, в Индии очень много.  Я бы хотела рассказать легенду о гранате, которая  больше всего мне понравила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и юноша и девушка и очень любили друг друга. Любовь их была сильна. Темные ангелы позавидовали им и решили разлучить их. Однажды, когда юноша и девушка гуляли по цветочному саду, подлетели темные ангелы и забрали их с собой в далекую пустыню. Там они решили узнать цену их любви и преподнесли им кинжал. «Один из вас должен умереть, а другой вернется назад. Иного не дано, или вы умрете оба», - сказали ангелы. Затосковали влюбленные, ведь это был просто невозможный выбор. Но юноша хотел, чтобы его любимая была жива. «Я люблю тебя и буду любить тебя всегда. Живи вечно», - сказал он и  вонзил себе в сердце кинжа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нулась девушка домой, долго горевала она, не знала, как ей жить дальше без любимого. А на третий день выглянула она из окна и увидела во дворе своего дома дерево граната, гранат был изумительный и очень крупный. Со всей деревни приходили посмотреть на чудо-дерево. Девушка чувствовала тепло этого дерева, она знала, что это ее любимый. Боги узнали о страшной истории, которая произошла с возлюбленными, и решили переродить молодого человека в гранат невиданной красоты. Зернышки его были вкусные, крупные, сладкие, как любовь этих молодых люд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 много лет, дерево продолжало стоять в саду. Ее любимый всегда был с н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такая интересная легенда – доказательство великой любви, о которой может мечтать каждая девушка.                  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я - замечательная страна, в ней много всего интересного. Очень хотелось бы в ней побывать. Если есть мечта, то есть, к чему стремиться, ради чего стоит жить и работать. Когда я стану самостоятельной, обязательно постараюсь там побывать. Но больше всего хочется ехать туда не просто туристом, а неким помощником. Просто я знаю,  что основной проблемой на сегодняшний день для Индии является бедность и малограмотность. Хочу поехать туда и работать учителем или врач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синцева Мария, 10А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(Диплом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тепен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вятыня Востока»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лёким, неизведанным пескам плыл неспешно бедуин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 морю золотому, в этой вечности -один.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ойные лучи сияли на одеждах старика,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8"/>
          <w:szCs w:val="28"/>
        </w:rPr>
        <w:t>Словно ткани прожигая; в путь вела его звезда.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иренно шёл верблюд, пустыни вечное дитя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вая томный рёв, завидев Нила берега.</w:t>
      </w:r>
    </w:p>
    <w:p>
      <w:pPr>
        <w:pStyle w:val="Poem"/>
        <w:spacing w:before="0" w:after="30"/>
        <w:rPr>
          <w:sz w:val="28"/>
          <w:szCs w:val="28"/>
        </w:rPr>
      </w:pPr>
      <w:r>
        <w:rPr>
          <w:sz w:val="28"/>
          <w:szCs w:val="28"/>
        </w:rPr>
        <w:t>И каждый человек с востока</w:t>
      </w:r>
    </w:p>
    <w:p>
      <w:pPr>
        <w:pStyle w:val="Poem"/>
        <w:spacing w:before="0" w:after="30"/>
        <w:rPr>
          <w:sz w:val="28"/>
          <w:szCs w:val="28"/>
        </w:rPr>
      </w:pPr>
      <w:r>
        <w:rPr>
          <w:sz w:val="28"/>
          <w:szCs w:val="28"/>
        </w:rPr>
        <w:t>Знал слова, что знает мир:</w:t>
      </w:r>
    </w:p>
    <w:p>
      <w:pPr>
        <w:pStyle w:val="Poem"/>
        <w:spacing w:before="0" w:after="30"/>
        <w:rPr>
          <w:sz w:val="28"/>
          <w:szCs w:val="28"/>
        </w:rPr>
      </w:pPr>
      <w:r>
        <w:rPr>
          <w:sz w:val="28"/>
          <w:szCs w:val="28"/>
        </w:rPr>
        <w:t>-Кто испил из священного Нила, </w:t>
      </w:r>
    </w:p>
    <w:p>
      <w:pPr>
        <w:pStyle w:val="Poem"/>
        <w:spacing w:before="0" w:after="30"/>
        <w:rPr>
          <w:sz w:val="28"/>
          <w:szCs w:val="28"/>
        </w:rPr>
      </w:pPr>
      <w:r>
        <w:rPr>
          <w:sz w:val="28"/>
          <w:szCs w:val="28"/>
        </w:rPr>
        <w:t xml:space="preserve">Будет вечно стремиться в Каир! </w:t>
      </w:r>
    </w:p>
    <w:p>
      <w:pPr>
        <w:pStyle w:val="Poem"/>
        <w:spacing w:before="0" w:after="30"/>
        <w:rPr>
          <w:sz w:val="28"/>
          <w:szCs w:val="28"/>
        </w:rPr>
      </w:pPr>
      <w:r>
        <w:rPr>
          <w:sz w:val="28"/>
          <w:szCs w:val="28"/>
        </w:rPr>
        <w:t>Старец встал на колени, ладонью сухою</w:t>
      </w:r>
    </w:p>
    <w:p>
      <w:pPr>
        <w:pStyle w:val="Poem"/>
        <w:spacing w:before="0" w:after="30"/>
        <w:rPr>
          <w:sz w:val="28"/>
          <w:szCs w:val="28"/>
        </w:rPr>
      </w:pPr>
      <w:r>
        <w:rPr>
          <w:sz w:val="28"/>
          <w:szCs w:val="28"/>
        </w:rPr>
        <w:t>Он кристальной воды зачерпнул,</w:t>
      </w:r>
    </w:p>
    <w:p>
      <w:pPr>
        <w:pStyle w:val="Poem"/>
        <w:spacing w:before="0" w:after="30"/>
        <w:rPr>
          <w:sz w:val="28"/>
          <w:szCs w:val="28"/>
        </w:rPr>
      </w:pPr>
      <w:r>
        <w:rPr>
          <w:sz w:val="28"/>
          <w:szCs w:val="28"/>
        </w:rPr>
        <w:t>Поднялся, посмотрел на верблюда</w:t>
      </w:r>
    </w:p>
    <w:p>
      <w:pPr>
        <w:pStyle w:val="Poem"/>
        <w:spacing w:before="0" w:after="30"/>
        <w:rPr/>
      </w:pPr>
      <w:r>
        <w:rPr>
          <w:sz w:val="28"/>
          <w:szCs w:val="28"/>
        </w:rPr>
        <w:t>И, как к сыну, к гиганту прильнул.</w:t>
      </w:r>
    </w:p>
    <w:p>
      <w:pPr>
        <w:pStyle w:val="Poem"/>
        <w:spacing w:before="0" w:after="30"/>
        <w:rPr/>
      </w:pPr>
      <w:r>
        <w:rPr>
          <w:sz w:val="28"/>
          <w:szCs w:val="28"/>
        </w:rPr>
        <w:t>Два горба его, как пирамиды,</w:t>
      </w:r>
    </w:p>
    <w:p>
      <w:pPr>
        <w:pStyle w:val="Poem"/>
        <w:spacing w:before="0" w:after="30"/>
        <w:rPr>
          <w:sz w:val="28"/>
          <w:szCs w:val="28"/>
        </w:rPr>
      </w:pPr>
      <w:r>
        <w:rPr>
          <w:sz w:val="28"/>
          <w:szCs w:val="28"/>
        </w:rPr>
        <w:t>Возлежали на сильной спине.</w:t>
      </w:r>
    </w:p>
    <w:p>
      <w:pPr>
        <w:pStyle w:val="Poem"/>
        <w:spacing w:before="0" w:after="30"/>
        <w:rPr>
          <w:sz w:val="28"/>
          <w:szCs w:val="28"/>
        </w:rPr>
      </w:pPr>
      <w:r>
        <w:rPr>
          <w:sz w:val="28"/>
          <w:szCs w:val="28"/>
        </w:rPr>
        <w:t>Он  повёл своего бедуина</w:t>
      </w:r>
    </w:p>
    <w:p>
      <w:pPr>
        <w:pStyle w:val="Poem"/>
        <w:spacing w:before="0" w:after="30"/>
        <w:rPr>
          <w:sz w:val="28"/>
          <w:szCs w:val="28"/>
        </w:rPr>
      </w:pPr>
      <w:r>
        <w:rPr>
          <w:sz w:val="28"/>
          <w:szCs w:val="28"/>
        </w:rPr>
        <w:t>Сквозь пески по горячей стране!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м, вдали, где солнце всходит,</w:t>
      </w:r>
    </w:p>
    <w:p>
      <w:pPr>
        <w:pStyle w:val="Normal"/>
        <w:spacing w:before="0" w:after="30"/>
        <w:rPr>
          <w:rFonts w:ascii="Times New Roman" w:hAnsi="Times New Roman" w:cs="Times New Roman"/>
          <w:color w:val="000033"/>
          <w:sz w:val="28"/>
          <w:szCs w:val="28"/>
        </w:rPr>
      </w:pPr>
      <w:r>
        <w:rPr>
          <w:rFonts w:cs="Times New Roman" w:ascii="Times New Roman" w:hAnsi="Times New Roman"/>
          <w:color w:val="000033"/>
          <w:sz w:val="28"/>
          <w:szCs w:val="28"/>
        </w:rPr>
        <w:t>«Царь Ужаса» в молчанье возлежал.</w:t>
      </w:r>
    </w:p>
    <w:p>
      <w:pPr>
        <w:pStyle w:val="Normal"/>
        <w:spacing w:before="0" w:after="30"/>
        <w:rPr>
          <w:rFonts w:ascii="Times New Roman" w:hAnsi="Times New Roman" w:cs="Times New Roman"/>
          <w:color w:val="000033"/>
          <w:sz w:val="28"/>
          <w:szCs w:val="28"/>
        </w:rPr>
      </w:pPr>
      <w:r>
        <w:rPr>
          <w:rFonts w:cs="Times New Roman" w:ascii="Times New Roman" w:hAnsi="Times New Roman"/>
          <w:color w:val="000033"/>
          <w:sz w:val="28"/>
          <w:szCs w:val="28"/>
        </w:rPr>
        <w:t>Он широко раскинул лапы</w:t>
      </w:r>
    </w:p>
    <w:p>
      <w:pPr>
        <w:pStyle w:val="Normal"/>
        <w:spacing w:before="0" w:after="30"/>
        <w:rPr>
          <w:rFonts w:ascii="Times New Roman" w:hAnsi="Times New Roman" w:cs="Times New Roman"/>
          <w:color w:val="000033"/>
          <w:sz w:val="28"/>
          <w:szCs w:val="28"/>
        </w:rPr>
      </w:pPr>
      <w:r>
        <w:rPr>
          <w:rFonts w:cs="Times New Roman" w:ascii="Times New Roman" w:hAnsi="Times New Roman"/>
          <w:color w:val="000033"/>
          <w:sz w:val="28"/>
          <w:szCs w:val="28"/>
        </w:rPr>
        <w:t>И странствующих ожидал…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инкс улегся на страже святыни,</w:t>
      </w:r>
    </w:p>
    <w:p>
      <w:pPr>
        <w:pStyle w:val="Normal"/>
        <w:spacing w:before="0" w:after="30"/>
        <w:ind w:right="850" w:hanging="0"/>
        <w:rPr/>
      </w:pPr>
      <w:r>
        <w:rPr>
          <w:rFonts w:cs="Times New Roman" w:ascii="Times New Roman" w:hAnsi="Times New Roman"/>
          <w:sz w:val="28"/>
          <w:szCs w:val="28"/>
        </w:rPr>
        <w:t>И светились его борозды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столько он древних секретов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торых не ведаешь ты!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уин  сколько раз  здесь бывал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и думал, не вспомнил бы он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я тут, старик каждый раз отдавал Сфинксу низкий поклон…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кинув морщинистый лоб, странник видел, 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ястреб порхал, словно жертву себе заприметив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 могучих высот надзирал.</w:t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Египет- как песня старинная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дична, распевна, красива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станешь ты петь ее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если закончились силы…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дух…эта стать…это место…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нчаем поток вдохновения,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8"/>
          <w:szCs w:val="28"/>
        </w:rPr>
        <w:t>что и силы даёт, чтобы путь продолжать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, нет места забвению…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уин  неспешно в жёлтом океане плыл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ышлял о вечном, где, когда  он был.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8"/>
          <w:szCs w:val="28"/>
        </w:rPr>
        <w:t>Вспомнил, там, неподалёку, оазис есть близ старых Фив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мея протянулась дорога, 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алеке слышен Нильский разлив.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нойном мареве струились  ветхие постройки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ограждали пальмы, стройны и высоки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них свисали сочные плоды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з них колодцы, полные воды…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ловно маленький мальчишка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 хотел завесу тени, что покрывала дивный сад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ь, и до сих пор  наивно  верил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азис есть, что оазис-клад.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сказку древнего Египта, попасть хотелось без ума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 был мираж, не больше - обман  коварного творца…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смешкой бедуин припомнил, как в эти старые капканы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 он с детства попадал, манили здешние красоты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нил тот сказочный дурман…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ипет- царь в одном лице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ипет- в странствия ворота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о старом мудреце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 Египте, лишь с почётом…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арый путник на верблюде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зь жаркий воздух лицезрел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ближался к пирамидам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них воздух закипел.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8"/>
          <w:szCs w:val="28"/>
        </w:rPr>
        <w:t xml:space="preserve">О, эти храмы, со времён древнейших 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ли в ужас и восторг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дце билось чаще, резче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дымался в вихри и песок…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 ног пирамиды высокой, 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еша, не скрывая восторга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ник  медленно шёл на верблюде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тихо здесь было, безлюдно…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на выступах  той пирамиды восседали бессонные птицы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д острой главой ее чудно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8"/>
          <w:szCs w:val="28"/>
        </w:rPr>
        <w:t>Плыло небо, что мягко струится…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арец ехал на верблюде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то-то  на родном красиво напевал,</w:t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8"/>
          <w:szCs w:val="28"/>
        </w:rPr>
        <w:t xml:space="preserve">Куда он ехал и откуда, 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, только Ра и знал…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крылись следы бедуина, 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лнцем огромным пустыни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много еще повидает, 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и по огромной святыне.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ипет, как путь жизни- таинственен, далек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ройти достойно бесчестный бы не смог.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ой такого места тревожить мог лишь тот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и помыслы и честны, и чисты от тревог.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0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И, если это сон, позвольте не будить,</w:t>
      </w:r>
    </w:p>
    <w:p>
      <w:pPr>
        <w:pStyle w:val="Normal"/>
        <w:spacing w:before="0" w:after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в Египте я ещё чуть–чуть побыть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Тимофеева Кристина, 8Б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(Дипл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степен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очная Япо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о так прекрасно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в небе светит ясно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без единой туч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цветет! На сердце кручи нет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гкий ветерок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ак нежно, ласково поет…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ангелы, прекрасны птицы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а б я там очутитьс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казочно прекрасно море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ди там не знают гор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домике, что за горою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вдвоем лишь брат с сестрою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воечниками прослыл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колу вовсе не любил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шили уроки прогулят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ли в лес ягоды иск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только поломал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год не насобирал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ив весь лесной поко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друг встретился им на пут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удрец. Сказал им: «Погодите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того чтоб лес спасти, вы губите его!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старичок был с виду мал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Но очень много повида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д лет сто ему б я да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 он же дальше продолжал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у уже я тысячу ле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 повидал весь белый свет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чтоб губить свою природу –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квернее нет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детям стало интересно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таричок тот побывал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 что же там он повида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бо всем им рассказал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 Японии рассказ он начал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вушки там, как богин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ящна кожа, как фарфо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а походка и красив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 кажется, что нет забо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увства за семью замкам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аждый подберет к ним ключ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аждый разгадает тайну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Лишь тот, кто сердцем стал могуч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чины статны, велик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ртвуют собою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ди семьи, за детей свои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т они горо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жны лишь с любимым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рагами же суровы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т честью жизнь отдат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город спал спокойно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 поколенья в покол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ут традиции стран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уют торжеств мгнов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восхитительны пиры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иршеством назвать их сложно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ман каждый шаг гос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душие и скромность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ящество манер, рече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лософский подход к жизн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помогает быть мудр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илам играют люди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ложен в этом смысл вещей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айной церемонии поговорим сейчас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се основные правила расскажем мы для вас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ин к дому провожает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ланяются вслед ему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ливает в чашки чаю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беседовать начну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вседневной своей жизни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лучшем мире, о дел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т разговор неспешно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иближает каждый шаг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прощанья неизбежен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 подает им знак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Уходит, и теперь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гости хвалят же его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в тонкий вкус владельц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скошь утвари ег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оржество кончаетс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кидают д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с  другом попрощаютс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 я скажу о том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люди эти сдержаны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ясь обо всем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у хранят бережн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авятся трудом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тям стало стыдно тут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умались он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в природе подарить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капельку любви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садили деревце, цветы в саду своем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Заботятся, как матушка, влюбленная в дит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ость жизни познают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Яснее стал их взгляд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ссказ седого старца умножил во сто кра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ум, терпенье, доброт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дрость этих чад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6:51:00Z</dcterms:created>
  <dc:creator>OEM</dc:creator>
  <dc:description/>
  <cp:keywords/>
  <dc:language>en-US</dc:language>
  <cp:lastModifiedBy>OEM</cp:lastModifiedBy>
  <dcterms:modified xsi:type="dcterms:W3CDTF">2012-03-10T06:24:00Z</dcterms:modified>
  <cp:revision>3</cp:revision>
  <dc:subject/>
  <dc:title>Тертова Кристина , 11Б класс</dc:title>
</cp:coreProperties>
</file>