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урятия восточным факультетом Бурятского государственного университета при поддержке Министерства образования и науки Республики Бурятия с 2011 года проводится заочный республиканский конкурс сочинений «Этот загадочный Восток…» (уже 2 таких конкурса состояло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курса: развивать у школьников интерес к познавательной и творческой деятельности через призму исследования Вос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учащиеся принимают участие в этом конкурсе активное участие и постоянно являются победителями или приз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ашему вниманию их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частников конкурса сочинений «Этот загадочный Восток –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ЩУГИН ВЛАДИМИР (10А класс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u w:val="single"/>
        </w:rPr>
        <w:t xml:space="preserve">(Диплом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степен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очный и удивительный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к – это мир сказок и легенд, это нежное прикосновение шёлка, это аромат пряностей, это непередаваемый вкус сладостей, это дивный танец восточных красавиц. Восток – это Великая и Вечная Загадка: загадка изысканной и утонченной Красоты, удивительной Силы и необычайной Мудр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ы предлагаем Вам совершить неповторимое путешествие и прикоснуться к загадочному миру Во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зынь-дзынь-дзынь» - волшебный перезвон хрустальных колокольчиков музыки ветров приглашает нас в Японию на чудесный праздник любования лун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сад застыл в ожидании…. Легкий  ветерок доносит нежный аромат луноцвета. Лаская слух, льется неповторимая мелодия флейты. Весь сад, кажется, укутан темным покрывалом ноч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друг…все вокруг преобразилось. Сад наполнился сказочным светом и, словно отойдя от долгого сна, предстал перед нами во всем своем великолепии! Свет залил все. В свете луны проступили очертания чайного домика. Девушка удивительной красоты в праздничном кимоно играет на флейте. Нежная мелодия сливается с журчанием воды и как будто растворяется в ночном пруду. Рядом молодой человек смотрит на нее восхищенным взглядом: «Ты прекрасна, как луна…!!!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яние луны празднично и волшебно. Даже привычные вещи преобразились  в свете луны. Пруд засверкал тысячами огней. Ветви деревьев сплелись в причудливом узоре. И, кажется, что вся природа поет хвалебную песнь лу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а, как настоящая волшебница, никого не обойдет своим вниманием: к каждому кустику, к каждой травинке ласково прикоснется своими лу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инаются строки: </w:t>
      </w:r>
    </w:p>
    <w:p>
      <w:pPr>
        <w:pStyle w:val="Normal"/>
        <w:spacing w:lineRule="auto" w:line="360"/>
        <w:ind w:left="2124" w:firstLine="709"/>
        <w:rPr>
          <w:sz w:val="28"/>
          <w:szCs w:val="28"/>
        </w:rPr>
      </w:pPr>
      <w:r>
        <w:rPr>
          <w:sz w:val="28"/>
          <w:szCs w:val="28"/>
        </w:rPr>
        <w:t>Вот выплыла луна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самый мелкий кустик</w:t>
      </w:r>
    </w:p>
    <w:p>
      <w:pPr>
        <w:pStyle w:val="Normal"/>
        <w:spacing w:lineRule="auto" w:line="360"/>
        <w:ind w:left="2124" w:firstLine="709"/>
        <w:rPr>
          <w:sz w:val="28"/>
          <w:szCs w:val="28"/>
        </w:rPr>
      </w:pPr>
      <w:r>
        <w:rPr>
          <w:sz w:val="28"/>
          <w:szCs w:val="28"/>
        </w:rPr>
        <w:t>На праздник приглашен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здник любования луной в 15 ночь – древняя японская традиция. В Японии существует легенда о том, что на луне растет прекрасное лавровое дерево, и когда осенью его листья покрываются багрянцем, свет луны становится особенно ярким. Живущий на луне заяц толчет в ступке листья этого лавра и приготавливает снадобье бессмертия…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без остат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няется и уходит </w:t>
        <w:br/>
        <w:t xml:space="preserve">         В нашем бренном мир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шь один, в сиянии луч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нный лик по-прежнему ясен…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Сайгё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а и загадочна восточная душа, способная так тонко чувствовать красоту окружающ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ы отправляемся в Китай. Именно там зародилось уникальное восточное единоборство – Кунг - Ф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видеть Сенсея Безмолвной горы, нам приходится преодолеть сотни ступеней, и вот, когда вершина достигнута, нам открывается великолепный вид на широкую поляну, окаймленную зеленой изгородью леса. С краю стоит небольшой домик, свисающие ветви старой сосны защищают его от дождя и ветра. Рядом – большая бочка, в которую ученики великого Сенсея носят воду, набирая ее у подножия горы и проходя с ней очень большой путь к вершине. Учитель говорит: «Чтобы освоить искусство Кунг-Фу, нужно быть не только сильным и ловким, нужно быть выносливым и иметь железную силу дух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день ученики проводят в тренировках. Среди них молодой воин Лонгвей, что в переводе с китайского означает «величие драк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молодой ученик принял стойку «затаившегося дракона» и готов отразить нападение. Его окружают трое могучих воинов. Первый наносит удар, но Лонгвей ловко уворачивается и мгновенно поражает противника сильным ударом. Второй пытается коварно напасть со спины. Юноша уловил движения противника и, резко оттолкнувшись от земли, сделал двойной переворот в воздухе,  коршуном накинулся на нападавшего. Второй воин повержен. Остался последний, но далеко не самый слабый соперник.  Мощным ударом он сбивает Лонгвея с ног…. и на долю секунды показалось, что юноша побежден…. но нет! Усилием воли он заставляет себя подняться, и, как учил Сенсей, собрав всю внутреннюю энергию, направил ее на противника. И … о чудо! Противник поверж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е утро Лонгвей вместе со всеми носит воду. «Учитель, скажи, зачем Лонгвей вместе с нами носит воду? Ведь он и так все умеет и может победить любого?!» – спросил один из молодых учеников.  На что Сенсей ответил: «Тот, кто побеждает других - силен, тот, кто побеждает самого себя - тот могуществен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я за мастерами восточных единоборств, мы восхищаемся их искусством ведения боя и потрясающим владением своим т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разгадка этого таится в том, что главная ценность  восточных боевых искусств состоит не в победе над противником, а в победе над самим собой, в искусстве работы не только со своим телом, но и со своим духом, в преодолении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к - страна Мудрости. Как интересно и поучительно было бы побеседовать с великими мудрецами Востока. Жаль, что это невозможно. Хотя почему нет? Восток - это сказка, а в сказке возможно все! И так отправляемся. Я давно об этом меч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я оказался в очень красивом месте. Здесь как будто природа не знала присутствия человека, и была никем не тронута – девственна. Деревья словно манили войти в глубь леса и бесшумно качались от лёгкого ветер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sz w:val="28"/>
          <w:szCs w:val="28"/>
        </w:rPr>
        <w:t>Зеленая густая трава расстилалась передо мной мягким ковром. Я пошел к лесу. Пройдя немного, увидел большое старое дерево, направляясь к нему, я заметил человека, отдыхающего в тени. Подойдя, я спро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да я попа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то человек мне ответ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то Чертог Мудрости, сюда попадают только великие мысли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чень удивился. Лицо этого человека мне показалось знакомым. И тут я понял, что передо мной стоял сам Конфуций – великий китайский философ. Пользуясь такой встречей, я решил задать ему вопрос:            </w:t>
        <w:tab/>
        <w:t xml:space="preserve">-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ы мудрейший из мудрейших, скажи мне, какими принципами должен руководствоваться в жизни челове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ять вещей составляют совершенную добродетель: серьезность, щедрость души, искренность, усердие и доброта! - ответил великий учител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 все же, как человеку не ошибиться на этом пу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айшая слава не в том, чтобы никогда не ошибаться, но в том, чтобы уметь подняться всякий раз, когда падае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тоит ли пытаться - ведь в мире столько зла, которое в одиночку не победить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учше зажечь одну маленькую свечу, чем клясть темн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благодарил великого учителя за его мудрость и отправился да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я встретил другого великого мыслителя - Лао-Цзы. Ему я задал такой вопро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у человек должен уделять наибольшее внимани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удь внимателен к своим мыслям - они начало поступков, - ответил филосо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ы такой мудрый, ты, наверное, постиг все в этой жизн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то думает, что постиг все, тот ничего не знае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РЖИЕВА СЭСЭГ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победитель в номинации «ЗНАТОК ВОСТО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маты тропиков Во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рега эти до того прекрасны, что, проезжая мимо них, невольно воображаешь земной рай…Масса девственного леса зелёным ковром спускалась по уступам холмов в тихое, спокойное море… Везде, куда ни посмотришь, так тенисто, свежо, заманчиво; вдали синеют леса, в долинах, на яркой зелени, цветы ласкают зрение разнообразными переливами красок; кое-где из-за тёмной группы дерев вьётся струйка дыма; у берегов, как лебеди, плавают лодки малайцев, сияя на солнце белыми парусами… День плавания Зондским проливом показался мне днём, прожитым какой-то сказочной жизнью, страницей из Шахерезады!» - так русский путешественник А.В. Вышеславцев описывает свои впечатления от тропиков Южной и Юго-Восточной Азии. Именно эти слова воодушевили меня принять участие в конкурсе «Этот загадочный Восток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лишь представить пышную тропическую природу побережья Таиланда, как мгновенно нами овладевают мысли о земном рае. Разве это не так? Да, конечно, и впечатления Вышеславцева – лишнее тому подтверждение. Поэтому мне захотелось рассказать об удивительных красотах этого замечательного уголка Юго-Восточной Азии, об удивительных открытиях, связанных с этой страной, попытаться найти ключ от «загадочного Восто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бамбук является символом плодородия, неиссякаемой жизненной силы: в сутки он вырастает на 91 сантиметр. В мифах и легендах многих народов Азии рассказывается о том, что из бамбука появляются на свет красивые юноши и девушки, и, говорят, что самые первые люди появились тоже из бамб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сердце Юго-Восточной Азии на полуостровах Индокитай и Малакка расположено Королевство Таиланд. В прошлом веке эту страну называли Сиам. Жители называют свою страну Муанг-Тай. Что же обозначает такое название? Оказывается, в переводе это «Страна Свободы». И это не случайно, так как Таиланд никогда не был колониальным государством. Благодаря дипломатической поддержке России, Сиаму удалось сохранить независимость от посягательств Англии и Франции в конце 19 века. Заинтересовавшись происхождением слова «Сиам», я узнала, что в переводе с санскрита оно означает «прекрасный». И это так, все, кто был в этом благословенном уголке, считают Таиланд одним из красивейших уголков не только Азии, но и все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знакомая, которой выпала удача побывать в этой стране, очень поэтично сказала: «Здесь всё радует глаз: синева неба, изумительная  тропическая растительность, бескрайние морские просторы, великолепные пляжи, невероятной красоты дворцы и храмы, добрые и приветливые лю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менно богатая растительность явилась причиной серьёзной проблемы: в северной части Таиланда находится так называемый «золотой треугольник» - один из центров мирового производства наркотиков. Трудно поверить, что этот мирный пейзаж скрывает одно из самых страшных зол человечества – посадки опийного мака. Что ж, это одна из немногих тёмных сторон Си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знают, что столица Таиланда – Бангкок. Но не всем известно, что официальное название столицы настолько необычно, что занесено в Книгу рекордов Гиннеса. В переводе оно звучит так: «Город ангелов; Высшее вместилище Божественных сокровищ; Великая земля, которую нельзя завоевать; Великое и процветающее царство; Великолепная и процветающая столица девяти драгоценных камней; Место, где живут самые великие владыки, и находится великий дворец; Обиталище богов и перевоплощающихся духов». Замечательно! Ну разве можно не мечтать побывать в стране с таким великолепным названием? Так повелел величать новую столицу государства Ра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снователь династии Чакри. А ещё Таиланд называют Восточной Венецией. Нетрудно догадаться, почему: из-за каналов-клонгов, где прямо в лодках-сампанах живут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замечательным архитектурным творением Бангкока по праву считают храм Пра Кео, или Храм Изумрудного Будды, построенный в 1785 году. Он является уменьшенной копией известного храмового комплекса Ангкор-Вата. Государственной религией Таиланда является буддизм, что сближает Таиланд и мою родную Бур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авершаю свой небольшой рассказ об «Ароматах тропиков Востока», надеюсь, что Вы нашли его достаточно интересным. Говорят, что если путешественник, прощаясь с Таиландом, хочет вернуться сюда снова, то  не должен кидать монеты в воду, как это обычно принято, а купить черепаху, нацарапать на панцире своё имя и пустить в пруд возле Мраморного храма в Бангкоке. Желание обязательно сбуд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была в этой стране, но уже влюблена в неё. Моё самое заветное желание – побывать в «Городе ангелов», увидеть великолепные храмы, понежиться на теплом песочке, окунуться в теплую морскую воду, полюбоваться экзотическими цветами. Я уверена, что моё желание обязательно сбудется, и тогда я расскажу Вам об «Этом загадочном Востоке» больше.</w:t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00:00Z</dcterms:created>
  <dc:creator>OEM</dc:creator>
  <dc:description/>
  <cp:keywords/>
  <dc:language>en-US</dc:language>
  <cp:lastModifiedBy>OEM</cp:lastModifiedBy>
  <dcterms:modified xsi:type="dcterms:W3CDTF">2012-04-01T04:10:00Z</dcterms:modified>
  <cp:revision>1</cp:revision>
  <dc:subject/>
  <dc:title>В Республике Бурятия восточным факультетом Бурятского государственного университета при поддержке Министерства образования и науки Республики Бурятия с 2011 года проводится заочный республиканский конкурс сочинений «Этот загадочный Восток…» (уже 2 таких </dc:title>
</cp:coreProperties>
</file>