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тегрированный урок обобщения на тему: «Географические модели Земли, работа в графическом редакторе </w:t>
      </w:r>
      <w:r>
        <w:rPr>
          <w:b/>
          <w:bCs/>
          <w:sz w:val="32"/>
          <w:szCs w:val="32"/>
          <w:lang w:val="en-US"/>
        </w:rPr>
        <w:t>Paint</w:t>
      </w:r>
      <w:r>
        <w:rPr>
          <w:b/>
          <w:bCs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география - информатика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и должны ум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Работать с карт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ать в «ПРОВОДНИКЕ»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Запускать электронный учебник и систему навигации в н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карты атласа 5 класса, компьютеры, на которых установлено приложение </w:t>
      </w:r>
      <w:r>
        <w:rPr>
          <w:sz w:val="28"/>
          <w:szCs w:val="28"/>
          <w:lang w:val="en-US"/>
        </w:rPr>
        <w:t>Geomodel</w:t>
      </w:r>
      <w:r>
        <w:rPr>
          <w:sz w:val="28"/>
          <w:szCs w:val="28"/>
        </w:rPr>
        <w:t>, проектор, интерактивная дос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еограф</w:t>
      </w:r>
      <w:r>
        <w:rPr>
          <w:sz w:val="28"/>
          <w:szCs w:val="28"/>
        </w:rPr>
        <w:t>: Сегодня мы с вами встретились на не совсем обычном уро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форматик: </w:t>
      </w:r>
      <w:r>
        <w:rPr>
          <w:sz w:val="28"/>
          <w:szCs w:val="28"/>
        </w:rPr>
        <w:t xml:space="preserve">Сегодня вы видите перед собой двух учителей и, соответственно требования к вам предъявляются двойные. Для меня важно то, как вы, применяя знания, полученные на уроке информатики, будете использовать компьютер для повторения темы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«</w:t>
        </w:r>
        <w:r>
          <w:rPr>
            <w:rStyle w:val="InternetLink"/>
            <w:bCs/>
            <w:sz w:val="28"/>
            <w:szCs w:val="28"/>
            <w:u w:val="single"/>
          </w:rPr>
          <w:t>Географические модели Земли</w:t>
        </w:r>
        <w:r>
          <w:rPr>
            <w:rStyle w:val="InternetLink"/>
            <w:bCs/>
            <w:color w:val="000000"/>
            <w:sz w:val="28"/>
            <w:szCs w:val="28"/>
          </w:rPr>
          <w:t>»</w:t>
        </w:r>
      </w:hyperlink>
      <w:r>
        <w:rPr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Географ</w:t>
      </w:r>
      <w:r>
        <w:rPr>
          <w:sz w:val="28"/>
          <w:szCs w:val="28"/>
        </w:rPr>
        <w:t xml:space="preserve">: Оценивать свои знания вы будете сами при помощи </w:t>
      </w:r>
      <w:hyperlink r:id="rId3">
        <w:r>
          <w:rPr>
            <w:rStyle w:val="InternetLink"/>
            <w:sz w:val="28"/>
            <w:szCs w:val="28"/>
          </w:rPr>
          <w:t>оценочных листов</w:t>
        </w:r>
      </w:hyperlink>
      <w:r>
        <w:rPr>
          <w:sz w:val="28"/>
          <w:szCs w:val="28"/>
        </w:rPr>
        <w:t>. Разделы  по предметам  и этапы уро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Информатик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 Разминка -  информатика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значками и обозначаемыми ими компьютерными объектами (Слайд 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581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Географ: </w:t>
      </w:r>
      <w:r>
        <w:rPr>
          <w:b/>
          <w:bCs/>
          <w:sz w:val="28"/>
          <w:szCs w:val="28"/>
        </w:rPr>
        <w:t>Следующая часть разминка – география (слайд 4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5080</wp:posOffset>
            </wp:positionV>
            <wp:extent cx="2981325" cy="2238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мы видим на экране? (план и карту)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, что такое план, что такое карта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ется план от карты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еобходимо выяснить, о чем идет речь?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айд 5</w:t>
        <w:tab/>
        <w:t>Слайд 6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оображаемые линии проходящие на глобусе параллельно экватору – </w:t>
      </w:r>
      <w:r>
        <w:rPr>
          <w:i/>
          <w:sz w:val="28"/>
          <w:szCs w:val="28"/>
        </w:rPr>
        <w:t>паралле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и, соединяющие точки с одинаковой высотой –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изонта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оображаемые линии проведенные на глобусе через Северный и Южный полюсы –  </w:t>
      </w:r>
      <w:r>
        <w:rPr>
          <w:i/>
          <w:sz w:val="28"/>
          <w:szCs w:val="28"/>
        </w:rPr>
        <w:t>меридиан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чки на земной поверхности через которые проходит воображаемая ось Земли –  </w:t>
      </w:r>
      <w:r>
        <w:rPr>
          <w:i/>
          <w:sz w:val="28"/>
          <w:szCs w:val="28"/>
        </w:rPr>
        <w:t>полю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еличина дуги меридиана в градусах от начального меридиана до заданного места – </w:t>
      </w:r>
      <w:r>
        <w:rPr>
          <w:i/>
          <w:sz w:val="28"/>
          <w:szCs w:val="28"/>
        </w:rPr>
        <w:t>географическая долго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еличина дуги параллели в градусах от экватора до заданного места – </w:t>
      </w:r>
      <w:r>
        <w:rPr>
          <w:i/>
          <w:sz w:val="28"/>
          <w:szCs w:val="28"/>
        </w:rPr>
        <w:t>географическая широ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та и долгота точки земной поверхности  называется –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ографическими координатам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вот о географических координатах есть очень интересное стихотвор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мы займемся поиском географических объектов и географических координат, итак первое зад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9450" cy="2400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е зад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9450" cy="2419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ая рабо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форматик: </w:t>
      </w:r>
      <w:r>
        <w:rPr>
          <w:sz w:val="28"/>
          <w:szCs w:val="28"/>
        </w:rPr>
        <w:t>А теперь давайте сядем за компьютеры и выполни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ктическое задание по информатике, которое записано на раздаточных листа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Style w:val="InternetLink"/>
          <w:bCs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актическое задание в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графическом редакторе откройте файл «Копия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вом столбце таблицы изобразите копии изображений, которые расположены в правом столбц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Сохраните изображение под именем </w:t>
      </w:r>
      <w:r>
        <w:rPr>
          <w:b/>
          <w:sz w:val="28"/>
          <w:szCs w:val="28"/>
        </w:rPr>
        <w:t>Копия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и навыки работы в графическом редакторе пригодятся вам при использовании панели рисования в приложении </w:t>
      </w:r>
      <w:r>
        <w:rPr>
          <w:sz w:val="28"/>
          <w:szCs w:val="28"/>
          <w:lang w:val="en-US"/>
        </w:rPr>
        <w:t>Geomod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ткройте приложение </w:t>
      </w:r>
      <w:r>
        <w:rPr>
          <w:sz w:val="28"/>
          <w:szCs w:val="28"/>
          <w:lang w:val="en-US"/>
        </w:rPr>
        <w:t>Geomodel</w:t>
      </w:r>
      <w:r>
        <w:rPr>
          <w:sz w:val="28"/>
          <w:szCs w:val="28"/>
        </w:rPr>
        <w:t xml:space="preserve">, расположенное в папке </w:t>
      </w:r>
      <w:r>
        <w:rPr>
          <w:b/>
          <w:sz w:val="28"/>
          <w:szCs w:val="28"/>
        </w:rPr>
        <w:t>5 клас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«План и карта», а в нем </w:t>
      </w:r>
      <w:r>
        <w:rPr>
          <w:b/>
          <w:sz w:val="32"/>
          <w:szCs w:val="32"/>
        </w:rPr>
        <w:t>географическая кар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 помощью указателя мыши перейдем в пункт </w:t>
      </w:r>
      <w:r>
        <w:rPr>
          <w:b/>
          <w:bCs/>
          <w:i/>
          <w:iCs/>
          <w:sz w:val="28"/>
          <w:szCs w:val="28"/>
        </w:rPr>
        <w:t>«практик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ы успешно справитесь с этим заданием, компьютер сам выставит вам оценку, которую вы в свою очередь занесете в свой оценочный лис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перь перейдем к разделу «составление и чтение топографического плана»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 помощью указателя мыши перейдем в пункт </w:t>
      </w:r>
      <w:r>
        <w:rPr>
          <w:b/>
          <w:bCs/>
          <w:i/>
          <w:iCs/>
          <w:sz w:val="28"/>
          <w:szCs w:val="28"/>
        </w:rPr>
        <w:t>«практик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Давайте перейдем в раздел  </w:t>
      </w:r>
      <w:r>
        <w:rPr>
          <w:b/>
          <w:sz w:val="28"/>
          <w:szCs w:val="28"/>
        </w:rPr>
        <w:t xml:space="preserve">географическая карта  </w:t>
      </w:r>
      <w:r>
        <w:rPr>
          <w:sz w:val="28"/>
          <w:szCs w:val="28"/>
        </w:rPr>
        <w:t xml:space="preserve">и выберем пункт </w:t>
      </w:r>
      <w:r>
        <w:rPr>
          <w:b/>
          <w:bCs/>
          <w:i/>
          <w:iCs/>
          <w:sz w:val="28"/>
          <w:szCs w:val="28"/>
        </w:rPr>
        <w:t>«тесты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ы правильно отвечаете на вопросы теста, то картинка становится цветной, в обратном случае черно-белой, после выполнения заданий компьютер выставит вам оценку, а вы занесете её  в оценочный лис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форматик: </w:t>
      </w:r>
      <w:r>
        <w:rPr>
          <w:sz w:val="28"/>
          <w:szCs w:val="28"/>
        </w:rPr>
        <w:t>Теперь я хочу проверить ваши знания в области информатики, тест на бумажных носител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ит из двух зад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Выпиши в три столбика текстовые файлы, рисунки и готовые к исполнению программы: мама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; дом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; лето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in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ga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; собак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v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98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araok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c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86"/>
        <w:gridCol w:w="3221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ая к исполнению программа</w:t>
            </w:r>
          </w:p>
        </w:tc>
      </w:tr>
      <w:tr>
        <w:trPr>
          <w:trHeight w:val="160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 w:before="240" w:after="0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 w:before="24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 w:before="24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Выпишите в один столбик правильные имена файлов, а во второй – правильные имена каталог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ab/>
        <w:tab/>
        <w:tab/>
        <w:t>библиотека 131</w:t>
        <w:tab/>
        <w:tab/>
        <w:tab/>
        <w:t>роза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Письмо/1</w:t>
        <w:tab/>
        <w:tab/>
        <w:tab/>
        <w:t>мои документы</w:t>
        <w:tab/>
        <w:tab/>
        <w:tab/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>.ТХ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Письмо</w:t>
      </w:r>
      <w:r>
        <w:rPr>
          <w:sz w:val="28"/>
          <w:szCs w:val="28"/>
          <w:lang w:val="en-US"/>
        </w:rPr>
        <w:t>.doc</w:t>
        <w:tab/>
        <w:tab/>
        <w:tab/>
        <w:t>Letter*2</w:t>
        <w:tab/>
        <w:tab/>
        <w:tab/>
        <w:tab/>
        <w:t>Letter:tx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word</w:t>
        <w:tab/>
        <w:tab/>
        <w:tab/>
        <w:t>my_letter.txt</w:t>
        <w:tab/>
        <w:tab/>
        <w:tab/>
        <w:tab/>
        <w:t>corp12.ex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 ?13131</w:t>
        <w:tab/>
        <w:tab/>
        <w:t>5 класс «А»</w:t>
        <w:tab/>
        <w:tab/>
        <w:tab/>
        <w:tab/>
        <w:t>1С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ги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 w:before="24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к тесту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2066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2066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тог урок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рок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 по теме «Проводник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Запустите ПРОВОДНИК (ПУСК→ПРОВОДНИК  или  РАБОЧИЙ СТОЛ→ ПРОВОДНИ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окно МОЙ КОМПЬЮТЕ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ЛОКАЛЬНЫЙ ДИСК </w:t>
      </w:r>
      <w:r>
        <w:rPr>
          <w:b/>
          <w:sz w:val="28"/>
          <w:szCs w:val="28"/>
        </w:rPr>
        <w:t>Е или 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м найдите и откройте папку ГЕОГРАФИЯ 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в ней файл для запуска электронного учебника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78740</wp:posOffset>
            </wp:positionV>
            <wp:extent cx="733425" cy="771525"/>
            <wp:effectExtent l="0" t="0" r="0" b="0"/>
            <wp:wrapTight wrapText="bothSides">
              <wp:wrapPolygon edited="0">
                <wp:start x="-280" y="0"/>
                <wp:lineTo x="-280" y="21329"/>
                <wp:lineTo x="21600" y="21329"/>
                <wp:lineTo x="21600" y="0"/>
                <wp:lineTo x="-28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GEOGRAPHY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устите программу для работы с электронным учебни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урок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Выпиши в три столбика текстовые файлы, рисунки и готовые к исполнению программы: мама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; дом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; лето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in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ga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; собак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v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98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araok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c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86"/>
        <w:gridCol w:w="3221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ая к исполнению программа</w:t>
            </w:r>
          </w:p>
        </w:tc>
      </w:tr>
      <w:tr>
        <w:trPr>
          <w:trHeight w:val="160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 w:before="240" w:after="0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Выпишите в один столбик правильные имена файлов, а во второй – правильные имена каталог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ab/>
        <w:tab/>
        <w:tab/>
        <w:t>библиотека 131</w:t>
        <w:tab/>
        <w:tab/>
        <w:tab/>
        <w:t>роза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Письмо/1</w:t>
        <w:tab/>
        <w:tab/>
        <w:tab/>
        <w:t>мои документы</w:t>
        <w:tab/>
        <w:tab/>
        <w:tab/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>.ТХ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Письмо</w:t>
      </w:r>
      <w:r>
        <w:rPr>
          <w:sz w:val="28"/>
          <w:szCs w:val="28"/>
          <w:lang w:val="en-US"/>
        </w:rPr>
        <w:t>.doc</w:t>
        <w:tab/>
        <w:tab/>
        <w:tab/>
        <w:t>Letter*2</w:t>
        <w:tab/>
        <w:tab/>
        <w:tab/>
        <w:tab/>
        <w:t>Letter:tx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word</w:t>
        <w:tab/>
        <w:tab/>
        <w:tab/>
        <w:t>my_letter.txt</w:t>
        <w:tab/>
        <w:tab/>
        <w:tab/>
        <w:tab/>
        <w:t>corp12.ex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567"/>
        <w:jc w:val="both"/>
        <w:rPr/>
      </w:pPr>
      <w:r>
        <w:rPr/>
        <w:t>Школа ?13131</w:t>
        <w:tab/>
        <w:tab/>
        <w:t>5 класс «А»</w:t>
        <w:tab/>
        <w:tab/>
        <w:tab/>
        <w:tab/>
        <w:t>1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ги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 w:before="24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91;&#1088;&#1086;&#1082;.ppt" TargetMode="External"/><Relationship Id="rId3" Type="http://schemas.openxmlformats.org/officeDocument/2006/relationships/hyperlink" Target="../in/&#1086;&#1094;&#1077;&#1085;&#1086;&#1095;&#1085;&#1099;&#1081;%20&#1083;&#1080;&#1089;&#1090;.doc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49:00Z</dcterms:created>
  <dc:creator>админ</dc:creator>
  <dc:description/>
  <cp:keywords/>
  <dc:language>en-US</dc:language>
  <cp:lastModifiedBy>ЛиминаРВ</cp:lastModifiedBy>
  <cp:lastPrinted>2006-10-31T09:44:00Z</cp:lastPrinted>
  <dcterms:modified xsi:type="dcterms:W3CDTF">2016-02-07T14:55:00Z</dcterms:modified>
  <cp:revision>37</cp:revision>
  <dc:subject/>
  <dc:title/>
</cp:coreProperties>
</file>