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tabs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Бублики - баранки» во второй младшей группе</w:t>
      </w:r>
    </w:p>
    <w:p>
      <w:pPr>
        <w:pStyle w:val="Normal"/>
        <w:tabs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рисование)</w:t>
      </w:r>
    </w:p>
    <w:p>
      <w:pPr>
        <w:pStyle w:val="Normal"/>
        <w:tabs>
          <w:tab w:val="left" w:pos="709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огоровская Галина Валерьевна, </w:t>
      </w:r>
      <w:r>
        <w:rPr>
          <w:rFonts w:cs="Times New Roman" w:ascii="Times New Roman" w:hAnsi="Times New Roman"/>
          <w:i/>
          <w:sz w:val="24"/>
          <w:szCs w:val="24"/>
        </w:rPr>
        <w:t>воспитатель</w:t>
      </w:r>
    </w:p>
    <w:p>
      <w:pPr>
        <w:pStyle w:val="Normal"/>
        <w:tabs>
          <w:tab w:val="left" w:pos="709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ДОУ «Детский сад № 41» г. Энгель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у детей интерес к рисованию краской (гуашь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задачи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способы зрительного и тактильного обследования предметов. 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умение самостоятельно выбирать кисть: с широким ворсом - для рисования баранок, с узким ворсом - для рисования бубликов.</w:t>
      </w:r>
    </w:p>
    <w:p>
      <w:pPr>
        <w:pStyle w:val="NormalWeb"/>
        <w:bidi w:val="0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Развивающие задачи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Web"/>
        <w:bidi w:val="0"/>
        <w:spacing w:lineRule="auto" w:line="360" w:before="0" w:after="0"/>
        <w:ind w:left="78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Формировать умение рисовать кольца (бублики и баранки), контрастные по размеру (диаметру). </w:t>
      </w:r>
    </w:p>
    <w:p>
      <w:pPr>
        <w:pStyle w:val="NormalWeb"/>
        <w:bidi w:val="0"/>
        <w:spacing w:lineRule="auto" w:line="360" w:before="0" w:after="0"/>
        <w:ind w:left="78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жнять в технике рисования гуашевыми красками. Развивать глазомер, координацию в системе «глаз-рука».</w:t>
      </w:r>
    </w:p>
    <w:p>
      <w:pPr>
        <w:pStyle w:val="NormalWeb"/>
        <w:bidi w:val="0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ечевые задачи: </w:t>
      </w:r>
    </w:p>
    <w:p>
      <w:pPr>
        <w:pStyle w:val="NormalWeb"/>
        <w:numPr>
          <w:ilvl w:val="0"/>
          <w:numId w:val="2"/>
        </w:numPr>
        <w:bidi w:val="0"/>
        <w:spacing w:lineRule="auto" w:line="360" w:before="0" w:after="0"/>
        <w:ind w:left="0" w:right="0" w:firstLine="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вать у детей радость от проговаривания знакомой потешки и желание активно договаривать слова и фразы.</w:t>
      </w:r>
    </w:p>
    <w:p>
      <w:pPr>
        <w:pStyle w:val="NormalWeb"/>
        <w:bidi w:val="0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 задачи:</w:t>
      </w:r>
    </w:p>
    <w:p>
      <w:pPr>
        <w:pStyle w:val="NormalWeb"/>
        <w:numPr>
          <w:ilvl w:val="0"/>
          <w:numId w:val="3"/>
        </w:numPr>
        <w:bidi w:val="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отражению содержания потешки в рисовании.</w:t>
      </w:r>
    </w:p>
    <w:p>
      <w:pPr>
        <w:pStyle w:val="NormalWeb"/>
        <w:numPr>
          <w:ilvl w:val="0"/>
          <w:numId w:val="3"/>
        </w:numPr>
        <w:bidi w:val="0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интерес к рисованию красками, аккуратность, самостоятельн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, познавательно-исследовательская,  изобразительная (рисование).</w:t>
      </w:r>
    </w:p>
    <w:p>
      <w:pPr>
        <w:pStyle w:val="NormalWeb"/>
        <w:bidi w:val="0"/>
        <w:spacing w:lineRule="auto" w:line="360" w:before="0" w:after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исты тонированной бумаги (для фона), гуашевая краска жёлтого цвета, кисти разного размера и подставки для них, баночки с водой, салфетки для просушивания ворса.  Образцы нарисованных бубликов и баранок для развития тактильных ощущ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игры и упражнения с обручем; рассматривание и обследование колечек пирамидки разного размера для развития тактильных ощущений, восприятия формы и цвета. Дидактическая игра «Цветные колечки» (развитие восприятия формы, величины). НОД по лепке на тему «Бублики-баранки». Совместное заучивание и рассказывание русской народной потешки «Кисонька-мурысень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епосредственной образовательной деятельности.</w:t>
      </w:r>
    </w:p>
    <w:p>
      <w:pPr>
        <w:pStyle w:val="ListParagraph"/>
        <w:bidi w:val="0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связку баранок и бубликов, рассказывая русскую народную потешку: «Ай, качи-качи-качи!»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, качи - качи- качи! Глянь - баранки, калачи!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нь - баранки, калачи! С пылу, с жару из печи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ылу, с жару из печи - все румяны, горячи. 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тели тут грачи, подхватили калачи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сталися бараночки! Да бублики!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варивая: «Ай, качи-качи-качи,  гляньте баранки, бублики. С пылу, с жару из печи. Все румяны, горячи! Воспитатель спрашивает: На </w:t>
      </w:r>
    </w:p>
    <w:p>
      <w:pPr>
        <w:pStyle w:val="ListParagraph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хожи баранки, бублики? (На колечко, кольцо). Какого цвета баранки, бублики? (Жёлтого). Чем баранки отличаются от бубликов? (Баранки большие, бублики маленькие). Предлагает «нарисовать» в воздухе сначала большую баранку, потом маленький бублик.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«рисуют» в воздухе круги (кольца) разного размера - пальчиком.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 обращает внимание детей на то, что на столах лежат изображения силуэтов «бубликов-баранок» и предлагает обвести их пальчиком, а затем сухими кисточками: большие круги «кольца»- кисточками с широким ворсом, маленькие круги «кольца»- кисточками с узким ворсом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ListParagraph"/>
        <w:bidi w:val="0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 на мольберте рисует большие бублики и маленькие баранки, сопровождая показ комментарием: - сначала для изображения баранок выбираю  кисточку с широким ворсом, держу её тремя пальцами, смачиваю ворс набираю краску только на ворс, лишнюю снимаю о край  баночки, прикладываю ворс кисти к листу и рисую большой круг - замыкая  его в кольцо;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тем для изображения бубликов выбираю кисточку с узким   ворсом, прикладываю ворс кисти к листу и рисую маленький круг - замыкая его в  кольцо.</w:t>
        <w:tab/>
        <w:tab/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самостоятельно жёлтой краской на тонированной бумаге рисуют баранки, бублики. Воспитатель помогает детям, которые испытывают затруднения в выполнении работы. Привлекает детей к подведению анализа детских работ и итога непосредственной образовательной деятельности. Выставляет рисунки детей на стенде. Ах,   какие баранки, бублики у вас получились: «С пылу, с жару из печи. Все румяны, горячи»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ю рисования воспитатель угощает детей бубликами и баранками.</w:t>
      </w:r>
    </w:p>
    <w:p>
      <w:pPr>
        <w:pStyle w:val="ListParagraph"/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Список использованной литературы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 xml:space="preserve">1. Комплексные занятия по программе «От рождения до школы» под ред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i/>
          <w:sz w:val="24"/>
          <w:szCs w:val="24"/>
        </w:rPr>
        <w:t>Н.Е.Вераксы, М. А.Васильевой, Т.С.Комаровой. Вторая младшая групп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i/>
          <w:sz w:val="24"/>
          <w:szCs w:val="24"/>
        </w:rPr>
        <w:t>авт.сост. Т.В.Ковригина, М.В.Косьяненко, О.В.Павлова. Волгоград: Учитель, 2012</w:t>
      </w:r>
    </w:p>
    <w:p>
      <w:pPr>
        <w:pStyle w:val="Normal"/>
        <w:spacing w:before="0" w:after="0"/>
        <w:ind w:left="284" w:right="0" w:hanging="284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2. Планирование образовательной деятельности с дошкольниками в режиме дня.   Вторая младшая группа. Е.Е. Корнеичева, Н.И. Грачева, ООО «Центр педагогического образования», 2012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И.А.Лыкова.  Изобразительная деятельность в детском саду» младшая группа. М.:«КАРАПУЗ-ДИДАКТИКА», 2007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0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WW8Num2z0">
    <w:name w:val="WW8Num2z0"/>
    <w:qFormat/>
    <w:rPr>
      <w:i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Arial Unicode MS" w:cs="Tahoma"/>
      <w:color w:val="auto"/>
      <w:kern w:val="2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18:00Z</dcterms:created>
  <dc:creator>user</dc:creator>
  <dc:description/>
  <dc:language>en-US</dc:language>
  <cp:lastModifiedBy>user</cp:lastModifiedBy>
  <dcterms:modified xsi:type="dcterms:W3CDTF">2015-04-14T11:04:00Z</dcterms:modified>
  <cp:revision>57</cp:revision>
  <dc:subject/>
  <dc:title/>
</cp:coreProperties>
</file>