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4655" cy="74301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4655" cy="743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72735" cy="765873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765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48935" cy="771969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935" cy="771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33695" cy="781113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3695" cy="781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48935" cy="773493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935" cy="773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18455" cy="778065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8455" cy="778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87975" cy="771969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7975" cy="771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79415" cy="765873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65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5403215" cy="7658735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215" cy="765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829300" cy="201993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30T10:15:00Z</dcterms:created>
  <dc:creator>Elena</dc:creator>
  <dc:description/>
  <dc:language>en-US</dc:language>
  <cp:lastModifiedBy>Elena</cp:lastModifiedBy>
  <dcterms:modified xsi:type="dcterms:W3CDTF">2022-04-30T10:15:00Z</dcterms:modified>
  <cp:revision>2</cp:revision>
  <dc:subject/>
  <dc:title/>
</cp:coreProperties>
</file>