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outlineLvl w:val="1"/>
        <w:rPr/>
      </w:pPr>
      <w:r>
        <w:rPr>
          <w:b/>
          <w:bCs/>
          <w:sz w:val="24"/>
          <w:szCs w:val="24"/>
        </w:rPr>
        <w:t>Классный час на тему: Здоровый образ жизни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: «Сок-шоу» (агитационная акция за здоровый образ жизни), 7-8 класс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: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итие интереса к здоровому образу жизни;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питание способности правильного выбора между здоровой пищей, культурным отдыхом и вредными привычками.</w:t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  <w:sz w:val="24"/>
          <w:szCs w:val="24"/>
        </w:rPr>
        <w:t>Оборудование: для первой части классного часа — текст теста «В здоровом теле здоровый дух». Для второй части сатирической </w:t>
      </w:r>
      <w:hyperlink r:id="rId2">
        <w:r>
          <w:rPr>
            <w:rStyle w:val="InternetLink"/>
            <w:color w:val="2C1B09"/>
            <w:sz w:val="24"/>
            <w:szCs w:val="24"/>
            <w:u w:val="single"/>
          </w:rPr>
          <w:t>АКЦИИ</w:t>
        </w:r>
        <w:r>
          <w:rPr>
            <w:color w:val="2C1B09"/>
            <w:sz w:val="24"/>
            <w:szCs w:val="24"/>
            <w:lang w:val="en-US" w:eastAsia="en-US"/>
          </w:rPr>
          <w:drawing>
            <wp:inline distT="0" distB="0" distL="0" distR="0">
              <wp:extent cx="95250" cy="95250"/>
              <wp:effectExtent l="0" t="0" r="0" b="0"/>
              <wp:docPr id="1" name="Рисунок 1" descr="">
                <a:hlinkClick xmlns:a="http://schemas.openxmlformats.org/drawingml/2006/main" r:id="rId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1" descr="">
                        <a:hlinkClick r:id="rId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377" t="-377" r="-377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color w:val="000000"/>
          <w:sz w:val="24"/>
          <w:szCs w:val="24"/>
        </w:rPr>
        <w:t> — плакаты «Курить — здоровью вредить!», «Сам не кури и другим не давай!», «Алкоголь — враг здоровья!»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Реквизит:</w:t>
      </w:r>
      <w:r>
        <w:rPr>
          <w:color w:val="000000"/>
          <w:sz w:val="24"/>
          <w:szCs w:val="24"/>
        </w:rPr>
        <w:t> фартуки, стаканы, тарелки, соломинки, апельсины, ножи, клубника, лимоны, сахар-песок в вазочке, лед, сок в пакетах (двухлитровые, литровые и маленькие с соломинками), бутылка с этикеткой «Водка», этикетки от соков (фишки для наград)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ю проводят четверо ведущих, трое в фартуках с логотипами «Сок "Добрый"», «Я», «Моя семья», один — в костюме с «бабочкой».</w:t>
      </w:r>
    </w:p>
    <w:p>
      <w:pPr>
        <w:pStyle w:val="Normal"/>
        <w:numPr>
          <w:ilvl w:val="0"/>
          <w:numId w:val="0"/>
        </w:numPr>
        <w:shd w:fill="FFFFFF" w:val="clear"/>
        <w:spacing w:before="150" w:after="30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классного часа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одное слово классного руководителя о пользе здоровой пищи, правильном употреблении продуктов, занятиях спортом и заботе о своем теле, о вреде алкоголя и никотина для организма человека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краткой беседы классный руководитель предлагает учащимся самим протестировать себя, насколько эффективны их занятия физическими упражнениями. Если учащиеся честно ответят на вопросы теста из серии «Познай себя», то у них будет некоторая информация для размышления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ст «В здоровом теле здоровый дух»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аш взгляд, верно или неверно каждое из нижеприведенных утверждений?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амый лучший способ быть в хорошей форме — каждый день делать зарядку с большой нагрузкой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) Верно (б) Неверно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Чем больше развиваешь мышцы, тем слабее они становятся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) Верно (б) Неверно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ы не можете переусердствовать в занятиях спортом: чем больше вы занимаетесь, тем лучше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) Верно (б) Неверно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Эффект от спортивных упражнений наступает тогда, когда вы начинаете задыхаться, выполняя их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) Верно (б) Неверно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Заниматься упражнениями одинаково хорошо и в тепле и на холоде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) Верно (б) Неверно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Можно приобрести хорошую форму и поддерживать ее, занимаясь спортом всего лишь несколько минут в неделю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) Верно (б) Неверно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Ритмическая гимнастика — самое лучшее упражнение для разогрева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) Верно (б) Неверно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Если вы будете интенсивно и постоянно заниматься спортом, то у вас будут сильные мышцы,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) Верно (б) Неверно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Для того чтобы окрепнуть, необходимо, делая зарядку, постоянно увеличивать нагрузку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) Верно (б) Неверно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Вы не должны отказываться от вашего обычного комплекса упражнений, если не зажила травма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) Верно (б) Неверно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От зарядки только по выходным больше вреда, чем пользы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) Верно (б) Неверно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отнесите свои ответы с рекомендациями ученых: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еверно. Вашим мышцам необходимо время, чтобы отдохнуть от большой нагрузки. Лучше всего менять программу: в один день делать легкую зарядку, а в другой — увеличивать нагрузку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еверно. Что касается мышц, то если вы постоянно разрабатываете их, это идет им только на пользу. Многое из того, что мы считаем старением, на самом деле вызвано не перенапряжением мышц, а недостатком нагрузки на них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еверно. Если вы слишком переусердствуете в упражнениях, то это может привести к различным травмам. Занимайтесь спортом не чаще трех-четырех раз в неделю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еверно. Никогда не доводите себя до такого состояния, когда не будет хватать воздуха. Это может повредить здоровью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Неверно. При жаркой погоде вы быстрее теряете силы и ослабеваете: увеличивается нагрузка на сердце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Неверно. Хотя делать зарядку даже несколько минут в неделю лучше, чем не делать вообще. Для того чтобы быть в хорошей форме, вам необходимо заниматься спортом как минимум по 30 минут три раза в неделю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Неверно. В качестве разогрева ритмическая гимнастика — пустая трата времени. Лучше вместо этого позанимайтесь минут 10 упражнениями на растяжку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Неверно. Только упражнения на поднятие тяжестей (штанга и т. п.) способствуют тому, чтобы вы превратились в звезду бодибилдинга. Остальные упражнения просто укрепляют мышцы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ерно. Да, это известный метод тренировки. Для того чтобы вы становились сильнее и выносливее, нужно увеличивать нагрузки на тело, иначе оно привыкнет к предыдущей программе, которую со временем все легче и легче станет выполнять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Верно. «Прислушивайтесь» к своему телу и поддерживайте себя в форме, выполняя упражнения, которые не повредят травмированным местам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Верно. Когда вы занимаетесь всего раз в неделю, у вас больше шансов навредить себе. Для того чтобы быть в достаточно хорошей форме и никак не навредить себе, вы должны заниматься 3—5 раз в неделю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ный руководитель предлагает поразмыслить над результатами теста на досуге и приглашает всех на сатирическую акцию «Сок-шоу» против курения и алкоголизма среди подростков и молодежи.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1-й ведущий</w:t>
      </w:r>
      <w:r>
        <w:rPr>
          <w:color w:val="000000"/>
          <w:sz w:val="24"/>
          <w:szCs w:val="24"/>
        </w:rPr>
        <w:t>: Шоу начинается — сок «Добрый» наливается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2-й ведущий:</w:t>
      </w:r>
      <w:r>
        <w:rPr>
          <w:color w:val="000000"/>
          <w:sz w:val="24"/>
          <w:szCs w:val="24"/>
        </w:rPr>
        <w:t> Веселиться буду я — льем в стакан «Моя семья»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3-й ведущий</w:t>
      </w:r>
      <w:r>
        <w:rPr>
          <w:color w:val="000000"/>
          <w:sz w:val="24"/>
          <w:szCs w:val="24"/>
        </w:rPr>
        <w:t>: Сок «Я» — любовь моя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1-й ведущий</w:t>
      </w:r>
      <w:r>
        <w:rPr>
          <w:color w:val="000000"/>
          <w:sz w:val="24"/>
          <w:szCs w:val="24"/>
        </w:rPr>
        <w:t>: Кто водку невкусную пьет — тот хилым и глупым растет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2-й ведущий</w:t>
      </w:r>
      <w:r>
        <w:rPr>
          <w:color w:val="000000"/>
          <w:sz w:val="24"/>
          <w:szCs w:val="24"/>
        </w:rPr>
        <w:t>: А кто попивает сок — будет строен и высок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3-й ведущий:</w:t>
      </w:r>
      <w:r>
        <w:rPr>
          <w:color w:val="000000"/>
          <w:sz w:val="24"/>
          <w:szCs w:val="24"/>
        </w:rPr>
        <w:t> Кто в углу сигаретой дымит — свою жизнь пополам сократит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1-й ведущий: </w:t>
      </w:r>
      <w:r>
        <w:rPr>
          <w:color w:val="000000"/>
          <w:sz w:val="24"/>
          <w:szCs w:val="24"/>
        </w:rPr>
        <w:t>А кто будет соки попивать — тому счастье, здоровье видать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2-й ведущий:</w:t>
      </w:r>
      <w:r>
        <w:rPr>
          <w:color w:val="000000"/>
          <w:sz w:val="24"/>
          <w:szCs w:val="24"/>
        </w:rPr>
        <w:t> Кто винцо в подъездах пьет — тот скучно, поверьте, живет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3-й ведущий:</w:t>
      </w:r>
      <w:r>
        <w:rPr>
          <w:color w:val="000000"/>
          <w:sz w:val="24"/>
          <w:szCs w:val="24"/>
        </w:rPr>
        <w:t> А сок — продукт идеальный: будешь красивый и сексуальный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4-й ведущий</w:t>
      </w:r>
      <w:r>
        <w:rPr>
          <w:color w:val="000000"/>
          <w:sz w:val="24"/>
          <w:szCs w:val="24"/>
        </w:rPr>
        <w:t>: Здравствуйте, здравствуйте, парни молодые и девицы красные! Замечательно выглядите, хочу вам сказать. А все почему? Потому что не курите, невкусные напитки не употребляете, а соки попиваете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1-й ведущий</w:t>
      </w:r>
      <w:r>
        <w:rPr>
          <w:color w:val="000000"/>
          <w:sz w:val="24"/>
          <w:szCs w:val="24"/>
        </w:rPr>
        <w:t>: Соки морковные — витамина и каротина полные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2-й ведущий:</w:t>
      </w:r>
      <w:r>
        <w:rPr>
          <w:color w:val="000000"/>
          <w:sz w:val="24"/>
          <w:szCs w:val="24"/>
        </w:rPr>
        <w:t> Соки яблочные и виноградные — и растете крепкие и ладные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3-й ведущий</w:t>
      </w:r>
      <w:r>
        <w:rPr>
          <w:color w:val="000000"/>
          <w:sz w:val="24"/>
          <w:szCs w:val="24"/>
        </w:rPr>
        <w:t>: Соки сливовые и клубничные — и здоровье у вас отличное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4-й ведущий:</w:t>
      </w:r>
      <w:r>
        <w:rPr>
          <w:color w:val="000000"/>
          <w:sz w:val="24"/>
          <w:szCs w:val="24"/>
        </w:rPr>
        <w:t> Посмотрите на меня! Берусь с уверенностью доказать, что меня любят все девушки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вушки в зале, минуту внимания. Скажите, вы любите красивых, умных, щедрых, стройных, сильных парней? Да? Вот видите, меня все любят. А все потому, что я не курю, не пью вино в подворотнях, а если что-то и пью, то исключительно сок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1-й ведущий:</w:t>
      </w:r>
      <w:r>
        <w:rPr>
          <w:color w:val="000000"/>
          <w:sz w:val="24"/>
          <w:szCs w:val="24"/>
        </w:rPr>
        <w:t> Носишь джинсу, слушаешь «попсу» — ты наш человек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2-й ведущий</w:t>
      </w:r>
      <w:r>
        <w:rPr>
          <w:color w:val="000000"/>
          <w:sz w:val="24"/>
          <w:szCs w:val="24"/>
        </w:rPr>
        <w:t>: Носишь «кожу», слушаешь «тяжелый рок» — ты наш человек с головы до ног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3-й ведущий:</w:t>
      </w:r>
      <w:r>
        <w:rPr>
          <w:color w:val="000000"/>
          <w:sz w:val="24"/>
          <w:szCs w:val="24"/>
        </w:rPr>
        <w:t> Носишь смокинг, носишь галстук — да ты наш, парнишка, здравствуй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4-й ведущий</w:t>
      </w:r>
      <w:r>
        <w:rPr>
          <w:color w:val="000000"/>
          <w:sz w:val="24"/>
          <w:szCs w:val="24"/>
        </w:rPr>
        <w:t>: Потому что в наших рядах все стили равны, лишь бы не было войны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нам не за что друг с другом воевать, если не будем спиртное выпивать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, прогрессивная молодежь, пьем соки, и мы, поверьте, не одиноки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сем мире поддерживают нас, потому что соки — это просто класс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дно, лирическое отступление закончено, пора переходить к делу. А дело у нас такое — принять образ жизни, именуемый здоровым, себе за образец! Тогда ты, юноша или девушка, будешь просто молодец! Поехали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ин из ведущих в фартуке выносит на подносе два пакета сока, перевязанных ленточками.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2-й ведущий</w:t>
      </w:r>
      <w:r>
        <w:rPr>
          <w:color w:val="000000"/>
          <w:sz w:val="24"/>
          <w:szCs w:val="24"/>
        </w:rPr>
        <w:t>: Объявляется аукцион. Лот номер один — пакет самого замечательного сока «Добрый»! Но продаваться он будет не за деньги, а на обмен. Что у кого есть в карманах — доставайте, оценивайте и предлагайте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вам не жаль отдать за пакет сока «Добрый»? Трамвайный билет? Кто больше? Брелок от ключей? А еще? Сами ключи от квартиры? А деньги там есть? В таком случае дело не пойдет — нам чужие деньги не нужны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еще? А кто предложит на обмен пачку сигарет? (Если в классном коллективе такой ученик найдется.)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с чистым сердцем поздравляю молодого человека, который выбрал пять минут здорового образа жизни. И лот номер два — предлагаю сок «Моя семья»! Кто отдаст за пакет сока ключи от машины? Нет желающих?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а немного снижается. Кто не жадный и поменяет свою зажигалку (коробку спичек) на пакет вкусного, полезного сока?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Если найдется желающий.)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 сделали правильный выбор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1-й ведущий:</w:t>
      </w:r>
      <w:r>
        <w:rPr>
          <w:color w:val="000000"/>
          <w:sz w:val="24"/>
          <w:szCs w:val="24"/>
        </w:rPr>
        <w:t> Сок натуральный — продукт идеальный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2-й ведущий:</w:t>
      </w:r>
      <w:r>
        <w:rPr>
          <w:color w:val="000000"/>
          <w:sz w:val="24"/>
          <w:szCs w:val="24"/>
        </w:rPr>
        <w:t> Пей натуральный сок — и будет звонким голосок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3-й ведущий</w:t>
      </w:r>
      <w:r>
        <w:rPr>
          <w:color w:val="000000"/>
          <w:sz w:val="24"/>
          <w:szCs w:val="24"/>
        </w:rPr>
        <w:t>: Если заправиться нечем — смелей открой сок, и в порядке будет печень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сделать краткую музыкальную паузу.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1-й ведущий</w:t>
      </w:r>
      <w:r>
        <w:rPr>
          <w:color w:val="000000"/>
          <w:sz w:val="24"/>
          <w:szCs w:val="24"/>
        </w:rPr>
        <w:t>: Мы вам здоровья желаем — сока выпить предлагаем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2-й ведущий:</w:t>
      </w:r>
      <w:r>
        <w:rPr>
          <w:color w:val="000000"/>
          <w:sz w:val="24"/>
          <w:szCs w:val="24"/>
        </w:rPr>
        <w:t> Выпей сок, напиток фруктовый, и будешь как новый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3-й ведущий</w:t>
      </w:r>
      <w:r>
        <w:rPr>
          <w:color w:val="000000"/>
          <w:sz w:val="24"/>
          <w:szCs w:val="24"/>
        </w:rPr>
        <w:t>: Пей сок холодный — и будешь современный и модный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4-й ведущий</w:t>
      </w:r>
      <w:r>
        <w:rPr>
          <w:color w:val="000000"/>
          <w:sz w:val="24"/>
          <w:szCs w:val="24"/>
        </w:rPr>
        <w:t>: И снова я с вами — самый красивый, обаятельный и привлекательный! Хочу спросить у зала — помнит ли кто, какого цвета сок из зеленых яблок? (Желтый) А березовый? (Прозрачный) Томатный? (Красный) И последний вопрос — какого цвета сок из красного винограда? (Розовый)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оков цветов сока прошу на сцену (в центр зала, к классной доске). Сейчас мы проведем еще один конкурс — конкурс гурманов, а проще — проверим ваше обоняние. В одном из стаканчиков с соками есть посторонние примеси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овать не надо такую гадость, попытайтесь определить на запах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оки нюхают по очереди, в стаканчиках — разные соки, а в один из соков добавлена порция водки. Победителя, то есть определившего, где находится водка, награждают пакетом сока — любой этикеткой от сока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вы думаете, что там такое добавлено, чем мы испортили этот замечательный напиток? Конечно же, странным продуктом по имени дешевая сивушная водка, которую можно, но совсем не нужно покупать в винно-водочных отделах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да, гадость? Кто из вас думает иначе и называет эту гадость «отверткой»? Выходите к нам. Мы хотим доверить вам почетную миссию. Если быть честным, мне и моим помощникам стало холодно — кондиционеры в зале работают на полную мощность — и хочется согреться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греться будем таким образом: вам доверено собственноручно вылить эту жидкость, именуемую водкой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к имитирует выливание водки — из бутылки с этикеткой «Водка» выливается вода в заранее приготовленную емкость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теперь порядок: в тарелке вместо пакостного продукта осталась чистая дистиллированная вода! Любой труд, а тем более такой тяжелый, просто должен быть оплачен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ите в качестве оплаты за ваш труд пакет замечательного сока «Я»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 «Я» пью и я, и вся моя семья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1-й ведущий</w:t>
      </w:r>
      <w:r>
        <w:rPr>
          <w:color w:val="000000"/>
          <w:sz w:val="24"/>
          <w:szCs w:val="24"/>
        </w:rPr>
        <w:t>: Для хорошего роста соки пьют мои братья и сестры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2-й ведущий</w:t>
      </w:r>
      <w:r>
        <w:rPr>
          <w:color w:val="000000"/>
          <w:sz w:val="24"/>
          <w:szCs w:val="24"/>
        </w:rPr>
        <w:t>: Чтобы умным прослыть, нужно соки натуральные пить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3-й ведущий</w:t>
      </w:r>
      <w:r>
        <w:rPr>
          <w:color w:val="000000"/>
          <w:sz w:val="24"/>
          <w:szCs w:val="24"/>
        </w:rPr>
        <w:t>: Соки пить — себя любить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1-й ведущий:</w:t>
      </w:r>
      <w:r>
        <w:rPr>
          <w:color w:val="000000"/>
          <w:sz w:val="24"/>
          <w:szCs w:val="24"/>
        </w:rPr>
        <w:t> Пей натуральный сок — расцветешь, как колосок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ыкальная пауза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хочешь здоровым быть — начинай сок натуральный пить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2-й ведущий:</w:t>
      </w:r>
      <w:r>
        <w:rPr>
          <w:color w:val="000000"/>
          <w:sz w:val="24"/>
          <w:szCs w:val="24"/>
        </w:rPr>
        <w:t> Назовешься ты «крутой», если сока выпьешь стакан большой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3-й ведущий</w:t>
      </w:r>
      <w:r>
        <w:rPr>
          <w:color w:val="000000"/>
          <w:sz w:val="24"/>
          <w:szCs w:val="24"/>
        </w:rPr>
        <w:t>: Доставай с утра заначку — из холодильника сока пачку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4-й ведущий:</w:t>
      </w:r>
      <w:r>
        <w:rPr>
          <w:color w:val="000000"/>
          <w:sz w:val="24"/>
          <w:szCs w:val="24"/>
        </w:rPr>
        <w:t> Я соки бы выпил лишь только за то, что любит их очень ведущий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кто у нас ведущий? Конечно, я! Что я веду? Напоминаю: пропаганду здорового образа жизни! Мы, молодые, должны показывать пример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ьющий сок — собой хорош, строен и высок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еще у меня море фантазии. И я умею показывать фокусы. Вот сейчас я наколдую и у молодого человека, вон того (показывает произвольно) в кармане появится пачка долларов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лодой человек, проверьте карманы (ученик проверяет карманы, но, конечно же, долларов не находит)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, нет? Не может быть, я сам лично их туда вложил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ойдите, пожалуйста, ко мне, я сам проверю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, конечно, была шутка. А вы награждаетесь пакетом замечательного морковного сока! (вручается этикетка от сока).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1-й ведущий:</w:t>
      </w:r>
      <w:r>
        <w:rPr>
          <w:color w:val="000000"/>
          <w:sz w:val="24"/>
          <w:szCs w:val="24"/>
        </w:rPr>
        <w:t> Пей сок фруктовый — будешь как новый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2-й ведущий:</w:t>
      </w:r>
      <w:r>
        <w:rPr>
          <w:color w:val="000000"/>
          <w:sz w:val="24"/>
          <w:szCs w:val="24"/>
        </w:rPr>
        <w:t> Пей сок овощной — вовсе будешь парень свой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3-й ведущий</w:t>
      </w:r>
      <w:r>
        <w:rPr>
          <w:color w:val="000000"/>
          <w:sz w:val="24"/>
          <w:szCs w:val="24"/>
        </w:rPr>
        <w:t>: Для блондинок и брюнеток лучше сока напитка нету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1-й ведущий</w:t>
      </w:r>
      <w:r>
        <w:rPr>
          <w:color w:val="000000"/>
          <w:sz w:val="24"/>
          <w:szCs w:val="24"/>
        </w:rPr>
        <w:t>: Я соки натуральные люблю — и днем, и вечером их пью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2-й ведущий</w:t>
      </w:r>
      <w:r>
        <w:rPr>
          <w:color w:val="000000"/>
          <w:sz w:val="24"/>
          <w:szCs w:val="24"/>
        </w:rPr>
        <w:t>: Соки пью и днем, и вечером, если занят и если делать нечего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3-й ведущий</w:t>
      </w:r>
      <w:r>
        <w:rPr>
          <w:color w:val="000000"/>
          <w:sz w:val="24"/>
          <w:szCs w:val="24"/>
        </w:rPr>
        <w:t>: Соки любят натуральные очень и профессор, и дворник, и рабочий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4-й ведущий:</w:t>
      </w:r>
      <w:r>
        <w:rPr>
          <w:color w:val="000000"/>
          <w:sz w:val="24"/>
          <w:szCs w:val="24"/>
        </w:rPr>
        <w:t> Кто даст ответ на загадку?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загадка такая: я бы съел его один — этот вкусный... (Апельсин)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акую? Я бы съел его за раз — тот огромный... (Ананас)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еще — не слабо? В теплой солнечной долине на кустах растет... (Малина)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-то вы знаете! Подойдите ко мне те, кто отгадал мои загадки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знаете ли, как из этих апельсинов приготовить стакан замечательного сока? Кто сказал — соковыжималкой? Тоже выходите, присоединяйтесь к нам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, четыре человека приготовили свои «соковыжималки», то есть правую и левую руки, засучили рукава, взяли себе по тарелке — и вперед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за время, пока звучит музыка, выжмет больше сока из апельсинов?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ходит конкурс, для которого апельсины разрезаются на две части, из них нужно выжать в тарелки сок.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2-й ведущий</w:t>
      </w:r>
      <w:r>
        <w:rPr>
          <w:color w:val="000000"/>
          <w:sz w:val="24"/>
          <w:szCs w:val="24"/>
        </w:rPr>
        <w:t>: А теперь — второй этап конкурса. Помощники, внести реквизит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ят стаканы, соломинки для коктейлей, ножи, лимоны, клубнику, лед, сахар-песок в сахарнице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м предстоит поработать дизайнерами-барменами. Проводим конкурс на самое красивое оформление своего стакана свежевыжатого сока!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я для оформления должно быть ограничено: не более минуты.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ь этот сок мы не рискнем: в пакетах сок стерилизован, вы защищены от всякого рода микробов, а в этом соке они в изобилии. Но зато как красиво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1-й ведущий:</w:t>
      </w:r>
      <w:r>
        <w:rPr>
          <w:color w:val="000000"/>
          <w:sz w:val="24"/>
          <w:szCs w:val="24"/>
        </w:rPr>
        <w:t> Пейте сок «Добрый» — напиток бесподобный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2-й ведущий:</w:t>
      </w:r>
      <w:r>
        <w:rPr>
          <w:color w:val="000000"/>
          <w:sz w:val="24"/>
          <w:szCs w:val="24"/>
        </w:rPr>
        <w:t> Будем сок пить и девчонок любить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3-й ведущий</w:t>
      </w:r>
      <w:r>
        <w:rPr>
          <w:color w:val="000000"/>
          <w:sz w:val="24"/>
          <w:szCs w:val="24"/>
        </w:rPr>
        <w:t>: За пакет сока держись — и будет здоровой твоя жизнь!</w:t>
      </w:r>
    </w:p>
    <w:p>
      <w:pPr>
        <w:pStyle w:val="Normal"/>
        <w:shd w:fill="FFFFFF" w:val="clear"/>
        <w:ind w:firstLine="300"/>
        <w:jc w:val="both"/>
        <w:rPr/>
      </w:pPr>
      <w:r>
        <w:rPr>
          <w:b/>
          <w:bCs/>
          <w:color w:val="000000"/>
          <w:sz w:val="24"/>
          <w:szCs w:val="24"/>
        </w:rPr>
        <w:t>Мини-итоги</w:t>
      </w:r>
      <w:r>
        <w:rPr>
          <w:color w:val="000000"/>
          <w:sz w:val="24"/>
          <w:szCs w:val="24"/>
        </w:rPr>
        <w:t>. Классный руководитель благодарит участников и проводит краткую беседу с учащимися:</w:t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  <w:sz w:val="24"/>
          <w:szCs w:val="24"/>
        </w:rPr>
        <w:t>Что вам понравилось в </w:t>
      </w:r>
      <w:hyperlink r:id="rId5">
        <w:r>
          <w:rPr>
            <w:rStyle w:val="InternetLink"/>
            <w:color w:val="2C1B09"/>
            <w:sz w:val="24"/>
            <w:szCs w:val="24"/>
            <w:u w:val="single"/>
          </w:rPr>
          <w:t>АКЦИИ</w:t>
        </w:r>
        <w:r>
          <w:rPr>
            <w:color w:val="2C1B09"/>
            <w:sz w:val="24"/>
            <w:szCs w:val="24"/>
            <w:lang w:val="en-US" w:eastAsia="en-US"/>
          </w:rPr>
          <w:drawing>
            <wp:inline distT="0" distB="0" distL="0" distR="0">
              <wp:extent cx="95250" cy="95250"/>
              <wp:effectExtent l="0" t="0" r="0" b="0"/>
              <wp:docPr id="2" name="Рисунок 2" descr="">
                <a:hlinkClick xmlns:a="http://schemas.openxmlformats.org/drawingml/2006/main" r:id="rId7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Рисунок 2" descr="">
                        <a:hlinkClick r:id="rId7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77" t="-377" r="-377" b="-3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0" cy="952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color w:val="000000"/>
          <w:sz w:val="24"/>
          <w:szCs w:val="24"/>
        </w:rPr>
        <w:t>?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всеми ли высказываниями ведущих вы согласны?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ую пользу приносят натуральные соки подростковому организму?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ет ли пакет сока стать альтернативой бутылке пива?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ы ли вы с выражением: «В здоровом теле — здоровый дух»?</w:t>
      </w:r>
    </w:p>
    <w:p>
      <w:pPr>
        <w:pStyle w:val="Normal"/>
        <w:shd w:fill="FFFFFF" w:val="clear"/>
        <w:ind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снуйте свой выв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klasnomu-rukovoditelyu/klasnye-chasy-v-5-8-klasah/klasnyi-chas-na-temu-zozh-7-8-klas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ped-kopilka.ru/klasnomu-rukovoditelyu/klasnye-chasy-v-5-8-klasah/klasnyi-chas-na-temu-zozh-7-8-klas.html" TargetMode="External"/><Relationship Id="rId5" Type="http://schemas.openxmlformats.org/officeDocument/2006/relationships/hyperlink" Target="http://ped-kopilka.ru/klasnomu-rukovoditelyu/klasnye-chasy-v-5-8-klasah/klasnyi-chas-na-temu-zozh-7-8-klas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ped-kopilka.ru/klasnomu-rukovoditelyu/klasnye-chasy-v-5-8-klasah/klasnyi-chas-na-temu-zozh-7-8-kla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5:09:00Z</dcterms:created>
  <dc:creator>admin</dc:creator>
  <dc:description/>
  <cp:keywords/>
  <dc:language>en-US</dc:language>
  <cp:lastModifiedBy>usr</cp:lastModifiedBy>
  <dcterms:modified xsi:type="dcterms:W3CDTF">2022-04-30T08:27:00Z</dcterms:modified>
  <cp:revision>3</cp:revision>
  <dc:subject/>
  <dc:title/>
</cp:coreProperties>
</file>