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спект занятия в 1 класс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ифференциация звуков Г-К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-логопед:</w:t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хулина Елена Ивановна.</w:t>
      </w:r>
    </w:p>
    <w:p>
      <w:pPr>
        <w:pStyle w:val="Normal"/>
        <w:shd w:fill="FFFFFF" w:val="clear"/>
        <w:spacing w:lineRule="atLeast" w:line="403" w:before="288" w:after="28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3" w:before="288" w:after="28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03" w:before="288" w:after="28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сква 202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ифференциация звуков К - 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ифференциация звуков  К - Г   в словах, словосочетаниях и предлож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ть навыки звуко-слогового анализа и синтез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изировать и обогащать лексический запас и совершенствовать грамматические формы ре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ррекцио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фонематического восприятия звуков [Г] - [К]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связную речь; зрительное внимание и память, логическое мыш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инициативность детей,  уважение друг к друг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ать мотивацию детей к обуч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нравственные качества в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артинки, компью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. Организационный моме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- Здравствуйте, дети. Садите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тгадайте загад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дилась я на славу:                                                                                                                       Голова бела, кудрява.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любит щи,                                                                                                                                 Меня в них ищи. (Капуста)           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                                                             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Он и качалка и кро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рошо на нем леж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и в саду или  в лес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чает на весу. (Гама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овите первые звуки слов-отгад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вы догадались, сегодня на занятии мы будем различать звуки К -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укву К – обведите квадратом, Г – треугольни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. Основная часть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 Послушайте стихотворение С.Погореловского «Как Мишка деда рассердил»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шет Миша – Михаил: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Дед Герасим гол забил»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се читают, восклицают: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й да старый, гол забил!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ть во все газеты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довы портреты!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т, - сказал сердито дед, -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шкин дайте в них портрет!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сал диктант он в школе,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 думал о футболе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того – то КОЛ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вратился в ГОЛ,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 за этот ГОЛ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учил он КОЛ!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                                     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чем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лючалась ошибка Миши? Какие значения имеет слово КОЛ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овите первые звуки в словах - КОЛ, ГОЛ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бщего в этих звуках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вуки К, Г – согласные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м различаются эти звуки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К – глухой, Г - звонкий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Запишите слоги и звуковые сочетания в два столбика. В первый столбик с буквой Г, во второй столбик с буквой К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, ку, ка, кы, гы, ока, ига, ого, еги, ака, ага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Закончите слова, добавив  слог   ГА или  КА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-,  ре -, нит -, нор -,  - зета, - рета, - чели, соба -, лопа -,  ро - тый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равните пары слов по звучанию и смыслу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 - го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ка - корка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ти - кости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Физкультминутка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вторяем движения за словам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Руки кверху поднимаем, </w:t>
        <w:br/>
        <w:t>А потом их отпускаем.</w:t>
        <w:br/>
        <w:t>А потом их развернем</w:t>
        <w:br/>
        <w:t>И к себе скорей прижмем.</w:t>
        <w:br/>
        <w:t>А потом быстрей, быстрей</w:t>
        <w:br/>
        <w:t>Хлопай, хлопай веселей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Ответьте на вопросы одним словом. Запишите ответы . Составьте предложения с этими словами . Букву К обведите квадратом, Г- треугольником. Один из учеников выполняет задание на доске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грохочет во время грозы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м измеряют температуру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остается на столе после разрезанного хлеба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й игрушкой любят играть самые маленькие дети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на спине у верблюда?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растут овощи?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Дополните предложение нужным словом. Один из учеников выполняет задание на доске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су кукует …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я раскрашивает картинку цветными …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ждь перестал и выглянуло …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ша … на санках с …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инки: кукушка, карандашами, солнышко, кататься, гор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III. Итог заня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ие звуки мы сегодня различали?</w:t>
        <w:br/>
        <w:t>– Какие слова вы запомнили со звуками  К – Г? Назовите их.</w:t>
        <w:br/>
        <w:t>– Какие задания вам понравились?</w:t>
        <w:br/>
        <w:t>– Благодарю всех за работу, до свидани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120" w:after="120"/>
        <w:jc w:val="center"/>
        <w:outlineLvl w:val="0"/>
        <w:rPr>
          <w:rFonts w:ascii="Times New Roman" w:hAnsi="Times New Roman" w:eastAsia="Times New Roman" w:cs="Helvetica"/>
          <w:b/>
          <w:b/>
          <w:b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Helvetica" w:ascii="Times New Roman" w:hAnsi="Times New Roman"/>
          <w:b/>
          <w:bCs/>
          <w:color w:val="000000"/>
          <w:kern w:val="2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 w:cs="Helvetica"/>
          <w:b/>
          <w:b/>
          <w:bCs/>
          <w:color w:val="333333"/>
          <w:kern w:val="2"/>
          <w:sz w:val="20"/>
          <w:szCs w:val="20"/>
          <w:lang w:eastAsia="ru-RU"/>
        </w:rPr>
      </w:pPr>
      <w:r>
        <w:rPr>
          <w:rFonts w:eastAsia="Times New Roman" w:cs="Helvetica"/>
          <w:b/>
          <w:bCs/>
          <w:color w:val="333333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tLeast" w:line="240" w:before="0" w:after="120"/>
        <w:contextualSpacing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333333"/>
          <w:sz w:val="20"/>
          <w:szCs w:val="20"/>
          <w:lang w:eastAsia="ru-RU"/>
        </w:rPr>
      </w:r>
    </w:p>
    <w:tbl>
      <w:tblPr>
        <w:tblW w:w="46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3"/>
        <w:gridCol w:w="233"/>
      </w:tblGrid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31:00Z</dcterms:created>
  <dc:creator>Admin</dc:creator>
  <dc:description/>
  <cp:keywords/>
  <dc:language>en-US</dc:language>
  <cp:lastModifiedBy>Stydent</cp:lastModifiedBy>
  <dcterms:modified xsi:type="dcterms:W3CDTF">2022-05-01T12:15:00Z</dcterms:modified>
  <cp:revision>10</cp:revision>
  <dc:subject/>
  <dc:title/>
</cp:coreProperties>
</file>