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f" o:allowincell="f" style="position:absolute;margin-left:0pt;margin-top:-183.1pt;width:618.55pt;height:183pt;mso-wrap-style:none;v-text-anchor:middle;mso-position-vertical:top" type="_x0000_t136">
            <v:path textpathok="t"/>
            <v:textpath on="t" fitshape="t" string="Экспрес-диагностика&#10;по методике Александра Савенкова &#10;&quot;Карта одаренности&quot;. " style="font-family:&quot;Times New Roman&quot;;font-size:40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3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шая характеристика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Эта методика создана Савенковым на основе методики Хаана и Каффа. Она отличается от методики вышеназванных авторов тем, что для упрощения методики обработки результатов было выброшено несколько вопросов по каждому разделу, а также в целях облегчения подведения итогов был введен "лист опроса", позволяющий сравнительно легко систематизировать полученную информацию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Возрастной диапазон, в котором она может применяться, от 5 до 10 лет. Методика рассчитана на выполнение двух основных функций: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Первая и основная функция - диагностическая.</w:t>
      </w:r>
    </w:p>
    <w:p>
      <w:pPr>
        <w:pStyle w:val="Normal"/>
        <w:ind w:left="540" w:right="340" w:hanging="0"/>
        <w:jc w:val="both"/>
        <w:rPr/>
      </w:pPr>
      <w:r>
        <w:rPr>
          <w:lang w:val="en-US" w:eastAsia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данному ребенку "портрет" развития его дарований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• </w:t>
      </w:r>
      <w:r>
        <w:rPr>
          <w:lang w:val="en-US" w:eastAsia="en-US"/>
        </w:rPr>
        <w:t>Вторая функция - развивающая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нструкция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++) — если оцениваемое свойство личности развито хорошо, четко выражено, проявляется част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{+) - свойство заметно выражено, но проявляется непостоянно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0) - оцение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spacing w:lineRule="auto" w:line="360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Оценки ставьте на листе ответов. </w:t>
      </w:r>
    </w:p>
    <w:p>
      <w:pPr>
        <w:pStyle w:val="Normal"/>
        <w:ind w:left="540" w:right="340" w:hanging="0"/>
        <w:jc w:val="both"/>
        <w:rPr>
          <w:lang w:val="en-US" w:eastAsia="en-US"/>
        </w:rPr>
      </w:pPr>
      <w:r>
        <w:rPr>
          <w:lang w:val="en-US" w:eastAsia="en-US"/>
        </w:rPr>
        <w:t>Если вы затрудняетесь дать оценку, потому что у вас нет достаточных для этого сведений, оставьте соответствующую клетку пустой.</w:t>
      </w:r>
      <w:r>
        <w:rPr/>
        <w:t xml:space="preserve"> </w:t>
      </w:r>
      <w:r>
        <w:rPr>
          <w:lang w:val="en-US" w:eastAsia="en-US"/>
        </w:rPr>
        <w:t xml:space="preserve">Понаблюдайте за этой стороной деятельности ребенка. </w:t>
      </w:r>
    </w:p>
    <w:p>
      <w:pPr>
        <w:pStyle w:val="Normal"/>
        <w:ind w:left="540" w:right="3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бработка результатов</w:t>
      </w:r>
    </w:p>
    <w:p>
      <w:pPr>
        <w:pStyle w:val="Normal"/>
        <w:spacing w:lineRule="auto" w:line="218"/>
        <w:ind w:left="540" w:right="340" w:firstLine="168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spacing w:lineRule="auto" w:line="218"/>
        <w:ind w:left="540" w:right="340" w:firstLine="168"/>
        <w:rPr/>
      </w:pPr>
      <w:r>
        <w:rPr>
          <w:lang w:val="en-US" w:eastAsia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</w:t>
      </w:r>
      <w:r>
        <w:rPr/>
        <w:t xml:space="preserve"> Количество плюсов (минусов) свидетельствует о степени выраженности склонности. </w:t>
      </w:r>
      <w:r>
        <w:rPr>
          <w:lang w:val="en-US" w:eastAsia="en-US"/>
        </w:rPr>
        <w:t>Полученные суммы баллов характеризуют вашу</w:t>
      </w:r>
      <w:r>
        <w:rPr/>
        <w:t xml:space="preserve"> </w:t>
      </w:r>
      <w:r>
        <w:rPr>
          <w:lang w:val="en-US" w:eastAsia="en-US"/>
        </w:rPr>
        <w:t>оценку степени развития у ребенка следующих видов одаренности: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271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Интеллекту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2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0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клонен к логическим рассуждениям, способен оперировать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бстрактными понятия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72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являет большой интерес и исключителыные способности 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лассификации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Хорошо улавливает связь между одним событием и другим, межд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ричиной и следствие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 Любит решать сложные задачи, требующие умственного усил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 Наблюдателен, любит анализировать события и явл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долго удерживать в памяти символы, буквы, сло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Имеет широкий круг интересов, задает много вопросов о происхождении и функциях предме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вор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Нестандартно мыслит и часто предлагает неожиданные, оригинальные реш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Не боится новых попыток, стремится всегда проверить новую идею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Способен увлечься, уйти "с головой" в интересующее его занят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пособен по-разному подойти к одной и той же пробл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пособен не только предлагать, но и разрабатывать собственные и чужие иде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пробовать новые способы решения жизненных задач, не любит уже испытанных вариантов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Продуктивен, чем бы ни занимался (рисование, сочинение историй, конструирование и др.), способен предложить большое количество самых разных идей и реше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>
                <w:b/>
                <w:b/>
                <w:sz w:val="32"/>
                <w:szCs w:val="32"/>
              </w:rPr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 xml:space="preserve">Академическая </w:t>
            </w:r>
            <w:r>
              <w:rPr>
                <w:sz w:val="32"/>
                <w:szCs w:val="32"/>
              </w:rPr>
              <w:t xml:space="preserve">(научная) </w:t>
            </w:r>
            <w:r>
              <w:rPr>
                <w:b/>
                <w:sz w:val="32"/>
                <w:szCs w:val="32"/>
              </w:rPr>
              <w:t>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1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Учится новым знаниям очень быстро, все "схватывает на лету"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Быстро запоминает услышанное и прочитанное без специального заучивания, не тратит много времени на то, чтонужно запомнит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Знает много о таких событиях и проблемах, о которых его сверстники обычно не знаю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Обгоняет своих сверстников по учебе на год или на два, то есть реально должен бы учиться в более старшем классе, чем учится сейча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Проявляет ярковыраженную, разностороннюю любознатель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Читает книги, статьи, научно-популярные издания с опережением своих сверстников на год или на д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 Умеет делать выводы и обобщения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 В свободное время любит читать научно-популярные издания (детские энциклопедии и справочники), делает это с большим интересом, чем читает художественные книги (сказки, детективы и др.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о-изобразите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sz w:val="20"/>
                <w:szCs w:val="20"/>
                <w:lang w:val="en-US" w:eastAsia="en-US"/>
              </w:rPr>
              <w:t>В рисунках нет однообразия. Оригинален в выборе сюжетов. Обычно изображает много разных предметов, людей, ситуац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Способен составлять оригинальные композиции из цветов, рисунков, камней, марок, открыток и т.д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 Обращается к рисунку или лепке для того, чтобы выразить свои чувства и настроени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Любит создавать объемные изображения, работать с глиной, пластилином, бумагой и кле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Музыкаль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1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Проявляет большой интерес к музыкальиым занятиям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Чутко реагирует на характер и настроение музык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Хорошо по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В игру на инструменте, в песню или танец вкладывает много энергии и чувст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Любит музыкальные записи. Стремится пойти на концерт или туда, где можно слушать музы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Хорошо играет на каком-нибудь инструмент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В пении и музыке стремится выразить свои чувства и настроение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Сочиняет собственные, оригинальные мелод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тератур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юбит сочинять (писать) рассказы или стих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построить рассказ, начиная от завязки сюжета и кончая разрешением какого-либо конфликта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Рассказывая о чем-то, умеет хорошо придерживаться выбранного сюжета, не теряет основную мысль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 Придерживается только необходимых деталей в рассказах о событиях, все несущественное отбрасывает, оставляет главное, наиболее характер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Выбирает в своих рассказах такие слова, которые хорошо передают эмоциональные состояния героев, их переживания и чув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клонен фантазировать, старается добавить что-то новое и необычное, когда рассказывает о чем-то уже знакомом и известном все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Умеет в рассказе изобразить своих героев очень живыми, передает их характер, чувства, настроения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Артист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7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Легко входит в роль какого-либо персонажа: человека, животного и други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 Интересуется актерской игро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Меняет тональность и выражение голоса, когда изображает другого челове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Разыгрывая драматическую сцену, способен понять и изобразить конфлик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Склонен передавать чувства через мимику, жесты, движ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тремится вызывать эмоционалыные реакции у других людей, когда о чем-то с увлечением рассказывае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С большой легкостью драматизирует, передает чувства и эмоциональные переживания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Любит игры-драматизаци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Техниче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9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тересуется механизмами и машин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  Может легко чинить испорченные приборы, использовать старые детали для создания новых поделок, игрушек, приборов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юбит разбираться в причинах неисправности механизмов, любит загадочные поломки и вопросы на "поиск"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Любит рисовать чертежи и схемы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итает (любит, когда ему читают) журналы и статьи о создании новых приборов, машин, механиз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обсуждать научные события, изобретения, часто задумывается об этом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оводит много времени над конструированием и воплощением собственных "проектов" (модели летательных аппаратов, автомобилей, кораблей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Быстро и легко осваивает компьюте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Лидерск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217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 Инициативен в общении со сверстниками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Сохраняет уверенность в окружении незнакомых люде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Легко общается с детьми и взрослы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Улавливает причины поступков других людей, мотивы их поведения. Хорошо понимает недосказанно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Часто руководит играми и занятиями других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Склонен принимать на себя ответственность, выходящую за рамки, характерные для е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Другие дети предпочитают выбирать его в качестве партнера по играм и занятиям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 Обладает даром убеждения, способен внушать свои идеи другим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  <w:t>Группа___________________________</w:t>
      </w:r>
    </w:p>
    <w:p>
      <w:pPr>
        <w:pStyle w:val="Normal"/>
        <w:ind w:left="-900" w:hanging="0"/>
        <w:rPr/>
      </w:pPr>
      <w:r>
        <w:rPr/>
        <w:t>Учебный год______________________</w:t>
      </w:r>
    </w:p>
    <w:p>
      <w:pPr>
        <w:pStyle w:val="Normal"/>
        <w:ind w:left="-900" w:hanging="0"/>
        <w:rPr/>
      </w:pPr>
      <w:r>
        <w:rPr/>
        <w:t>Воспитатели______________________________________</w:t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tbl>
      <w:tblPr>
        <w:tblW w:w="1630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74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  <w:gridCol w:w="374"/>
        <w:gridCol w:w="374"/>
        <w:gridCol w:w="374"/>
        <w:gridCol w:w="375"/>
      </w:tblGrid>
      <w:tr>
        <w:trPr>
          <w:trHeight w:val="575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аренности</w:t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69" w:leader="none"/>
              </w:tabs>
              <w:rPr/>
            </w:pPr>
            <w:r>
              <w:rPr/>
              <w:tab/>
            </w:r>
            <w:r>
              <w:rPr>
                <w:b/>
                <w:sz w:val="32"/>
                <w:szCs w:val="32"/>
              </w:rPr>
              <w:t>Спортивная одаренность</w:t>
            </w:r>
          </w:p>
        </w:tc>
      </w:tr>
      <w:tr>
        <w:trPr>
          <w:trHeight w:val="283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3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ребенка</w:t>
            </w:r>
          </w:p>
        </w:tc>
      </w:tr>
      <w:tr>
        <w:trPr>
          <w:trHeight w:val="1890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1. Энергичен, производит впечатление ребенка, нуждающегося в большом объеме движений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. Любит участвовать в спортивных играх и состязаниях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. Часто выигрывает в разных спортивных играх у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4. Бегает быстрее всех в детском саду, в класс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5. Движется легко, грациозно. Имеет хорошую координацию дви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6. Любит ходить в походы, играть на открытых спортивных площадках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. Предпочитает проводить свободное время в подвижных играх (хоккей, баскетбол, футбол и т.д.)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8. Физически выносливее сверстнико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:</w:t>
            </w:r>
            <w:r>
              <w:rPr>
                <w:sz w:val="20"/>
                <w:szCs w:val="20"/>
                <w:lang w:val="en-US" w:eastAsia="en-US"/>
              </w:rPr>
              <w:t xml:space="preserve"> (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оценку степени развития у ребенка следующих видов одаренности. Например: 3+, 2-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reeDEmboss" w:sz="24" w:space="1" w:color="800000"/>
          <w:left w:val="threeDEmboss" w:sz="24" w:space="4" w:color="800000"/>
          <w:bottom w:val="threeDEngrave" w:sz="24" w:space="1" w:color="800000"/>
          <w:right w:val="threeDEngrave" w:sz="24" w:space="4" w:color="800000"/>
        </w:pBdr>
        <w:rPr/>
      </w:pPr>
      <w:r>
        <w:rPr/>
      </w:r>
    </w:p>
    <w:sectPr>
      <w:type w:val="nextPage"/>
      <w:pgSz w:orient="landscape" w:w="16838" w:h="11906"/>
      <w:pgMar w:left="720" w:right="720" w:gutter="0" w:header="0" w:top="539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57:00Z</dcterms:created>
  <dc:creator>Марина</dc:creator>
  <dc:description/>
  <cp:keywords/>
  <dc:language>en-US</dc:language>
  <cp:lastModifiedBy>Admin</cp:lastModifiedBy>
  <cp:lastPrinted>2009-09-21T16:46:00Z</cp:lastPrinted>
  <dcterms:modified xsi:type="dcterms:W3CDTF">2002-01-01T14:57:00Z</dcterms:modified>
  <cp:revision>2</cp:revision>
  <dc:subject/>
  <dc:title/>
</cp:coreProperties>
</file>