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Балашиха «Средняя общеобразовательная школа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е отделение № 12,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УНКЦИОНАЛЬНАЯ ГРАМОТНОСТЬ И ОЦЕНКА КАЧЕСТВА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а: Меринова Н.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в сфере образования функциональная грамотность становится одной из главных тем для обсуждения на всех уровнях. Согласно заключению Совета Европы, особенностью современного этапа развития образования в мире является ведущая роль умственной деятельности, переход к когнитивному обществу, процессам, предопределяющим новые открытия и их использование в различных областях человече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прежде, чем, говорить о повышении уровня функциональной грамотности, следует определить, что подразумевается под данным понят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функциональной грамотности в исследовании </w:t>
      </w:r>
      <w:r>
        <w:rPr>
          <w:b/>
          <w:bCs/>
          <w:sz w:val="28"/>
          <w:szCs w:val="28"/>
        </w:rPr>
        <w:t>PISA</w:t>
      </w:r>
      <w:r>
        <w:rPr>
          <w:sz w:val="28"/>
          <w:szCs w:val="28"/>
        </w:rPr>
        <w:t xml:space="preserve"> заложено в основном вопросе, на который отвечает исследование: </w:t>
      </w:r>
      <w:r>
        <w:rPr>
          <w:b/>
          <w:bCs/>
          <w:sz w:val="28"/>
          <w:szCs w:val="28"/>
        </w:rPr>
        <w:t>«Обладают ли учащиеся 15-летнего возраста, получившие обязательное общее образование, знаниями и умениями, необходимыми им для полноценного функционирования в современном обществе, т.е. для решения широкого диапазона задач в различных сферах человеческой деятельности, общения и социальных отношений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м словаре методических терминов и понятий функциональная грамотность определена как способность человека вступать в отношения с внешней средой и максимально быстро адаптироваться и функционировать в ней. В отличие от элементарной грамотности как способности личности читать, понимать, составлять короткие тексты и осуществлять простейшие арифметические действия, функциональная грамотность есть уровень знаний, умений и навыков, обеспечивающий нормальное функционирование личности в системе социальных отношений, который считается минимально необходимым для осуществления жизнедеятельности личности в конкретной культурной сре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. А. Леонтьев</w:t>
      </w:r>
      <w:r>
        <w:rPr>
          <w:sz w:val="28"/>
          <w:szCs w:val="28"/>
        </w:rPr>
        <w:t xml:space="preserve"> говорил, что </w:t>
      </w:r>
      <w:r>
        <w:rPr>
          <w:b/>
          <w:bCs/>
          <w:sz w:val="28"/>
          <w:szCs w:val="28"/>
        </w:rPr>
        <w:t>«Функционально грамотный человек – это человек, который способен 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мо понятие было впервые употреблено на Всемирном конгрессе министров просвещения в Тегеране в 1965 году, и тогда под функциональной грамотностью подразумевалась </w:t>
      </w:r>
      <w:r>
        <w:rPr>
          <w:b/>
          <w:bCs/>
          <w:sz w:val="28"/>
          <w:szCs w:val="28"/>
        </w:rPr>
        <w:t>«Совокупность умений читать и писать для использования в повседневной жизни и решения житейских проблем»</w:t>
      </w:r>
      <w:r>
        <w:rPr>
          <w:sz w:val="28"/>
          <w:szCs w:val="28"/>
        </w:rPr>
        <w:t xml:space="preserve">. Однако уже в 1978 </w:t>
      </w:r>
      <w:r>
        <w:rPr>
          <w:b/>
          <w:bCs/>
          <w:sz w:val="28"/>
          <w:szCs w:val="28"/>
        </w:rPr>
        <w:t>ЮНЕСКО</w:t>
      </w:r>
      <w:r>
        <w:rPr>
          <w:sz w:val="28"/>
          <w:szCs w:val="28"/>
        </w:rPr>
        <w:t xml:space="preserve"> перерабатывает это понятие, дополняя его: </w:t>
      </w:r>
      <w:r>
        <w:rPr>
          <w:b/>
          <w:bCs/>
          <w:sz w:val="28"/>
          <w:szCs w:val="28"/>
        </w:rPr>
        <w:t>«Функционально грамотным считается только тот, кто может принимать участие во всех видах деятельности, в которых грамотность необходима для эффективного функционирования его группы и которые дают ему также возможность продолжать пользоваться чтением, письмом и счётом для своего собственного развития и для дальнейшего развития общины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социального окружения</w:t>
      </w:r>
      <w:r>
        <w:rPr>
          <w:sz w:val="28"/>
          <w:szCs w:val="28"/>
        </w:rPr>
        <w:t>)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через двенадцать лет </w:t>
      </w:r>
      <w:r>
        <w:rPr>
          <w:b/>
          <w:bCs/>
          <w:sz w:val="28"/>
          <w:szCs w:val="28"/>
        </w:rPr>
        <w:t>ЮНЕСКО</w:t>
      </w:r>
      <w:r>
        <w:rPr>
          <w:sz w:val="28"/>
          <w:szCs w:val="28"/>
        </w:rPr>
        <w:t xml:space="preserve"> проводит Международный год грамотности, а </w:t>
      </w:r>
      <w:r>
        <w:rPr>
          <w:b/>
          <w:bCs/>
          <w:sz w:val="28"/>
          <w:szCs w:val="28"/>
        </w:rPr>
        <w:t>Организация Объединенных Наций</w:t>
      </w:r>
      <w:r>
        <w:rPr>
          <w:sz w:val="28"/>
          <w:szCs w:val="28"/>
        </w:rPr>
        <w:t xml:space="preserve"> объявила Десятилетие грамотности в самой широкой интерпретации данного понятия с 2002 по 2012 гг., в декларации этого всемирного события функциональная грамотность становится больше, чем просто базовая грамотность: теперь это </w:t>
      </w:r>
      <w:r>
        <w:rPr>
          <w:b/>
          <w:bCs/>
          <w:sz w:val="28"/>
          <w:szCs w:val="28"/>
        </w:rPr>
        <w:t>«…полноценно и эффективно функционировать как члены сообщества, родители, граждане и работник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революция в науке и технике внесла свои коррективы в развитие и функциональной грамотности, и самого понятия о ней. Многие ученые приводят все новые и новые формулировки, стараясь наиболее полно описать функциональную грамотность современного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ртинках представлены интегративные компоненты современной функциональной грамотности. На обеих картинках есть как одинаковые компоненты (</w:t>
      </w:r>
      <w:r>
        <w:rPr>
          <w:i/>
          <w:iCs/>
          <w:sz w:val="28"/>
          <w:szCs w:val="28"/>
        </w:rPr>
        <w:t>например, коммуникативная, информационная грамотность</w:t>
      </w:r>
      <w:r>
        <w:rPr>
          <w:sz w:val="28"/>
          <w:szCs w:val="28"/>
        </w:rPr>
        <w:t>), так и различающиеся сферы. Это очень хорошо отражает насколько одновременно сложной стала наша жизнь и сколько всего должен знать и уметь современный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0335" cy="395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7335" cy="407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Международной оценки образовательных достижений учащихся – </w:t>
      </w:r>
      <w:r>
        <w:rPr>
          <w:b/>
          <w:bCs/>
          <w:sz w:val="28"/>
          <w:szCs w:val="28"/>
        </w:rPr>
        <w:t>PISA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Programme for International Student Assessment</w:t>
      </w:r>
      <w:r>
        <w:rPr>
          <w:sz w:val="28"/>
          <w:szCs w:val="28"/>
        </w:rPr>
        <w:t>) – в 2019 г. выявила, что за период с 2009 по 2018 гг. по читательской грамотности (</w:t>
      </w:r>
      <w:r>
        <w:rPr>
          <w:i/>
          <w:iCs/>
          <w:sz w:val="28"/>
          <w:szCs w:val="28"/>
        </w:rPr>
        <w:t>важной части функциональной грамотности</w:t>
      </w:r>
      <w:r>
        <w:rPr>
          <w:sz w:val="28"/>
          <w:szCs w:val="28"/>
        </w:rPr>
        <w:t>) сократилось различие в результатах юношей и девушек почти во всех странах. В шести из 64-х стран, в число которых вошла и Россия, в 2018 году результаты и юношей, и девушек повысились по сравнению с 2009 годом. При этом сократилось различие в результатах юношей и девушек на 20 баллов. Эта позитивная тенденция проявилась в улучшении уровня читательской грамотности юношей на 25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ссия занимает в рейтинге </w:t>
      </w:r>
      <w:r>
        <w:rPr>
          <w:b/>
          <w:bCs/>
          <w:sz w:val="28"/>
          <w:szCs w:val="28"/>
        </w:rPr>
        <w:t>PISA</w:t>
      </w:r>
      <w:r>
        <w:rPr>
          <w:sz w:val="28"/>
          <w:szCs w:val="28"/>
        </w:rPr>
        <w:t xml:space="preserve"> традиционные серединные места: 30-37 из 74, однако этого недостаточно, чтобы сделать научно-технологический прорыв. А для этого нужно не только изменить подход к обучению, но и подходы к самим учени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этого Министерством просвещения был разработан проект </w:t>
      </w:r>
      <w:r>
        <w:rPr>
          <w:b/>
          <w:bCs/>
          <w:sz w:val="28"/>
          <w:szCs w:val="28"/>
        </w:rPr>
        <w:t>«Мониторинг формирования функциональной грамотности»</w:t>
      </w:r>
      <w:r>
        <w:rPr>
          <w:sz w:val="28"/>
          <w:szCs w:val="28"/>
        </w:rPr>
        <w:t xml:space="preserve">, однако по словам </w:t>
      </w:r>
      <w:r>
        <w:rPr>
          <w:i/>
          <w:iCs/>
          <w:sz w:val="28"/>
          <w:szCs w:val="28"/>
        </w:rPr>
        <w:t>Ковалевой Галины Сергеевны</w:t>
      </w:r>
      <w:r>
        <w:rPr>
          <w:sz w:val="28"/>
          <w:szCs w:val="28"/>
        </w:rPr>
        <w:t xml:space="preserve">, руководителя центра оценки качества образования Института содержания и методов обучения РАО, координатор </w:t>
      </w:r>
      <w:r>
        <w:rPr>
          <w:b/>
          <w:bCs/>
          <w:sz w:val="28"/>
          <w:szCs w:val="28"/>
        </w:rPr>
        <w:t>PISA</w:t>
      </w:r>
      <w:r>
        <w:rPr>
          <w:sz w:val="28"/>
          <w:szCs w:val="28"/>
        </w:rPr>
        <w:t xml:space="preserve"> в России, к.пед.н., необходимо, в первую очередь, не слепо включать в учебный процесс </w:t>
      </w:r>
      <w:r>
        <w:rPr>
          <w:b/>
          <w:bCs/>
          <w:sz w:val="28"/>
          <w:szCs w:val="28"/>
        </w:rPr>
        <w:t>«Задания в формате международных исследований»</w:t>
      </w:r>
      <w:r>
        <w:rPr>
          <w:sz w:val="28"/>
          <w:szCs w:val="28"/>
        </w:rPr>
        <w:t>, а последовательно претворять в жизнь множество системных измен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тать на уроке с информацией, представленной в разной форме (рисунок, текст, таблица, диаграмм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тать с реальными данными, величинами и единицами измер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ощрять проявление учащимися самостоятельности, использование учебного и жизненного опы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ктивно разрабатывать </w:t>
      </w:r>
      <w:r>
        <w:rPr>
          <w:b/>
          <w:bCs/>
          <w:sz w:val="28"/>
          <w:szCs w:val="28"/>
        </w:rPr>
        <w:t>«PISA-подобные»</w:t>
      </w:r>
      <w:r>
        <w:rPr>
          <w:sz w:val="28"/>
          <w:szCs w:val="28"/>
        </w:rPr>
        <w:t xml:space="preserve"> задания и разворачивать программы повышения квалификации уч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ключать задачи по функциональной грамотности в каждый предмет и обыденный учебный процес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сказанного можно сделать вывод, что понятие функциональная грамотность связано с другим важным понятием </w:t>
      </w:r>
      <w:r>
        <w:rPr>
          <w:b/>
          <w:bCs/>
          <w:sz w:val="28"/>
          <w:szCs w:val="28"/>
        </w:rPr>
        <w:t>«Качество образования»</w:t>
      </w:r>
      <w:r>
        <w:rPr>
          <w:sz w:val="28"/>
          <w:szCs w:val="28"/>
        </w:rPr>
        <w:t xml:space="preserve">, ведь оценка качества образования в международных рейтингах опирается на данные международных исследований </w:t>
      </w:r>
      <w:r>
        <w:rPr>
          <w:b/>
          <w:bCs/>
          <w:sz w:val="28"/>
          <w:szCs w:val="28"/>
        </w:rPr>
        <w:t>PIRLS, TIMSS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PISA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закону </w:t>
      </w:r>
      <w:r>
        <w:rPr>
          <w:b/>
          <w:bCs/>
          <w:sz w:val="28"/>
          <w:szCs w:val="28"/>
        </w:rPr>
        <w:t>«Об образовании в Российской Федерации»</w:t>
      </w:r>
      <w:r>
        <w:rPr>
          <w:sz w:val="28"/>
          <w:szCs w:val="28"/>
        </w:rPr>
        <w:t>, качество образования – это комплексная характеристика образовательной деятельности и подготовки обучающегося, выражающая степень их соответствия федеральным государственным образовательным стандартам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планируемых результатов образовате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качеством образования в широком смысле понимается соотношение цели и результата, меру достижения цели. Из этого определения следует, что в одинаковых единицах необходимо измерять цель, поставленную перед образовательной организацией, и результат, достигнутый данной орган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образования обучающегося измеряется определенный уровень освоения содержания образования (знаний, способов деятельности, опыта творческой деятельности, эмоционально-ценностных отношений), физического, психического, нравственного и гражданского развития, которого он достигает на различных этапах образовательного процесса в соответствии с индивидуальными возможностями, стремлениями и целями воспитания и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образования определяют результаты на уровне федеральных государственных образовательных стандартов и являются едиными для всех образовательных учреждений. 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ность школь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сформированности общеучебных умений и навы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творческой деятель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воспита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развития личности в психическом, социальном, биологическом асп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жизненной защищ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ровень социальной адап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 2014 г. в России начата реализация программы </w:t>
      </w:r>
      <w:r>
        <w:rPr>
          <w:b/>
          <w:bCs/>
          <w:sz w:val="28"/>
          <w:szCs w:val="28"/>
        </w:rPr>
        <w:t>Национальных исследований качества образования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НИКО</w:t>
      </w:r>
      <w:r>
        <w:rPr>
          <w:sz w:val="28"/>
          <w:szCs w:val="28"/>
        </w:rPr>
        <w:t>), которые состоят из отдельных проектов исследования качества образования по отдельным учебным предметам на конкретных уровнях образования в рамках общей программы. Каждый проект предусматривает проведение диагностических работ по учебным предметам, анкетирование учащихся и сбор контекстной информации о процессе обучения. Предусмотрено проведение регулярных исследований качества образования для выявления у участников предметных и метапредметных умений, а также сформированности универсальных учебны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этого, российские школы участвуют в различных международных исследованиях качества образования, среди которых можно отметить Международное сравнительное исследование </w:t>
      </w:r>
      <w:r>
        <w:rPr>
          <w:b/>
          <w:bCs/>
          <w:sz w:val="28"/>
          <w:szCs w:val="28"/>
        </w:rPr>
        <w:t>«Изучение качества чтения и понимания текста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RLS</w:t>
      </w:r>
      <w:r>
        <w:rPr>
          <w:sz w:val="28"/>
          <w:szCs w:val="28"/>
        </w:rPr>
        <w:t xml:space="preserve">, Международную программу по оценке образовательных достижений учащихся </w:t>
      </w:r>
      <w:r>
        <w:rPr>
          <w:b/>
          <w:bCs/>
          <w:sz w:val="28"/>
          <w:szCs w:val="28"/>
        </w:rPr>
        <w:t>PISA</w:t>
      </w:r>
      <w:r>
        <w:rPr>
          <w:sz w:val="28"/>
          <w:szCs w:val="28"/>
        </w:rPr>
        <w:t xml:space="preserve">, Сравнительное исследование качества общего образования </w:t>
      </w:r>
      <w:r>
        <w:rPr>
          <w:b/>
          <w:bCs/>
          <w:sz w:val="28"/>
          <w:szCs w:val="28"/>
        </w:rPr>
        <w:t>TIMSS</w:t>
      </w:r>
      <w:r>
        <w:rPr>
          <w:sz w:val="28"/>
          <w:szCs w:val="28"/>
        </w:rPr>
        <w:t xml:space="preserve">, Международное исследование компьютерной и информационной грамотности </w:t>
      </w:r>
      <w:r>
        <w:rPr>
          <w:b/>
          <w:bCs/>
          <w:sz w:val="28"/>
          <w:szCs w:val="28"/>
        </w:rPr>
        <w:t>ICILS</w:t>
      </w:r>
      <w:r>
        <w:rPr>
          <w:sz w:val="28"/>
          <w:szCs w:val="28"/>
        </w:rPr>
        <w:t xml:space="preserve">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результатов и перспективных направлений развития общероссийской системы оценки качества образования проводится ежегодно в рамках всероссийских конференций по оценке качества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на Межрегиональной конференции </w:t>
      </w:r>
      <w:r>
        <w:rPr>
          <w:b/>
          <w:bCs/>
          <w:sz w:val="28"/>
          <w:szCs w:val="28"/>
        </w:rPr>
        <w:t>«Развитие единой системы оценки качества образования – опыт и перспективы»</w:t>
      </w:r>
      <w:r>
        <w:rPr>
          <w:sz w:val="28"/>
          <w:szCs w:val="28"/>
        </w:rPr>
        <w:t xml:space="preserve"> был представлен московский опыт независимой оценки качества образования. Было подробно рассказано о Центре независимой диагностики, где у школьников есть возможность проверить свои знания по каждому предмету в условиях, максимально приближенных к экзаменационным, и получить независимую оценку своих знаний. Был презентован электронный ресурс «Мои достижения» для дистанционной самоподготовки. Данный сервис представляет собой единую онлайн-систему, где публикуются проверочные работы по всем школьным предметам, задания в формате </w:t>
      </w:r>
      <w:r>
        <w:rPr>
          <w:b/>
          <w:bCs/>
          <w:sz w:val="28"/>
          <w:szCs w:val="28"/>
        </w:rPr>
        <w:t>ЕГЭ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ОГЭ,</w:t>
      </w:r>
      <w:r>
        <w:rPr>
          <w:sz w:val="28"/>
          <w:szCs w:val="28"/>
        </w:rPr>
        <w:t xml:space="preserve"> и международные тесты. На портале </w:t>
      </w:r>
      <w:hyperlink r:id="rId4" w:tgtFrame="_blank">
        <w:r>
          <w:rPr>
            <w:rStyle w:val="InternetLink"/>
            <w:sz w:val="28"/>
            <w:szCs w:val="28"/>
          </w:rPr>
          <w:t>myskills.ru</w:t>
        </w:r>
      </w:hyperlink>
      <w:r>
        <w:rPr>
          <w:sz w:val="28"/>
          <w:szCs w:val="28"/>
        </w:rPr>
        <w:t xml:space="preserve"> также представлены метапредметные диагностики и задания предпрофессиональной направленности, которые актуальны для учащихся инженерных, кадетских и медицинских классов. Также в этом году в сервисе появилась возможность потренироваться в заполнении бланков государственной итоговой аттестации. Онлайн-тренажер указывает школьнику на имеющиеся недочеты, обучает самоконтролю, и позволяет сократить время на заполнение бланка на реальном экзаме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рассмотреть управление качеством образования на государственном уровне, то можно представить его в следующем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7695</wp:posOffset>
                </wp:positionH>
                <wp:positionV relativeFrom="paragraph">
                  <wp:posOffset>837565</wp:posOffset>
                </wp:positionV>
                <wp:extent cx="404495" cy="1010285"/>
                <wp:effectExtent l="22225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905000">
                          <a:off x="0" y="0"/>
                          <a:ext cx="404640" cy="1010160"/>
                        </a:xfrm>
                        <a:custGeom>
                          <a:avLst/>
                          <a:gdLst>
                            <a:gd name="textAreaLeft" fmla="*/ 30600 w 229320"/>
                            <a:gd name="textAreaRight" fmla="*/ 198720 w 229320"/>
                            <a:gd name="textAreaTop" fmla="*/ 103680 h 572760"/>
                            <a:gd name="textAreaBottom" fmla="*/ 411840 h 57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833" stAng="-5400000" swAng="5400000"/>
                              <a:lnTo>
                                <a:pt x="21600" y="11607"/>
                              </a:lnTo>
                              <a:arcTo wR="21600" hR="7833" stAng="0" swAng="2743608"/>
                              <a:lnTo>
                                <a:pt x="7200" y="21152"/>
                              </a:lnTo>
                              <a:lnTo>
                                <a:pt x="0" y="17553"/>
                              </a:lnTo>
                              <a:lnTo>
                                <a:pt x="7200" y="13058"/>
                              </a:lnTo>
                              <a:lnTo>
                                <a:pt x="7200" y="15218"/>
                              </a:lnTo>
                              <a:arcTo wR="21600" hR="7833" stAng="2743608" swAng="-2435001"/>
                              <a:lnTo>
                                <a:pt x="20964" y="9720"/>
                              </a:lnTo>
                              <a:arcTo wR="21600" hR="7833" stAng="-308607" swAng="-509139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833" stAng="-5400000" swAng="5400000"/>
                              <a:lnTo>
                                <a:pt x="21600" y="11607"/>
                              </a:lnTo>
                              <a:arcTo wR="21600" hR="7833" stAng="0" swAng="-308607"/>
                              <a:lnTo>
                                <a:pt x="20964" y="9720"/>
                              </a:lnTo>
                              <a:arcTo wR="21600" hR="7833" stAng="-308607" swAng="-509139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85pt;margin-top:65.95pt;width:31.8pt;height:79.5pt;flip:x;mso-wrap-style:none;v-text-anchor:middle;rotation:178">
                <v:fill o:detectmouseclick="t" type="solid" color2="black"/>
                <v:stroke color="#4bacc6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635</wp:posOffset>
                </wp:positionH>
                <wp:positionV relativeFrom="paragraph">
                  <wp:posOffset>885190</wp:posOffset>
                </wp:positionV>
                <wp:extent cx="404495" cy="1010285"/>
                <wp:effectExtent l="12700" t="0" r="88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746600">
                          <a:off x="0" y="0"/>
                          <a:ext cx="404640" cy="1010160"/>
                        </a:xfrm>
                        <a:custGeom>
                          <a:avLst/>
                          <a:gdLst>
                            <a:gd name="textAreaLeft" fmla="*/ 30600 w 229320"/>
                            <a:gd name="textAreaRight" fmla="*/ 198720 w 229320"/>
                            <a:gd name="textAreaTop" fmla="*/ 103680 h 572760"/>
                            <a:gd name="textAreaBottom" fmla="*/ 411840 h 57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833" stAng="-5400000" swAng="5400000"/>
                              <a:lnTo>
                                <a:pt x="21600" y="11607"/>
                              </a:lnTo>
                              <a:arcTo wR="21600" hR="7833" stAng="0" swAng="2743608"/>
                              <a:lnTo>
                                <a:pt x="7200" y="21152"/>
                              </a:lnTo>
                              <a:lnTo>
                                <a:pt x="0" y="17553"/>
                              </a:lnTo>
                              <a:lnTo>
                                <a:pt x="7200" y="13058"/>
                              </a:lnTo>
                              <a:lnTo>
                                <a:pt x="7200" y="15218"/>
                              </a:lnTo>
                              <a:arcTo wR="21600" hR="7833" stAng="2743608" swAng="-2435001"/>
                              <a:lnTo>
                                <a:pt x="20964" y="9720"/>
                              </a:lnTo>
                              <a:arcTo wR="21600" hR="7833" stAng="-308607" swAng="-509139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833" stAng="-5400000" swAng="5400000"/>
                              <a:lnTo>
                                <a:pt x="21600" y="11607"/>
                              </a:lnTo>
                              <a:arcTo wR="21600" hR="7833" stAng="0" swAng="-308607"/>
                              <a:lnTo>
                                <a:pt x="20964" y="9720"/>
                              </a:lnTo>
                              <a:arcTo wR="21600" hR="7833" stAng="-308607" swAng="-509139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05pt;margin-top:69.65pt;width:31.8pt;height:79.5pt;flip:x;mso-wrap-style:none;v-text-anchor:middle;rotation:181">
                <v:fill o:detectmouseclick="t" type="solid" color2="black"/>
                <v:stroke color="#4bacc6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8990</wp:posOffset>
                </wp:positionH>
                <wp:positionV relativeFrom="paragraph">
                  <wp:posOffset>965835</wp:posOffset>
                </wp:positionV>
                <wp:extent cx="923925" cy="753110"/>
                <wp:effectExtent l="0" t="3746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24120" cy="753480"/>
                        </a:xfrm>
                        <a:prstGeom prst="curvedConnector5">
                          <a:avLst>
                            <a:gd name="adj1" fmla="val 49961"/>
                            <a:gd name="adj2" fmla="val 50000"/>
                            <a:gd name="adj3" fmla="val 49961"/>
                          </a:avLst>
                        </a:prstGeom>
                        <a:ln w="31680">
                          <a:solidFill>
                            <a:srgbClr val="4bacc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63.7pt;margin-top:76.05pt;width:72.65pt;height:59.2pt;flip:xy" type="_x0000_t38">
                <v:stroke color="#4bacc6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62990</wp:posOffset>
                </wp:positionH>
                <wp:positionV relativeFrom="paragraph">
                  <wp:posOffset>1858010</wp:posOffset>
                </wp:positionV>
                <wp:extent cx="357187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4546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7pt;margin-top:146.3pt;width:0pt;height:0pt" type="_x0000_t32">
                <v:stroke color="#44546a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20115</wp:posOffset>
                </wp:positionH>
                <wp:positionV relativeFrom="paragraph">
                  <wp:posOffset>1718310</wp:posOffset>
                </wp:positionV>
                <wp:extent cx="1381125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4546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135.3pt;width:0pt;height:0pt" type="_x0000_t32">
                <v:stroke color="#44546a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04230" cy="3390900"/>
            <wp:effectExtent l="0" t="0" r="0" b="0"/>
            <wp:docPr id="8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11304" r="-6" b="-11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аким образом, можно сформулировать п</w:t>
      </w:r>
      <w:r>
        <w:rPr>
          <w:b/>
          <w:bCs/>
          <w:sz w:val="28"/>
          <w:szCs w:val="28"/>
        </w:rPr>
        <w:t>римерный алгоритм действий в управлении качеством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бор информации о состоянии школьника: диагностика уровня обученности, сформированности общеучебных умений и навыков, владения творческой деятельностью, уровня воспитанности, развития личности в психическом, социальном, биологическом аспектах, жизненной защищенности, социальной адап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ализ полученной информ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тивация школь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отивация педагог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ка ц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ределение задач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ределение содержания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строение прогнозов, планирование, программиров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рганизация образовательного процесса в соответствии с целями, задачами, планами, программ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уровнем образования школь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педагогической деятель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вторная диагностика и анализ ее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амоанализ управлен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Анализ качества образовательного процесса, соответствия государственным стандартам, запросам учащихся, родителей, анализ имиджа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егулирование управления качеством образования, коррекция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Экспертиза качества образ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Российской Федерации от 29.12.2012 г. № 273-ФЗ «Об образовании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consultant.ru/document/cons_doc_LAW_140174/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Правительства Российской Федерации от 5 августа 2013 г. № 662 «Об осуществлении мониторинга системы образования». </w:t>
      </w:r>
      <w:hyperlink r:id="rId7">
        <w:r>
          <w:rPr>
            <w:rStyle w:val="InternetLink"/>
            <w:sz w:val="28"/>
            <w:szCs w:val="28"/>
          </w:rPr>
          <w:t>https://base.garant.ru/70429494/</w:t>
        </w:r>
      </w:hyperlink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клад Г. Ковалевой, руководителя центра оценки качества образования Института содержания и методов обучения РАО, координатор PISA в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s://mgpu-my.sharepoint.com/personal/kerrems_mgpu_ru/_layouts/15/Doc.aspx?sourcedoc=%7B92ba0063-108e-42e6-b950-f99183527395%7D&amp;action=default&amp;slrid=05c2359f-900c-1000-6083-d863719d7d48&amp;originalPath=aHR0cHM6Ly9tZ3B1LW15LnNoYXJlcG9pbnQuY29tLzpwOi9nL3BlcnNvbmFsL2tlcnJlbXNfbWdwdV9ydS9FV01BdXBLT0VPWkN1VkQ1a1lOU2M1VUJFUkRpbVBQR1RTQm5XTXo3b2ExcUZRP3J0aW1lPTU0T1dyajZ5MTBn&amp;cid=64632aa4-89ad-4a9b-8e02-4c7f0ac8b96f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ролова П.И. К вопросу об историческом развитии понятия «Функциональная грамотность» в педагогической теории и практике // Наука о человеке: гуманитарные исследования. 2016. №1 (23). URL: </w:t>
      </w:r>
      <w:hyperlink r:id="rId9">
        <w:r>
          <w:rPr>
            <w:rStyle w:val="InternetLink"/>
            <w:sz w:val="28"/>
            <w:szCs w:val="28"/>
          </w:rPr>
          <w:t>https://cyberleninka.ru/article/n/k-voprosu-ob-istoricheskom-razvitii-ponyatiya-funktsionalnaya-gramotnost-v-pedagogicheskoy-teorii-i-praktike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80" w:after="280"/>
      <w:ind w:firstLine="709"/>
      <w:jc w:val="center"/>
      <w:outlineLvl w:val="0"/>
    </w:pPr>
    <w:rPr>
      <w:b/>
      <w:bCs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80" w:after="0"/>
      <w:ind w:firstLine="709"/>
      <w:jc w:val="center"/>
      <w:outlineLvl w:val="1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48"/>
      <w:lang w:val="ru-RU" w:bidi="ar-SA"/>
    </w:rPr>
  </w:style>
  <w:style w:type="character" w:styleId="2">
    <w:name w:val="Заголовок 2 Знак"/>
    <w:qFormat/>
    <w:rPr>
      <w:b/>
      <w:bCs/>
      <w:sz w:val="28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Sylfaen" w:hAnsi="Sylfaen" w:cs="Sylfaen"/>
      <w:b/>
      <w:bCs/>
      <w:sz w:val="23"/>
      <w:szCs w:val="23"/>
      <w:shd w:fill="FFFFFF" w:val="clear"/>
    </w:rPr>
  </w:style>
  <w:style w:type="character" w:styleId="Style12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сноски Знак"/>
    <w:qFormat/>
    <w:rPr/>
  </w:style>
  <w:style w:type="character" w:styleId="Hl0">
    <w:name w:val="hl0"/>
    <w:qFormat/>
    <w:rPr/>
  </w:style>
  <w:style w:type="character" w:styleId="Style14">
    <w:name w:val="Сноска_"/>
    <w:qFormat/>
    <w:rPr>
      <w:rFonts w:ascii="Arial" w:hAnsi="Arial" w:cs="Arial"/>
      <w:sz w:val="17"/>
      <w:szCs w:val="17"/>
      <w:shd w:fill="FFFFFF" w:val="clear"/>
    </w:rPr>
  </w:style>
  <w:style w:type="character" w:styleId="S1">
    <w:name w:val="s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xtendedtextshort">
    <w:name w:val="extended-text__short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1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80" w:after="0"/>
    </w:pPr>
    <w:rPr>
      <w:rFonts w:ascii="Sylfaen" w:hAnsi="Sylfaen" w:cs="Sylfaen"/>
      <w:b/>
      <w:bCs/>
      <w:sz w:val="23"/>
      <w:szCs w:val="23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Expertname">
    <w:name w:val="expert_name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italic">
    <w:name w:val="style-italic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yskills.ru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consultant.ru/document/cons_doc_LAW_140174/" TargetMode="External"/><Relationship Id="rId7" Type="http://schemas.openxmlformats.org/officeDocument/2006/relationships/hyperlink" Target="https://base.garant.ru/70429494/" TargetMode="External"/><Relationship Id="rId8" Type="http://schemas.openxmlformats.org/officeDocument/2006/relationships/hyperlink" Target="https://mgpu-my.sharepoint.com/personal/kerrems_mgpu_ru/_layouts/15/Doc.aspx?sourcedoc={92ba0063-108e-42e6-b950-f99183527395}&amp;action=default&amp;slrid=05c2359f-900c-1000-6083-d863719d7d48&amp;originalPath=aHR0cHM6Ly9tZ3B1LW15LnNoYXJlcG9pbnQuY29tLzpwOi9nL3BlcnNvbmFsL2tlcnJlbXNfbWdwdV9ydS9FV01BdXBLT0VPWkN1VkQ1a1lOU2M1VUJFUkRpbVBQR1RTQm5XTXo3b2ExcUZRP3J0aW1lPTU0T1dyajZ5MTBn&amp;cid=64632aa4-89ad-4a9b-8e02-4c7f0ac8b96f" TargetMode="External"/><Relationship Id="rId9" Type="http://schemas.openxmlformats.org/officeDocument/2006/relationships/hyperlink" Target="https://cyberleninka.ru/article/n/k-voprosu-ob-istoricheskom-razvitii-ponyatiya-funktsionalnaya-gramotnost-v-pedagogicheskoy-teorii-i-praktik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0:12:00Z</dcterms:created>
  <dc:creator>Игорь</dc:creator>
  <dc:description/>
  <cp:keywords/>
  <dc:language>en-US</dc:language>
  <cp:lastModifiedBy>Виктор Меринов</cp:lastModifiedBy>
  <cp:lastPrinted>2017-05-05T17:23:00Z</cp:lastPrinted>
  <dcterms:modified xsi:type="dcterms:W3CDTF">2022-05-01T10:33:00Z</dcterms:modified>
  <cp:revision>9</cp:revision>
  <dc:subject/>
  <dc:title/>
</cp:coreProperties>
</file>