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утешествие в сказку «Золушк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акрепление навыка четкого произношения звука 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-образовательные 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матизировать звук [Л] в слогах, словах, предложениях;</w:t>
      </w:r>
    </w:p>
    <w:p>
      <w:pPr>
        <w:pStyle w:val="Normal"/>
        <w:shd w:fill="FFFFFF" w:val="clear"/>
        <w:spacing w:lineRule="auto" w:line="240" w:before="9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внятно и отчетливо произносить слова и словосочетания с естественной интонаци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ять в умении образовывать существительные в родительном падеже в единственном и множественном чис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 подбирать антони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словарный запас де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о – развивающие 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высшие психические функции детей (внимание, память, логическое мышлени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слухоречевой рит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вать подвижность органов артикуляции;</w:t>
      </w:r>
    </w:p>
    <w:p>
      <w:pPr>
        <w:pStyle w:val="Normal"/>
        <w:shd w:fill="FFFFFF" w:val="clear"/>
        <w:spacing w:lineRule="auto" w:line="240" w:before="9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мимическую мускулату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мелкую моторику ру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реплять умение проводить слоговой анализ двусложных, трехсложных, четырех и пятисложных  слов без опоры на слоговую схему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навык составления фразовых высказываний различной структу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общую и мелкую мотори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фонематическое восприятие, фонематический анализ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зрительное внимание, память, логическое мышле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о-воспитательные задач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9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интерес к </w:t>
      </w:r>
      <w:r>
        <w:rPr>
          <w:rFonts w:cs="Times New Roman" w:ascii="Times New Roman" w:hAnsi="Times New Roman"/>
          <w:bCs/>
          <w:sz w:val="24"/>
          <w:szCs w:val="24"/>
        </w:rPr>
        <w:t>логопедическим занятиям</w:t>
      </w:r>
      <w:r>
        <w:rPr>
          <w:rFonts w:cs="Times New Roman" w:ascii="Times New Roman" w:hAnsi="Times New Roman"/>
          <w:sz w:val="24"/>
          <w:szCs w:val="24"/>
        </w:rPr>
        <w:t>, самостоятельность, эмпатию, желание прийти на помощь, культуру речевого общения, чувство доброты, приучать детей заботиться о тех, кто слабее или попал в бед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звать эмоциональный настрой на сказк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ая презентация «Обращение Золушки к ребятам», презентация «Тон речи», рисунок Золушки, предметные картинки с изображением цветов (ландыш, подсолнух, гладиолус, колокольчики), горшочков со слоговыми схемами) 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b/>
          <w:bCs/>
        </w:rPr>
        <w:t>Планируемые</w:t>
      </w:r>
      <w:r>
        <w:rPr>
          <w:rStyle w:val="StrongEmphasis"/>
          <w:shd w:fill="FFFFFF" w:val="clear"/>
        </w:rPr>
        <w:t xml:space="preserve"> результаты: </w:t>
      </w:r>
      <w:r>
        <w:rPr>
          <w:shd w:fill="FFFFFF" w:val="clear"/>
        </w:rPr>
        <w:t>самостоятельное решение проблемных ситуаций, применение полученных знаний в играх и повседневной жизни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shd w:fill="FFFFFF" w:val="clear"/>
        </w:rPr>
        <w:t xml:space="preserve">Педагогические технологии: </w:t>
      </w:r>
      <w:r>
        <w:rPr>
          <w:rStyle w:val="StrongEmphasis"/>
          <w:b w:val="false"/>
          <w:shd w:fill="FFFFFF" w:val="clear"/>
        </w:rPr>
        <w:t>игровые</w:t>
      </w:r>
      <w:r>
        <w:rPr>
          <w:b/>
          <w:color w:val="373737"/>
        </w:rPr>
        <w:t>,</w:t>
      </w:r>
      <w:r>
        <w:rPr>
          <w:color w:val="373737"/>
        </w:rPr>
        <w:t xml:space="preserve"> </w:t>
      </w:r>
      <w:r>
        <w:rPr>
          <w:shd w:fill="FFFFFF" w:val="clear"/>
        </w:rPr>
        <w:t>личностно-ориентированные, информационно-коммуникационные, здоровьесберегающие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shd w:fill="FFFFFF" w:val="clear"/>
        </w:rPr>
        <w:t xml:space="preserve">Методы и приёмы: </w:t>
      </w:r>
      <w:r>
        <w:rPr>
          <w:shd w:fill="FFFFFF" w:val="clear"/>
        </w:rPr>
        <w:t>наглядные, словесные, практические, поисковые;</w:t>
      </w:r>
      <w:r>
        <w:rPr/>
        <w:t xml:space="preserve"> </w:t>
      </w:r>
      <w:r>
        <w:rPr>
          <w:shd w:fill="FFFFFF" w:val="clear"/>
        </w:rPr>
        <w:t>дидактические игры, сюрпризный момент, вопросы, рассматривание картин, поощрение, художественное слово.</w:t>
      </w:r>
    </w:p>
    <w:p>
      <w:pPr>
        <w:pStyle w:val="Style17"/>
        <w:shd w:fill="FFFFFF" w:val="clear"/>
        <w:spacing w:before="0" w:after="0"/>
        <w:textAlignment w:val="baseline"/>
        <w:rPr/>
      </w:pPr>
      <w:r>
        <w:rPr>
          <w:rStyle w:val="StrongEmphasis"/>
          <w:shd w:fill="FFFFFF" w:val="clear"/>
        </w:rPr>
        <w:t>Индивидуальная работа</w:t>
      </w:r>
      <w:r>
        <w:rPr>
          <w:b/>
          <w:bCs/>
        </w:rPr>
        <w:t>:</w:t>
      </w:r>
      <w:r>
        <w:rPr>
          <w:shd w:fill="FFFFFF" w:val="clear"/>
        </w:rPr>
        <w:t xml:space="preserve"> активизация речевой деятельности детей, исправление ошибок в реч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</w:rPr>
        <w:t>чтение сказки Ш.Перро "Золушка", беседа по содержанию сказки, беседы по вопросам нравственного воспитания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чивание комплекса артикуляционной гимнастики, упражнений на координацию речи с движением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чивание логоритмических упражнений с музыкальным сопровожде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1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1"/>
          <w:szCs w:val="24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1"/>
        </w:rPr>
      </w:pPr>
      <w:r>
        <w:rPr>
          <w:rFonts w:cs="Times New Roman" w:ascii="Times New Roman" w:hAnsi="Times New Roman"/>
          <w:b/>
          <w:bCs/>
          <w:color w:val="333333"/>
          <w:sz w:val="21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Times New Roman" w:hAnsi="Times New Roman" w:cs="Times New Roman"/>
          <w:b/>
          <w:b/>
          <w:bCs/>
          <w:color w:val="333333"/>
          <w:sz w:val="21"/>
        </w:rPr>
      </w:pPr>
      <w:r>
        <w:rPr>
          <w:rFonts w:cs="Times New Roman" w:ascii="Times New Roman" w:hAnsi="Times New Roman"/>
          <w:b/>
          <w:bCs/>
          <w:color w:val="333333"/>
          <w:sz w:val="21"/>
        </w:rPr>
      </w:r>
    </w:p>
    <w:p>
      <w:pPr>
        <w:pStyle w:val="Normal"/>
        <w:shd w:fill="FFFFFF" w:val="clear"/>
        <w:spacing w:lineRule="auto" w:line="240" w:before="0" w:after="135"/>
        <w:jc w:val="center"/>
        <w:rPr/>
      </w:pPr>
      <w:r>
        <w:rPr/>
        <w:t>Ход НОД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5244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на этап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13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. Организационный мом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 по развитию слухового внимания. Слуш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 xml:space="preserve">- Эта музыка звучит для того, чтобы мы сейчас отправились  в путешествие по сказке. Кто побывает в сказке, тот становится добрым, умным и внимательным. Сказка не любит хмурых и сердитых людей. Давайте улыбнемся и подарим эти улыбки друг другу и нашим гостям. </w:t>
            </w:r>
          </w:p>
          <w:p>
            <w:pPr>
              <w:pStyle w:val="Normal"/>
              <w:shd w:fill="FFFFFF" w:val="clear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акой сказки звучит музыка? 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>Её написал знаменитый французский писатель – сказочник Шарль Перро, и называется она «Золллушка»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  <w:t>Дети входят в кабинет, встают в круг, слушают музыку</w:t>
            </w:r>
          </w:p>
          <w:p>
            <w:pPr>
              <w:pStyle w:val="Style17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ind w:firstLine="300"/>
              <w:jc w:val="both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-Сказка называется «Золуш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ультимедийная презен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щение Золушки к детям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Здравствуйте, ребята!</w:t>
            </w:r>
          </w:p>
          <w:p>
            <w:pPr>
              <w:pStyle w:val="Style17"/>
              <w:shd w:fill="FFFFFF" w:val="clear"/>
              <w:spacing w:before="90" w:after="90"/>
              <w:rPr/>
            </w:pPr>
            <w:r>
              <w:rPr/>
              <w:t>Сегодня моя мачеха и сестры едут на бал во дворец. Мне так хочется хоть в окошко посмотреть, как они будут веселиться. Но я не могу. Мачеха задала мне много работы, а я  так за весь вечер ни разу не прис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Дети смотрят и слушают обращение Золушк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3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Сообщение темы Н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становка пробле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Что мы можем сделать для того, чтобы Золушка успела попасть на бал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Как же Золушке оказаться на балу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Мы ей сможем помочь?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А как мы ей можем помочь? </w:t>
              <w:br/>
              <w:t>Какой звук чаще других будет встречатьс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олушке нужно переделать все дела, мы ей поможем.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годня мы будем продолжать учиться произносить звук Л и поможем Золушке справиться с работой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ртикуляционна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ыполните сказочную артикуляционную гимнастику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вери настежь распах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азка ждет нас впереди!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ея улыб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азка начинается!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бачи вовсю труби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х на бал вы созовите!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 большущей тыквы э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т Золушке карета!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моет Золушка стек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верху, внизу протрёт его.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толок потом прот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немного отдохнет.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рета по мосту лет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ней Золушка на бал спеш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ети повторяет артикуляционные упражн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Основная часть Н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Характеристика звука Л по артикуляционным и акустическим признака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нужно произносить звук 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ясните свой выбор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Артикуляция звука [Л]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губки слегка в улыбк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зубки сближены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узкий кончик языка поднят за верхние зубки к бугорочкам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горлышка «работает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Характеристика звука 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оспользовавшись зрительными символами, дайте характеристику звуку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гласный, твердый, звонк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Развитие фонематическ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>
                <w:rStyle w:val="StrongEmphasis"/>
              </w:rPr>
            </w:pPr>
            <w:r>
              <w:rPr/>
              <w:t>Злая мачеха отправила Золушку за продуктами, но купить она должна только те продукты, в названиях которых есть звук [Л]. Помогите Золушке выбрать нужные продукты и назовите их. Объясните, почему вы взяли этот продукт. </w:t>
              <w:br/>
              <w:t>Шоколад, лук, колбаса, свекла, яблоко.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8.Развитие навыков звукового анализа и синте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-Уберите из слов звук [Л]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лон - сон, клуб - куб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лова - сова, глаз - газ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-Замените первый звук на звук </w:t>
            </w:r>
            <w:r>
              <w:rPr/>
              <w:t>[Л]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Папа-лапа, Павка – лавка, ножка – ложка, маска – ласка</w:t>
            </w:r>
            <w:r>
              <w:rPr>
                <w:rStyle w:val="StrongEmphasis"/>
                <w:i/>
                <w:iCs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Какие слова получились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</w:rPr>
              <w:t>сон, куб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ова, газ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лапа, лавка, ложка, ласка</w:t>
            </w:r>
            <w:r>
              <w:rPr>
                <w:rStyle w:val="StrongEmphasis"/>
                <w:i/>
                <w:iCs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азвитие навыков звукового анализа и синтез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как легче выполнить задание одному или в парах? Разделитесь на па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 в саду выращивала цветы. Помогите ей посадить цветы в горшочки. Обратите внимание на горшочках слоговые схемы, произнесите слово, сосчитайте количество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-то вспомнил названия этих цв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горшочках слоговые схемы.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>-Ваша задача – найти нужный горшочек для цветка.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-С этим заданием вы справилась правильно и быстро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 xml:space="preserve">дети в парах подбирают слоговые схемы к словам 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 xml:space="preserve">Лан-дыш, гла-ди-о-лус, ко-ло-лоль-чики, под-сол-нух 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предели место звука 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Золушке нужно убраться в доме, разложить одежду по местам. В первом шкафу должны лежать только те предметы одежды, в названиях которых звук [Л] находится в начале слова. В средний шкаф нужно положить предметы одежды, в названиях которых звук [Л] находится в середине слова. А в третьем шкафу должны лежать только те предметы одежды, в названиях которых звук [Л] находится в конце слова. Называйте картинки и кладите их в нужный шкафчик. Слова: лосины, камзол, плащ, платье, плать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Физкуль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ритмическое упраж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а-ла-ла –ла –наша Золушка 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-ло-ло-ло - она вымыла стек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-ло-ло-ло – стало в комнате свет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ы-лы- лы-лы – она подмела п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-ал-ал-ал –мы все поедем на б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выполняют логоритмическое упражн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. Автоматизация звука Л в слов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дактическое упражнение «Кукурузное по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Золушке нужно собрать урожай кукурузы. Но посмотрите внимательно, кукурузные початки предметные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до составить дорожку из кукурузных початков: каждое следующее слово цепочки начинается с того звука, которым заканчивается предыдущее слово. (Дети берут картинки и встают друг за другом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/>
              <w:t xml:space="preserve">лотос, </w:t>
            </w:r>
            <w:r>
              <w:rPr>
                <w:smallCaps/>
              </w:rPr>
              <w:t xml:space="preserve">ЛАПТИ, </w:t>
            </w:r>
            <w:r>
              <w:rPr/>
              <w:t>ладони,</w:t>
            </w:r>
            <w:r>
              <w:rPr>
                <w:smallCaps/>
              </w:rPr>
              <w:t xml:space="preserve">  ФИАЛКА, </w:t>
            </w:r>
            <w:r>
              <w:rPr/>
              <w:t>кукла</w:t>
            </w:r>
            <w:r>
              <w:rPr>
                <w:smallCaps/>
              </w:rPr>
              <w:t xml:space="preserve"> СЕДЛО, ВЕСЛ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ыхательная гимнастик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стирать занавеску. Надувайте мыльные пузы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пускают мыльные пузыр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. Закрепление буквы Л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ша Золушка трудится с самого утра, чтобы попасть на бал, ей нужно выполнить много работы. Сначала ей надо перестирать все занавески. Посмотрите, что сделали мачехины дочки: они изрисовали все занав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Помогите Золушке, найти все правильные буквы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снимают правильно напечатанные буквы Л с занавес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 Автоматизация звука Л в слов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ая игра «Один-пя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 посадила один белый ланды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 сшила одно голубое плать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Золушка постирала одну желтую салфет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 посадила пять белых ланд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ушка сшила пять  голубых платье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Золушка постирала пять желтых салфеток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Автоматизация звука Л в текст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ределите, каким тоном разговаривают с Золушкой мачеха, отец, фея, принц, сестры? Найдите картинки с выражением лица, которое подходит для мачехи, отца, феи, принца, сес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Мачеха </w:t>
            </w:r>
          </w:p>
          <w:p>
            <w:pPr>
              <w:pStyle w:val="Normal"/>
              <w:spacing w:lineRule="auto" w:line="240" w:before="0" w:after="0"/>
              <w:rPr>
                <w:rStyle w:val="C1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олушка! Золушка! Ах, вот ты где!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ять без дела? Пол еще не подме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заштопать не успела, и огонь не развела? 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b/>
              </w:rPr>
              <w:t>Фея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Моя милая, не плачь,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C1"/>
              </w:rPr>
            </w:pPr>
            <w:r>
              <w:rPr/>
              <w:t>слезы горькие ты спрячь!</w:t>
              <w:br/>
              <w:t>Красота и доброта - твоя лучшая черта! </w:t>
              <w:br/>
              <w:t>Заслужила ты свой бал, и король тебя позвал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Дровос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от она –</w:t>
              <w:br/>
              <w:t>Любимая дочь моя. 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Золушке)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А ты не стесняйся и правду скажи. </w:t>
              <w:br/>
              <w:t>Да туфельку всем покажи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Прин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В ужасном я смущении, </w:t>
              <w:br/>
              <w:t>Не знаю, как мне быть. </w:t>
              <w:br/>
              <w:t>Позвольте Вас, сударыня, </w:t>
              <w:br/>
              <w:t>На танец пригласить.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ы? На бал! Ха-ха! Потеха! 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ья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й, смешно. Ой, не могу! </w:t>
              <w:br/>
              <w:t>Я от смеха упаду! 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з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 от сажи вся черна, </w:t>
              <w:br/>
              <w:t>Не отмоешь до утра. </w:t>
              <w:br/>
              <w:t>Вместе: И на бал тебя никто не приглашал! 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убый, злой тон речи, выражение лица злое, брови сдвинуты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ный, добрый тон речи, выражение лица доброе, глаза добрые, добродушный, грустный тон речи, выражение лица грустное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е лица доброе, восторженный, влюбленный тон</w:t>
            </w:r>
          </w:p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истливый капризный тон речи, выражение лица злое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13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Итог Н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какой звук мы сегодня учились произносить правильно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задание было самое интересное, сложное, легкое?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color w:val="000000"/>
              </w:rPr>
              <w:t>-Ребята, скажите надо ли помогать другим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лушка говорит вам спасибо и хочет вас отблагодари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 (волшебный сундучок)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Arial" w:hAnsi="Arial" w:cs="Arial"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color w:val="000000"/>
                <w:sz w:val="34"/>
                <w:szCs w:val="3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5"/>
              <w:jc w:val="both"/>
              <w:rPr/>
            </w:pPr>
            <w:r>
              <w:rPr>
                <w:rStyle w:val="StrongEmphasis"/>
                <w:b w:val="false"/>
              </w:rPr>
              <w:t>Мы повторяли  звук Л.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>
                <w:bCs/>
              </w:rPr>
            </w:pPr>
            <w:r>
              <w:rPr>
                <w:color w:val="000000"/>
              </w:rPr>
              <w:t>Дети говорят, что было сложно, что легко, используя речевой оборот </w:t>
            </w:r>
            <w:r>
              <w:rPr>
                <w:b/>
                <w:bCs/>
                <w:color w:val="000000"/>
              </w:rPr>
              <w:t>потому что</w:t>
            </w:r>
          </w:p>
          <w:p>
            <w:pPr>
              <w:pStyle w:val="Style17"/>
              <w:shd w:fill="FFFFFF" w:val="clear"/>
              <w:spacing w:before="0" w:after="105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</w:tr>
    </w:tbl>
    <w:p>
      <w:pPr>
        <w:pStyle w:val="Style17"/>
        <w:shd w:fill="FFFFFF" w:val="clear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b/>
          <w:color w:val="000000"/>
          <w:shd w:fill="FFFFFF" w:val="clear"/>
        </w:rPr>
        <w:t>1. Оргмомент</w:t>
      </w:r>
    </w:p>
    <w:p>
      <w:pPr>
        <w:pStyle w:val="Style17"/>
        <w:shd w:fill="FFFFFF" w:val="clear"/>
        <w:spacing w:before="0" w:after="105"/>
        <w:jc w:val="both"/>
        <w:rPr/>
      </w:pPr>
      <w:r>
        <w:rPr/>
        <w:t xml:space="preserve">- Эта музыка звучит для того, чтобы мы сейчас отправились  в путешествие по сказке. Кто побывает в сказке, тот становится добрым, умным и внимательным. Сказка не любит хмурых и сердитых людей. Давайте улыбнемся и подарим эти улыбки друг другу и нашим гостям. </w:t>
      </w:r>
    </w:p>
    <w:p>
      <w:pPr>
        <w:pStyle w:val="Normal"/>
        <w:shd w:fill="FFFFFF" w:val="clear"/>
        <w:spacing w:before="0" w:after="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Из какой сказки звучит музыка? 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/>
        <w:t>Её написал знаменитый французский писатель – сказочник Шарль Перро, и называется она «Золллушка». 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15" w:before="0" w:after="0"/>
        <w:jc w:val="both"/>
        <w:rPr>
          <w:b/>
          <w:b/>
        </w:rPr>
      </w:pPr>
      <w:r>
        <w:rPr>
          <w:b/>
        </w:rPr>
        <w:t xml:space="preserve">2.  Видео </w:t>
      </w:r>
    </w:p>
    <w:p>
      <w:pPr>
        <w:pStyle w:val="Style17"/>
        <w:shd w:fill="FFFFFF" w:val="clear"/>
        <w:spacing w:lineRule="atLeast" w:line="315" w:before="0" w:after="0"/>
        <w:jc w:val="both"/>
        <w:rPr/>
      </w:pPr>
      <w:r>
        <w:rPr/>
        <w:t>Здравствуйте, ребята!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/>
        <w:t>Сегодня моя мачеха и сестры едут на бал во дворец. Мне так хочется хоть в окошко посмотреть, как они будут веселиться. Но я не могу. Мачеха задала мне много работы, а я  так за весь вечер ни разу не присела.</w:t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b/>
          <w:b/>
        </w:rPr>
      </w:pPr>
      <w:r>
        <w:rPr>
          <w:b/>
        </w:rPr>
        <w:t>3.  Сообщение темы НОД. Постановка проблемы</w:t>
      </w:r>
    </w:p>
    <w:p>
      <w:pPr>
        <w:pStyle w:val="Style17"/>
        <w:shd w:fill="FFFFFF" w:val="clear"/>
        <w:spacing w:before="0" w:after="0"/>
        <w:rPr/>
      </w:pPr>
      <w:r>
        <w:rPr/>
        <w:t>-Как же Золушке побыстрее оказаться на балу?</w:t>
      </w:r>
    </w:p>
    <w:p>
      <w:pPr>
        <w:pStyle w:val="Style17"/>
        <w:shd w:fill="FFFFFF" w:val="clear"/>
        <w:spacing w:before="0" w:after="0"/>
        <w:rPr/>
      </w:pPr>
      <w:r>
        <w:rPr/>
        <w:t xml:space="preserve">-Мы ей сможем помочь? </w:t>
      </w:r>
    </w:p>
    <w:p>
      <w:pPr>
        <w:pStyle w:val="Style17"/>
        <w:shd w:fill="FFFFFF" w:val="clear"/>
        <w:tabs>
          <w:tab w:val="clear" w:pos="708"/>
          <w:tab w:val="left" w:pos="7655" w:leader="none"/>
        </w:tabs>
        <w:spacing w:before="0" w:after="0"/>
        <w:rPr/>
      </w:pPr>
      <w:r>
        <w:rPr/>
        <w:t xml:space="preserve">-А как мы ей можем помочь? </w:t>
        <w:br/>
        <w:t>- А как выдумаете, какой звук нам будет встречаться в словах чаще других?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ая часть НОД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1.Уточнение правильной артикуляции звука 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Как правильно нужно произносить звук Л?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2.  Характеристика звука Л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Дайте характеристику звуку Л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3. Артикуляционная гимнастика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-Выполните сказочную артикуляционную гимнастику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Двери настежь распахни,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Сказка ждет нас впереди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Фея улыбается,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Сказка начинается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Трубачи вовсю трубите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Всех на бал вы созовите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Из большущей тыквы этой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Будет Золушке карета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Золушка полы метёт,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Песню звонкую поёт!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Помоет Золушка стекло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Вверху, внизу протрёт его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Потолок потом протрет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И немного отдохнет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Карета по мосту летит,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/>
        <w:t>В ней Золушка</w:t>
      </w:r>
      <w:r>
        <w:rPr>
          <w:sz w:val="44"/>
          <w:szCs w:val="44"/>
        </w:rPr>
        <w:t xml:space="preserve"> на бал спешит.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4. Самомассаж лица.</w:t>
      </w:r>
      <w:r>
        <w:rPr>
          <w:sz w:val="44"/>
          <w:szCs w:val="44"/>
        </w:rPr>
        <w:t xml:space="preserve">  </w:t>
      </w:r>
      <w:r>
        <w:rPr>
          <w:b/>
          <w:sz w:val="44"/>
          <w:szCs w:val="44"/>
        </w:rPr>
        <w:t xml:space="preserve">Формирование и резонирование зву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1. Легко и быстро постукивать кончиками пальцев лобные пазухи, двигаясь от середины лба к ушам, произнося слитно, нараспев на одной высоте сочетание «ми-ми-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>2.Также постукивать гайморовые пазухи под глазами, произнося слитное сочетание «ну-ну-н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3.Постукивать кончиками пальцев под носом, произнося слитно сочетания: «ви-ви-в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4.Также постукивать под нижней губой, произнося сочетание «зу-зу-зу»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5.Также легко постукивать ладонями грудную клетку, произнося сочетание «ж-ж-ж», «з-з-з»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4. Связь звука с букв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44"/>
          <w:szCs w:val="44"/>
        </w:rPr>
        <w:t>-Наша Золушка трудится с самого утра, чтобы попасть на бал, ей нужно выполнить много работы. Сначала ей надо перестирать все занавески. Посмотрите, что сделали мачехины дочки: они изрисовали  занавеску.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Помогите Золушке, найти все правильные буквы Л.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4"/>
          <w:szCs w:val="44"/>
        </w:rPr>
        <w:t>5. Автоматизация звука Л в слогах.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Теперь нужно в быстром темпе прочитать слоги с букой Л.</w:t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Э, ЛА, ЛО, ЛУ, ЛЫ, Л</w:t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4"/>
          <w:szCs w:val="44"/>
        </w:rPr>
        <w:t>6. Развитие навыков звукового анализа и синтеза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32"/>
          <w:szCs w:val="32"/>
        </w:rPr>
        <w:t xml:space="preserve">- </w:t>
      </w:r>
      <w:r>
        <w:rPr>
          <w:sz w:val="44"/>
          <w:szCs w:val="44"/>
        </w:rPr>
        <w:t>Уберите из слов звук [Л]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44"/>
          <w:szCs w:val="44"/>
        </w:rPr>
        <w:t>СЛОН-СОН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КЛУБ-КУБ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СЛОВА-СОВА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ГЛАЗ-ГАЗ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-Замените первый звук на звук [Л]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СУК-ЛУК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ПАВКА-ЛАВКА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НОЖКА-ЛОЖКА</w:t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 xml:space="preserve">МАСКА-ЛАСКА 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Какие слова получились?</w:t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4"/>
          <w:szCs w:val="44"/>
        </w:rPr>
        <w:t>7. Автоматизация звука Л в словах. Речевая игра с картин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4"/>
          <w:szCs w:val="44"/>
        </w:rPr>
        <w:t>-Какой была Золуш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4"/>
          <w:szCs w:val="44"/>
        </w:rPr>
        <w:t>-Какую работу выполняла Золуш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полы мыла, подметала, протирала, скобл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ечь топ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бед варила, гото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Белье стирала, полоск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латье шила, кроила, украшала 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Чем похожи эти слова?</w:t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1.  «Скажи наоборо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чеха злая, а Золушка  доб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чеха ленивая, а Золушка трудолюби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чеха грубая, а Золушка вежли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ачеха рассеянная, а Золушка внимательная</w:t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стры  глупые, а Золушка ум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8. Развитие навыков звукового анализа и синтез. Деление слов на сл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-Ребята, как легче выполнить задание одному или в парах? Разделитесь на п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в саду выращивала цветы. Помогите ей посадить цветы в горшочки. Кто-то вспомнил названия этих цветов?  (Лан-дыш, гла-ди-о-лус, ко-ло-лоль-чики, под-сол-ну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еред вами цветы, которые надо посадить в горшочки. Ваша задача – найти нужный горшочек для цвет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9. Автоматизация звука Л в словосочетания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Д/и «Один-пять-восем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посадила один белый ланд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посадила один алый гладиол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посадила голубой колоколь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олушка посадила один желтый подсолнух</w:t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4"/>
          <w:szCs w:val="44"/>
        </w:rPr>
        <w:t>10. Д/и «Определи место звука в слове»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-Золушке нужно убраться в доме, разложить все предметы по местам. В первом шкафу должны лежать только те предметы, в названиях которых звук [Л] находится в начале слова. В средний шкаф нужно положить предметы, в названиях которых звук [Л] находится в середине слова. А в третьем шкафу должны лежать только те предметы, в названиях которых звук [Л] находится в конце слова. Называйте картинки и кладите их в нужный шкафчик. Слова: колпак, камзол, лампа, пла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11.  Упражнение на расширение высотного диапазона голоса. Д/и «Кукурузное поле»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-Золушке нужно собрать урожай кукурузы. Но посмотрите внимательно, кукурузные початки большие и маленькие. Если вы поднимите большую кукурузу, то вы должны повторить громким голосом, а если маленькую – то тихим голосом. Но вы, ни в коем случае не должны забывать про звук 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44"/>
        </w:rPr>
        <w:t>12. Автоматизация звука Л в чистоговорках. Физкульт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а-ла-ла –ла –наша Золушка м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о-ло-ло-ло - она вымыла 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Ло-ло-ло-ло – стало в комнате светло</w:t>
        <w:br/>
        <w:t>Лы-лы- лы-лы – она подмела полы.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ал-ал-ал-ал – мы все поедем на ба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44"/>
          <w:szCs w:val="44"/>
        </w:rPr>
        <w:t>13. Автоматизация звука Л в предложениях</w:t>
      </w:r>
    </w:p>
    <w:p>
      <w:pPr>
        <w:pStyle w:val="Style17"/>
        <w:shd w:fill="FFFFFF" w:val="clear"/>
        <w:spacing w:before="0" w:after="0"/>
        <w:jc w:val="both"/>
        <w:rPr>
          <w:sz w:val="44"/>
          <w:szCs w:val="44"/>
        </w:rPr>
      </w:pPr>
      <w:r>
        <w:rPr>
          <w:sz w:val="44"/>
          <w:szCs w:val="44"/>
        </w:rPr>
        <w:t>Злая мачеха отправила Золушку за продуктами, но купить она должна только те продукты, в названиях которых есть звук [Л]. Помогите Золушке выбрать нужные продукты и назовите их. Объясните, почему вы взяли этот продукт. </w:t>
        <w:br/>
        <w:t>Слова: хлеб, шоколад, лук, молоко, масло, баклажан, яблоко. </w:t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44"/>
          <w:szCs w:val="44"/>
        </w:rPr>
        <w:t>- </w:t>
      </w:r>
      <w:r>
        <w:rPr>
          <w:sz w:val="44"/>
          <w:szCs w:val="44"/>
        </w:rPr>
        <w:t>Золушка приготовила вкусную еду. Расскажи, из каких продуктов что получилось. Ответь на вопросы по каждой картинке.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 баклажанная икра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луковый салат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молочный шоколад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яблочное варенье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-свекольный салат</w:t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4"/>
          <w:szCs w:val="44"/>
        </w:rPr>
        <w:t>14. Автоматизация звука Л в стихах.</w:t>
      </w:r>
    </w:p>
    <w:p>
      <w:pPr>
        <w:pStyle w:val="Style17"/>
        <w:shd w:fill="FFFFFF" w:val="clear"/>
        <w:spacing w:before="0" w:after="0"/>
        <w:rPr>
          <w:sz w:val="44"/>
          <w:szCs w:val="44"/>
        </w:rPr>
      </w:pPr>
      <w:r>
        <w:rPr>
          <w:sz w:val="44"/>
          <w:szCs w:val="44"/>
        </w:rPr>
        <w:t>Упражнение для перехода из регистра в регист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44"/>
          <w:szCs w:val="44"/>
        </w:rPr>
        <w:t>- Вот и добралась Золушка до дворца. Но туда нужно подняться по волшебной лестнице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Чудо лесенкой шагаю (низкий т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ысоту я набираю (высоту я набира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Шаг на горы (вы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Шаг на тучи (еще выш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А подъем все выше круче (еще на ступень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е робею, петь хочу, (еще чуть-чуть)</w:t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ямо к солнцу я лечу! (самый высокий тон)</w:t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sz w:val="42"/>
          <w:szCs w:val="40"/>
        </w:rPr>
        <w:t>15. Автоматизация звука Л в текс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sz w:val="42"/>
          <w:szCs w:val="40"/>
        </w:rPr>
        <w:t>- Определите, каким тоном разговаривают с Золушкой мачеха, отец, фея, принц, сест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b/>
          <w:sz w:val="42"/>
          <w:szCs w:val="40"/>
        </w:rPr>
        <w:t xml:space="preserve">Мачеха </w:t>
      </w:r>
      <w:r>
        <w:rPr>
          <w:rFonts w:cs="Times New Roman" w:ascii="Times New Roman" w:hAnsi="Times New Roman"/>
          <w:sz w:val="42"/>
          <w:szCs w:val="40"/>
        </w:rPr>
        <w:t>голос громкий, злой, грубый т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sz w:val="42"/>
          <w:szCs w:val="40"/>
        </w:rPr>
        <w:t>Золушка! Золушка! Ах, вот ты где! </w:t>
        <w:br/>
        <w:t>Опять без дела? Пол еще не подмела,</w:t>
        <w:br/>
        <w:t>И заштопать не успела, и огонь не развела? </w:t>
      </w:r>
    </w:p>
    <w:p>
      <w:pPr>
        <w:pStyle w:val="Style17"/>
        <w:shd w:fill="FFFFFF" w:val="clear"/>
        <w:spacing w:before="0" w:after="0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 xml:space="preserve">Фея </w:t>
      </w:r>
      <w:r>
        <w:rPr>
          <w:b/>
          <w:i/>
          <w:sz w:val="42"/>
          <w:szCs w:val="40"/>
        </w:rPr>
        <w:t>голос тихий, добрый, радостный, нежный тон</w:t>
      </w:r>
    </w:p>
    <w:p>
      <w:pPr>
        <w:pStyle w:val="Style17"/>
        <w:shd w:fill="FFFFFF" w:val="clear"/>
        <w:spacing w:before="0" w:after="0"/>
        <w:rPr>
          <w:sz w:val="42"/>
          <w:szCs w:val="40"/>
        </w:rPr>
      </w:pPr>
      <w:r>
        <w:rPr>
          <w:sz w:val="42"/>
          <w:szCs w:val="40"/>
        </w:rPr>
        <w:t>Моя милая, не плачь,</w:t>
      </w:r>
    </w:p>
    <w:p>
      <w:pPr>
        <w:pStyle w:val="Style17"/>
        <w:shd w:fill="FFFFFF" w:val="clear"/>
        <w:spacing w:before="0" w:after="0"/>
        <w:rPr>
          <w:sz w:val="42"/>
          <w:szCs w:val="40"/>
        </w:rPr>
      </w:pPr>
      <w:r>
        <w:rPr>
          <w:sz w:val="42"/>
          <w:szCs w:val="40"/>
        </w:rPr>
        <w:t>слезы горькие ты спрячь!</w:t>
        <w:br/>
        <w:t>Красота и доброта - твоя лучшая черта! </w:t>
        <w:br/>
        <w:t>Заслужила ты свой бал, и король тебя позв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b/>
          <w:sz w:val="42"/>
          <w:szCs w:val="40"/>
        </w:rPr>
        <w:t xml:space="preserve">Дровосек </w:t>
      </w:r>
      <w:r>
        <w:rPr>
          <w:rFonts w:cs="Times New Roman" w:ascii="Times New Roman" w:hAnsi="Times New Roman"/>
          <w:i/>
          <w:sz w:val="42"/>
          <w:szCs w:val="40"/>
        </w:rPr>
        <w:t>грустный тон речи, добродушный</w:t>
        <w:br/>
      </w:r>
      <w:r>
        <w:rPr>
          <w:rFonts w:cs="Times New Roman" w:ascii="Times New Roman" w:hAnsi="Times New Roman"/>
          <w:sz w:val="42"/>
          <w:szCs w:val="40"/>
        </w:rPr>
        <w:t>Вот она –</w:t>
        <w:br/>
        <w:t>Любимая дочь моя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sz w:val="42"/>
          <w:szCs w:val="40"/>
        </w:rPr>
        <w:t>А ты не стесняйся и правду скажи. </w:t>
        <w:br/>
        <w:t>Да туфельку всем покажи.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42"/>
          <w:szCs w:val="40"/>
        </w:rPr>
        <w:t xml:space="preserve">Принц: </w:t>
      </w:r>
      <w:r>
        <w:rPr>
          <w:rFonts w:cs="Times New Roman" w:ascii="Times New Roman" w:hAnsi="Times New Roman"/>
          <w:i/>
          <w:sz w:val="42"/>
          <w:szCs w:val="40"/>
        </w:rPr>
        <w:t>добрый, смущенный тон голоса</w:t>
        <w:br/>
      </w:r>
      <w:r>
        <w:rPr>
          <w:rFonts w:cs="Times New Roman" w:ascii="Times New Roman" w:hAnsi="Times New Roman"/>
          <w:sz w:val="42"/>
          <w:szCs w:val="40"/>
        </w:rPr>
        <w:t>В ужасном я смущении, </w:t>
        <w:br/>
        <w:t>Не знаю, как мне быть. </w:t>
        <w:br/>
        <w:t>Позвольте Вас, сударыня, </w:t>
        <w:br/>
        <w:t>На танец пригласить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 w:ascii="Times New Roman" w:hAnsi="Times New Roman"/>
          <w:b/>
          <w:sz w:val="42"/>
          <w:szCs w:val="40"/>
        </w:rPr>
        <w:t xml:space="preserve">Старшая: </w:t>
      </w:r>
      <w:r>
        <w:rPr>
          <w:rFonts w:cs="Times New Roman" w:ascii="Times New Roman" w:hAnsi="Times New Roman"/>
          <w:sz w:val="42"/>
          <w:szCs w:val="40"/>
        </w:rPr>
        <w:t>Ты? На бал! Ха-ха! Потеха! </w:t>
      </w:r>
      <w:r>
        <w:rPr>
          <w:rFonts w:cs="Times New Roman" w:ascii="Times New Roman" w:hAnsi="Times New Roman"/>
          <w:i/>
          <w:sz w:val="42"/>
          <w:szCs w:val="40"/>
        </w:rPr>
        <w:t>злой завистливый тон речи, хитрое выражение лица</w:t>
        <w:br/>
      </w:r>
      <w:r>
        <w:rPr>
          <w:rFonts w:cs="Times New Roman" w:ascii="Times New Roman" w:hAnsi="Times New Roman"/>
          <w:sz w:val="42"/>
          <w:szCs w:val="40"/>
        </w:rPr>
        <w:t>Ой, смешно. Ой, не могу! </w:t>
        <w:br/>
        <w:t>Я от смеха упаду!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2"/>
          <w:szCs w:val="40"/>
        </w:rPr>
        <w:t>Младшая:</w:t>
      </w:r>
      <w:r>
        <w:rPr>
          <w:rFonts w:cs="Times New Roman" w:ascii="Times New Roman" w:hAnsi="Times New Roman"/>
          <w:sz w:val="42"/>
          <w:szCs w:val="40"/>
        </w:rPr>
        <w:t xml:space="preserve"> Ты от сажи вся черна, </w:t>
        <w:br/>
        <w:t>Не отмоешь до утра. </w:t>
        <w:br/>
        <w:t>Вместе: И на бал тебя никто не приглашал! 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42"/>
          <w:szCs w:val="40"/>
        </w:rPr>
      </w:pPr>
      <w:r>
        <w:rPr>
          <w:rFonts w:cs="Times New Roman"/>
          <w:sz w:val="42"/>
          <w:szCs w:val="40"/>
        </w:rPr>
      </w:r>
    </w:p>
    <w:p>
      <w:pPr>
        <w:pStyle w:val="Style17"/>
        <w:shd w:fill="FFFFFF" w:val="clear"/>
        <w:spacing w:before="0" w:after="0"/>
        <w:rPr>
          <w:sz w:val="42"/>
          <w:szCs w:val="40"/>
        </w:rPr>
      </w:pPr>
      <w:r>
        <w:rPr>
          <w:sz w:val="42"/>
          <w:szCs w:val="40"/>
        </w:rPr>
      </w:r>
    </w:p>
    <w:p>
      <w:pPr>
        <w:pStyle w:val="Style17"/>
        <w:shd w:fill="FFFFFF" w:val="clear"/>
        <w:spacing w:before="0" w:after="0"/>
        <w:rPr>
          <w:sz w:val="42"/>
          <w:szCs w:val="40"/>
        </w:rPr>
      </w:pPr>
      <w:r>
        <w:rPr>
          <w:sz w:val="42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</w:rPr>
        <w:t>огопед: Ребята, скажите надо ли помогать другим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b/>
          <w:bCs/>
          <w:color w:val="000000"/>
        </w:rPr>
        <w:t>Обратная связь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</w:rPr>
        <w:t>Дети говорят, что было сложно, что легко, используя речевой оборот </w:t>
      </w:r>
      <w:r>
        <w:rPr>
          <w:b/>
          <w:bCs/>
          <w:color w:val="000000"/>
        </w:rPr>
        <w:t>потому что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</w:rPr>
        <w:t>Раз, два, три, четыре, пять скоро встретимся опять</w:t>
      </w:r>
    </w:p>
    <w:p>
      <w:pPr>
        <w:pStyle w:val="Normal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color w:val="000000"/>
          <w:sz w:val="52"/>
          <w:szCs w:val="52"/>
        </w:rPr>
      </w:pPr>
      <w:r>
        <w:rPr>
          <w:rFonts w:cs="Times New Roman"/>
          <w:color w:val="000000"/>
          <w:sz w:val="52"/>
          <w:szCs w:val="52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лшебница не зря нам прислала волшебную палочку! А что еще мы должны сделать? Вспомните, какие превращения совершала Волшебница в сказке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м необходимо превратить: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тыкву…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мышей…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крысу…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старое платьице и деревянные башмаки Золушки в прекрасное бальное платье, и хрустальные туфельки. Запомните, чтобы чудо произошло, работу нужно выполнять быстро и правильно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 сейчас, чтобы Золушка не грустила, подарите ей хорошие, приятные слова. Кто скажет, какая Золушка?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чинать нужно со слов «Золушка ты очень….»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</w:rPr>
      </w:pPr>
      <w:r>
        <w:rPr>
          <w:color w:val="000000"/>
          <w:sz w:val="27"/>
          <w:szCs w:val="27"/>
          <w:shd w:fill="FFFFFF" w:val="clear"/>
        </w:rPr>
        <w:t>Ребята, что мы можем сделать для того, чтобы Золушка все-таки успела на бал?</w:t>
      </w:r>
    </w:p>
    <w:p>
      <w:pPr>
        <w:pStyle w:val="Normal"/>
        <w:shd w:fill="FFFFFF" w:val="clear"/>
        <w:spacing w:lineRule="auto" w:line="240" w:before="0" w:after="135"/>
        <w:jc w:val="center"/>
        <w:rPr>
          <w:rFonts w:ascii="Helvetica" w:hAnsi="Helvetica" w:cs="Helvetica"/>
          <w:b/>
          <w:b/>
          <w:bCs/>
          <w:color w:val="333333"/>
          <w:sz w:val="21"/>
        </w:rPr>
      </w:pPr>
      <w:r>
        <w:rPr>
          <w:rFonts w:cs="Helvetica" w:ascii="Helvetica" w:hAnsi="Helvetica"/>
          <w:b/>
          <w:bCs/>
          <w:color w:val="333333"/>
          <w:sz w:val="21"/>
        </w:rPr>
      </w:r>
    </w:p>
    <w:p>
      <w:pPr>
        <w:pStyle w:val="Normal"/>
        <w:spacing w:lineRule="auto" w:line="240" w:before="0" w:after="135"/>
        <w:rPr>
          <w:rFonts w:ascii="Helvetica" w:hAnsi="Helvetica" w:cs="Helvetica"/>
          <w:b/>
          <w:b/>
          <w:bCs/>
          <w:i/>
          <w:i/>
          <w:iCs/>
          <w:color w:val="333333"/>
          <w:sz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</w:r>
    </w:p>
    <w:p>
      <w:pPr>
        <w:pStyle w:val="Style17"/>
        <w:shd w:fill="FFFFFF" w:val="clear"/>
        <w:spacing w:before="0" w:after="10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егодня мы перенесемся в сказку, выполняя упражнения артикуляционной гимнастики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 ее имя от слова “зола”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000000"/>
          <w:sz w:val="27"/>
          <w:szCs w:val="27"/>
          <w:shd w:fill="FFFFFF" w:val="clear"/>
        </w:rPr>
      </w:pPr>
      <w:r>
        <w:rPr>
          <w:rFonts w:cs="Helvetica" w:ascii="Helvetica" w:hAnsi="Helvetica"/>
          <w:color w:val="000000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2. Психогимнастик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окажите, как огорчилась Золушка, которую не взяли на бал? Изобразите злую мачех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А какое лицо у доброй Волшебницы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3.</w:t>
      </w:r>
      <w:r>
        <w:rPr>
          <w:rFonts w:cs="Helvetica" w:ascii="Helvetica" w:hAnsi="Helvetica"/>
          <w:b/>
          <w:bCs/>
          <w:color w:val="333333"/>
          <w:sz w:val="21"/>
        </w:rPr>
        <w:t>.</w:t>
      </w:r>
      <w:r>
        <w:rPr>
          <w:rFonts w:cs="Helvetica" w:ascii="Helvetica" w:hAnsi="Helvetica"/>
          <w:b/>
          <w:bCs/>
          <w:i/>
          <w:iCs/>
          <w:color w:val="333333"/>
          <w:sz w:val="21"/>
        </w:rPr>
        <w:t>Артикуляционная гимнастика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режде чем мы отправимся в путь, давайте потренируем наши язычки и пальчики:</w:t>
      </w:r>
    </w:p>
    <w:p>
      <w:pPr>
        <w:pStyle w:val="Normal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Язычок наш загорает</w:t>
        <w:br/>
        <w:t>Лег на губку отдыхает (лопаточка).</w:t>
      </w:r>
    </w:p>
    <w:p>
      <w:pPr>
        <w:pStyle w:val="Normal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ы болтаем языками</w:t>
        <w:br/>
        <w:t>Стали детки индюками (индюк).</w:t>
      </w:r>
    </w:p>
    <w:p>
      <w:pPr>
        <w:pStyle w:val="Normal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Эй, веселые ребятки,</w:t>
        <w:br/>
        <w:t>Не пора ль сыграть в лошадки?</w:t>
        <w:br/>
        <w:t>Конь копытом землю бьет,</w:t>
        <w:br/>
        <w:t>Он кататься нас везет! (лошадка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амолет летит, самолет гудит: л - л – л.</w:t>
      </w:r>
    </w:p>
    <w:p>
      <w:pPr>
        <w:pStyle w:val="Normal"/>
        <w:spacing w:lineRule="auto" w:line="240" w:before="0" w:after="135"/>
        <w:rPr>
          <w:rFonts w:ascii="Helvetica" w:hAnsi="Helvetica" w:cs="Helvetica"/>
          <w:i/>
          <w:i/>
          <w:i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4. Произношение звука Л хором, индивидуально. Характеристика звука 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5. Развитие мелкой моторик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ши ручки не только играют,</w:t>
        <w:br/>
        <w:t>Но и Золушке помогают.</w:t>
        <w:br/>
        <w:t>Подметаем пол - </w:t>
        <w:br/>
        <w:t>Моем посуду – </w:t>
        <w:br/>
        <w:t>Стираем белье -</w:t>
        <w:br/>
        <w:t>Гладим белье -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6. Развитие дыхан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Мы с вами на полянке, где много бабочек. Давайте поможем им взлететь.</w:t>
      </w:r>
    </w:p>
    <w:p>
      <w:pPr>
        <w:pStyle w:val="Normal"/>
        <w:spacing w:lineRule="auto" w:line="240" w:before="0" w:after="135"/>
        <w:rPr>
          <w:rFonts w:ascii="Helvetica" w:hAnsi="Helvetica" w:cs="Helvetica"/>
          <w:i/>
          <w:i/>
          <w:iCs/>
          <w:color w:val="333333"/>
          <w:sz w:val="21"/>
          <w:szCs w:val="21"/>
          <w:shd w:fill="FFFFFF" w:val="clear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  <w:shd w:fill="FFFFFF" w:val="clear"/>
        </w:rPr>
        <w:t>(поддувание бабочек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7. Автоматизация звука Л в слогах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Перед нами болото. Чтобы нам перейти болото произнесем заклинание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ла-ло-лу-лы (шепотом)</w:t>
        <w:br/>
        <w:t>ал-ол-ул-ыл (громче)</w:t>
        <w:br/>
        <w:t>кла-кло-клу-клы (громко)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9. Определение места звука в слове, деление слов на слог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Смотрите яблоня. На каждом яблоке нарисован не предмет, а его контур. Сорвите яблочко,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зовите предмет, определите место звука в слове, и поделите это слово на слог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Лошадь, ласточка, флажок, лампочка, подсолнух)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ветит солнце золотое</w:t>
        <w:br/>
        <w:t>Сквозь большие облака.</w:t>
        <w:br/>
        <w:t>Мы идем тропой зеленой</w:t>
        <w:br/>
        <w:t>Мимо сосен и берез</w:t>
        <w:br/>
        <w:t>Мы идем гурьбой веселой,</w:t>
        <w:br/>
        <w:t>Дружно, весело идем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0. Подбор антонимов к существительным, прилагательным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от теперь мы на цветочной полянке. Поиграем в мяч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Нам с вами пришел черед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ыграть в игру “наоборот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кажу я слово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высоко,</w:t>
      </w:r>
      <w:r>
        <w:rPr>
          <w:rFonts w:cs="Helvetica" w:ascii="Helvetica" w:hAnsi="Helvetica"/>
          <w:color w:val="333333"/>
          <w:sz w:val="20"/>
          <w:szCs w:val="20"/>
        </w:rPr>
        <w:t> </w:t>
        <w:br/>
        <w:t>А вы ответьте –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низко.</w:t>
        <w:br/>
      </w:r>
      <w:r>
        <w:rPr>
          <w:rFonts w:cs="Helvetica" w:ascii="Helvetica" w:hAnsi="Helvetica"/>
          <w:color w:val="333333"/>
          <w:sz w:val="20"/>
          <w:szCs w:val="20"/>
        </w:rPr>
        <w:t>Скажу я слово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далеко,</w:t>
        <w:br/>
      </w:r>
      <w:r>
        <w:rPr>
          <w:rFonts w:cs="Helvetica" w:ascii="Helvetica" w:hAnsi="Helvetica"/>
          <w:color w:val="333333"/>
          <w:sz w:val="20"/>
          <w:szCs w:val="20"/>
        </w:rPr>
        <w:t>А вы ответьте –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близк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Потолок – по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Добрый – зло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Черный – белы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Конец – начал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Трусливый – смелы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Грустный – веселый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1. Составление предложений по данному слов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от мы пришли к Золушке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Здравствуй Золушка!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составьте предложения со словом Золуш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У Золушки красивое белое плать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олушка поедет на ба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олушка танцует с принц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Золушка потеряла туфельку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лодцы!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2. Графический анализ предложения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олушка поедет на ба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3. Развитие общей моторик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Давайте вместе с Золушкой разучим танец, который она будет танцевать на балу (танцы детей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4. Автоматизация звука Л в связной речи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Вот мы и побывали в гостях у Золушки. А на прощанье расскажите ей стихотворения: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“Облака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Облака, облака,</w:t>
        <w:br/>
        <w:t>пышные, белые,</w:t>
        <w:br/>
        <w:t>расскажите, облака,</w:t>
        <w:br/>
        <w:t>из чего вас делали?</w:t>
        <w:br/>
        <w:t>Может, вас, облака,</w:t>
        <w:br/>
        <w:t>делали из молока?</w:t>
        <w:br/>
        <w:t>Может быть, из мела?</w:t>
        <w:br/>
        <w:t>Может быть, из ваты?</w:t>
        <w:br/>
        <w:t>Может быть, из белой</w:t>
        <w:br/>
        <w:t>из бумаги мятой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“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Голубь”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олубь белый, голубь смелый,</w:t>
        <w:br/>
        <w:t>сделал он большое дело.</w:t>
        <w:br/>
        <w:t>По полям, лесам летал, </w:t>
        <w:br/>
        <w:t>И поклон от нас всем детям -</w:t>
        <w:br/>
        <w:t>белым, желтым, всем на свете</w:t>
        <w:br/>
        <w:t>голубь белый передал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</w:rPr>
        <w:t>“</w:t>
      </w:r>
      <w:r>
        <w:rPr>
          <w:rFonts w:cs="Helvetica" w:ascii="Helvetica" w:hAnsi="Helvetica"/>
          <w:i/>
          <w:iCs/>
          <w:color w:val="333333"/>
          <w:sz w:val="21"/>
        </w:rPr>
        <w:t>Волшебное стекло”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У меня есть не простое,</w:t>
        <w:br/>
        <w:t>А волшебное стекло,</w:t>
        <w:br/>
        <w:t>Сквозь него все золотое </w:t>
        <w:br/>
        <w:t>И всегда светло, светло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i/>
          <w:iCs/>
          <w:color w:val="333333"/>
          <w:sz w:val="21"/>
        </w:rPr>
        <w:t>15. Итог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Ребята, какой звук мы сегодня учились произносить правильно?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 Золушка говорит вам спасибо и хочет вас отблагодарить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юрпризный момент (Волшебный сундучок).</w:t>
      </w:r>
    </w:p>
    <w:p>
      <w:pPr>
        <w:pStyle w:val="Normal"/>
        <w:shd w:fill="FFFFFF" w:val="clear"/>
        <w:spacing w:lineRule="auto" w:line="240"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лодцы!</w:t>
      </w:r>
    </w:p>
    <w:p>
      <w:pPr>
        <w:pStyle w:val="Style17"/>
        <w:shd w:fill="FFFFFF" w:val="clear"/>
        <w:spacing w:lineRule="atLeast" w:line="315" w:before="0" w:after="120"/>
        <w:jc w:val="both"/>
        <w:rPr>
          <w:rStyle w:val="Emphasis"/>
          <w:rFonts w:ascii="Trebuchet MS" w:hAnsi="Trebuchet MS" w:cs="Trebuchet MS"/>
          <w:color w:val="000000"/>
          <w:sz w:val="20"/>
          <w:szCs w:val="20"/>
          <w:u w:val="single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hd w:fill="FFFFFF" w:val="clear"/>
        <w:spacing w:lineRule="atLeast" w:line="315" w:before="0" w:after="120"/>
        <w:jc w:val="both"/>
        <w:rPr>
          <w:rStyle w:val="Emphasis"/>
          <w:rFonts w:ascii="Trebuchet MS" w:hAnsi="Trebuchet MS" w:cs="Trebuchet MS"/>
          <w:color w:val="000000"/>
          <w:sz w:val="20"/>
          <w:szCs w:val="20"/>
          <w:u w:val="single"/>
        </w:rPr>
      </w:pPr>
      <w:r>
        <w:rPr/>
      </w:r>
    </w:p>
    <w:p>
      <w:pPr>
        <w:pStyle w:val="Style17"/>
        <w:shd w:fill="FFFFFF" w:val="clear"/>
        <w:spacing w:lineRule="atLeast" w:line="315" w:before="0" w:after="120"/>
        <w:jc w:val="both"/>
        <w:rPr>
          <w:rStyle w:val="Emphasis"/>
          <w:rFonts w:ascii="Trebuchet MS" w:hAnsi="Trebuchet MS" w:cs="Trebuchet MS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mphasis"/>
          <w:rFonts w:ascii="Trebuchet MS" w:hAnsi="Trebuchet MS" w:cs="Trebuchet MS"/>
          <w:color w:val="000000"/>
          <w:sz w:val="20"/>
          <w:szCs w:val="20"/>
          <w:u w:val="single"/>
        </w:rPr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8:55:00Z</dcterms:created>
  <dc:creator>Лиля</dc:creator>
  <dc:description/>
  <dc:language>en-US</dc:language>
  <cp:lastModifiedBy>Лиля</cp:lastModifiedBy>
  <cp:lastPrinted>2019-08-25T21:08:00Z</cp:lastPrinted>
  <dcterms:modified xsi:type="dcterms:W3CDTF">2022-05-01T18:55:00Z</dcterms:modified>
  <cp:revision>2</cp:revision>
  <dc:subject/>
  <dc:title/>
</cp:coreProperties>
</file>