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«Гурульбин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0</wp:posOffset>
                </wp:positionH>
                <wp:positionV relativeFrom="paragraph">
                  <wp:posOffset>126365</wp:posOffset>
                </wp:positionV>
                <wp:extent cx="19875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9.9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7660</wp:posOffset>
                </wp:positionH>
                <wp:positionV relativeFrom="paragraph">
                  <wp:posOffset>156845</wp:posOffset>
                </wp:positionV>
                <wp:extent cx="6358255" cy="2331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99"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99"/>
                                <w:spacing w:val="6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астер-класс</w:t>
                            </w:r>
                          </w:p>
                          <w:p>
                            <w:pPr>
                              <w:pStyle w:val="Style19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«Формирование математической грамотности учащихс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83.55pt;mso-wrap-distance-left:9.05pt;mso-wrap-distance-right:9.05pt;mso-wrap-distance-top:0pt;mso-wrap-distance-bottom:0pt;margin-top:12.35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99"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0099"/>
                          <w:spacing w:val="6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Style19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99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астер-класс</w:t>
                      </w:r>
                    </w:p>
                    <w:p>
                      <w:pPr>
                        <w:pStyle w:val="Style19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«Формирование математической грамотности учащихс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9465</wp:posOffset>
                </wp:positionH>
                <wp:positionV relativeFrom="paragraph">
                  <wp:posOffset>292100</wp:posOffset>
                </wp:positionV>
                <wp:extent cx="6124575" cy="10382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дмаева Дарима Михайл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35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итель мате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81.75pt;mso-wrap-distance-left:9.05pt;mso-wrap-distance-right:9.05pt;mso-wrap-distance-top:0pt;mso-wrap-distance-bottom:0pt;margin-top:23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35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адмаева Дарима Михайло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35" w:leader="none"/>
                        </w:tabs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итель матема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-2022 учебный год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астер – класс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Формирование математической грамотности учащихс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Мы учим не для школы, а для жизни.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 просто дать знания,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 научить учиться  –  вот наша задач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57900</wp:posOffset>
                </wp:positionH>
                <wp:positionV relativeFrom="paragraph">
                  <wp:posOffset>-130810</wp:posOffset>
                </wp:positionV>
                <wp:extent cx="495300" cy="514350"/>
                <wp:effectExtent l="59055" t="62865" r="59690" b="62865"/>
                <wp:wrapNone/>
                <wp:docPr id="4" name="4-конечная звезда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14440"/>
                        </a:xfrm>
                        <a:custGeom>
                          <a:avLst/>
                          <a:gdLst>
                            <a:gd name="textAreaLeft" fmla="*/ 115560 w 280800"/>
                            <a:gd name="textAreaRight" fmla="*/ 165240 w 280800"/>
                            <a:gd name="textAreaTop" fmla="*/ 120240 h 291600"/>
                            <a:gd name="textAreaBottom" fmla="*/ 17136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2556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4-конечная звезда 16" fillcolor="#000099" stroked="t" o:allowincell="f" style="position:absolute;margin-left:-477pt;margin-top:-10.3pt;width:38.95pt;height:40.45pt;mso-wrap-style:none;v-text-anchor:middle" type="_x0000_t187">
                <v:fill o:detectmouseclick="t" type="solid" color2="#ffff66"/>
                <v:stroke color="#00009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05500</wp:posOffset>
                </wp:positionH>
                <wp:positionV relativeFrom="paragraph">
                  <wp:posOffset>10160</wp:posOffset>
                </wp:positionV>
                <wp:extent cx="419100" cy="428625"/>
                <wp:effectExtent l="59690" t="62865" r="60325" b="62865"/>
                <wp:wrapNone/>
                <wp:docPr id="5" name="4-конечная звезда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8760"/>
                        </a:xfrm>
                        <a:custGeom>
                          <a:avLst/>
                          <a:gdLst>
                            <a:gd name="textAreaLeft" fmla="*/ 97920 w 237600"/>
                            <a:gd name="textAreaRight" fmla="*/ 139680 w 237600"/>
                            <a:gd name="textAreaTop" fmla="*/ 100080 h 243000"/>
                            <a:gd name="textAreaBottom" fmla="*/ 14292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21" fillcolor="yellow" stroked="t" o:allowincell="f" style="position:absolute;margin-left:-465pt;margin-top:0.8pt;width:32.95pt;height:33.7pt;mso-wrap-style:none;v-text-anchor:middle" type="_x0000_t187">
                <v:fill o:detectmouseclick="t" type="solid" color2="blu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90800</wp:posOffset>
                </wp:positionH>
                <wp:positionV relativeFrom="paragraph">
                  <wp:posOffset>1934210</wp:posOffset>
                </wp:positionV>
                <wp:extent cx="466725" cy="428625"/>
                <wp:effectExtent l="66040" t="57150" r="67310" b="56515"/>
                <wp:wrapNone/>
                <wp:docPr id="6" name="4-конечная звезда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28760"/>
                        </a:xfrm>
                        <a:custGeom>
                          <a:avLst/>
                          <a:gdLst>
                            <a:gd name="textAreaLeft" fmla="*/ 109080 w 264600"/>
                            <a:gd name="textAreaRight" fmla="*/ 155520 w 264600"/>
                            <a:gd name="textAreaTop" fmla="*/ 100080 h 243000"/>
                            <a:gd name="textAreaBottom" fmla="*/ 14292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4-конечная звезда 41" fillcolor="yellow" stroked="t" o:allowincell="f" style="position:absolute;margin-left:-204pt;margin-top:152.3pt;width:36.7pt;height:33.7pt;mso-wrap-style:none;v-text-anchor:middle" type="_x0000_t187">
                <v:fill o:detectmouseclick="t" type="solid" color2="blue"/>
                <v:stroke color="#c00000" weight="25560" joinstyle="miter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 мастер-класса</w:t>
      </w:r>
      <w:r>
        <w:rPr>
          <w:rFonts w:cs="Times New Roman" w:ascii="Times New Roman" w:hAnsi="Times New Roman"/>
          <w:bCs/>
          <w:sz w:val="24"/>
          <w:szCs w:val="24"/>
        </w:rPr>
        <w:t>: </w:t>
      </w:r>
      <w:r>
        <w:rPr>
          <w:rFonts w:cs="Times New Roman" w:ascii="Times New Roman" w:hAnsi="Times New Roman"/>
          <w:sz w:val="24"/>
          <w:szCs w:val="24"/>
        </w:rPr>
        <w:t>познакомить с собственным педагогическим опытом применения компетентностно - ориентированных заданий для развития функциональной грамотности на уроках математики.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мастер-класса: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необходимость использования в работе с учащимися компетентностно-ориентированных заданий для развития функциональной грамотности учащихся;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мастерства учителя к овладению проектирования заданий на развитие функциональной грамотности учащихся;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профессиональному общению;</w:t>
      </w:r>
    </w:p>
    <w:p>
      <w:pPr>
        <w:pStyle w:val="Style19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желание к сотрудничеству, взаимопониманию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задания для проведения практической части, доска интерактивная,  презентация.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> практическое занятие.</w:t>
      </w:r>
    </w:p>
    <w:p>
      <w:pPr>
        <w:pStyle w:val="Style19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проведения мастер - клас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2" w:before="0" w:after="120"/>
        <w:outlineLvl w:val="2"/>
        <w:rPr>
          <w:rFonts w:ascii="Times New Roman" w:hAnsi="Times New Roman" w:cs="Times New Roman"/>
          <w:b/>
          <w:b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. Вступлени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ажаемые коллеги! Представляю вашему вниманию мастер-класс на тему: «Формирование  математической грамотности учащихся 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уроках и внеурочных занятиях стараюсь по максимуму решать практические задачи. затем просмотрела методическую литературу  по функциональной грамотности, и сейчас, Сегодня я хочу поделиться с вами теми наработками, которые имею на сегодняшний ден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2" w:before="0" w:after="120"/>
        <w:jc w:val="both"/>
        <w:outlineLvl w:val="2"/>
        <w:rPr>
          <w:rFonts w:ascii="Times New Roman" w:hAnsi="Times New Roman" w:cs="Times New Roman"/>
          <w:b/>
          <w:b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2. Основная часть мастер-класс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о-экономические перемены в обществе задали новые параметры обучения и воспитания подрастающего поколения, потребовали кардинального пересмотра целей, результатов образования, традиционных методов преподавания, систем оценки достигнутых результатов. </w:t>
        <w:br/>
        <w:t xml:space="preserve">           Современное понимание образовательных результатов выходит за рамки обычного перечня знаний, умений и навыков, соотносимых с изучением учебного предмета, выходит за границы понятия «грамотный человек». </w:t>
        <w:br/>
        <w:t xml:space="preserve">          Одним из ориентиров ФГОС является метапредметность, формирование функционально грамотной личности.</w:t>
      </w:r>
      <w:r>
        <w:rPr>
          <w:rFonts w:cs="Times New Roman" w:ascii="Times New Roman" w:hAnsi="Times New Roman"/>
          <w:sz w:val="24"/>
          <w:szCs w:val="24"/>
        </w:rPr>
        <w:t>В связи с этим давайте все запомним одну математическую формулу, которая позволит сформировать у учащихся в процессе изучения математики и других дисциплин качества мышления, необходимые для полноценного функционирования человека в современном обществе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ВЛАДЕНИЕ = УСВОЕНИЕ + ПРИМЕНЕНИЕ ЗНАНИЙ НА ПРАКТИКЕ»</w:t>
      </w:r>
    </w:p>
    <w:p>
      <w:pPr>
        <w:pStyle w:val="Style19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к учитель математики, я прекрасно понимаю важность развития математической  грамотности моих учеников, вижу в этом с одной стороны насущную необходимость в развитии способности учащихся, применять полученные в школе знания и умения в жизненных ситуациях.</w:t>
      </w:r>
    </w:p>
    <w:p>
      <w:pPr>
        <w:pStyle w:val="Normal"/>
        <w:shd w:fill="FFFFFF" w:val="clear"/>
        <w:spacing w:lineRule="auto" w:line="240" w:before="0" w:after="3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4F4F4" w:val="clear"/>
        </w:rPr>
        <w:t>«</w:t>
      </w:r>
      <w:r>
        <w:rPr>
          <w:rFonts w:cs="Times New Roman" w:ascii="Times New Roman" w:hAnsi="Times New Roman"/>
          <w:iCs/>
          <w:sz w:val="24"/>
          <w:szCs w:val="24"/>
          <w:shd w:fill="F4F4F4" w:val="clear"/>
        </w:rPr>
        <w:t>Математическая грамотность – способность человека определять и понимать роль математики в мире, в котором он живе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</w:t>
      </w:r>
      <w:r>
        <w:rPr>
          <w:rFonts w:cs="Times New Roman" w:ascii="Times New Roman" w:hAnsi="Times New Roman"/>
          <w:sz w:val="24"/>
          <w:szCs w:val="24"/>
          <w:shd w:fill="F4F4F4" w:val="clear"/>
        </w:rPr>
        <w:t>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м видом учебной деятельности при обучении школьников математики является решение задач. В педагогической литературе </w:t>
      </w: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ся как проблемная ситуация с явно заданной целью, которую необходимо достичь. 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cs="Times New Roman" w:ascii="Times New Roman" w:hAnsi="Times New Roman"/>
          <w:sz w:val="24"/>
          <w:szCs w:val="24"/>
        </w:rPr>
        <w:t>Под задачей с практическим содержанием понимается математическая задача, содержание которой раскрывает приложения математики в окружающей нас действительности, в смежных дисциплинах, знакомит ее с использованием в организации, технологии и экономике современного производства, в сфере обслуживания, в быту, при выполнении трудовых операций.</w:t>
      </w:r>
    </w:p>
    <w:p>
      <w:pPr>
        <w:pStyle w:val="Normal"/>
        <w:shd w:fill="FFFFFF" w:val="clear"/>
        <w:spacing w:lineRule="auto" w:line="240" w:before="0" w:after="3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решение задач практического содержания способно привить интерес ученика к изучению математики. Такие задания изменяют организацию традиционного урока. Они базируются на знаниях и умениях, и требуют умения применять накопленные знания в практической деятельности.</w:t>
      </w:r>
    </w:p>
    <w:p>
      <w:pPr>
        <w:pStyle w:val="Normal"/>
        <w:shd w:fill="FFFFFF" w:val="clear"/>
        <w:spacing w:lineRule="auto" w:line="240" w:before="0" w:after="3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Как показывает практика, одним из эффективных способов развития функциональной грамотности является практико - ориентированные задания.</w:t>
      </w:r>
    </w:p>
    <w:p>
      <w:pPr>
        <w:pStyle w:val="Normal"/>
        <w:spacing w:before="0" w:after="0"/>
        <w:ind w:left="-567" w:firstLine="127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о-ориентированные задачи</w:t>
      </w:r>
      <w:r>
        <w:rPr>
          <w:rFonts w:cs="Times New Roman" w:ascii="Times New Roman" w:hAnsi="Times New Roman"/>
          <w:sz w:val="24"/>
          <w:szCs w:val="24"/>
        </w:rPr>
        <w:t xml:space="preserve"> – это задачи, требующие в своем решении реализации всех этапов метода математического моделирования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актических задач средствами математики, как правило, содержит четыре основных эт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Анализ условия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формулиру</w:t>
        <w:softHyphen/>
        <w:t>ется на описательном языке. От правильной постановки задачи, указания ресурсов, которыми мы располагаем, зависит успеш</w:t>
        <w:softHyphen/>
        <w:t>ность ее решения. Этому нужно учиться каждому, так как пригодится специалисту любого профи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Построение математической модели задачи.</w:t>
        <w:br/>
      </w:r>
      <w:r>
        <w:rPr>
          <w:rFonts w:cs="Times New Roman" w:ascii="Times New Roman" w:hAnsi="Times New Roman"/>
          <w:sz w:val="24"/>
          <w:szCs w:val="24"/>
        </w:rPr>
        <w:t xml:space="preserve">Перевод исходной задачи на математический язык: вводятся переменные, ищутся связи между ними и устанавливаются ограничения на них, которые записываются в виде уравнений, неравенств или их сист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 математической модели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ется полученная модель. Если задача извест</w:t>
        <w:softHyphen/>
        <w:t>ная, то она решается по соответствующему ей алго</w:t>
        <w:softHyphen/>
        <w:t>ритму. Если задача никогда не решалась, то ищется необходимый алгорит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Интерпретация решения.</w:t>
      </w:r>
      <w:r>
        <w:rPr>
          <w:rFonts w:cs="Times New Roman" w:ascii="Times New Roman" w:hAnsi="Times New Roman"/>
          <w:sz w:val="24"/>
          <w:szCs w:val="24"/>
        </w:rPr>
        <w:t xml:space="preserve"> Это перевод реше</w:t>
        <w:softHyphen/>
        <w:t>ния задачи на исходный язык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несколько задач</w:t>
      </w:r>
    </w:p>
    <w:p>
      <w:pPr>
        <w:pStyle w:val="Style22"/>
        <w:spacing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кузовов самосвалов </w:t>
      </w:r>
      <w:r>
        <w:rPr>
          <w:rFonts w:cs="Times New Roman" w:ascii="Times New Roman" w:hAnsi="Times New Roman"/>
          <w:b/>
          <w:sz w:val="24"/>
          <w:szCs w:val="24"/>
        </w:rPr>
        <w:t>МАЗ-205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ИЛ-130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</w:t>
      </w:r>
    </w:p>
    <w:p>
      <w:pPr>
        <w:pStyle w:val="Style2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вны (м):</w:t>
      </w:r>
      <w:r>
        <w:rPr>
          <w:rFonts w:cs="Times New Roman" w:ascii="Times New Roman" w:hAnsi="Times New Roman"/>
          <w:b/>
          <w:sz w:val="24"/>
          <w:szCs w:val="24"/>
        </w:rPr>
        <w:t xml:space="preserve"> 6,07×2,64×2,44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6,72×2,39×2,18</w:t>
      </w:r>
    </w:p>
    <w:p>
      <w:pPr>
        <w:pStyle w:val="Style22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Какой из них более вместителен?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яем математическу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кузов самосвала представляет собой геометрическую фигуру – прямоугольный параллелепипед. Задача сводится к нахождению объёмов 2х параллелепипед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аем математическую задачу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ъём прямоугольного параллелепипеда вычис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567"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это размеры кузов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ляем данные в формулу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=6,07·2,64·2,44=39,1(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=6,72·2,39·2,18=35,0(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водим математическое решение на язык исходной задачи:</w:t>
      </w:r>
    </w:p>
    <w:p>
      <w:pPr>
        <w:pStyle w:val="Normal"/>
        <w:spacing w:before="0" w:after="0"/>
        <w:ind w:left="-567"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Более вместительным оказался кузов самосвала МАЗ-205.</w:t>
      </w:r>
    </w:p>
    <w:p>
      <w:pPr>
        <w:pStyle w:val="Normal"/>
        <w:spacing w:before="0" w:after="0"/>
        <w:ind w:left="-567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Для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kk-KZ" w:eastAsia="en-US"/>
        </w:rPr>
        <w:t>формирования понятия производной функции и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val="kk-KZ" w:eastAsia="en-US"/>
        </w:rPr>
        <w:t xml:space="preserve">прочного усвоения 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табличных значений производных и правил дифференцирования, нахождения наибольшего и наименьшего значений, можно использовать следующие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скусственный пруд для разведения карасей имеет форму прямоугольника, завершённого с двух сторон полукругом. Периметр пруда 80 метров. При каком радиусе полукруга, площадь пруда будет наибольшей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ок, площадью 2400м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адо разбить на два участка прямоугольной формы так, чтобы длина изгороди была наименьшей. Найти размеры участ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В этих задачах есть одна небольшая особенность: </w:t>
      </w:r>
      <w:r>
        <w:rPr>
          <w:rFonts w:eastAsia="Calibri" w:cs="Times New Roman" w:ascii="Times New Roman" w:hAnsi="Times New Roman"/>
          <w:i/>
          <w:iCs/>
          <w:sz w:val="24"/>
          <w:szCs w:val="24"/>
          <w:shd w:fill="FFFFFF" w:val="clear"/>
          <w:lang w:eastAsia="en-US"/>
        </w:rPr>
        <w:t>самой функции в явном виде здесь нет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, поэтому её надо составить самому, исходя из условий зада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каждой из данных задач подразумевает: анализ задачи, абстрагирование и запись условия на языке математики, нахождение производной, исследование на экстремум, переход от математических результатов к языку задачи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проведении урока по теме: «Решение квадратных уравнений» можно поставить, перед учениками,  проблемную ситуацию  и предложить решить следующие задачи: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устной работы.</w:t>
      </w:r>
    </w:p>
    <w:p>
      <w:pPr>
        <w:pStyle w:val="Normal"/>
        <w:ind w:left="460" w:right="45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оставьте квадратное уравнение, используя следующие дан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Normal"/>
        <w:ind w:left="460" w:right="4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ногие, уходя из кабинета, не выключают свет. Да и дома порой зажигают все лампы, когда в этом нет необходимости. Кто-то может сказать: мелочь! Между тем сосчитайте, сколько за 10 часов расходует одна лампочка в 100 Вт. Ответ переведите в кВт. Полученное число будет первым коэффициентом квадратного уравнения. </w:t>
      </w:r>
      <w:r>
        <w:rPr>
          <w:rFonts w:cs="Times New Roman" w:ascii="Times New Roman" w:hAnsi="Times New Roman"/>
          <w:sz w:val="24"/>
          <w:szCs w:val="24"/>
          <w:u w:val="single"/>
        </w:rPr>
        <w:t>Ответ: 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sz w:val="24"/>
          <w:szCs w:val="24"/>
        </w:rPr>
        <w:t>Вт =1кВт, а =1.</w:t>
      </w:r>
    </w:p>
    <w:p>
      <w:pPr>
        <w:pStyle w:val="Normal"/>
        <w:spacing w:lineRule="auto" w:line="240"/>
        <w:ind w:left="460" w:right="4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 что такое капля воды из неплотно закрытого крана? За час теряется 0,6л, а за сутки – .. ? (14,4л воды). В данном числе сложите цифры. Полученное число будет вторым коэффициентом. </w:t>
      </w:r>
      <w:r>
        <w:rPr>
          <w:rFonts w:cs="Times New Roman" w:ascii="Times New Roman" w:hAnsi="Times New Roman"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>  14.4л, 1+4+4 = 9, в=9.</w:t>
      </w:r>
    </w:p>
    <w:p>
      <w:pPr>
        <w:pStyle w:val="Normal"/>
        <w:spacing w:lineRule="auto" w:line="240"/>
        <w:ind w:left="460" w:right="4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К обеду школа получает 35 кг  хлеба, в бачках для отходов остаётс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часть этого хлеба. Труд скольких людей пропадает зря! Посчитайте сколько хлеба выбрасывается ежедневно и удвойте это число. Полученное число будет третьим коэффициентом. </w:t>
      </w:r>
      <w:r>
        <w:rPr>
          <w:rFonts w:cs="Times New Roman" w:ascii="Times New Roman" w:hAnsi="Times New Roman"/>
          <w:sz w:val="24"/>
          <w:szCs w:val="24"/>
          <w:u w:val="single"/>
        </w:rPr>
        <w:br/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imes New Roman" w:ascii="Times New Roman" w:hAnsi="Times New Roman"/>
          <w:sz w:val="24"/>
          <w:szCs w:val="24"/>
        </w:rPr>
        <w:t>, с=14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инаем строительство дома</w:t>
      </w:r>
    </w:p>
    <w:p>
      <w:pPr>
        <w:pStyle w:val="Style21"/>
        <w:spacing w:before="154" w:after="0"/>
        <w:ind w:left="547" w:hanging="547"/>
        <w:textAlignment w:val="baseline"/>
        <w:rPr/>
      </w:pPr>
      <w:r>
        <w:rPr/>
        <w:t xml:space="preserve">      </w:t>
      </w:r>
      <w:r>
        <w:rPr/>
        <w:t xml:space="preserve">1. Участок земли имеет прямоугольную форму. Одна сторона на 16  метров меньше другой. Площадь участка равна 720 м². Найди периметр участка и  узнай сколько </w:t>
      </w:r>
    </w:p>
    <w:p>
      <w:pPr>
        <w:pStyle w:val="Style21"/>
        <w:spacing w:before="154" w:after="0"/>
        <w:ind w:left="547" w:hanging="121"/>
        <w:textAlignment w:val="baseline"/>
        <w:rPr/>
      </w:pPr>
      <w:r>
        <w:rPr/>
        <w:t xml:space="preserve"> </w:t>
      </w:r>
      <w:r>
        <w:rPr/>
        <w:t>штук пеноблоков   тебе понадобится для строительства дома, если длина одного блока 4 метра.</w:t>
      </w:r>
    </w:p>
    <w:p>
      <w:pPr>
        <w:pStyle w:val="Style21"/>
        <w:spacing w:before="96" w:after="0"/>
        <w:ind w:left="284" w:hanging="0"/>
        <w:textAlignment w:val="baseline"/>
        <w:rPr/>
      </w:pPr>
      <w:r>
        <w:rPr/>
        <w:t>Ответ: 28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да же поехать за пеноблоками ?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твоего дома на севере находится завод В, а на востоке – завод А.     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2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сстояние между заводами на з км больше, чем от твоего дома </w:t>
      </w:r>
    </w:p>
    <w:p>
      <w:pPr>
        <w:pStyle w:val="Style22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завода А и на 6 км больше, чем до завода В. Какое расстояние </w:t>
      </w:r>
    </w:p>
    <w:p>
      <w:pPr>
        <w:pStyle w:val="Style22"/>
        <w:ind w:left="0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бе нужно проехать, чтобы купить блоки на заводе А? Сколько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нег ты заплатишь водителю, если за 1км он 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сит 5 у.е.?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</w:t>
      </w:r>
    </w:p>
    <w:p>
      <w:pPr>
        <w:pStyle w:val="Style21"/>
        <w:spacing w:before="82" w:after="0"/>
        <w:ind w:left="547" w:hanging="547"/>
        <w:textAlignment w:val="baseline"/>
        <w:rPr>
          <w:b/>
          <w:b/>
          <w:bCs/>
          <w:i/>
          <w:i/>
        </w:rPr>
      </w:pPr>
      <w:r>
        <w:rPr/>
        <w:t xml:space="preserve">     </w:t>
      </w:r>
    </w:p>
    <w:p>
      <w:pPr>
        <w:pStyle w:val="Style21"/>
        <w:spacing w:before="96" w:after="0"/>
        <w:ind w:left="142" w:hanging="568"/>
        <w:textAlignment w:val="baseline"/>
        <w:rPr/>
      </w:pPr>
      <w:r>
        <w:rPr/>
        <w:t xml:space="preserve">          </w:t>
      </w:r>
      <w:r>
        <w:rPr/>
        <w:t xml:space="preserve">Тебе нужно купить </w:t>
      </w:r>
      <w:r>
        <w:rPr>
          <w:b/>
          <w:bCs/>
        </w:rPr>
        <w:t xml:space="preserve">28 </w:t>
      </w:r>
      <w:r>
        <w:rPr/>
        <w:t>пеноблоков  у одного из трех поставщиков завода  А. Цены и условия   доставки приведены в таблице. Сколько у.е. нужно заплатить за самую дешевую покупку с доставкой?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4756150" cy="171196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нутренние работы.                                             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бригады, работая совместно, закончили отделку квартир в доме за 6 дней. Сколько дней потребовалось бы каждой бригаде на выполнение этой работы, если одной для этого требуется на 5 дней больше чем другой?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м анализ задачи, составив таблицу.</w:t>
      </w:r>
    </w:p>
    <w:tbl>
      <w:tblPr>
        <w:tblW w:w="948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8"/>
        <w:gridCol w:w="1134"/>
        <w:gridCol w:w="1560"/>
        <w:gridCol w:w="4488"/>
      </w:tblGrid>
      <w:tr>
        <w:trPr>
          <w:trHeight w:val="656" w:hRule="atLeast"/>
        </w:trPr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ни)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8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84" r="-7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бригад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323215"/>
                  <wp:effectExtent l="0" t="0" r="0" b="0"/>
                  <wp:docPr id="9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92" r="-18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бригад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5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3375" cy="323215"/>
                  <wp:effectExtent l="0" t="0" r="0" b="0"/>
                  <wp:docPr id="1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92" r="-8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57175"/>
                  <wp:effectExtent l="0" t="0" r="0" b="0"/>
                  <wp:docPr id="1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Заметив по таблице, что совместная производительность выражается как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ли как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составим и решим уравнение.</w:t>
      </w:r>
    </w:p>
    <w:p>
      <w:pPr>
        <w:pStyle w:val="Normal"/>
        <w:shd w:fill="FFFFFF" w:val="clear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1)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390525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0 дней, 15 дней.</w:t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зеленение  площадки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Цветочную клумбу жильцы дома  решили сделать в виде   прямоугольного треугольника.    Сторона, лежащая напротив прямого угла равна 5 м. Одна из двух других сторон на 1 м меньше. Найти неизвестные стороны клумбы. 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Ответ: х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2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  <w:vertAlign w:val="superscript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+ ( х – 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= 5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 практических за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  занятие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выполнить  следующ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ерите из предложенных задач  те, которые, по Вашему мнению, являются практико-ориентирован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дним из важных компонентов для поддержания нашего организма в тонусе является употребление необходимого количества витаминов и минералов. В весенний период чувствуется  ослабленность  иммунитета. Дефицит железа приводит к серьезным последствиям: замедлению развития моторики, нарушению координации, замедлению речевого развития, а также недостаток железа в организме приводит к развитию анемии.</w:t>
      </w:r>
    </w:p>
    <w:p>
      <w:pPr>
        <w:pStyle w:val="Normal"/>
        <w:shd w:fill="FFFFFF" w:val="clear"/>
        <w:spacing w:lineRule="auto" w:line="240" w:before="0" w:after="3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 понедельник в меню школьной столовой на обед было предложено: гречневая каша(200 г.) с котлетой (100 г.) и салат из цветной капусты (100 г), а во вторник в меню предложили печеночные оладьи (150 г.) с салатом из свеклы с черносливом (100 г). В какой день, съев обед, ты получил, суточную норму железа? В меню, какого дня необходимо добавить продуктов, содержащие железо? (необходимый справочный материал предлагается)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№ 2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риготовить одинаковые подарки для детей купили 90 плиток шоколада, 150 яблок и 210 конфет. Какое наибольшее количество одинаковых подарков можно приготовить?</w:t>
      </w:r>
    </w:p>
    <w:p>
      <w:pPr>
        <w:pStyle w:val="Normal"/>
        <w:shd w:fill="FFFFFF" w:val="clear"/>
        <w:spacing w:lineRule="auto" w:line="240" w:before="0" w:after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№ 3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дактор стенгазеты 8-го класса «Веселая перемена» поместил заметку: </w:t>
      </w:r>
      <w:r>
        <w:rPr>
          <w:rFonts w:cs="Times New Roman" w:ascii="Times New Roman" w:hAnsi="Times New Roman"/>
          <w:iCs/>
          <w:sz w:val="24"/>
          <w:szCs w:val="24"/>
        </w:rPr>
        <w:t>«На школьных соревнованиях быстрее всех пробежал стометровку ученик нашего класса Коля. Другие призеры пришли к финишу в таком порядке: Миша, Паша, Федя. И удивительно – с одной и той же разницей в скорости: Коля затратил на эту дистанцию 12 с, Миша – 13 с, Паша – 14 с, Федя – 15 с».</w:t>
      </w:r>
      <w:r>
        <w:rPr>
          <w:rFonts w:cs="Times New Roman" w:ascii="Times New Roman" w:hAnsi="Times New Roman"/>
          <w:sz w:val="24"/>
          <w:szCs w:val="24"/>
        </w:rPr>
        <w:br/>
        <w:t>Проверьте, прав ли наш «журналист». Для этого заполните таблицу: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>
          <w:trHeight w:val="7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ш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ша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я</w:t>
            </w:r>
          </w:p>
        </w:tc>
      </w:tr>
      <w:tr>
        <w:trPr>
          <w:trHeight w:val="7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, c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, см/с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оследней строке поместите разность скоростей каждого мальчика и предыдущего. Действительно ли разница в скорости одна и та же?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Формулируется вывод:</w:t>
      </w:r>
      <w:r>
        <w:rPr>
          <w:rFonts w:cs="Times New Roman" w:ascii="Times New Roman" w:hAnsi="Times New Roman"/>
          <w:iCs/>
          <w:sz w:val="24"/>
          <w:szCs w:val="24"/>
        </w:rPr>
        <w:t> Эта задача является заданием второго уровня, так как решение задачи будет состоять из нескольких шагов, учащимся нужно сравнить получившиеся результаты. Для того, чтобы задача стала заданием третьего уровня можно к условию добавить вопрос: скорость какого из мальчиков ближе к средней скорости бегунов? Результат представьте в виде диаграммы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Задача №4.</w:t>
      </w:r>
      <w:r>
        <w:rPr>
          <w:rFonts w:cs="Times New Roman" w:ascii="Times New Roman" w:hAnsi="Times New Roman"/>
          <w:sz w:val="24"/>
          <w:szCs w:val="24"/>
        </w:rPr>
        <w:t> Три рассказа занимают 34 страницы. Первый занимает 6 страниц, а второй – в 3 раза меньше, чем третий. Сколько страниц занимает второй рассказ?</w:t>
        <w:br/>
        <w:t>Почему эта задача не является компетентностно - ориентированной задачей? Что нужно сделать, чтобы она стала таковой?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твет может быть, например, таким: </w:t>
      </w:r>
      <w:r>
        <w:rPr>
          <w:rFonts w:cs="Times New Roman" w:ascii="Times New Roman" w:hAnsi="Times New Roman"/>
          <w:sz w:val="24"/>
          <w:szCs w:val="24"/>
        </w:rPr>
        <w:t>Добавив к условию задачи вопрос (постройте круговую диаграмму, изображающую распределение страниц по книгам (в процентах)), задание становится задачей первого уровня, так как учащимся необходимо выполнить несложное вычисление и представить результат в виде диа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Выслушиваются ответы учас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составлением таких заданий предполагает знание признаков практико-ориентированного  задания, структуры практико-ориентированного задания и требований к ни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 занят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лагаю вашему вниманию задачу по теме «Действия с натуральными числам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>.  По предложенному практико-ориентированному заданию определите в данной задаче стимул, задачную формулировку, источник информации, инструмент прове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лена Ивановна регулярно приобретая обувь  своему сыну сделала свой выбор в пользу торгового  бренда «</w:t>
      </w:r>
      <w:r>
        <w:rPr>
          <w:rFonts w:cs="Times New Roman" w:ascii="Times New Roman" w:hAnsi="Times New Roman"/>
          <w:sz w:val="24"/>
          <w:szCs w:val="24"/>
          <w:lang w:val="en-US"/>
        </w:rPr>
        <w:t>ECCO</w:t>
      </w:r>
      <w:r>
        <w:rPr>
          <w:rFonts w:cs="Times New Roman" w:ascii="Times New Roman" w:hAnsi="Times New Roman"/>
          <w:sz w:val="24"/>
          <w:szCs w:val="24"/>
        </w:rPr>
        <w:t>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 распродаже весенней коллекции  обуви бренда «</w:t>
      </w:r>
      <w:r>
        <w:rPr>
          <w:rFonts w:cs="Times New Roman" w:ascii="Times New Roman" w:hAnsi="Times New Roman"/>
          <w:sz w:val="24"/>
          <w:szCs w:val="24"/>
          <w:lang w:val="en-US"/>
        </w:rPr>
        <w:t>ECCO</w:t>
      </w:r>
      <w:r>
        <w:rPr>
          <w:rFonts w:cs="Times New Roman" w:ascii="Times New Roman" w:hAnsi="Times New Roman"/>
          <w:sz w:val="24"/>
          <w:szCs w:val="24"/>
        </w:rPr>
        <w:t>» в торговом центре «М</w:t>
      </w:r>
      <w:r>
        <w:rPr>
          <w:rFonts w:cs="Times New Roman" w:ascii="Times New Roman" w:hAnsi="Times New Roman"/>
          <w:sz w:val="24"/>
          <w:szCs w:val="24"/>
          <w:lang w:val="en-US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» на ботинки для  мальчика первоначальной стоимостью 19900 тг предложена  скидка 25%, а сайт  </w:t>
      </w:r>
      <w:r>
        <w:rPr>
          <w:rFonts w:cs="Times New Roman" w:ascii="Times New Roman" w:hAnsi="Times New Roman"/>
          <w:sz w:val="24"/>
          <w:szCs w:val="24"/>
          <w:lang w:val="en-US"/>
        </w:rPr>
        <w:t>lamod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 xml:space="preserve"> предлагает скидки на всю обувь бренда «</w:t>
      </w:r>
      <w:r>
        <w:rPr>
          <w:rFonts w:cs="Times New Roman" w:ascii="Times New Roman" w:hAnsi="Times New Roman"/>
          <w:sz w:val="24"/>
          <w:szCs w:val="24"/>
          <w:lang w:val="en-US"/>
        </w:rPr>
        <w:t>ECCO</w:t>
      </w:r>
      <w:r>
        <w:rPr>
          <w:rFonts w:cs="Times New Roman" w:ascii="Times New Roman" w:hAnsi="Times New Roman"/>
          <w:sz w:val="24"/>
          <w:szCs w:val="24"/>
        </w:rPr>
        <w:t>» от 15%-55% . Выясните, каким способом выгоднее приобрести бот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 занятие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ю  Вам самостоятельно составить практико-ориентированное   задание (составить задачную формулировку) по теме «Действия с натуральными числами»  с предложенными предметами,  используя структуру практико-ориентированного  за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</w:rPr>
        <w:t xml:space="preserve">.    Попробуйте составить задачную формулировку  к практико–ориентированному заданию  по теме « Действия с натуральными числами»  с  помощью предложенных предметов : книга, книжная полка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Участники  обсуждают, предлагают, высказывать как можно большее количество вариантов решения вопроса. Затем из общего числа высказанных идей отбирают наиболее удачные, которые могут быть использованы на практике. Высказывают свой отв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лушиваются 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предложенная Вами задача, является практико-ориентированным   заданием.  Задания, такого характера вызывают у ребят большой интерес, поэтому с большим желанием составляют такие задания. Предлагаю задачные формулировки, которые составили ребя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дачи , составленные учащимися).</w:t>
      </w:r>
    </w:p>
    <w:p>
      <w:pPr>
        <w:pStyle w:val="Style21"/>
        <w:spacing w:before="0" w:after="0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Задача №1</w:t>
      </w:r>
    </w:p>
    <w:p>
      <w:pPr>
        <w:pStyle w:val="Style21"/>
        <w:spacing w:before="0" w:after="0"/>
        <w:textAlignment w:val="baseline"/>
        <w:rPr/>
      </w:pPr>
      <w:r>
        <w:rPr>
          <w:kern w:val="2"/>
        </w:rPr>
        <w:t xml:space="preserve"> </w:t>
      </w:r>
      <w:r>
        <w:rPr>
          <w:kern w:val="2"/>
        </w:rPr>
        <w:t xml:space="preserve">Мама купила собрания сочинений </w:t>
      </w:r>
      <w:r>
        <w:rPr>
          <w:kern w:val="2"/>
          <w:lang w:val="ru-RU"/>
        </w:rPr>
        <w:t>А.С.Пушкина</w:t>
      </w:r>
      <w:r>
        <w:rPr>
          <w:kern w:val="2"/>
        </w:rPr>
        <w:t>,      состоящее из 12 томов. Какого размера нужно заказать  книжную полку в мебельном салоне, чтобы разместить все книги на ней?</w:t>
      </w:r>
    </w:p>
    <w:p>
      <w:pPr>
        <w:pStyle w:val="Style21"/>
        <w:spacing w:before="0" w:after="0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  <w:t>Задача №2</w:t>
      </w:r>
    </w:p>
    <w:p>
      <w:pPr>
        <w:pStyle w:val="Style21"/>
        <w:spacing w:before="0" w:after="0"/>
        <w:textAlignment w:val="baseline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В связи с переездом на новую квартиру  необходимо   упаковать книги с книжной полки в коробку. Какого размера нужно взять коробку , чтобы перевести эти книги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актическое задание №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> Участники 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ставляют алгоритм</w:t>
      </w:r>
      <w:r>
        <w:rPr>
          <w:rFonts w:cs="Times New Roman" w:ascii="Times New Roman" w:hAnsi="Times New Roman"/>
          <w:sz w:val="24"/>
          <w:szCs w:val="24"/>
        </w:rPr>
        <w:t> проектирования компетентностно-ориентнованных заданий.  </w:t>
        <w:br/>
      </w:r>
      <w:r>
        <w:rPr>
          <w:rFonts w:cs="Times New Roman" w:ascii="Times New Roman" w:hAnsi="Times New Roman"/>
          <w:iCs/>
          <w:sz w:val="24"/>
          <w:szCs w:val="24"/>
        </w:rPr>
        <w:t>(Участники обсуждают, предлагают, высказывают как можно большее количество вариантов решения вопроса. Затем из общего числа высказанных идей отбирают наиболее удачные, которые могут быть использованы на практике. Высказывают свой ответ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2) Выслушиваются ответы, выявляются затруднения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) Подводятся итоги, делаются выводы. </w:t>
      </w:r>
      <w:r>
        <w:rPr>
          <w:rFonts w:cs="Times New Roman" w:ascii="Times New Roman" w:hAnsi="Times New Roman"/>
          <w:b/>
          <w:bCs/>
          <w:sz w:val="24"/>
          <w:szCs w:val="24"/>
        </w:rPr>
        <w:t>Действительно,</w:t>
      </w:r>
      <w:r>
        <w:rPr>
          <w:rFonts w:cs="Times New Roman" w:ascii="Times New Roman" w:hAnsi="Times New Roman"/>
          <w:sz w:val="24"/>
          <w:szCs w:val="24"/>
        </w:rPr>
        <w:t> из той структуры, которую рассматривали выше, и которую применяли сейчас,  вытекает алгоритм проектирования компетентностно-ориентированных заданий: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3. Подведение итогов мастер-класс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систематическом применении на уроках математики задач прикладного содержания, развивающих функциональную грамотность учащихся, </w:t>
      </w:r>
      <w:r>
        <w:rPr>
          <w:rFonts w:eastAsia="Calibri" w:cs="Times New Roman" w:ascii="Times New Roman" w:hAnsi="Times New Roman"/>
          <w:iCs/>
          <w:sz w:val="24"/>
          <w:szCs w:val="24"/>
          <w:shd w:fill="FFFFFF" w:val="clear"/>
          <w:lang w:eastAsia="en-US"/>
        </w:rPr>
        <w:t>школьники пойму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en-US"/>
        </w:rPr>
        <w:t>универсальность математических методов и их роль в изучении окружающего ми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en-US"/>
        </w:rPr>
        <w:t>методы построения математических моделей для описания процессов в различных контекс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en-US"/>
        </w:rPr>
        <w:t>полезность приобретенных знаний и навыков для применения их в альтернативных ситуация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en-US"/>
        </w:rPr>
        <w:t>важность овладения широким спектром коммуникативных навы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  <w:lang w:eastAsia="en-US"/>
        </w:rPr>
        <w:t>полезность применения информационно-коммуникацион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ким образом, практико-ориентированное задание  способствует формированию активной, самостоятельной позиции учащихся, развивать исследовательские, рефлексивные ум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рудности ставят перед нами задачи, выполнение которых позволит нам более активно применять практико-ориентированные задания в свое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те, коллеги, результаты совместной 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частники проводят оценивание)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/>
        <w:b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5:33:00Z</dcterms:created>
  <dc:creator>xxx</dc:creator>
  <dc:description/>
  <dc:language>en-US</dc:language>
  <cp:lastModifiedBy>ЗавУч</cp:lastModifiedBy>
  <cp:lastPrinted>2018-03-10T06:04:00Z</cp:lastPrinted>
  <dcterms:modified xsi:type="dcterms:W3CDTF">2022-05-01T05:33:00Z</dcterms:modified>
  <cp:revision>2</cp:revision>
  <dc:subject/>
  <dc:title/>
</cp:coreProperties>
</file>