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униципальное образование Советский район</w:t>
      </w:r>
    </w:p>
    <w:p>
      <w:pPr>
        <w:pStyle w:val="Heading"/>
        <w:rPr/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rPr>
          <w:sz w:val="24"/>
        </w:rPr>
      </w:pPr>
      <w:r>
        <w:rPr>
          <w:sz w:val="24"/>
        </w:rPr>
        <w:t xml:space="preserve">Администрации Советского района </w:t>
      </w:r>
    </w:p>
    <w:p>
      <w:pPr>
        <w:pStyle w:val="Heading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ПРИКАЗ </w:t>
      </w:r>
    </w:p>
    <w:p>
      <w:pPr>
        <w:pStyle w:val="Heading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«20   »___04_____2022 г.</w:t>
        <w:tab/>
        <w:tab/>
        <w:tab/>
        <w:t xml:space="preserve">             </w:t>
        <w:tab/>
        <w:tab/>
        <w:tab/>
        <w:t xml:space="preserve">                    № 324</w:t>
      </w:r>
    </w:p>
    <w:p>
      <w:pPr>
        <w:pStyle w:val="TextBodyIndent"/>
        <w:ind w:left="0" w:hanging="0"/>
        <w:jc w:val="center"/>
        <w:rPr>
          <w:b/>
          <w:b/>
          <w:bCs w:val="false"/>
          <w:color w:val="FF0000"/>
          <w:sz w:val="22"/>
        </w:rPr>
      </w:pPr>
      <w:r>
        <w:rPr>
          <w:b/>
          <w:bCs w:val="false"/>
          <w:color w:val="FF0000"/>
          <w:sz w:val="22"/>
        </w:rPr>
      </w:r>
    </w:p>
    <w:p>
      <w:pPr>
        <w:pStyle w:val="TextBodyIndent"/>
        <w:ind w:left="0" w:hanging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Об итогах муниципального 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>» («Школьное Югравидение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ниципальных общеобразовательных организаций Совет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</w:rPr>
      </w:pPr>
      <w:r>
        <w:rPr/>
        <w:t>В соответствии с приказом Управления образования администрации Советского района от 6 апреля 2022 № 263</w:t>
      </w:r>
      <w:r>
        <w:rPr>
          <w:b/>
        </w:rPr>
        <w:t xml:space="preserve"> «О проведении муниципального 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 xml:space="preserve">» </w:t>
      </w:r>
      <w:r>
        <w:rPr/>
        <w:t>(«Школьное Югравидение»)</w:t>
      </w:r>
      <w:r>
        <w:rPr>
          <w:b/>
          <w:bCs/>
        </w:rPr>
        <w:t xml:space="preserve"> </w:t>
      </w:r>
      <w:r>
        <w:rPr>
          <w:b/>
        </w:rPr>
        <w:t>среди муниципальных общеобразовательных организаций Советского района</w:t>
      </w:r>
      <w:r>
        <w:rPr>
          <w:b/>
          <w:bCs/>
        </w:rPr>
        <w:t>»,</w:t>
      </w:r>
      <w:r>
        <w:rPr/>
        <w:t xml:space="preserve"> с целью </w:t>
      </w:r>
      <w:r>
        <w:rPr>
          <w:color w:val="000000"/>
          <w:shd w:fill="FFFFFF" w:val="clear"/>
        </w:rPr>
        <w:t>формирования межкультурной компетенции, расширения знаний современной и классической музыкальной культуры стран изучаемого иностранного языка, выявления и поддержки одаренных в данной области обучающихся</w:t>
      </w:r>
      <w:r>
        <w:rPr/>
        <w:t xml:space="preserve"> общеобразовательных организаций Советского район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сти изменение в приложение 2 к приказу Управления образования администрации Советского района от 06.04.2022 № 263 «О проведении муниципального конкурса-фестиваля песни на иностранных языках «</w:t>
      </w:r>
      <w:r>
        <w:rPr>
          <w:bCs/>
          <w:lang w:val="en-US"/>
        </w:rPr>
        <w:t>School</w:t>
      </w:r>
      <w:r>
        <w:rPr>
          <w:bCs/>
        </w:rPr>
        <w:t xml:space="preserve"> </w:t>
      </w:r>
      <w:r>
        <w:rPr>
          <w:bCs/>
          <w:lang w:val="en-US"/>
        </w:rPr>
        <w:t>Yugravision</w:t>
      </w:r>
      <w:r>
        <w:rPr>
          <w:bCs/>
        </w:rPr>
        <w:t xml:space="preserve"> </w:t>
      </w:r>
      <w:r>
        <w:rPr>
          <w:bCs/>
          <w:lang w:val="en-US"/>
        </w:rPr>
        <w:t>Song</w:t>
      </w:r>
      <w:r>
        <w:rPr>
          <w:bCs/>
        </w:rPr>
        <w:t xml:space="preserve"> </w:t>
      </w:r>
      <w:r>
        <w:rPr>
          <w:bCs/>
          <w:lang w:val="en-US"/>
        </w:rPr>
        <w:t>Contest</w:t>
      </w:r>
      <w:r>
        <w:rPr>
          <w:bCs/>
        </w:rPr>
        <w:t xml:space="preserve"> - 2022</w:t>
      </w:r>
      <w:r>
        <w:rPr/>
        <w:t xml:space="preserve">» («Школьное Югравидение») среди муниципальных общеобразовательных организаций Советского района», изложив его в новой редакции (Приложение 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</w:t>
        <w:tab/>
        <w:t>Утвердить результаты муниципального конкурса-фестиваля песни на иностранных языках «School Yugravision Song Contest - 2022» («Школьное Югравидение») среди муниципальных общеобразовательных организаций Советского района в 2022 году (далее – Конкурс) (Приложения 2,3,4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. Наградить по итогам Конкурс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3.1. </w:t>
      </w:r>
      <w:r>
        <w:rPr>
          <w:iCs/>
        </w:rPr>
        <w:t>Дипломом и кубком Гран-при победителя Конкурса (Приложение 2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.2. Дипломами лауреатов 1,2,3 степени и дипломами участников в номинациях «Лучшее соло», «Лучший дуэт», «Лучшая группа» в каждой возрастной категории участников Конкурса (Приложение 3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.3. Дипломом «Приз зрительских симпатий»</w:t>
      </w:r>
      <w:r>
        <w:rPr>
          <w:iCs/>
        </w:rPr>
        <w:t xml:space="preserve"> по итогам онлайн-голосования в группе «Образование Советский район» </w:t>
      </w:r>
      <w:r>
        <w:rPr/>
        <w:t>в социальной сети «ВКонтакте» участников Конкурса</w:t>
      </w:r>
      <w:r>
        <w:rPr>
          <w:iCs/>
        </w:rPr>
        <w:t xml:space="preserve"> (Приложение 4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3.4. </w:t>
      </w:r>
      <w:r>
        <w:rPr>
          <w:iCs/>
        </w:rPr>
        <w:t>Благодарственными письмами</w:t>
      </w:r>
      <w:r>
        <w:rPr/>
        <w:t xml:space="preserve"> Управления образования администрации Советского района (в электронном виде)</w:t>
      </w:r>
      <w:r>
        <w:rPr>
          <w:iCs/>
        </w:rPr>
        <w:t xml:space="preserve"> </w:t>
      </w:r>
      <w:r>
        <w:rPr/>
        <w:t>педагогов, подготовивших победителей и призеров Конкурса (Приложение 5)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3.5. </w:t>
      </w:r>
      <w:r>
        <w:rPr>
          <w:iCs/>
        </w:rPr>
        <w:t>Благодарственными письмами</w:t>
      </w:r>
      <w:r>
        <w:rPr/>
        <w:t xml:space="preserve"> Управления образования администрации Советского района педагогов, специалистов образовательных организаций и учреждений культуры Советского района за работу в составе жюри (Приложение 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.6. Благодарственными письмами Управления образования администрации Советского района специалистов образовательных организаций Советского района за работу в составе организационного комитета (Приложение 6).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</w:rPr>
      </w:pPr>
      <w:r>
        <w:rPr>
          <w:iCs/>
        </w:rPr>
        <w:t xml:space="preserve">4. </w:t>
      </w:r>
      <w:r>
        <w:rPr/>
        <w:t>Муниципальному казённому учреждению «Центр материально-технического и методического обеспечения» (Тропиной Г.Е.) подготовить наградные материалы в срок до 22.04.202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</w:rPr>
      </w:pPr>
      <w:r>
        <w:rPr/>
        <w:t xml:space="preserve">5. Контроль за исполнением настоящего приказа возложить на заместителя начальника Управления образования администрации Советского района </w:t>
      </w:r>
      <w:r>
        <w:rPr>
          <w:lang w:eastAsia="zh-CN"/>
        </w:rPr>
        <w:t>по общему образованию</w:t>
      </w:r>
      <w:r>
        <w:rPr/>
        <w:t xml:space="preserve"> Петрушко М.А.</w:t>
      </w:r>
    </w:p>
    <w:p>
      <w:pPr>
        <w:pStyle w:val="Normal"/>
        <w:spacing w:before="0" w:after="0"/>
        <w:contextualSpacing/>
        <w:rPr/>
      </w:pPr>
      <w:r>
        <w:rPr/>
        <w:t>Начальник</w:t>
        <w:tab/>
        <w:t xml:space="preserve">    </w:t>
      </w:r>
      <w:r>
        <w:rPr/>
        <w:drawing>
          <wp:inline distT="0" distB="0" distL="0" distR="0">
            <wp:extent cx="2871470" cy="177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Н.В. Черем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/>
      </w:pPr>
      <w:r>
        <w:rPr>
          <w:sz w:val="20"/>
          <w:szCs w:val="20"/>
        </w:rPr>
        <w:t>Тропина Галина Евгеньевна,</w:t>
      </w:r>
    </w:p>
    <w:p>
      <w:pPr>
        <w:pStyle w:val="Normal"/>
        <w:rPr/>
      </w:pPr>
      <w:r>
        <w:rPr>
          <w:sz w:val="20"/>
          <w:szCs w:val="20"/>
        </w:rPr>
        <w:t>директор Муниципального казенного учреждения</w:t>
      </w:r>
    </w:p>
    <w:p>
      <w:pPr>
        <w:pStyle w:val="Normal"/>
        <w:rPr/>
      </w:pPr>
      <w:r>
        <w:rPr>
          <w:sz w:val="20"/>
          <w:szCs w:val="20"/>
        </w:rPr>
        <w:t xml:space="preserve">«Центр материально-техниче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етодического обеспеч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3-16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началь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вления образования администрации Совет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общему образов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М.А. Петру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 ___________2022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иректор Муниципального казенного учреждения</w:t>
      </w:r>
    </w:p>
    <w:p>
      <w:pPr>
        <w:pStyle w:val="Normal"/>
        <w:rPr/>
      </w:pPr>
      <w:r>
        <w:rPr>
          <w:sz w:val="20"/>
          <w:szCs w:val="20"/>
        </w:rPr>
        <w:t xml:space="preserve">«Центр материально-техниче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етодического обеспеч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Тропина Г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 ___________2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ссылка:</w:t>
      </w:r>
      <w:r>
        <w:rPr>
          <w:sz w:val="20"/>
          <w:szCs w:val="20"/>
        </w:rPr>
        <w:t xml:space="preserve"> ОО-11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ело - 1, МКУ Центр МТи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Cs w:val="26"/>
        </w:rPr>
        <w:t>от 20  .04.2022 №324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 жюри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муниципального конкурса-фестиваля песни на иностранных языках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School Yugravision Song Contest – 2022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n-US"/>
        </w:rPr>
      </w:pPr>
      <w:r>
        <w:rPr>
          <w:color w:val="000000"/>
          <w:lang w:val="en-US"/>
        </w:rPr>
        <w:t>(«</w:t>
      </w:r>
      <w:r>
        <w:rPr>
          <w:color w:val="000000"/>
        </w:rPr>
        <w:t>Школь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Югравидение</w:t>
      </w:r>
      <w:r>
        <w:rPr>
          <w:color w:val="000000"/>
          <w:lang w:val="en-US"/>
        </w:rPr>
        <w:t>»)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. Шурыгина Наталья Владимировна, преподаватель английского языка Бюджетного учреждения профессионального образования Ханты-Мансийского округа-Югры «Советский политехнический колледж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 .Ивашкина Светлана Владимировна, начальник отдела по культуре Департамента социального развития администрации Совет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3. Щерба Виктория Венедиктовна, заведующий филиалом п. Зеленоборск Муниципального бюджетного учреждения дополнительного образования «Советская детская школа искусств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4. Воложанова Ольга Абулхаировна, художественный руководитель Муниципального бюджетного учреждения «Культурно-спортивный комплекс «Русь» г. п. Зеленоборск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Чащихина Елена Евгеньевна, методист отдела информационно-методического обеспечения Муниципального казённого учреждения «Центр материально-технического и методического обеспечения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Cs w:val="26"/>
        </w:rPr>
        <w:t xml:space="preserve">от   .04.2022 №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Гран-при муниципального 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 xml:space="preserve">» </w:t>
      </w:r>
      <w:r>
        <w:rPr/>
        <w:t>(«Школьное Югравидение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ниципальных общеобразовательных организаций Совет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узнецова Ксения, обучающаяся 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right"/>
        <w:rPr>
          <w:sz w:val="18"/>
          <w:szCs w:val="20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Cs w:val="26"/>
        </w:rPr>
        <w:t xml:space="preserve">от   .04.2022 №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Лауреаты муниципального 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 xml:space="preserve">» </w:t>
      </w:r>
      <w:r>
        <w:rPr/>
        <w:t>(«Школьное Югравидение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ниципальных общеобразовательных организаций 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уреаты 1 степен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минация «Лучшее сол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7-8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ичиланова Дана, обучающаяся Муниципального бюджетного общеобразовательного учреждения «Средняя общеобразовательная школа №2 г. Совет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9-11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учкова Анна, обучающаяся Муниципального бюджетного общеобразовательного учреждения «Средняя общеобразовательная школа п. Малинов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ий дуэ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9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Юмадилова Карина, Баянова Ангелина, обучающиеся Муниципального бюджетного общеобразовательного учреждения «Средняя общеобразовательная школа п.Зеленобор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ая музыкальная групп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9-11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ермякова Екатерина, Юмадилова Карина, Александрова Елизавета, Баянова Ангелина, обучающиеся Муниципального бюджетного общеобразовательного учреждения «Средняя общеобразовательная школа п. Зеленоборск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уреаты 2 степен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ее сол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5-6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литыко Олеся, обучающаяся Муниципального бюджетного общеобразовательного учреждения «Средняя общеобразовательная школа №4 г. Советск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7-8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уханова Руслана, обучающаяся Муниципального бюджетного общеобразовательного учреждения «Средняя общеобразовательная школа п. Малиновск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9-11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коробогатова Дарья, обучающаяся Муниципального бюджетного общеобразовательного учреждения «Средняя общеобразовательная школа п. Малиновск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ий дуэ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5-6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ипник Мария, Сары-Даниленко Полина, обучающиеся Муниципального бюджетного общеобразовательного учреждения гимназии г. Советский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ая музыкальная групп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асильева Ангелина, Бадамшин Сергей, Васильев Ярослав, Цецегова Александра, Чащина Ольга, обучающиеся Муниципального бюджетного общеобразовательного учреждения «Средняя общеобразовательная школа п. Коммунистически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ауреаты 3 степени Конкурс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ее сол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5-6 клас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андауров Степан,</w:t>
      </w:r>
      <w:r>
        <w:rPr>
          <w:sz w:val="20"/>
          <w:szCs w:val="20"/>
        </w:rPr>
        <w:t xml:space="preserve"> </w:t>
      </w:r>
      <w:r>
        <w:rPr/>
        <w:t>обучающийся Муниципального бюджетного общеобразовательного учреждения «Алябьевская средняя общеобразовательная школ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7-8 клас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иконова Виктория, обучающаяся 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9-11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аянова Ангелина, обучающаяся Муниципального бюджетного общеобразовательного учреждения «Средняя общеобразовательная школа п. Зеленобор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Лучшая музыкальная группа»</w:t>
      </w:r>
    </w:p>
    <w:p>
      <w:pPr>
        <w:pStyle w:val="Normal"/>
        <w:jc w:val="center"/>
        <w:rPr/>
      </w:pPr>
      <w:r>
        <w:rPr/>
        <w:t>Возрастная группа 7-8 кл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узьминых Анна, Ширяева Олексана, обучающиеся Муниципального бюджетного общеобразовательного учреждения «Средняя общеобразовательная школа п.Коммунистиче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sz w:val="18"/>
          <w:szCs w:val="20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>
          <w:b/>
          <w:b/>
        </w:rPr>
      </w:pPr>
      <w:r>
        <w:rPr>
          <w:szCs w:val="26"/>
        </w:rPr>
        <w:t>от   .04.2022 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з зрительских симпатий»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муниципального 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 xml:space="preserve">» </w:t>
      </w:r>
      <w:r>
        <w:rPr/>
        <w:t>(«Школьное Югравидение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ниципальных общеобразовательных организаций 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ипник Мария, Сары-Даниленко Полина</w:t>
      </w:r>
      <w:r>
        <w:rPr>
          <w:b/>
        </w:rPr>
        <w:t xml:space="preserve">, </w:t>
      </w:r>
      <w:r>
        <w:rPr/>
        <w:t>обучающиеся Муниципального бюджетного общеобразовательного учреждения гимназии г. Совет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right"/>
        <w:rPr>
          <w:sz w:val="18"/>
          <w:szCs w:val="20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Cs w:val="26"/>
        </w:rPr>
        <w:t xml:space="preserve">от   .04.2022 №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/>
        <w:t xml:space="preserve">Педагоги, подготовившие победителей и призеров </w:t>
      </w:r>
      <w:r>
        <w:rPr>
          <w:b/>
        </w:rPr>
        <w:t>конкурса-фестиваля песни на иностранных языках «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ugrav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test</w:t>
      </w:r>
      <w:r>
        <w:rPr>
          <w:b/>
          <w:bCs/>
        </w:rPr>
        <w:t xml:space="preserve"> - 2022</w:t>
      </w:r>
      <w:r>
        <w:rPr>
          <w:b/>
        </w:rPr>
        <w:t xml:space="preserve">» </w:t>
      </w:r>
      <w:r>
        <w:rPr/>
        <w:t>(«Школьное Югравидение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ниципальных общеобразовательных организаций Советского район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 Сенчугова Алена Игоревна, 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амалова</w:t>
      </w:r>
      <w:r>
        <w:rPr>
          <w:rFonts w:eastAsia="Calibri"/>
          <w:lang w:eastAsia="en-US"/>
        </w:rPr>
        <w:t xml:space="preserve"> Надия Казихановна, 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 Вингерт Ольга Ивановна, 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4. Карепанова Инна Валентиновна, 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№2 г. Совет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5. </w:t>
      </w:r>
      <w:r>
        <w:rPr>
          <w:highlight w:val="yellow"/>
          <w:lang w:eastAsia="en-US"/>
        </w:rPr>
        <w:t xml:space="preserve">Бугаева Ольга Валерьевна, </w:t>
      </w:r>
      <w:r>
        <w:rPr>
          <w:rFonts w:eastAsia="Calibri"/>
          <w:highlight w:val="yellow"/>
          <w:lang w:eastAsia="en-US"/>
        </w:rPr>
        <w:t xml:space="preserve">учитель иностранного языка </w:t>
      </w:r>
      <w:r>
        <w:rPr>
          <w:highlight w:val="yellow"/>
        </w:rPr>
        <w:t>Муниципального бюджетного общеобразовательного учреждения «Средняя общеобразовательная школа №2 г. Советски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en-US"/>
        </w:rPr>
        <w:t xml:space="preserve">6. Агафонова Ульяна Александровна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гимназия г. Советски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7. Бакатура Татьяна Владимировна -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№4 г. Совет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8. Пупырева Мария Сергеевна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п.Коммунистиче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9. Садовина Татьяна Юрьевна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п.Коммунистиче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0. Шатохин Максим Анатольевич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п.Малиновск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1. Наумова Людмила Павловна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Алябьевская средняя общеобразовательная школа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2. Сухарева Надежда Викторовна, </w:t>
      </w:r>
      <w:r>
        <w:rPr>
          <w:rFonts w:eastAsia="Calibri"/>
          <w:lang w:eastAsia="en-US"/>
        </w:rPr>
        <w:t xml:space="preserve">учитель иностранного языка </w:t>
      </w:r>
      <w:r>
        <w:rPr/>
        <w:t>Муниципального бюджетного общеобразовательного учреждения «Средняя общеобразовательная школа п.Зеленоборс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Cs w:val="26"/>
        </w:rPr>
        <w:t>Приложение 6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риказу Управления образова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Cs w:val="26"/>
        </w:rPr>
        <w:t>от   .04.2022 №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 организационного комитета 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муниципального конкурса-фестиваля песни на иностранных языках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School Yugravision Song Contest – 2022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n-US"/>
        </w:rPr>
      </w:pPr>
      <w:r>
        <w:rPr>
          <w:color w:val="000000"/>
          <w:lang w:val="en-US"/>
        </w:rPr>
        <w:t>(«</w:t>
      </w:r>
      <w:r>
        <w:rPr>
          <w:color w:val="000000"/>
        </w:rPr>
        <w:t>Школь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Югравидение</w:t>
      </w:r>
      <w:r>
        <w:rPr>
          <w:color w:val="000000"/>
          <w:lang w:val="en-US"/>
        </w:rPr>
        <w:t>»)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Калугина Ольга Михайловна, директор Муниципального бюджетного общеобразовательного учреждения «Средняя общеобразовательная школа п. Зеленоборск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ухарева Надежда Викторовна, учитель иностранных языков Муниципального бюджетного общеобразовательного учреждения «Средняя общеобразовательная школа п. Зеленобо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3. Горчакова Людмила Владимировна, учитель иностранного языка Муниципального бюджетного общеобразовательного учреждения «Средняя общеобразовательная школа №1 г. Советски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4. Чащихина Елена Евгеньевна, методист отдела информационно-методического обеспечения Муниципального казённого учреждения «Центр материально-технического и методического обеспечени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5. Величутин Ефим Александрович, главный специалист отдела  информационно-методического обеспечения Муниципального казённого учреждения «Центр материально-технического и методического обеспечения»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6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22:00Z</dcterms:created>
  <dc:creator>Писаренко</dc:creator>
  <dc:description/>
  <cp:keywords/>
  <dc:language>en-US</dc:language>
  <cp:lastModifiedBy>DNS</cp:lastModifiedBy>
  <cp:lastPrinted>2022-04-19T15:08:00Z</cp:lastPrinted>
  <dcterms:modified xsi:type="dcterms:W3CDTF">2022-05-01T14:06:00Z</dcterms:modified>
  <cp:revision>92</cp:revision>
  <dc:subject/>
  <dc:title/>
</cp:coreProperties>
</file>