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Опричнин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 сущность, цели, итоги опричной политики Ивана Гроз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 урока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казать цели и последствия проводимой Иваном Грозным поли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нятийный аппарат, совершенствовать навыки работы с текстом учебника и историческим документом, устанавливать причинно-следственные связи, делать выводы.</w:t>
      </w:r>
    </w:p>
    <w:p>
      <w:pPr>
        <w:pStyle w:val="Normal"/>
        <w:spacing w:lineRule="atLeast" w:line="274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умение анализировать историческую ситуацию, приводить аргументы в защиту своей позиции в ходе дискуссии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tLeast" w:line="274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метные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учатся: характеризовать политику Ив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проявлять личностные свойства в основных видах деятельности. Получат возможность научиться: работать с текстом учебника; анализировать схемы и  составлять таблицы; высказывать собственное мнение,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УУ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танавливают причинно-следственные связи и зависимости между объе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ланируют цели и способы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 и сохраняют учебную задачу; учитывают выделенные учителем ориентиры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ют мотивацию к учебной деятельности;  проявляют интерес к новому учебному материалу; выражают положительное отношение к процессу познания; адекватно понимают причины успешности/ не успешности учебной деятел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УМК</w:t>
      </w:r>
      <w:r>
        <w:rPr>
          <w:rFonts w:cs="Times New Roman" w:ascii="Times New Roman" w:hAnsi="Times New Roman"/>
          <w:sz w:val="24"/>
          <w:szCs w:val="24"/>
        </w:rPr>
        <w:t xml:space="preserve">: учебник А.А.Данилова, В.Г.Косулиной «История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, историческая карта,  презентация «Опричнина», компьютер, проектор, экр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ые понятия: </w:t>
      </w:r>
      <w:r>
        <w:rPr>
          <w:rFonts w:cs="Times New Roman" w:ascii="Times New Roman" w:hAnsi="Times New Roman"/>
          <w:sz w:val="24"/>
          <w:szCs w:val="24"/>
        </w:rPr>
        <w:t>опричнина, опричники, земщина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урока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Организационный момент – 1 мин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Основная часть урока – 42 мин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верка домашнего задания – 10 мин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общение темы и цели урока – 3 мин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Рассказ учителя с использованием презентации в сочетании с работой с учебником и опросом учащихся - 24 мин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крепление изученного – 5 мин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Подведение итогов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ведение итогов урока – 1 мин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омашнее задание – 1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момент. </w:t>
      </w:r>
    </w:p>
    <w:p>
      <w:pPr>
        <w:pStyle w:val="Style18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шний урок мне хотелось бы начать отрывком из стихотворения, вы послушайте и назовите о ком идет речь? 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згляд суров, как губы сжаты,</w:t>
        <w:br/>
        <w:t>В морщинах притаилась злость,</w:t>
        <w:br/>
        <w:t xml:space="preserve">Для всех вокруг он зверь проклятый – </w:t>
        <w:br/>
        <w:t xml:space="preserve">Так много крови пролилось. </w:t>
        <w:br/>
        <w:br/>
        <w:t>А он сидит в своих палатах,</w:t>
        <w:br/>
        <w:t>Державу сжав одной рукой…</w:t>
        <w:br/>
        <w:t>Вокруг него сияет злато</w:t>
        <w:br/>
        <w:t xml:space="preserve">И стража бережет покой. </w:t>
      </w:r>
    </w:p>
    <w:p>
      <w:pPr>
        <w:pStyle w:val="Style18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в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V</w:t>
      </w:r>
      <w:r>
        <w:rPr>
          <w:rFonts w:cs="Times New Roman" w:ascii="Times New Roman" w:hAnsi="Times New Roman"/>
          <w:b/>
          <w:sz w:val="24"/>
          <w:szCs w:val="24"/>
        </w:rPr>
        <w:t xml:space="preserve"> Васильевич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годы его правления ( 1533-1584гг.)</w:t>
        <w:br/>
      </w:r>
    </w:p>
    <w:p>
      <w:pPr>
        <w:pStyle w:val="Style18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ый опрос: </w:t>
      </w:r>
    </w:p>
    <w:p>
      <w:pPr>
        <w:pStyle w:val="Style18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ые направления внешней политики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left="2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осточное, западное)</w:t>
      </w:r>
    </w:p>
    <w:p>
      <w:pPr>
        <w:pStyle w:val="Style18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анства и в каком году были присоединены к России?</w:t>
      </w:r>
    </w:p>
    <w:p>
      <w:pPr>
        <w:pStyle w:val="Style18"/>
        <w:ind w:left="2475" w:hanging="0"/>
        <w:rPr/>
      </w:pPr>
      <w:r>
        <w:rPr>
          <w:rFonts w:cs="Times New Roman" w:ascii="Times New Roman" w:hAnsi="Times New Roman"/>
          <w:sz w:val="24"/>
          <w:szCs w:val="24"/>
        </w:rPr>
        <w:t>Казанское – 1552г., Астраханское – 1556г.</w:t>
      </w:r>
    </w:p>
    <w:p>
      <w:pPr>
        <w:pStyle w:val="Style18"/>
        <w:ind w:left="17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годы похода Ермака в Сибирь ( 1581-1584гг.)</w:t>
      </w:r>
    </w:p>
    <w:p>
      <w:pPr>
        <w:pStyle w:val="Style18"/>
        <w:ind w:left="17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акую цель ставил 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в западном направление внешней      политики ? ( Выход к   Балтийскому морю)</w:t>
      </w:r>
    </w:p>
    <w:p>
      <w:pPr>
        <w:pStyle w:val="Style18"/>
        <w:ind w:left="17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годы Ливонской войны. ( 1558- 1583гг.)</w:t>
      </w:r>
    </w:p>
    <w:p>
      <w:pPr>
        <w:pStyle w:val="Style18"/>
        <w:ind w:left="17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участников Ливонской войны. (Ливонский орден, Литва, Польша, Дания, Швеция с одной стороны – Россия)</w:t>
      </w:r>
    </w:p>
    <w:p>
      <w:pPr>
        <w:pStyle w:val="Style18"/>
        <w:ind w:left="17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кончилась Ливонская война?   Поражением России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новой темы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ообщение темы и цели урока: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Царь учиниша опричнину, и оттого было запустение велие Русской земли», - писал п</w:t>
      </w:r>
      <w:r>
        <w:rPr>
          <w:rFonts w:cs="Times New Roman" w:ascii="Times New Roman" w:hAnsi="Times New Roman"/>
          <w:sz w:val="24"/>
          <w:szCs w:val="24"/>
        </w:rPr>
        <w:t xml:space="preserve">сковский летописец. Попробуйте объяснить, «перевести» слова летописца (дети понимают, что царь сделал что-то такое, что привело к запустению Русской земли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ь числа и темы урока в тетрадь.    Слайд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ботав на сегодняшнем уроке, мы всё поймём, разберёмся, что такое опричнина, почему царь проводил политику, ухудшавшую экономическую и политическую ситуацию в России. Наконец, узнаем, чем закончилось противоречивое, зачастую очень жестокое правление Ивана Васильевич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розног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же происхождение самого слова «опричнина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начально, в 14-15 вв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и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дел, выделяемый княжеской вдове.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рични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собый порядок управления страной 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и  Ива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писать в тетрад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айд 6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ём с причин поворота к политике террора, т.е. устрашения, расправ. Я назову одну причину. Вспомним систему органов управления, созданную Иваном Грозным .Сложившаяся в ходе реформ Избранной рады, эта система укрепляла централизованное управление страной. </w:t>
      </w:r>
      <w:r>
        <w:rPr>
          <w:rFonts w:cs="Times New Roman" w:ascii="Times New Roman" w:hAnsi="Times New Roman"/>
          <w:b/>
          <w:sz w:val="24"/>
          <w:szCs w:val="24"/>
        </w:rPr>
        <w:t>Но Боярская дума, Избранная рада, отчасти и Земские соборы ограничивали самодержавную власть царя.  Он же стремился к единоличной вла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документом       Назовите основные причины опрични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емление царя к единовласт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редоточение главных сил на продолжении начатой в 1558 г. Ливонской вой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квидация остатков феодальной раздроблен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7                      Запись причин в  тетрад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8             Установление опричнины:  филь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выехал  Иван Грозный из Москв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 зачем так сделал Иван Грозный?  (Привлечь внимание, показать своё недовольство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1564года Иван Грозный с семъей и приближенными неожиданно выехал из Москвы в Александрову слободу.  Из Александровой слободы  он направил в Москву 2 грамоты, которые надлежало огласить на Красной площади. В первой грамоте, адресованной  митрополиту Афанасию,  царь обвинил бояр и духовенство в «изменных дела».   Во второй грамоте, адресованной жителям посада, он объяснял причины отречения, объявлял себя защитником людей от боярского своевол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 слоям населения была адресована каждая из грамо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дям многие убытки делали и казну государеву тощили… и о государе и его государстве и о всем православном христианстве не хотят радети… и о недругов его от Крымского и Литовского и от Немец не хотят крестианства обороняти….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« они себе никоторого сумления не держат, гневу на них и опалы никоторые нет…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условиях царь обещал вернуться в Москву? Предоставление ему неограниченной в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 IV получал право подвергать изменников опале, как ему вздумае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л в стране особый порядок – опричнину, то есть предусматривалось разделение всей территории государства на 2 час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чнину – земли, взятые в особое царское упра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щину – земли, которыми должны ведать бояр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9          Работа с  Карта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ие территории вошли в состав опричнины, когда это происходило?          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65г. – </w:t>
      </w:r>
      <w:r>
        <w:rPr>
          <w:rFonts w:cs="Times New Roman" w:ascii="Times New Roman" w:hAnsi="Times New Roman"/>
          <w:sz w:val="24"/>
          <w:szCs w:val="24"/>
        </w:rPr>
        <w:t>в опричные земли вошли западные, южные и центральные районы страны, обширные территории на севере, а также некоторые слободы и волости вокруг Москв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66-1568гг. – </w:t>
      </w:r>
      <w:r>
        <w:rPr>
          <w:rFonts w:cs="Times New Roman" w:ascii="Times New Roman" w:hAnsi="Times New Roman"/>
          <w:sz w:val="24"/>
          <w:szCs w:val="24"/>
        </w:rPr>
        <w:t>присоединены земли по реке Мезень, Кострома , а также владения Строгоновых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70г. – </w:t>
      </w:r>
      <w:r>
        <w:rPr>
          <w:rFonts w:cs="Times New Roman" w:ascii="Times New Roman" w:hAnsi="Times New Roman"/>
          <w:sz w:val="24"/>
          <w:szCs w:val="24"/>
        </w:rPr>
        <w:t>были разорены и присоединены Новгородские зем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ей государственной территории («земщины») ему был выделен особый удел, который существовал как бы помимо («опричь») всех остальных областе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ём были </w:t>
      </w:r>
      <w:r>
        <w:rPr>
          <w:rFonts w:cs="Times New Roman" w:ascii="Times New Roman" w:hAnsi="Times New Roman"/>
          <w:b/>
          <w:sz w:val="24"/>
          <w:szCs w:val="24"/>
        </w:rPr>
        <w:t>свои собственные приказы, свой царский «особный двор», своё войско</w:t>
      </w:r>
      <w:r>
        <w:rPr>
          <w:rFonts w:cs="Times New Roman" w:ascii="Times New Roman" w:hAnsi="Times New Roman"/>
          <w:sz w:val="24"/>
          <w:szCs w:val="24"/>
        </w:rPr>
        <w:t>; наконец, в его пределах власть безраздельно и неограниченно принадлежала цар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jc w:val="center"/>
        <w:rPr/>
      </w:pPr>
      <w:r>
        <w:rPr/>
        <w:t>Государственное управление в годы опричн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е государ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ичн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щ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– Александрова сло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ая ду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ые при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ое войс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ая каз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–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ая боярская ду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ие при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е войс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ая каз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1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sz w:val="24"/>
          <w:szCs w:val="24"/>
        </w:rPr>
        <w:t>: Для переселения людей из земщины в опричнину и наоборот, а также для осуществления карательных мер было создано особое войско – опричники. Рассмотрите репродукцию и опишите опричника.    (Символами «опричной гвардии» стали метёлка и собачья голова, олицетворявшие основные обязанности опричников: псами грызть царских врагов и выметать измену из страны.  Опричники носили только чёрную одежду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с учебником с.219  Присоединение Новгородских зем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царь совершил поход на Новгород?           1570г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шло присоединение?           </w:t>
      </w:r>
      <w:r>
        <w:rPr>
          <w:rFonts w:cs="Times New Roman" w:ascii="Times New Roman" w:hAnsi="Times New Roman"/>
          <w:bCs/>
          <w:sz w:val="24"/>
          <w:szCs w:val="24"/>
        </w:rPr>
        <w:t>Насильственным путем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колько времени продолжалась кровавая расправа? 6 недель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3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Учитель:      Казнили десятками, сотнями, целыми семьями и даже родами. За годы опричнины из 43 членов Боярской думы казнено 19, разорено 40 % крестьянских дворов. Уничтожено до 22 тысяч человек, в Новгороде Великом – до 15 тыся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айд1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 страшные времена, когда человек любого положения был беззащитен и неуверен, будет ли он жив завтра, находились люди, указывавшие царю на его жестокость, на пагубность опричнины для России. 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том 1568 г. произошло открытое антиопричное выступление московских посадских людей.  Против опричнины выступил московский митрополит Афанасий, оставивший место главы церкви. Страшна судьба митрополита Филипп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ькина грам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рополит Филипп, не прибегая вначале к открытым выступлениям против опричнины, посылал Ивану Грозному увещевательные письма, в которых призывал царя смириться и одуматься. Государю надоели эти послания. Он стал называть Филиппа Филькой, как в народе величали простаков, недоумков или простофи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от митрополита царь с издевкой именовал «филькиными грамотами» — пустыми, ничего не значащими бумажками. Так в русском языке появилось выражение «Филькина грамота», означающее неграмотное послание, отписку, глупую канцелярскую писанину, не имеющую никакой законной сил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15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1571 г. войско опричников пропустило к Москве крымского хана Девлет-Гирея, который сжёг столицу. Царь объединил опричное и земское войско и через год, в 1572 году, разбил войско Девлет-Гирея.  В этом же году он отменил опричнину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Слайд 16 -17  с. 219 - 22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вслух текста учеб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заповедных летах. Подчеркнуть, что это начало юридического оформления крепостного права. </w:t>
      </w:r>
      <w:r>
        <w:rPr>
          <w:rFonts w:cs="Times New Roman" w:ascii="Times New Roman" w:hAnsi="Times New Roman"/>
          <w:b/>
          <w:bCs/>
          <w:sz w:val="24"/>
          <w:szCs w:val="24"/>
        </w:rPr>
        <w:t>Чтение вслух поня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крепостное право» после параграфа в разделе «Запомните новые слова».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оследствия опричнин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яжёлый экономический кризис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репление самодержави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трализация стран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огла утверждению крепостного прав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реплени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вы видите причины опричнины?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причнина связана с Ливонской войной?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смысл слов, прочитанных в начале урока: «</w:t>
      </w:r>
      <w:r>
        <w:rPr>
          <w:rFonts w:cs="Times New Roman" w:ascii="Times New Roman" w:hAnsi="Times New Roman"/>
          <w:bCs/>
          <w:sz w:val="24"/>
          <w:szCs w:val="24"/>
        </w:rPr>
        <w:t>Царь учиниша опричнину, и оттого было запустение великое Русской земли»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ашнее задание: §25,  вопрос  3 или 4, документ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67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247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000000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7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6:00Z</dcterms:created>
  <dc:creator>Ириша</dc:creator>
  <dc:description/>
  <cp:keywords/>
  <dc:language>en-US</dc:language>
  <cp:lastModifiedBy>Пользователь Windows</cp:lastModifiedBy>
  <cp:lastPrinted>2015-04-28T18:36:00Z</cp:lastPrinted>
  <dcterms:modified xsi:type="dcterms:W3CDTF">2022-05-01T08:06:00Z</dcterms:modified>
  <cp:revision>7</cp:revision>
  <dc:subject/>
  <dc:title/>
</cp:coreProperties>
</file>