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нты-Мансийский автономный округ - Югра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Администрация Советского района 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правление образования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ИКАЗ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«12»__сентября__2017 г. </w:t>
        <w:tab/>
        <w:tab/>
        <w:tab/>
        <w:tab/>
        <w:tab/>
        <w:tab/>
        <w:tab/>
        <w:tab/>
        <w:tab/>
        <w:t>№ 57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 графиков проведения, состава жюри,  лиц,  ответственных за получение, тиражирование, хранение материалов школьного этапа всероссийской олимпиады школьников в пунктах проведения  олимпиа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о исполнение    п. 36  Порядка  проведения всероссийской олимпиады школьников,  утвержденного  приказом  Министерства образования и науки РФ от 18.11.2013г. № 1252, на основании приказа начальника Управления образования от 07.06.2017г. № 403 «О подготовке к проведению школьного этапа всероссийской олимпиады школьников в 2017-2018 учебном году», с целью организованного проведения школьного этапа всероссийской олимпиады школьников в 2017-2018 учебном году на территории Советского района (далее – олимпиад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 </w:t>
      </w:r>
      <w:r>
        <w:rPr/>
        <w:t>Утвердить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 </w:t>
      </w:r>
      <w:r>
        <w:rPr/>
        <w:t>графики проведения  школьного этапа всероссийской олимпиады школьников в пунктах проведения олимпиады, утвержденных приказом начальника Управления образования от 02.08.2017г. №482  «Об утверждении организационно – технологической модели проведения школьного этапа всероссийской олимпиады школьников на территории Советского района в 2017-2018 учебном году» (приложение 1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составы жюри школьного этапа олимпиады в каждом пункте проведения (приложение 2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персональный состав ответственных лиц за получение, тиражирование, хранение материалов школьного этапа олимпиады  (приложение 3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Руководителям муниципальных общеобразовательных организаций, руководителям пунктов проведения олимпиады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обеспечить проведение школьного этапа олимпиады в соответствии с графиком,  утвержденным п. 1 данного приказа;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обеспечить информационную безопасность в течение всего периода проведения олимпиа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Директору  МКУ «Центр МТиМО» Э.А. Бикташевой  обеспечить размещение графиков проведения олимпиады, в пунктах проведения олимпиады, в срок до 13.09.2017 г. на сайтах Управления образования администрации Советского района, МКУ «Центр МТиМ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редседателям жюри школьного этапа олимпиады, утвержденных п.1.2 данного приказа, обеспечить организацию работы членов  жюри в соответствии с п.2.19. Организационно – технологической модели  проведения школьного этапа олимпиады (приказ начальника Управления образования администрации Советского района от 02.08.2017г. №48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ыполнением данно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5020</wp:posOffset>
            </wp:positionH>
            <wp:positionV relativeFrom="paragraph">
              <wp:posOffset>17780</wp:posOffset>
            </wp:positionV>
            <wp:extent cx="2239010" cy="169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начальника Управления образования   </w:t>
      </w:r>
    </w:p>
    <w:p>
      <w:pPr>
        <w:pStyle w:val="Normal"/>
        <w:jc w:val="both"/>
        <w:rPr/>
      </w:pPr>
      <w:r>
        <w:rPr/>
        <w:t>администрации Советского района                                             М.А. Петруш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Е. П. Макарова</w:t>
      </w:r>
      <w:r>
        <w:rPr>
          <w:sz w:val="16"/>
          <w:szCs w:val="16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.т. 3-43-2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ссылк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ло -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О-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дел общего образования –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КУ «Центр МТиМО» -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/>
        <w:t>Согласовано:</w:t>
      </w:r>
    </w:p>
    <w:p>
      <w:pPr>
        <w:pStyle w:val="Normal"/>
        <w:suppressAutoHyphens w:val="true"/>
        <w:rPr/>
      </w:pPr>
      <w:r>
        <w:rPr/>
        <w:t>Заместитель начальника отдела общего образования                Н. В. Исакова</w:t>
      </w:r>
    </w:p>
    <w:p>
      <w:pPr>
        <w:pStyle w:val="Normal"/>
        <w:suppressAutoHyphens w:val="true"/>
        <w:rPr/>
      </w:pPr>
      <w:r>
        <w:rPr/>
        <w:tab/>
        <w:tab/>
        <w:tab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Согласовано:</w:t>
      </w:r>
    </w:p>
    <w:p>
      <w:pPr>
        <w:pStyle w:val="Normal"/>
        <w:suppressAutoHyphens w:val="true"/>
        <w:rPr/>
      </w:pPr>
      <w:r>
        <w:rPr/>
        <w:t xml:space="preserve"> </w:t>
      </w:r>
      <w:r>
        <w:rPr/>
        <w:t>Директор МКУ «Центр МТиМО»</w:t>
        <w:tab/>
        <w:tab/>
        <w:tab/>
        <w:tab/>
        <w:tab/>
        <w:t>Э.А. Бикташева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риказу начальника 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>Управления образования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.09.2017г. №572</w:t>
      </w:r>
    </w:p>
    <w:p>
      <w:pPr>
        <w:pStyle w:val="Normal"/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Графики проведения  школьного этапа всероссийской олимпиады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школьников в пунктах проведения олимпиад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СОШ п. Коммунистический</w:t>
      </w:r>
    </w:p>
    <w:p>
      <w:pPr>
        <w:pStyle w:val="Normal"/>
        <w:suppressAutoHyphens w:val="true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145"/>
        <w:gridCol w:w="1310"/>
        <w:gridCol w:w="674"/>
        <w:gridCol w:w="1126"/>
        <w:gridCol w:w="1851"/>
        <w:gridCol w:w="209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 Е. П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 сен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цкова Н. А.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стова Е. В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юкова Н. А. 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дометова Л. С.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иряева Е. В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юкова Н. А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 Е. П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дина М. А. 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дометова Л. С.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цкова Н. А. 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стова Е. В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 Е. П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 Е. П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3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юкова Н. А. 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ько С. 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 Е. П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ько С. А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И. В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И. В.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октябр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, 3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ько С. А.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СОШ п. Таежный</w:t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4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говцева Н.И.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В.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В.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, Соколова В.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 и 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В.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октябр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В.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вцева Н.И.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СОШ п. Малиновский</w:t>
      </w:r>
    </w:p>
    <w:p>
      <w:pPr>
        <w:pStyle w:val="Normal"/>
        <w:suppressAutoHyphens w:val="tru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7"/>
        <w:gridCol w:w="1276"/>
        <w:gridCol w:w="747"/>
        <w:gridCol w:w="1119"/>
        <w:gridCol w:w="1819"/>
        <w:gridCol w:w="209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кова Г.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Е.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анских Т.Д.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,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к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ебук С.С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а Т.М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кова О.В.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,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кова О.В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на Е.И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енкова Л.А.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кова Г.А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карова Э.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кова Т.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хин М.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кова О.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Н.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(теор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(практик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манских Т.Д. </w:t>
            </w:r>
          </w:p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енкова Л.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ео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ка в каб. технолог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цын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а Т.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октябр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тео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в спорт.зал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анских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а Т.М.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 СОШ № 1 г. Советский</w:t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ттахова З. Х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лынкин В. В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гно О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раева М. И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влева Е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стерова Н. С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чук Е. Л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чук Е. Л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кусство (МХ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шевская О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гребчук Т.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мец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дич Т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лынкин В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кина Т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лынкин В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укина Т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чук Е. Л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аныхина С. Н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чук Е. Л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дич Т. В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 октябр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ерхотурцев А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ерхотурцев А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рова Н. 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орисова Н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тегова Т. 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сский язы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октябр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стерова Н. С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гно О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бчук Е. Л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аныхина С. 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1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раева М. И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влева Е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октябр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7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 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знецова Н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хоношина Е. А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 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Кузнецова Н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Мехоношина Е. 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 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ерхотурцев А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 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ерхотурцев А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рова Н. 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Лесникова Н. Т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обчук Е. 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 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оженский М. 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хотурцев А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тюкова А. С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9,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ст-ка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чатов О. В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мигук Е. 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авельева С. К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Егорова Т. А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гов В. Н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пова Г. Н.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 гимназия г. Советский</w:t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149"/>
        <w:gridCol w:w="1264"/>
        <w:gridCol w:w="720"/>
        <w:gridCol w:w="1134"/>
        <w:gridCol w:w="1843"/>
        <w:gridCol w:w="2092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0,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0"/>
                <w:szCs w:val="20"/>
              </w:rPr>
              <w:t>12.5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  <w:br/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/>
            </w:pPr>
            <w:r>
              <w:rPr>
                <w:sz w:val="20"/>
                <w:szCs w:val="20"/>
              </w:rPr>
              <w:t>12.5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-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snapToGrid w:val="false"/>
              <w:ind w:lef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napToGrid w:val="false"/>
              <w:ind w:lef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snapToGrid w:val="false"/>
              <w:ind w:left="-1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,7 8,9,10,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/>
            </w:pPr>
            <w:r>
              <w:rPr>
                <w:sz w:val="20"/>
                <w:szCs w:val="20"/>
              </w:rPr>
              <w:t>7,8,</w:t>
            </w:r>
            <w:r>
              <w:rPr>
                <w:sz w:val="20"/>
                <w:szCs w:val="20"/>
                <w:lang w:val="en-US"/>
              </w:rPr>
              <w:t>9,</w:t>
            </w:r>
            <w:r>
              <w:rPr>
                <w:sz w:val="20"/>
                <w:szCs w:val="20"/>
              </w:rPr>
              <w:t xml:space="preserve">10,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  <w:p>
            <w:pPr>
              <w:pStyle w:val="Normal"/>
              <w:snapToGrid w:val="false"/>
              <w:ind w:left="-112" w:hanging="0"/>
              <w:rPr/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 О.Д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С.В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 9, 10,11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С.В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 7, 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,8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10,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0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кунова Л.Н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 О.Д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фонова С.В.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пская М.Б.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7,8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8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щекова С.В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шев Ю.В.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napToGrid w:val="false"/>
              <w:ind w:left="-112" w:hanging="0"/>
              <w:rPr/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С.В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1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С.В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 6-7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пская М.Б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4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кунова Л.Н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 (тео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ктября (прак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30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орцова О.М.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лев И.В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ктября (тео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ктября (прак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8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30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/>
            </w:pPr>
            <w:r>
              <w:rPr>
                <w:sz w:val="20"/>
                <w:szCs w:val="20"/>
              </w:rPr>
              <w:t>103,104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О.М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О.А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В.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А.Ф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Т.Н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ктября (теор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октября (практ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11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0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ворцова О.М.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 Ю.В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 Е.И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С.В.</w:t>
            </w:r>
          </w:p>
        </w:tc>
      </w:tr>
    </w:tbl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 СОШ №4 г. Советский</w:t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37"/>
        <w:gridCol w:w="1276"/>
        <w:gridCol w:w="737"/>
        <w:gridCol w:w="1119"/>
        <w:gridCol w:w="1829"/>
        <w:gridCol w:w="209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кова О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а А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Ш. А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Е. 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кова О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р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. 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опова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ницына Е. А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Е. 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ева Л. П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опова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р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. 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опова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а А. А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Е. 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кова О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ева Л. П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. 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опова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а А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В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 И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а О. П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амеева Р. Г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а Е. 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ева Л. П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опова Н. В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ева Л. П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нова Е. И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улаева Н. П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В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 И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кова О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опова Н. В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хов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тура Е. Г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М. В.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ницына Е. А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 И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, 9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октябр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 спортивный з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еев С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ягин В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. 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 СОШ п. Агириш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октябр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.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 «Алябьевская СОШ»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а В. 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ёмина В. 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 (теор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ктября (практ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аксимов Е. Г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ктябр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(теор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(практ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Г. В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К. 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ктябр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(теор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. Д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 (практи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. Ю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Пункт проведения олимпиады: </w:t>
      </w:r>
      <w:r>
        <w:rPr>
          <w:b/>
          <w:i/>
          <w:sz w:val="20"/>
          <w:szCs w:val="20"/>
          <w:u w:val="single"/>
        </w:rPr>
        <w:t>МБОУСОШ п. Зеленоборск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Д.Ю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Д.Ю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Д.Ю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Д.Ю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Д.Ю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х Д.Ю.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кин А.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каева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а Г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икова Е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.П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каева О.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.П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кин А.Д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а Е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каева О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ева Н.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икова Е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пикова Е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каева О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Пункт проведения олимпиады</w:t>
      </w:r>
      <w:r>
        <w:rPr>
          <w:rFonts w:eastAsia="Calibri"/>
          <w:b/>
          <w:i/>
          <w:sz w:val="20"/>
          <w:szCs w:val="20"/>
          <w:lang w:eastAsia="en-US"/>
        </w:rPr>
        <w:t xml:space="preserve">:  </w:t>
      </w:r>
      <w:r>
        <w:rPr>
          <w:rFonts w:eastAsia="Calibri"/>
          <w:b/>
          <w:i/>
          <w:sz w:val="20"/>
          <w:szCs w:val="20"/>
          <w:u w:val="single"/>
          <w:lang w:eastAsia="en-US"/>
        </w:rPr>
        <w:t>МБОУ СОШ № 2 г. Советский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/>
          <w:b/>
          <w:i/>
          <w:sz w:val="20"/>
          <w:szCs w:val="20"/>
          <w:u w:val="single"/>
          <w:lang w:eastAsia="en-US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мина К.О.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на Л.Г.</w:t>
            </w:r>
          </w:p>
          <w:p>
            <w:pPr>
              <w:pStyle w:val="Normal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а Р.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а И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С.Ф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  <w:u w:val="single"/>
              </w:rPr>
            </w:pPr>
            <w:r>
              <w:rPr>
                <w:color w:val="000000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А.И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ненко И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а И.В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ашева Ю.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жан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ских И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ненко И.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А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Е.В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Л.С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ксимова С.Ф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н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бова В.А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Ю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С.Р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,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С.Ф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, учитель биолог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кова И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жанова И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ова И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ганова Е.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ина М.В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а М.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вка О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ашева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Л.С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манова И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н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мина К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М.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 Е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ова К.О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ненко И.Н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2" w:firstLine="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Л.С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а Е.В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С.Ф.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а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Л.С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М.В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Пункт проведения олимпиады: </w:t>
      </w:r>
      <w:r>
        <w:rPr>
          <w:rFonts w:eastAsia="Calibri"/>
          <w:b/>
          <w:i/>
          <w:sz w:val="20"/>
          <w:szCs w:val="20"/>
          <w:u w:val="single"/>
          <w:lang w:eastAsia="en-US"/>
        </w:rPr>
        <w:t>МБОУ СОШ п. Пионерский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29"/>
        <w:gridCol w:w="1276"/>
        <w:gridCol w:w="708"/>
        <w:gridCol w:w="1134"/>
        <w:gridCol w:w="1843"/>
        <w:gridCol w:w="209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ат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ремя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кабин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ственные организатор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уралева И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уралева И.О.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удукас И.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 сен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уралева И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урганова Е.О. 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уралева И.О.</w:t>
            </w:r>
          </w:p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удукас И.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-18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-21 октя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урганова Е.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риказу начальника 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>Управления образования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.09.2017г. №5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ы  жюри школьного этапа всероссийской олимпиады ш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ункт проведения школьного этапа олимпиады школьников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БОУ СОШ п.Агириш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нюк Лариса Анатольевна, учитель физики,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оровских Мария Андр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Сушакова Лидия Александровна, 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ценюк Наталия Владимр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илина Светлана Степановна, </w:t>
              <w:br/>
              <w:t>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Елькина Светлана Анатольевна, 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9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льникова Евгения Евгеньевна, учитель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алитина Юлия Леонидовна, </w:t>
              <w:br/>
              <w:t>учитель английск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Барзакова Светлана Викторовна, учитель английск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7г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ус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шанова Анна Вячеславовна, учитель ИЗО,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Братчикова Алена Анатольевна, учитель техн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Топорова Елена Владимиро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7г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овских Мария Андреевна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ушакова Лидия Александровна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Герасимова Надежда Анатолье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7г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терова Татьяна Александро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Зубарева Любовь Адамовна, </w:t>
              <w:br/>
              <w:t>учитель химии,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Козлова Элла Валерьевна, </w:t>
              <w:br/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ямова Инга Анатольевна, учитель истории,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Черемискина Елена Юрьевна, </w:t>
              <w:br/>
              <w:t>учитель начальных клас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Исаева Наталья Ильинична, </w:t>
              <w:br/>
              <w:t>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аева Наталья Ильинич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рямова Инга Анатольевна, </w:t>
              <w:br/>
              <w:t>учитель истории,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Зубарева Любовь Адамовна, </w:t>
              <w:br/>
              <w:t>учитель химии,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ценюк Наталия Владимир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Южанина Алла Александровна, 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Елькина Светлана Анатольевна, 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нюк Лариса Анатольевна, учитель физики,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оровских Мария Андреевна, </w:t>
              <w:br/>
              <w:t>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Сушакова Лидия Александровна, 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ямова Инга Анатольевна, учитель истории,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 Исаева Наталья Ильинична, </w:t>
              <w:br/>
              <w:t>учитель географ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Черемискина Елена Юрьевна, </w:t>
              <w:br/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терова Татьяна Александровна, учитель биолог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убарева Любовь Адамовна, </w:t>
              <w:br/>
              <w:t>учитель химии,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Исаева Наталья Ильинична, </w:t>
              <w:br/>
              <w:t>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арева Любовь Адамовна, учитель химии,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стерова Татьяна Александровна, учитель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Козлова Элла Валерьевна, </w:t>
              <w:br/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ценюк Юрий Васильевич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копьев Павел Викторович, </w:t>
              <w:br/>
              <w:t>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вчинникова Ольга Олеговна, </w:t>
              <w:br/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аева Наталья Ильинич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Дрямова Инга Анатольевна, </w:t>
              <w:br/>
              <w:t>учитель истории,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 Черемискина Елена Юрьевна, </w:t>
              <w:br/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атчикова Алена Анатольевна, учитель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копьев Павел Викторович, </w:t>
              <w:br/>
              <w:t>учитель техн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акшанова Анна Вячеславовна, учитель ИЗО, музы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аева Наталья Ильинич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Дрямова Инга Анатольевна, </w:t>
              <w:br/>
              <w:t>учитель истории,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 Черемискина Елена Юрьевна, </w:t>
              <w:br/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0.2017г. 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Яценюк Юрий Васильевич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Овчинникова Ольга Олеговна, </w:t>
              <w:br/>
              <w:t>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Прокопьев Павел Викторович, </w:t>
              <w:br/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Пункт проведения  школьного этапа </w:t>
      </w:r>
      <w:r>
        <w:rPr>
          <w:b/>
          <w:sz w:val="20"/>
          <w:szCs w:val="20"/>
        </w:rPr>
        <w:t xml:space="preserve">всероссийской олимпиады школьников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 xml:space="preserve">МБОУСОШ п.Коммунистически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кшаров Андрей Витальевич, учитель физики и информа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кшарова Ольга Павлиновна, </w:t>
              <w:br/>
              <w:t>учитель физики и инфор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Капац Ирина Николаевна, </w:t>
              <w:br/>
              <w:t>учитель математики, физ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9-16.09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афонова Наталья Станислав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алина Светлана Александровна, 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иряева Елена Владимировна, 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Меркушева Надежда Николаевна, 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9-20.09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упырева Мария Сергеевна, учитель иностранных язык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Садовина Татьяна Юрьевна, </w:t>
              <w:br/>
              <w:t xml:space="preserve">учитель иностранных язык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Кокшарова Ольга Павлиновна, </w:t>
              <w:br/>
              <w:t>заместитель директо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1.09.-22.09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4.00 ч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анько Светлана Анатольевна, учитель ИЗ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Агафонова Наталья Станиславовна, учитель русского языка и литературы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 xml:space="preserve">учитель истор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.09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3.00 ч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кшаров Андрей Витальевич, учитель физики и информа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апац Ирина Николаевна, </w:t>
              <w:br/>
              <w:t>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услова Ирина Львовна, </w:t>
              <w:br/>
              <w:t>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Таушканова Татьяна Николае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7.09-28.09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цкова Надежда Александровна, учитель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9-30.09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юкова Наталья Александровна, учитель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0-04.10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ацкова Надежда Александровна, учитель биологии и географ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0-06.10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гафонова Наталья Станислав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алина Светлана Александровна, 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иряева Елена Владимировна, 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кушева Надежда Николаевна, 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Таушканова Татьяна Николае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0-09.10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кшаров Андрей Витальевич, учитель физики и информа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кшарова Ольга Павлиновна, </w:t>
              <w:br/>
              <w:t>учитель физики и инфор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Капац Ирина Николаевна, </w:t>
              <w:br/>
              <w:t>учитель математики, физ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.10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юкова Наталья Александровна, учитель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10-11.10.2017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цкова Надежда Александровна, учитель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ацкова Надежда Александровна, учитель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магин Виктор Анатольевич, преподаватель-организатор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тиримов Александр Иванович, 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Асадов Ростислав Магерамович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6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юкова Наталья Александровна, учитель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бедева Ольга Андреевна, </w:t>
              <w:br/>
              <w:t xml:space="preserve">учитель истор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анько Светлана Анатольевна, учитель ИЗ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стова Елена Вячеславовна,  </w:t>
              <w:br/>
              <w:t>учитель техн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Гарагуль Александр Николаевич, 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ьянова Ирина Владимиро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юкова Наталья Александровна, учитель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ацкова Надежда Александровна, учитель биологии и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кшаров Андрей Витальевич, учитель физики и информа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кшарова Ольга Павлиновна, </w:t>
              <w:br/>
              <w:t>учитель физики и инфор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Капац Ирина Николаевна, </w:t>
              <w:br/>
              <w:t>учитель математики, физ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анько Светлана Анатольевна, учитель ИЗ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тиримов Александр Иванович, 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Асадов Ростислав Магерамович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3.10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ункт проведения  школьного этапа всероссийской олимпиады школьников: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БОУ СОШ п. Таёжный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ьдиман Людмила Григорье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карева Ангелина Александровна, учитель математик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асенко Лариса Вячеславов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9-16.09.2017г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 14.00 ч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жова Светлана Александровна, учитель  русского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Будина Лилия Хатдусовна, </w:t>
              <w:br/>
              <w:t>учитель русского языка и литератур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Шуткина Ирина Васильевна, </w:t>
              <w:br/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09-20.09.2017г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ленкова Людмила Юрьевна, учитель иностран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Шурыгина Наталья Владимировна, учитель иностранного язы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Шуткина Ирина Васильев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9-23.09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карева Ангелина Александровна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асенко Лариса Вячеславовна, </w:t>
              <w:br/>
              <w:t>учитель математики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Бельдиман Людмила Григорьевна, учитель математики и физ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9-27.09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силькова Надежда Павло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Иванникова Людмила Александровна, учитель химии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Герасимова Анна Валерьев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9-30.09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идуллина  Татьяна Юрьевна, учитель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ростелева Светлана Леонидовна, учитель истори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Яговцева Наталья Ивано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0-04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ерасимова Анна Валерие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Кравченко Валентина Петровна,  учитель географии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Яговцева Наталья Ивано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10-05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дина Лилия Хатдусовна, учитель русского языка  и литера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Чижова Светлана Александровна, учитель русского языка  и литератур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Шуткина Ирина Васильевна, </w:t>
              <w:br/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10-07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урганова Елена Олеговна, учитель физики и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Бельдиман Людмила  Григорьевна, учитель физик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асенко Лариса Вячеславовна, </w:t>
              <w:br/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10-09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стелева Светлана Леонидовна, учитель ис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Камидуллина Татьяна Юрьевна, учитель обществознания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Яговцева Наталья Ивановна, </w:t>
              <w:br/>
              <w:t>учитель истор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10-11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силькова Надежда Павловна,  учитель биолог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Герасимова Анна Валерьевна,</w:t>
              <w:br/>
              <w:t xml:space="preserve"> учитель географии </w:t>
            </w:r>
          </w:p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Кравченко Валентина Петровна,  учитель географи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.-12.10.2017г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ванникова Людмила Александровна, учитель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асилькова Надежда Павловна, учитель биолог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Шуткина Ирина Васильев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10-14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йнов Сергей Павлович, учитель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Яговцев Евгений Александрович, учитель физической культур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асилькова Надежда Павловна, 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0-14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мидуллина Татьяна Юрьевна, учитель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Коростелева Светлана Леонидовна,  учитель истории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Яговцева Наталья Ивановна, </w:t>
              <w:br/>
              <w:t>учитель истор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0-18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йнов Сергей Павлович, учитель 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Герасимова Анна Валерьевна, </w:t>
              <w:br/>
              <w:t xml:space="preserve">учитель технологии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Яговцев Евгений Александрович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0-19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говцев Евгений Александрович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Яговцева Наталья Ивановна, </w:t>
              <w:br/>
              <w:t>учитель физической культуры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Буйнов Сергей Павлович, </w:t>
              <w:br/>
              <w:t>учитель ОБ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0-23.10.2017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14.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нкт проведения  школьного этапа всероссийской олимпиады школьников: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МБОУ «Алябьевская средняя общеобразовательная школа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лены жюр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утикова Марина Геннадье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иниахметов Равиль Фанисович, учитель информатики и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Ерёмина Вера Александровна, </w:t>
              <w:br/>
              <w:t xml:space="preserve">заместитель директора по УВР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ванова Нина Николаевна, учитель русского языка и литератур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етрова Наталья Ивановна, </w:t>
              <w:br/>
              <w:t>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Исакова Марина Геннадьевна, </w:t>
              <w:br/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7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жнина Марина Николаевна, учитель иностран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Наумова Людмила Павловна, </w:t>
              <w:br/>
              <w:t>учитель иностранн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Ерёмина Вера Александровна, </w:t>
              <w:br/>
              <w:t>заместитель директора по У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лышева Светлана Николаевна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иниахметов Равиль Фанисович, учитель информатики и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Соловьева Вера Алексеевна, </w:t>
              <w:br/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 - 2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палюк Елена Дмитриевна, учитель биологии и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Иванникова Людмила Александровна, учитель химии и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Зверева Наталья Дмитриевна, </w:t>
              <w:br/>
              <w:t>заместитель директора по УВР (инклюзивное образова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тинова Елена Ивановна, учитель истори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Аксёнов Артём Игоревич, </w:t>
              <w:br/>
              <w:t>учитель истории и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Наумова Людмила Павловна, </w:t>
              <w:br/>
              <w:t>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палюк Елена Дмитриевна, учитель биологии и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Иванникова Людмила Александровна, учитель химии и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Зверева Наталья Дмитриевна, </w:t>
              <w:br/>
              <w:t>заместитель директора по УВР (инклюзивное образова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акова Марина Геннадье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Петрова Наталья Ивановна, </w:t>
              <w:br/>
              <w:t>учитель русского языка 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Иванова Нина Николаевна, </w:t>
              <w:br/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 - 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ахметов Равиль Фанисович, учитель информатики и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Ерёмина Вера Александровна, </w:t>
              <w:br/>
              <w:t>заместитель директора по УВР</w:t>
              <w:br/>
              <w:t>2. Малышева Светлана Николаевна, 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тинова Елена Ивановна, учитель истори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Аксёнов Артём Игоревич, </w:t>
              <w:br/>
              <w:t>учитель истории и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жнина Марина Николаевна, </w:t>
              <w:br/>
              <w:t>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палюк Елена Дмитриевна, учитель биологии и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Иванникова Людмила Александровна, учитель химии и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Зверева Наталья Дмитриевна, </w:t>
              <w:br/>
              <w:t>заместитель директора по УВР (инклюзивное образова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ванникова Людмила Александровна, учитель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Крутикова Марина Геннадьевна, учитель физ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Черпалюк Елена Дмитриевна, </w:t>
              <w:br/>
              <w:t>учитель биологии и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ксимов Евгений Геннадьевич, преподаватель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Сергеева Надежда Юрьевна, </w:t>
              <w:br/>
              <w:t>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Зольникова Татьяна Владимировна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 - 1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тинова Елена Ивановна, учитель истори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Аксёнов Артём Игоревич, </w:t>
              <w:br/>
              <w:t>учитель истории и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Лежнина Марина Николаевна, </w:t>
              <w:br/>
              <w:t>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ифорова Галина Викторовна, учитель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Андреев Константин Евгеньевич, учитель техн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Зверева Наталья Дмитриевна, </w:t>
              <w:br/>
              <w:t>заместитель директора по УВР (инклюзивное образование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 - 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тинова Елена Ивановна, учитель истори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Аксёнов Артём Игоревич, </w:t>
              <w:br/>
              <w:t>учитель истории и обществ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Наумова Людмила Павловна, </w:t>
              <w:br/>
              <w:t>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кова Марина Геннадье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Иванникова Людмила Александровна, учитель хим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Ерёмина Вера Александровна, </w:t>
              <w:br/>
              <w:t>заместитель директора по У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а Надежда Юрьевна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Зольникова Татьяна Владимировна, 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аксимов Евгений Геннадьевич, преподаватель ОБ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 - 24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нкт проведения  школьного этапа всероссийской олимпиады школьников: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МБОУ  СОШ п. Малиновский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кова Елена Александро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Жаркова Светлана Владимировна, учитель информатики и ИК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Нигамаева Елена Геннадьевна, </w:t>
              <w:br/>
              <w:t xml:space="preserve">учитель математик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негина Елена Вячеслав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Шардина Марина Павловна,       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Бунькова Евгения Александровна, 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карова Эльвира Габделахатовна, учитель 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Шатохин Максим Анатольевич, учитель 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олманских Татьяна Дмитриевна, 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 - 21.09.2017г. </w:t>
              <w:br/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сникова Галина Анатольевна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Нигамаева Елена Геннадьевна, 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уклина Ирина Владимировна, 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 - 28.09.2017г.</w:t>
              <w:br/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встафьева Марина Сергеевна, учитель химии и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Цветкова Елена Александровна, учитель физ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Холманских Татьяна Дмитриевна, 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 - 30.09.2017г.</w:t>
              <w:br/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тохина Наталья Сергеевна, 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Баранова Лариса Владимировна,</w:t>
            </w:r>
            <w:r>
              <w:rPr>
                <w:color w:val="000000"/>
                <w:sz w:val="20"/>
                <w:szCs w:val="20"/>
              </w:rPr>
              <w:t xml:space="preserve"> 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урбанова Людмила Геннадье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 - 04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лманских Татьяна Дмитрие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Евстафьева Марина Сергеевна,  учитель хим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Цветкова Елена Александровна, учитель физ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 - 05.10.2017г.</w:t>
              <w:br/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ардина Марина Павл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инегина Елена Вячеславовна,  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Бунькова Евгения Александровна, 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 -0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аркова Светлана Владимировна, учитель информатики и И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Лесникова Галина Анатольевна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Нигамаева Елена Геннадьевна,  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17г.</w:t>
              <w:br/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атохина Наталья Сергеевна, 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Баранова Лариса Владимировна,</w:t>
            </w:r>
            <w:r>
              <w:rPr>
                <w:color w:val="000000"/>
                <w:sz w:val="20"/>
                <w:szCs w:val="20"/>
              </w:rPr>
              <w:t xml:space="preserve"> 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урбанова Людмила Геннадье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встафьева Марина Сергеевна, учитель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Цветкова Елена Александровна, учитель физ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Холманских Татьяна Дмитриевна, 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гатенкова Лариса Александровна, преподаватель-организатор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Бурдакова Татьяна Михайловна, учитель физической культуры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Грудцын Олег Викторович, </w:t>
              <w:br/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кина Елена Ивановна, учитель ИЗ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Рябкова Татьяна Анатольевна, </w:t>
              <w:br/>
              <w:t>учитель техн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Минин Андрей Васильевич, </w:t>
              <w:br/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дакова Татьяна Михайловна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Богатенкова Лариса Александровна,  преподаватель ОБЖ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Грудцын Олег Викторович,  </w:t>
              <w:br/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ункт проведения  школьного этапа  всероссийской олимпиады школьников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МБОУ СОШ № 2 г. Советский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ьева Елена Дмитрие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аксимова Светлана Феликсовна, 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угаева Розалия Тимиргази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манова Ирина Виктор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веденских Ирина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рубова Вера Андр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алышева Марина Викто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 - 21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имова Светлана Юрьевна, учитель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иползина Жанна Алекс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highlight w:val="yellow"/>
              </w:rPr>
              <w:t xml:space="preserve">Бугаева  Ольга Валер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абдуллина Линера Викто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ишкова Юлия Муллахмет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Чернявка Олеся Валер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Карепанова Инна Валер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9. - 23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шкова Ирина Григорьевна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ровских Анастасия Николаевна, учитель начальных класс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Гаврищук Наталья Владимировна, учитель начальных клас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угаева Розалия Тимиргази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Максимова Светлана Феликсовна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Муленкова Татьяна Владимировна, 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Шабанова Ирина Вячеслав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9.-2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ганова Елена Родионо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унаева Надежда Анатолье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Чупин Андрей Сергеевич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и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чинская Раиса Нурислам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Чайников Александр Юрь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убарев Андрей Александрович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танина Елена Владимиро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Чупин Андрей Сергеевич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географии и биолог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унаева Надежда Анатолье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женина Татьяна Анатолье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дамова Нина Александ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начальных клас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ласова Юлия Игор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Федориненко Ирина Никола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Бытова Наталья Никола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0. - 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жемяченко Елена Владимировна, учитель информа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Худорожкова Лариса Леонидовна, учитель инфор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ридрих Татьяна Анато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арев Андрей Александрович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Чайников Александр Юрь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чинская Раиса Нурисламо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ганова Елена Родионо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унаева Надежда Анатолье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Чупин Андрей Сергеевич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и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колова Светлана Рудольфовна, учитель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аганова Елена Родио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унаева Надежда Анатолье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баев Антон Николаевич, преподаватель-организатор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ишков Дмитрий Виталь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рагуцан  Михаил Георги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йников Александр Юрьевич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ачинская Раиса Нурисламо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убарев Андрей Александро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янина Гульнара Зайнуловна, учитель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уфиев Рафаэль Фагил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роменко Светлана Геннад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10.-18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ишков Дмитрий Витальевич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еспалов Анатолий Игор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рагуцан  Михаил Георги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Енбаев Антон Никола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0. - 21.10.2017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4: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ункт проведения  школьного этапа  всероссийской олимпиады школьников: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БОУ СОШ № 4 г. Советский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ина Наталья Николаевна, учитель физ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именко Наталья Анатольевна, 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пова Наталья Михайло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Комарова Наталья Николае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росу Инна Владимир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асанова Виринея  Владимировна, 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9.2017г.</w:t>
            </w:r>
          </w:p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катура Татьяна Владимировна, учитель английского язык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усницына Елена Анатольевна, 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птулаева Наталья Пав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Охмак Людмила Николаевна, 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амилёва Маргарита Рашитовна, 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лименко Наталья Анатольевна, 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пова Наталья Михай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Бастракова Нина Вениами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 - 26.09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лова Анна Юрьевна, учитель биолог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зонова Екатерина Иванов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еватова Наталья Дмитри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 - 29.09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Матвеева Анжела Фёдор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тепанова Мария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ябчиков Владимир Валерь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лова Анна Юрьевна, учитель биолог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ролёва Елена Никола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зонова Екатерин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Комарова Наталья Николае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росу Инна Владимир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Хасанова Виринея  Владимировна, учитель русского языка и литера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Каюрова Елена Александровна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пнина Ольга Геннад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Володина Людмила Юр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 - 06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либота Екатерина Владимировна, учитель информатик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Яшкина Оксана Пав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информатики и математи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ахрамеева Роза Геннад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Матвеева Анжела Фёдор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тепанова Мария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ябчиков Владимир Валерь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 - 10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лова Анна Юрьевна, учитель биолог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зонова Екатерин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биолог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леватова Наталья Дмитри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Казанцева Александра Геннадьевна, учитель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оталова Анна Юр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зонова Екатерин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ников Алексей Сергеевич, преподаватель-организатор ОБЖ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отеев Сергей Владимиро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физической культуры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Лодягин Владимир Владимирович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6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0"/>
                <w:szCs w:val="20"/>
              </w:rPr>
              <w:t>Матвеева Анжела Фёдор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тепанова Мария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ябчиков Владимир Валерь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ухова Елена Анатольевна, учитель технолог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асиленко Татьяна Леонид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акатура Евгений Григорь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обров Виталий Никола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 - 18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ягин Владимир Владимирович, учитель физическ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мирнов Андрей Никола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отеев Сергей Владимиро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физической культур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Черников Алексей Серге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подаватель-организатор ОБ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 - 21.10.2017г.</w:t>
              <w:br/>
              <w:t xml:space="preserve">с </w:t>
            </w:r>
            <w:r>
              <w:rPr>
                <w:bCs/>
                <w:sz w:val="20"/>
                <w:szCs w:val="20"/>
              </w:rPr>
              <w:t>17.00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нкт проведения  школьного этапа всероссийской олимпиады школьников: 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МБОУСОШ п. Пионерский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отеева Лидия Ивано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полас Елена Александ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яркина Наталья Борис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сицына Татьяна Николае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алангина Ольга Валер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кирова Алсу Мингал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Тельнова Инна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9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стова Людмила Валерьевна, учитель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укина  Екатерина Юр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Белкова Наталья Вениаминовна, учитель  английск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дукас Ирина Михайл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арченко Оксан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веткова Галина 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 Людмила Николае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идорова Светлана Алекс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ономарева Надежда Викторовна, учитель матема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айрамова Ляна Вита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ванова Офеля Расим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 - 2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лькова Светлана Михайло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пылова Марина Михай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химии и биолог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ечаева Елена Вячеслав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географии и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дукас Ирина Михайл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Цветкова Галина Серг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арченко Оксана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пелова Татьяна Борис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вченко Валентина Петро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чаева Елена Вячеслав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елькова Светлана Михайловна, 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г.</w:t>
            </w:r>
          </w:p>
          <w:p>
            <w:pPr>
              <w:pStyle w:val="Normal"/>
              <w:ind w:hanging="7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ьнова Инна Сергее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исицына Татьяна Никола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лангина Ольга Валер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акирова Алсу Мингал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Цыганкова Валентина Александро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 -09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дрина Елена Александровна, учитель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номарева Надежда Викторовна, 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урганова Елена Олег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нформатики и ИК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ченко Оксана Иван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Цветкова Галина Серг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удукас Ирина Михай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чаева Елена Вячеславовна, учитель географии и биолог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Кравченко Валентина Петровна, учитель географ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елькова Светлана Михайл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пылова Марина Михайловна, учитель химии и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лькова Светлана Михайловна, учитель би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авченко Валентина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агина Людмила Григорьевна, учитель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Янышевская Ирина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уралева Татьяна Анато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веткова Галина Сергее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удукас Ирина Михай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арченко Оксан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умилов Евгений Николаевич, учитель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рашко Алсу Анатол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Чемакина Ирина Авд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й педаг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дукас Ирина Михайловна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пелова Татьяна Борис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 истории и обществозн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Цветкова Галина 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бкова Татьяна Геннадьевна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Янышевская Ирина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уравлева Татьяна Анато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" w:hanging="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ункт проведения  школьного этапа всероссийской олимпиады школьников: </w:t>
      </w:r>
    </w:p>
    <w:p>
      <w:pPr>
        <w:pStyle w:val="Normal"/>
        <w:ind w:left="-5" w:hanging="1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МБОУ СОШ п. Зеленоборск</w:t>
      </w:r>
    </w:p>
    <w:p>
      <w:pPr>
        <w:pStyle w:val="Normal"/>
        <w:ind w:left="-5" w:hanging="1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бина Светлана Петровна, учитель физики и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олубева Валентина Пав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 и хим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бачёва Наталья Ивановна, учитель русского языка и литера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елоусова Ольга Анато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вина Светлана Алекс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арафутднова Радмира Азатовна, учитель иностран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ухарева Надежда Викто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дырова Галина Ашурмат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хбатуллин Роберт Айратович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белькова Марина Александровна, учитель музыки и ИЗ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вина Светлана Алекс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харева Надежда Викторовна, учитель иностран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арафутднова Радмира Азатовна, учитель иностранн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адырова Галина Ашурмат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дыгина Анна Фаградовна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убина Светлана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и информа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алакина Лилия Валер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убева Валентина Павловна, учитель биологии и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убина Светлана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и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хбатуллин Роберт Айратович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улах Ольга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тухова Людмила Павло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олубева Валентина Пав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 и хим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убина Светлана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и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бачева Наталья Ивановна,  учитель русского языка и литератур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елоусова Ольга Анато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авина Светлана Алекс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бина Светлана Петровна, учитель физики и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одыгина Анна Фаград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алакина Лилия Валер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математики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хбатуллин Роберт Айратович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улах Ольга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убева Валентина Павловна, учитель биологии и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убина Светлана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и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лубева Валентина Павловна, учитель биологии и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убина Светлана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ки и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Яковкин Александр Дмитриевич, преподаватель- организатор ОБЖ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Луговцова Валентина Викторовна, учитель физической культуры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Булах Денис Юрьевич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хбатуллин Роберт Айратович, 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улах Ольга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лах Ольга Сергеевна, учитель технолог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Яковкин Александр Дмитри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подаватель - организатор ОБЖ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ухбатуллин Роберт Айрато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ухбатуллин Роберт Айратович, учитель истории и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етухова Людмила Пав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олубева Валентина Павл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биологии и хим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убина Светлана Петровна, учитель физики и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одыгина Анна Фаград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алакина Лилия Валер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уговцова Валентина Викторовна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Яковкин Александр Дмитриевич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- организатор ОБЖ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Булах Денис Юрьевич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:00 ч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Пункт проведения  школьного этапа всероссийской олимпиады школьников: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МБОУ СОШ № 1 г. Советский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жю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ттахова Зулеха Хамито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олынкин Вячеслав Владимирович, учитель математики и физ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узнецова Наталья Александровна, учитель физики и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шагина Марина Герман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агно Ольга Артем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2. Шистерова Наталья Серг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Шараева Маргарит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емикайте Ирина Антоновн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малова Надия Казихановна, учитель англий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ингерт Ольга Иван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Назарова Наталья Пет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Неволина Евгения Викто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Глухова Юлия Рустамо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английского язык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Шарафисламова Энжэ Фердусовна, учитель английск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гребчук  Тамара Сергеевна, заместитель директора по ВР, учитель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еличутина Ольга Василь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З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оробьева Мария Алексе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начального образования, музы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Галина Николаевна, заместитель директора по УВР, учитель ма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Егорова Татьяна Александр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. директора по УВР, учитель математики и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саева Надежда Михайл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анкратова Лилия Ралиф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укина Татьяна Анатол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Спиридонова Татьяна Николаевна, учитель мате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рнышенко Татьяна Александровна, учитель биологии,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Хорева Наталья Федор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Лесникова Надежда Трофимовна, учитель биологии, хим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уранова Алена Алексеевна, учитель обществознания и ис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рова Надежда Владими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ознания и истор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Верхотурцев Александр Валерьевич, 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ичеев Андрей Валерьевич, директор шк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Борисова Нина Вячеславовна, учитель географ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Котегова Татьяна Александровна, учитель географ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шагина Марина Германовна, учитель русского языка и литера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агно Ольга Артемь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2. Шистерова Наталья Серге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Шараева Маргарита Иван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емикайте Ирина Антоновна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чук Евгения Леонидовна, заместитель директора по УВР, учитель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Кузнецова Наталья Александровна, учитель физики и информати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ехоношина Екатерина Анатольевна, учитель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уранова Алена Алексеевна, учитель обществознания и ис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рова Надежда Владимировн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обществознания и ис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ерхотурцев Александр Валерье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тегова Татьяна Александро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сникова Надежда Трофимовна, учитель биологии, хим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Чернышенко Татьяна Александровна, учитель биологии, хим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горова Татьяна Александровна, и.о. зам. директора по УВ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сникова Надежда Трофимовна, учитель биологии, хим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ернышенко Татьяна Александровна, учитель биологии, хим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.10.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13.00</w:t>
            </w:r>
            <w:r>
              <w:rPr>
                <w:sz w:val="20"/>
                <w:szCs w:val="20"/>
              </w:rPr>
              <w:t xml:space="preserve">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в Виктор Николаевич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ноженский Михаил Александрович, преподаватель-организатор ОБЖ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ельников Семен Александрович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уранова Алена Алексеевна, учитель обществознания и ис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Тарова Надежда Владимиров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итель обществознания и ис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Верхотурцев Александр Валерьевич, учитель истории и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игук Елена Ивановна, учитель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урчатов Олег Вячеславович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окина  Светлана Владимировна, учитель начальных классов, учитель техн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ейль Алена Николае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, учитель техн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горова Татьяна Александровна, и.о. зам. директора по У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орисова Нина Вячеславов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пова Галина Никола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. директора по У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.10.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00</w:t>
            </w:r>
            <w:r>
              <w:rPr>
                <w:sz w:val="20"/>
                <w:szCs w:val="20"/>
              </w:rPr>
              <w:t xml:space="preserve">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в Виктор Николаевич, учитель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ельников Семен Александрович, учитель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урчатова Ольга Николаевна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итель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Савельева Светлана Константиновна, учитель физической 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7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.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ункт проведения  школьного этапа всероссийской олимпиады школьников</w:t>
      </w:r>
      <w:r>
        <w:rPr>
          <w:sz w:val="20"/>
          <w:szCs w:val="20"/>
        </w:rPr>
        <w:t xml:space="preserve">: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БОУ гимназия г. Советский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3544"/>
        <w:gridCol w:w="152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жюр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рафик работы жюри (дата, врем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лены жюр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.И.О. полностью)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нко Гульфира Рафаило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 Хивренко Маргарита Михайловна, учитель информати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2. Желтышев Юрий Евгеньевич,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икова Любовь Герасимовна, учитель русск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ликова Светлана Александровна, учитель русского языка и литературы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Шевченко Наталья Петровна,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3. Гусева Марина Алексее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4. Давиденко Карина Николае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5. Анохина Наталья Владимиро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уйкова Любовь Яношевна, учитель иностран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Ганиева Гульнара Раисовна,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утикова Любовь Серге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Диярова Эльмира Раисовна,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анаева Эльвира Евгень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озонова Елена Никола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ихайлова Елена Валерь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7. Ветошкина Татьяна Александровна, 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Насилевская Ольга Серге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9. Шамсутдинова Гульназ Минисламовна, 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9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(МХ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лова Елена Александровна, учитель ИЗ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лагеина Елена Владимировна, учитель музыки</w:t>
            </w:r>
          </w:p>
          <w:p>
            <w:pPr>
              <w:pStyle w:val="Normal"/>
              <w:snapToGrid w:val="false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елова Елена Александровна, </w:t>
            </w:r>
          </w:p>
          <w:p>
            <w:pPr>
              <w:pStyle w:val="Normal"/>
              <w:snapToGrid w:val="false"/>
              <w:ind w:left="-11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йкова Любовь Яношевна, учитель иностранного язы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силевская Ольга Серге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остранного языка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Шамсутдинова Гульназ Минисламовна, учитель иностранного язы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9.2017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зяшева Лилия Ивановна, учитель математи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белкина Светлана Петровна, учитель начальных классов (4 клас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азакова Ольга Василь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аисханова Эльвира Яковлевна, учитель математики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ьянович Елена Владимировна, учитель математики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инаева Ксения Андре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математики;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Шамсутдинова Римма Мингайдаровна, учитель начальных классов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6. Чавлинова Валентина Артуровна, 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2.10.2017г.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лькунова Любовь Николае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ицына Ольга Василье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пская Мария Борисо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4.10.2017г.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каренко Любовь Аркадьевна, учитель истории,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1. Лодягина Ирина Владимировна, учитель истории, обществознания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2. Секисова Наталья Рудольфовна, учитель истории, обществознания,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3. Рахмангулова Регина Сабирьяновна, учитель истории,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6.10.2017г.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ронова Татьяна Геннадьевна, учитель географ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Жепская Мария Борисовна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тарицына Ольга Васильевна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.10.2017г.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евченко Наталья Петровна, учитель русск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линурова Инна Владимировна, учитель начальных классов (4 клас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уликова Светлана Александровна, учитель русского языка и литературы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2. Кузикова Любовь Герасимо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3. Давиденко Карина Николае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4. Анохина Наталья Владимиро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русского языка и литературы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усева Марина Алексеевна, учитель русского языка и литературы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6. Антонова Валентина Михайловна, учитель русского языка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7. Попкова Елена Варламо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 xml:space="preserve">учитель начальных классов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Демидова Светлана Николаевна, 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начальных класс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0.2017г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ивощекова Светлана Валериевна, учитель инфор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1. Хивренко Маргарита Михайловна, учитель информатики</w:t>
            </w:r>
          </w:p>
          <w:p>
            <w:pPr>
              <w:pStyle w:val="Normal"/>
              <w:snapToGrid w:val="false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угаева Татьяна Федоровна, </w:t>
            </w:r>
          </w:p>
          <w:p>
            <w:pPr>
              <w:pStyle w:val="Normal"/>
              <w:snapToGrid w:val="false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информатики</w:t>
            </w:r>
          </w:p>
          <w:p>
            <w:pPr>
              <w:pStyle w:val="Normal"/>
              <w:snapToGrid w:val="false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елтышев Юрий Евгеньевич, </w:t>
            </w:r>
          </w:p>
          <w:p>
            <w:pPr>
              <w:pStyle w:val="Normal"/>
              <w:snapToGrid w:val="false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.10.2017г.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исова Наталья Рудольфовна, учитель истории,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одягина Ирина Владимировна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истории, обществознания</w:t>
            </w:r>
          </w:p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окаренко Любовь Аркадьевна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истории, обществознания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3. Рахмангулова Регина Сабирьяновна, учитель истории,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.10.2017г.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ицына Ольга Васильевна, учитель би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 Силькунова Любовь Николаевна, учитель биологии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2. Жепская Мария Борисовна, 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.10.2017г.</w:t>
            </w:r>
          </w:p>
          <w:p>
            <w:pPr>
              <w:pStyle w:val="Normal"/>
              <w:snapToGrid w:val="false"/>
              <w:spacing w:lineRule="atLeast" w:line="100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ткова Ольга Александровна, учитель хим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 Силькунова Любовь Николаевна, учитель биологии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епская Мария Борисовна, </w:t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биоло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8.10.2017г.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равлев Иван Валерьевич, преподаватель ОБ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шков Юрий Владимирович, </w:t>
            </w:r>
          </w:p>
          <w:p>
            <w:pPr>
              <w:pStyle w:val="Normal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физкультуры</w:t>
            </w:r>
          </w:p>
          <w:p>
            <w:pPr>
              <w:pStyle w:val="Normal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иниханов Алмаз Данилович, </w:t>
            </w:r>
          </w:p>
          <w:p>
            <w:pPr>
              <w:pStyle w:val="Normal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физ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8.10.2017г. 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каренко Любовь Аркадьевна, учитель ис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одягина Ирина Владимировна, учитель истории, обществознания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2. Секисова Наталья Рудольфовна, учитель обществознания,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3. Рахмангулова Регина Сабирьяновна, учитель истории,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9.10.2017г.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сонова Ольга Александровна, учитель техноло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альцев Вячеслав Николаевич, </w:t>
            </w:r>
          </w:p>
          <w:p>
            <w:pPr>
              <w:pStyle w:val="Normal"/>
              <w:snapToGrid w:val="false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учитель технологии</w:t>
            </w:r>
          </w:p>
          <w:p>
            <w:pPr>
              <w:pStyle w:val="Normal"/>
              <w:snapToGrid w:val="false"/>
              <w:ind w:left="-112" w:hanging="0"/>
              <w:jc w:val="both"/>
              <w:rPr/>
            </w:pPr>
            <w:r>
              <w:rPr>
                <w:sz w:val="20"/>
                <w:szCs w:val="20"/>
              </w:rPr>
              <w:t>2. Быданов Владимир Александрович, учитель черч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3.10.2017г. 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хмангулова Регина Сабирьяновна, учитель истории, общество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1. Софронова Татьяна Геннадьевна, учитель географии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2. Лодягина Ирина Владимировна, учитель истории, обществозн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4.10.2017г.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нко Гульфира Рафаиловна, учитель физ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 Хивренко Маргарита Михайловна, учитель информатики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елтышев Юрий Евгеньевич,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4.10.2017г. </w:t>
            </w:r>
          </w:p>
          <w:p>
            <w:pPr>
              <w:pStyle w:val="Normal"/>
              <w:snapToGrid w:val="false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 Елена Ивановна, учитель физ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1. Овсянников Максим Евгеньевич, учитель физкультуры</w:t>
            </w:r>
          </w:p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пов Сергей Валерьевич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физкультуры</w:t>
            </w:r>
          </w:p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Горшков Юрий Владимирович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физкультуры</w:t>
            </w:r>
          </w:p>
          <w:p>
            <w:pPr>
              <w:pStyle w:val="Normal"/>
              <w:snapToGrid w:val="false"/>
              <w:ind w:lef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уравлев Иван Валерьевич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физкультуры</w:t>
            </w:r>
          </w:p>
          <w:p>
            <w:pPr>
              <w:pStyle w:val="Normal"/>
              <w:snapToGrid w:val="false"/>
              <w:ind w:lef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Миниханов Алмаз Данилович, </w:t>
            </w:r>
          </w:p>
          <w:p>
            <w:pPr>
              <w:pStyle w:val="Normal"/>
              <w:snapToGrid w:val="false"/>
              <w:ind w:left="-113" w:hanging="0"/>
              <w:jc w:val="both"/>
              <w:rPr/>
            </w:pPr>
            <w:r>
              <w:rPr>
                <w:sz w:val="20"/>
                <w:szCs w:val="20"/>
              </w:rPr>
              <w:t>учитель физкультур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5.10.2017г. </w:t>
            </w:r>
          </w:p>
          <w:p>
            <w:pPr>
              <w:pStyle w:val="Normal"/>
              <w:ind w:lef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 14.00 ч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риказу начальника 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>Управления образования</w:t>
      </w:r>
    </w:p>
    <w:p>
      <w:pPr>
        <w:pStyle w:val="Normal"/>
        <w:suppressAutoHyphens w:val="tru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.09.2017г. №57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ерсональный состав ответственных лиц за получение, тиражирование, хранение  материалов школьного этапа всероссийской олимпиады школьников (до начала олимпиад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9"/>
        <w:gridCol w:w="1663"/>
        <w:gridCol w:w="1559"/>
        <w:gridCol w:w="1701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.И.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ветственное лицо за получение/ тиражирование/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да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№1 г. Совет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директора по У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получение,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3-70-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.тел.:8-908-889-17-6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sovsc1_87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№2 г. Совет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унаева Надежд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меститель директора по учебной рабо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ое лицо за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от.тел.:89224454373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eastAsia="en-US"/>
                </w:rPr>
                <w:t>dunaevanad@mail.ru</w:t>
              </w:r>
            </w:hyperlink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хоров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ветственное лицо за получение, тиражир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б.тел.:3-35-94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eastAsia="en-US"/>
                </w:rPr>
                <w:t>s_sch2@bk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имназия г. Совет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дягин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ое лицо за получение,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3-02-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sovgimn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№4 г. Совет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линова Мар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ое лицо за получение, тиражир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3-33-5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shkolabuh@list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пова Екатерина Ег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ое лицо за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3-61-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shkolabuh@list.ru</w:t>
              </w:r>
            </w:hyperlink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п. Пионер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 Игор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ремонту и обслужива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получ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л 4-02-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.89527007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p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onershcola</w:t>
              </w:r>
              <w:r>
                <w:rPr>
                  <w:rStyle w:val="InternetLink"/>
                  <w:sz w:val="20"/>
                  <w:szCs w:val="20"/>
                </w:rPr>
                <w:t>201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рганова Еле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 тел 4-05-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.890888973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p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onershcola</w:t>
              </w:r>
              <w:r>
                <w:rPr>
                  <w:rStyle w:val="InternetLink"/>
                  <w:sz w:val="20"/>
                  <w:szCs w:val="20"/>
                </w:rPr>
                <w:t>2014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п. Коммунистиче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кшарова Ольга Павли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директора по учебной рабо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ственное лицо за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б.тел.:46-3-78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opk</w:t>
              </w:r>
              <w:r>
                <w:rPr>
                  <w:rStyle w:val="InternetLink"/>
                  <w:sz w:val="20"/>
                  <w:szCs w:val="20"/>
                </w:rPr>
                <w:t>150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итиримова Анна 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кретарь учебной ч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ственное лицо за получение, тиражир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6-2-24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kom-school1@mail.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п. Малинов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мбач Людмил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ветственное лицо за получение, тиражир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.тел.:892275747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schoolmal@inbox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анских Татья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.тел.:890888380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schoolmal@inbox.ru</w:t>
              </w:r>
            </w:hyperlink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п. Таежны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а Ю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учебного 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получ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46-18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schoolt@mail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вцева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организ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46-18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schoolt@mail.ru</w:t>
              </w:r>
            </w:hyperlink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СОШ п. Зеленоборс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ыгина Анна Фагра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получ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73-30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schzel@mail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а Людмил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73-30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schzel@mail.ru</w:t>
              </w:r>
            </w:hyperlink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Алябьевская СОШ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ина Екатери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учеб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получ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33-1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alyaba67@mail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Наталь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 (инклюзивное обра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33-1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alyaba67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  <w:szCs w:val="20"/>
                </w:rPr>
                <w:t>rubus72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 п. Агириш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а Ан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учеб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получ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12-6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mbouag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е лицо за тиражирование, хран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тел.:4-13-24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  <w:szCs w:val="20"/>
                </w:rPr>
                <w:t>mbouag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b/>
      <w:sz w:val="26"/>
      <w:szCs w:val="26"/>
    </w:rPr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>
      <w:rFonts w:ascii="PTSerifRegular;Times New Roman" w:hAnsi="PTSerifRegular;Times New Roman" w:cs="PTSerifRegular;Times New Roman"/>
      <w:color w:val="000000"/>
      <w:sz w:val="18"/>
      <w:szCs w:val="1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vsc1_87@mail.ru" TargetMode="External"/><Relationship Id="rId4" Type="http://schemas.openxmlformats.org/officeDocument/2006/relationships/hyperlink" Target="mailto:dunaevanad@mail.ru" TargetMode="External"/><Relationship Id="rId5" Type="http://schemas.openxmlformats.org/officeDocument/2006/relationships/hyperlink" Target="mailto:s_sch2@bk.ru" TargetMode="External"/><Relationship Id="rId6" Type="http://schemas.openxmlformats.org/officeDocument/2006/relationships/hyperlink" Target="mailto:sovgimn@mail.ru" TargetMode="External"/><Relationship Id="rId7" Type="http://schemas.openxmlformats.org/officeDocument/2006/relationships/hyperlink" Target="mailto:shkolabuh@list.ru" TargetMode="External"/><Relationship Id="rId8" Type="http://schemas.openxmlformats.org/officeDocument/2006/relationships/hyperlink" Target="mailto:shkolabuh@list.ru" TargetMode="External"/><Relationship Id="rId9" Type="http://schemas.openxmlformats.org/officeDocument/2006/relationships/hyperlink" Target="mailto:pionershcola2014@yandex.ru" TargetMode="External"/><Relationship Id="rId10" Type="http://schemas.openxmlformats.org/officeDocument/2006/relationships/hyperlink" Target="mailto:pionershcola2014@yandex.ru" TargetMode="External"/><Relationship Id="rId11" Type="http://schemas.openxmlformats.org/officeDocument/2006/relationships/hyperlink" Target="mailto:opk150@mail.ru" TargetMode="External"/><Relationship Id="rId12" Type="http://schemas.openxmlformats.org/officeDocument/2006/relationships/hyperlink" Target="mailto:kom-school1@mail.ru" TargetMode="External"/><Relationship Id="rId13" Type="http://schemas.openxmlformats.org/officeDocument/2006/relationships/hyperlink" Target="mailto:schoolmal@inbox.ru" TargetMode="External"/><Relationship Id="rId14" Type="http://schemas.openxmlformats.org/officeDocument/2006/relationships/hyperlink" Target="mailto:schoolmal@inbox.ru" TargetMode="External"/><Relationship Id="rId15" Type="http://schemas.openxmlformats.org/officeDocument/2006/relationships/hyperlink" Target="mailto:schoolt@mail.ru" TargetMode="External"/><Relationship Id="rId16" Type="http://schemas.openxmlformats.org/officeDocument/2006/relationships/hyperlink" Target="mailto:schoolt@mail.ru" TargetMode="External"/><Relationship Id="rId17" Type="http://schemas.openxmlformats.org/officeDocument/2006/relationships/hyperlink" Target="mailto:schzel@mail.ru" TargetMode="External"/><Relationship Id="rId18" Type="http://schemas.openxmlformats.org/officeDocument/2006/relationships/hyperlink" Target="mailto:schzel@mail.ru" TargetMode="External"/><Relationship Id="rId19" Type="http://schemas.openxmlformats.org/officeDocument/2006/relationships/hyperlink" Target="mailto:alyaba67@mail.ru" TargetMode="External"/><Relationship Id="rId20" Type="http://schemas.openxmlformats.org/officeDocument/2006/relationships/hyperlink" Target="mailto:alyaba67@mail.ru" TargetMode="External"/><Relationship Id="rId21" Type="http://schemas.openxmlformats.org/officeDocument/2006/relationships/hyperlink" Target="mailto:rubus72@mail.ru" TargetMode="External"/><Relationship Id="rId22" Type="http://schemas.openxmlformats.org/officeDocument/2006/relationships/hyperlink" Target="mailto:mbouag@mail.ru" TargetMode="External"/><Relationship Id="rId23" Type="http://schemas.openxmlformats.org/officeDocument/2006/relationships/hyperlink" Target="mailto:mbouag@mail.ru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3:29:00Z</dcterms:created>
  <dc:creator>user</dc:creator>
  <dc:description/>
  <cp:keywords/>
  <dc:language>en-US</dc:language>
  <cp:lastModifiedBy>user</cp:lastModifiedBy>
  <cp:lastPrinted>2017-09-12T11:49:00Z</cp:lastPrinted>
  <dcterms:modified xsi:type="dcterms:W3CDTF">2022-04-07T03:29:00Z</dcterms:modified>
  <cp:revision>2</cp:revision>
  <dc:subject/>
  <dc:title>Всероссийская олимпиада школьников по географии</dc:title>
</cp:coreProperties>
</file>