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Администрация Советского района 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Управление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ИКАЗ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27_»__09__2017 г. </w:t>
        <w:tab/>
        <w:tab/>
        <w:tab/>
        <w:tab/>
        <w:tab/>
        <w:tab/>
        <w:tab/>
        <w:tab/>
        <w:t>№  6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результатов школьного этапа всероссийской олимпиады школьников по учебному предмету «английский язык»  в 2017-2018 учебном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 с п.39  </w:t>
      </w:r>
      <w:r>
        <w:rPr>
          <w:bCs/>
          <w:kern w:val="2"/>
          <w:sz w:val="24"/>
          <w:szCs w:val="24"/>
        </w:rPr>
        <w:t xml:space="preserve">Приказа Министерства образования и науки Российской Федерации от 18 ноября 2013 г. N 1252 г. </w:t>
      </w:r>
      <w:r>
        <w:rPr>
          <w:bCs/>
          <w:sz w:val="24"/>
          <w:szCs w:val="24"/>
        </w:rPr>
        <w:t>"Об утверждении Порядка проведения Всероссийской олимпиады школьников"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вердить протоколы проведения школьного этапа всероссийской олимпиады школьников в 2017-2018 учебном году по учебному предмету  «английский язык»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списки победителей школьного этапа всероссийской олимпиады школьников в 2017-2018 учебном году по учебному предмету «английский язык»   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писки призеров школьного этапа всероссийской олимпиады школьников в 2017-2018 учебном году  по учебному предмету «английский язык»   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ководителям общеобразовательных организаций  в срок до 02.10.2017г.  довести до сведения всех заинтересованных лиц (педагоги, обучающиеся, родители)  результаты школьного этапа всероссийской олимпиады школьников по учебному предмету «английский язык» в 2017-2018 учебном году через информационные стенды, сайт общеобразователь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у МКУ «Центр МТиМО» Э.А. Бикташевой обеспечить размещение протоколов, утвержденных пунктом  1 данного приказа,  рейтинговой таблицы участников школьного этапа всероссийской олимпиады школьников  в 2017-2018 учебном году по учебному предмету «английский язык»   (приложение 4) на сайтах Управления образования администрации Советского района и МКУ «Центр МТиМО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6910</wp:posOffset>
            </wp:positionH>
            <wp:positionV relativeFrom="paragraph">
              <wp:posOffset>57150</wp:posOffset>
            </wp:positionV>
            <wp:extent cx="2232660" cy="169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6.        Контроль за исполнением данного приказа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а Управления образования                                               М.А. Петруш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Е. П. Макарова</w:t>
      </w:r>
    </w:p>
    <w:p>
      <w:pPr>
        <w:pStyle w:val="Normal"/>
        <w:jc w:val="both"/>
        <w:rPr/>
      </w:pPr>
      <w:r>
        <w:rPr/>
        <w:t>3-43-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left"/>
        <w:rPr/>
      </w:pPr>
      <w:r>
        <w:rPr>
          <w:b w:val="false"/>
          <w:sz w:val="18"/>
          <w:szCs w:val="18"/>
          <w:u w:val="single"/>
        </w:rPr>
        <w:t>Рассылка:</w:t>
      </w:r>
      <w:r>
        <w:rPr>
          <w:sz w:val="18"/>
          <w:szCs w:val="18"/>
          <w:u w:val="single"/>
        </w:rPr>
        <w:t xml:space="preserve">  </w:t>
      </w:r>
    </w:p>
    <w:p>
      <w:pPr>
        <w:pStyle w:val="Style12"/>
        <w:jc w:val="left"/>
        <w:rPr/>
      </w:pPr>
      <w:r>
        <w:rPr>
          <w:b w:val="false"/>
          <w:sz w:val="18"/>
          <w:szCs w:val="18"/>
        </w:rPr>
        <w:t>ОО-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ОО -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дело -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КУ «Центр МТиМО» -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sectPr>
          <w:type w:val="nextPage"/>
          <w:pgSz w:w="11906" w:h="16838"/>
          <w:pgMar w:left="1701" w:right="849" w:gutter="0" w:header="0" w:top="567" w:footer="0" w:bottom="53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МКУ «Центр МТиМО»</w:t>
        <w:tab/>
        <w:tab/>
        <w:tab/>
        <w:tab/>
        <w:tab/>
        <w:t>Э.А. Бикташева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риказу и. о. начальника УО  </w:t>
      </w:r>
    </w:p>
    <w:p>
      <w:pPr>
        <w:pStyle w:val="Normal"/>
        <w:jc w:val="right"/>
        <w:rPr/>
      </w:pPr>
      <w:r>
        <w:rPr/>
        <w:t>администрации Советского района</w:t>
      </w:r>
    </w:p>
    <w:p>
      <w:pPr>
        <w:pStyle w:val="Normal"/>
        <w:jc w:val="right"/>
        <w:rPr>
          <w:sz w:val="24"/>
          <w:szCs w:val="24"/>
        </w:rPr>
      </w:pPr>
      <w:r>
        <w:rPr/>
        <w:t>от 27.09.2017 г. № 6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обедителей школьного этапа всероссийской олимпиады школьников по учебному предмету «английский язы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2017-2018 учебном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3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27"/>
        <w:gridCol w:w="2977"/>
        <w:gridCol w:w="708"/>
        <w:gridCol w:w="1133"/>
        <w:gridCol w:w="1276"/>
        <w:gridCol w:w="1559"/>
        <w:gridCol w:w="2978"/>
      </w:tblGrid>
      <w:tr>
        <w:trPr>
          <w:trHeight w:val="85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овательная организация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ФИО участн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набранных бал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ус участника (победитель, призер, участник)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педагога (полностью)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нецова Виктория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афисламова Энжэ Фирдус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ровская Дина Александ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хова Юлия Рустам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ельщук Дарья Серге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чакова Людмила Владими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н Святослав Никола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арова Айгюль Рашид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чина Анастасия Владими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хова Юлия Рустам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ецкая Яна Серге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чакова Людмила Владими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чулин Александр Александро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чакова Людмила Владими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ков Святослав Никола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шкова Юлия Муллахмет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ицын Арсений Максимо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ползина Жанна Алексе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ишевский Арсений Викторо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вка Олеся Валер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арева Елена Серге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бдуллина Линера Викто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енко Мария Дмитри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шкова Юлия Муллахмет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агомерецкая Анастасия Дмитри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имова Светлана Юр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евянко Полина Денис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еева Оксана Анатол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ыгина Ксения Марат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онова Елена Никола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ксенов Илья Серге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б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утикова Любовь Серге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киева Элиза Ильми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илевская Ольга Серге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ипова Евгения Роберт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б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ярова Эльмира Раис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зяева Полина Андре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ярова Эльмира Раис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кова Владислава Андре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ярова Эльмира Раис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дан Кирилл Алексе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ницына Елена Анатол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чушникова Мария  Дмитри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атура Татьяна Владими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ыткова Алёна Денис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тулаева Наталья Павл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ва Яна Александ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тулаева Наталья Павл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щук Татьяна Владими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тулаева Наталья Павл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хвалова Софья Александ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тина Юлия Леонид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талова Анна Викто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тина Юлия Леонид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иралова Виктория Дмитри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Б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ьникова Евгения Евген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исенко Марина Игор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закова Светлана Викто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якова Юлия Владими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закова Светлана Викто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Алябьевская СОШ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хтин Павел Евгень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жнина Марина Никола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Алябьевская СОШ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ытников Вячеслав Серге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мова Людмила Павл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Алябьевская СОШ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зиев Егор Юрь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жнина Марина Никола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Зеленоборск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ксатов Иван Александро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арева Надежда Викто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Зеленоборск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дыгина Елизавета Александ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арева Надежда Викто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мельницкая Анастасия Федо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довина Татьяна Юр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оров Даниил Евгень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пырева Мария Серге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езова Анна Савель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пырева Мария Серге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гатов Максим Марато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пырева Мария Серге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жаева Вероника Валерь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пырева Мария Серге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юкова Анастасия  Владими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пырева Мария Серге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Малинов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ьников Артём Серге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карова Эльвира Габделахат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Малинов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етрашвили Софья Дат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тохин Максим Анатольевич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Малинов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хлова Ксения Олег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карова Эльвира Габделахат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 Малинов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яева Полина Владими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карова Эльвира Габделахат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вов Константин Кирилло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б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 Ольга Никола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уменов Эдуард Михайло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б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кова Наталья Вениамин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емин Иван Андре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кова Наталья Вениамин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балина Полина Алексе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ова Людмила Валер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уравкова Милана Игор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ова Людмила Валер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укова Яна Владимир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ова Людмила Валер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Таёжны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могорова Марина Юрь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оленкова Людмила Юр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Таёжны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цюра Валерий Михайло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оленкова Людмила Юр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Таёжны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ина Александра Андре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рыгина Наталья Владими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Таёжны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шуев Виталий Евгенье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оленкова Людмила Юрье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Таёжны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шева Анастасия Дмитрие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рыгина Наталья Владимировна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п.Таёжны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син Илья Радикови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рыгина Наталья Владимиро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риказу и. о. начальника УО  </w:t>
      </w:r>
    </w:p>
    <w:p>
      <w:pPr>
        <w:pStyle w:val="Normal"/>
        <w:jc w:val="right"/>
        <w:rPr/>
      </w:pPr>
      <w:r>
        <w:rPr/>
        <w:t>администрации Советского района</w:t>
      </w:r>
    </w:p>
    <w:p>
      <w:pPr>
        <w:pStyle w:val="Normal"/>
        <w:jc w:val="right"/>
        <w:rPr/>
      </w:pPr>
      <w:r>
        <w:rPr/>
        <w:t>от 27.09.2017г. № 6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изеров школьного этапа всероссийской олимпиады школьников по  учебному предмету «английский язы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2017-2018 учебном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1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40"/>
        <w:gridCol w:w="3118"/>
        <w:gridCol w:w="850"/>
        <w:gridCol w:w="1050"/>
        <w:gridCol w:w="1351"/>
        <w:gridCol w:w="1438"/>
        <w:gridCol w:w="3143"/>
      </w:tblGrid>
      <w:tr>
        <w:trPr>
          <w:trHeight w:val="85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овательная организац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ФИО участн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набранных балл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ыполнени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ус участника (победитель, призер, участник)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педагога (полностью)</w:t>
            </w:r>
          </w:p>
        </w:tc>
      </w:tr>
      <w:tr>
        <w:trPr>
          <w:trHeight w:val="27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ожко Владислав Никола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5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арафисламова Энжэ Фирдусовна</w:t>
            </w:r>
          </w:p>
        </w:tc>
      </w:tr>
      <w:tr>
        <w:trPr>
          <w:trHeight w:val="26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миных Виталий Серге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арафисламова Энжэ Фирдусовна</w:t>
            </w:r>
          </w:p>
        </w:tc>
      </w:tr>
      <w:tr>
        <w:trPr>
          <w:trHeight w:val="27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инова Виктория Игор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волина Евгения Викторовна</w:t>
            </w:r>
          </w:p>
        </w:tc>
      </w:tr>
      <w:tr>
        <w:trPr>
          <w:trHeight w:val="27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вылин Степан Дмитри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8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арова Наталья Петровна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арачков Кирилл Константин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8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арова Наталья Петровна</w:t>
            </w:r>
          </w:p>
        </w:tc>
      </w:tr>
      <w:tr>
        <w:trPr>
          <w:trHeight w:val="2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сихин Михаил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арова Наталья Петровна</w:t>
            </w:r>
          </w:p>
        </w:tc>
      </w:tr>
      <w:tr>
        <w:trPr>
          <w:trHeight w:val="26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урнаева Евгения Андр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9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чакова Людмила Владимировна</w:t>
            </w:r>
          </w:p>
        </w:tc>
      </w:tr>
      <w:tr>
        <w:trPr>
          <w:trHeight w:val="27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есник Алина Станислав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9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арафисламова Энжэ Фирдусовна</w:t>
            </w:r>
          </w:p>
        </w:tc>
      </w:tr>
      <w:tr>
        <w:trPr>
          <w:trHeight w:val="27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дченко Павел Олег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малова Надия Казихановна</w:t>
            </w:r>
          </w:p>
        </w:tc>
      </w:tr>
      <w:tr>
        <w:trPr>
          <w:trHeight w:val="26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авриш Любовь Игор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1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арова Айгюль Рашидовна</w:t>
            </w:r>
          </w:p>
        </w:tc>
      </w:tr>
      <w:tr>
        <w:trPr>
          <w:trHeight w:val="2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Гайсина Ралина Ильфатовн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6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арова Наталья Петровна</w:t>
            </w:r>
          </w:p>
        </w:tc>
      </w:tr>
      <w:tr>
        <w:trPr>
          <w:trHeight w:val="25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котунов Александр Юрь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нгерт Ольга Ивановна</w:t>
            </w:r>
          </w:p>
        </w:tc>
      </w:tr>
      <w:tr>
        <w:trPr>
          <w:trHeight w:val="29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заева Алина Иван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нгерт Ольга Ивановна</w:t>
            </w:r>
          </w:p>
        </w:tc>
      </w:tr>
      <w:tr>
        <w:trPr>
          <w:trHeight w:val="26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пиридонов Вячеслав Юрь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чакова Людмила Владимировна</w:t>
            </w:r>
          </w:p>
        </w:tc>
      </w:tr>
      <w:tr>
        <w:trPr>
          <w:trHeight w:val="27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ыстерова Александра Максим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чакова Людмила Владимировна</w:t>
            </w:r>
          </w:p>
        </w:tc>
      </w:tr>
      <w:tr>
        <w:trPr>
          <w:trHeight w:val="2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№1 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иницын Тимур Юрь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3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чакова Людмила Владимировна</w:t>
            </w:r>
          </w:p>
        </w:tc>
      </w:tr>
      <w:tr>
        <w:trPr>
          <w:trHeight w:val="28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рыкина Анна Серг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ползина Жанна Алексеевна</w:t>
            </w:r>
          </w:p>
        </w:tc>
      </w:tr>
      <w:tr>
        <w:trPr>
          <w:trHeight w:val="26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ртюхов Максим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2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деева Оксана Анатольевна</w:t>
            </w:r>
          </w:p>
        </w:tc>
      </w:tr>
      <w:tr>
        <w:trPr>
          <w:trHeight w:val="27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олковец Иван Михайл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2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имова Светлана Юрьевна</w:t>
            </w:r>
          </w:p>
        </w:tc>
      </w:tr>
      <w:tr>
        <w:trPr>
          <w:trHeight w:val="26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хова Милана Андр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7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имова Светлана Юрьевна</w:t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озынина Анастасия Михайл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7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рнявка Олеся Валерьевна</w:t>
            </w:r>
          </w:p>
        </w:tc>
      </w:tr>
      <w:tr>
        <w:trPr>
          <w:trHeight w:val="28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енихина Дарья Павл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6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имова Светлана Юрьевна</w:t>
            </w:r>
          </w:p>
        </w:tc>
      </w:tr>
      <w:tr>
        <w:trPr>
          <w:trHeight w:val="26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епышев Серге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5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рнявка Олеся Валерьевна</w:t>
            </w:r>
          </w:p>
        </w:tc>
      </w:tr>
      <w:tr>
        <w:trPr>
          <w:trHeight w:val="28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баш Илья Валерь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0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абдуллина Линера Викторовна</w:t>
            </w:r>
          </w:p>
        </w:tc>
      </w:tr>
      <w:tr>
        <w:trPr>
          <w:trHeight w:val="26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еленцов Михаил Андре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8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абдуллина Линера Викторовна</w:t>
            </w:r>
          </w:p>
        </w:tc>
      </w:tr>
      <w:tr>
        <w:trPr>
          <w:trHeight w:val="2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  <w:t>Пудовкин Семен Андре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8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  <w:t>Бугаева Ольга Валерьевна</w:t>
            </w:r>
          </w:p>
        </w:tc>
      </w:tr>
      <w:tr>
        <w:trPr>
          <w:trHeight w:val="27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аипова Екатерина Руслан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рнявка Олеся Валерьевна</w:t>
            </w:r>
          </w:p>
        </w:tc>
      </w:tr>
      <w:tr>
        <w:trPr>
          <w:trHeight w:val="26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стафин Ильнур Миннерифат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абдуллина Линера Викторовна</w:t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ебенкин Григорий Серге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деева Оксана Анатольевна</w:t>
            </w:r>
          </w:p>
        </w:tc>
      </w:tr>
      <w:tr>
        <w:trPr>
          <w:trHeight w:val="27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анчан Антон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ишкова Юлия Муллахметовна</w:t>
            </w:r>
          </w:p>
        </w:tc>
      </w:tr>
      <w:tr>
        <w:trPr>
          <w:trHeight w:val="2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апшин Андре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деева Оксана Анатольевна</w:t>
            </w:r>
          </w:p>
        </w:tc>
      </w:tr>
      <w:tr>
        <w:trPr>
          <w:trHeight w:val="27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 2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тникова Екатер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ишкова Юлия Муллахметовна</w:t>
            </w:r>
          </w:p>
        </w:tc>
      </w:tr>
      <w:tr>
        <w:trPr>
          <w:trHeight w:val="27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мынин Алексей Олег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7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ярова Эльмира Раисовна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гафонова Анна Денис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5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ярова Эльмира Раисовна</w:t>
            </w:r>
          </w:p>
        </w:tc>
      </w:tr>
      <w:tr>
        <w:trPr>
          <w:trHeight w:val="26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амзин Данил Максим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Б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5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зонова Елена Николаевна</w:t>
            </w:r>
          </w:p>
        </w:tc>
      </w:tr>
      <w:tr>
        <w:trPr>
          <w:trHeight w:val="28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умакова Поли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б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ихайлова Елена Валерьевна</w:t>
            </w:r>
          </w:p>
        </w:tc>
      </w:tr>
      <w:tr>
        <w:trPr>
          <w:trHeight w:val="27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иановская Яна Олег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б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ихайлова Елена Валерьевна</w:t>
            </w:r>
          </w:p>
        </w:tc>
      </w:tr>
      <w:tr>
        <w:trPr>
          <w:trHeight w:val="26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тонов Владимир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б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,7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утикова Любовь Сергеевна</w:t>
            </w:r>
          </w:p>
        </w:tc>
      </w:tr>
      <w:tr>
        <w:trPr>
          <w:trHeight w:val="27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мирнов Антон Серге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,7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ихайлова Елена Валерьевна</w:t>
            </w:r>
          </w:p>
        </w:tc>
      </w:tr>
      <w:tr>
        <w:trPr>
          <w:trHeight w:val="2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енисов Лев Алексеевич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б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силевская Ольга Сергеевна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сьянова Алина Игор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б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силевская Ольга Сергеевна</w:t>
            </w:r>
          </w:p>
        </w:tc>
      </w:tr>
      <w:tr>
        <w:trPr>
          <w:trHeight w:val="2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умашев Александр Серге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ярова Эльмира Раисовна</w:t>
            </w:r>
          </w:p>
        </w:tc>
      </w:tr>
      <w:tr>
        <w:trPr>
          <w:trHeight w:val="26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гимназия г. 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ухова Софья Вячеслав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б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ярова Эльмира Раисовна</w:t>
            </w:r>
          </w:p>
        </w:tc>
      </w:tr>
      <w:tr>
        <w:trPr>
          <w:trHeight w:val="27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пылова Анастаси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2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тулаева Наталья Павловна</w:t>
            </w:r>
          </w:p>
        </w:tc>
      </w:tr>
      <w:tr>
        <w:trPr>
          <w:trHeight w:val="27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шнарёв Кирилл Владислав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катура Татьяна Владимировна</w:t>
            </w:r>
          </w:p>
        </w:tc>
      </w:tr>
      <w:tr>
        <w:trPr>
          <w:trHeight w:val="26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ровкина Любовь Серг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тулаева Наталья Павловна</w:t>
            </w:r>
          </w:p>
        </w:tc>
      </w:tr>
      <w:tr>
        <w:trPr>
          <w:trHeight w:val="2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розова Арина Денисовн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тулаева Наталья Павловна</w:t>
            </w:r>
          </w:p>
        </w:tc>
      </w:tr>
      <w:tr>
        <w:trPr>
          <w:trHeight w:val="25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ров Александр Алексе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6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тулаева Наталья Павловна</w:t>
            </w:r>
          </w:p>
        </w:tc>
      </w:tr>
      <w:tr>
        <w:trPr>
          <w:trHeight w:val="2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шнарёв Ярослав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5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лош Мирослав Васильевич</w:t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№4 г.Совет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йнуллин Денис Радик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5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тулаева Наталья Павловна</w:t>
            </w:r>
          </w:p>
        </w:tc>
      </w:tr>
      <w:tr>
        <w:trPr>
          <w:trHeight w:val="27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сова Анна Алекс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литина Юлия Леонидовна</w:t>
            </w:r>
          </w:p>
        </w:tc>
      </w:tr>
      <w:tr>
        <w:trPr>
          <w:trHeight w:val="2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мирнов Артем Евгень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литина Юлия Леонидовна</w:t>
            </w:r>
          </w:p>
        </w:tc>
      </w:tr>
      <w:tr>
        <w:trPr>
          <w:trHeight w:val="28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вердова Карина Серг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7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литина Юлия Леонидовна</w:t>
            </w:r>
          </w:p>
        </w:tc>
      </w:tr>
      <w:tr>
        <w:trPr>
          <w:trHeight w:val="27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стерова Полина Юрь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литина Юлия Леонидовна</w:t>
            </w:r>
          </w:p>
        </w:tc>
      </w:tr>
      <w:tr>
        <w:trPr>
          <w:trHeight w:val="27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Агири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данова Марина Дмитри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рзакова Светлана Викторовна</w:t>
            </w:r>
          </w:p>
        </w:tc>
      </w:tr>
      <w:tr>
        <w:trPr>
          <w:trHeight w:val="26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Алябьевская СО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Яковлева Анастасия Никола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2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ежнина Марина Николаевна</w:t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Алябьевская СО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амитова Валерия Руслан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ежнина Марина Николаевна</w:t>
            </w:r>
          </w:p>
        </w:tc>
      </w:tr>
      <w:tr>
        <w:trPr>
          <w:trHeight w:val="28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Алябьевская СО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енова Дарь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5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умова Людмила Павловна</w:t>
            </w:r>
          </w:p>
        </w:tc>
      </w:tr>
      <w:tr>
        <w:trPr>
          <w:trHeight w:val="26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Алябьевская СО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ебедева Пол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умова Людмила Павловна</w:t>
            </w:r>
          </w:p>
        </w:tc>
      </w:tr>
      <w:tr>
        <w:trPr>
          <w:trHeight w:val="26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Алябьевская СО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кушева Полина Серг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5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ежнина Марина Николаевна</w:t>
            </w:r>
          </w:p>
        </w:tc>
      </w:tr>
      <w:tr>
        <w:trPr>
          <w:trHeight w:val="26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Зеленоборс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янова Ангели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7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харева Надежда Викторовна</w:t>
            </w:r>
          </w:p>
        </w:tc>
      </w:tr>
      <w:tr>
        <w:trPr>
          <w:trHeight w:val="2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Зеленоборс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танина Виктория Валерь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харева Надежда Викторовна</w:t>
            </w:r>
          </w:p>
        </w:tc>
      </w:tr>
      <w:tr>
        <w:trPr>
          <w:trHeight w:val="27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имонова Юлия Евгень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2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довина Татьяна Юрьевна</w:t>
            </w:r>
          </w:p>
        </w:tc>
      </w:tr>
      <w:tr>
        <w:trPr>
          <w:trHeight w:val="26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льин Данил Владимирович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1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пырева Мария Сергеевна</w:t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гафонова Арина Георги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3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довина Татьяна Юрьевна</w:t>
            </w:r>
          </w:p>
        </w:tc>
      </w:tr>
      <w:tr>
        <w:trPr>
          <w:trHeight w:val="27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льин Алексе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1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довина Татьяна Юрьевна</w:t>
            </w:r>
          </w:p>
        </w:tc>
      </w:tr>
      <w:tr>
        <w:trPr>
          <w:trHeight w:val="2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исанова Анастаси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пырева Мария Сергеевна</w:t>
            </w:r>
          </w:p>
        </w:tc>
      </w:tr>
      <w:tr>
        <w:trPr>
          <w:trHeight w:val="27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Коммунистиче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митина Дарья Василь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пырева Мария Сергеевна</w:t>
            </w:r>
          </w:p>
        </w:tc>
      </w:tr>
      <w:tr>
        <w:trPr>
          <w:trHeight w:val="27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Малинов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абалова Калерия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карова Эльвира Габделахатовна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Малинов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чкина Анастасия Алекс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атохин Максим Анатольевич</w:t>
            </w:r>
          </w:p>
        </w:tc>
      </w:tr>
      <w:tr>
        <w:trPr>
          <w:trHeight w:val="26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Малинов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арханов Владислав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атохин Максим Анатольевич</w:t>
            </w:r>
          </w:p>
        </w:tc>
      </w:tr>
      <w:tr>
        <w:trPr>
          <w:trHeight w:val="23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Малинов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лорусов Владислав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атохин Максим Анатольевич</w:t>
            </w:r>
          </w:p>
        </w:tc>
      </w:tr>
      <w:tr>
        <w:trPr>
          <w:trHeight w:val="32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 Малинов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агирова Розали Закиро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7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карова Эльвира Габделахатовна</w:t>
            </w:r>
          </w:p>
        </w:tc>
      </w:tr>
      <w:tr>
        <w:trPr>
          <w:trHeight w:val="26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знецова Софья Андр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лкова Наталья Вениаминовна</w:t>
            </w:r>
          </w:p>
        </w:tc>
      </w:tr>
      <w:tr>
        <w:trPr>
          <w:trHeight w:val="27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рзыкулов Эльдар Чынгыз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лкова Наталья Вениаминовна</w:t>
            </w:r>
          </w:p>
        </w:tc>
      </w:tr>
      <w:tr>
        <w:trPr>
          <w:trHeight w:val="2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ирин Никита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укина Екатерина Юрьевна</w:t>
            </w:r>
          </w:p>
        </w:tc>
      </w:tr>
      <w:tr>
        <w:trPr>
          <w:trHeight w:val="26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Пионер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айнетдинов Роман Руслан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б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64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стова Людмила Валерьевна</w:t>
            </w:r>
          </w:p>
        </w:tc>
      </w:tr>
      <w:tr>
        <w:trPr>
          <w:trHeight w:val="2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Таёжны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урнаева Карина Алексеев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8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роленкова Людмила Юрьевна</w:t>
            </w:r>
          </w:p>
        </w:tc>
      </w:tr>
      <w:tr>
        <w:trPr>
          <w:trHeight w:val="26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Таёжны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обанов Данил Федоро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6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роленкова Людмила Юрьевна</w:t>
            </w:r>
          </w:p>
        </w:tc>
      </w:tr>
      <w:tr>
        <w:trPr>
          <w:trHeight w:val="28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БОУ СОШ п.Таёжны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фанасьев Виктор Сергеев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6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зёр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роленкова Людмила Юрьевна</w:t>
            </w:r>
          </w:p>
        </w:tc>
      </w:tr>
    </w:tbl>
    <w:p>
      <w:pPr>
        <w:pStyle w:val="Style12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qFormat/>
    <w:rPr>
      <w:w w:val="90"/>
      <w:lang w:val="ru-RU" w:bidi="ar-SA"/>
    </w:rPr>
  </w:style>
  <w:style w:type="character" w:styleId="Style10">
    <w:name w:val="Электронная подпись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right="106" w:hanging="0"/>
      <w:jc w:val="center"/>
    </w:pPr>
    <w:rPr>
      <w:b/>
      <w:bCs/>
      <w:color w:val="000000"/>
      <w:spacing w:val="-2"/>
      <w:sz w:val="22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75" w:after="75"/>
      <w:ind w:firstLine="75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w w:val="90"/>
      <w:sz w:val="28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firstLine="360"/>
      <w:jc w:val="both"/>
    </w:pPr>
    <w:rPr>
      <w:sz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06:00Z</dcterms:created>
  <dc:creator>Исакова Н.В.</dc:creator>
  <dc:description/>
  <cp:keywords/>
  <dc:language>en-US</dc:language>
  <cp:lastModifiedBy>DNS</cp:lastModifiedBy>
  <cp:lastPrinted>2017-09-27T13:54:00Z</cp:lastPrinted>
  <dcterms:modified xsi:type="dcterms:W3CDTF">2022-04-19T14:56:00Z</dcterms:modified>
  <cp:revision>95</cp:revision>
  <dc:subject/>
  <dc:title/>
</cp:coreProperties>
</file>