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туральные числа и шка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Прочитайте число  2100391040 и укажите правильный ответ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дцать один миллион триста девяносто одна тысяча сорок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 миллиарда сто миллионов триста девяносто одна тысяча сорок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дцать один миллион тридцать девять тысяч сто сорок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дцать один миллиард три миллиона девяносто одна тысяча с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Укажите большее из чис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4200005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>429600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420099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42000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3. Выразите в миллиметрах  </w:t>
      </w:r>
      <w:r>
        <w:rPr>
          <w:i/>
          <w:sz w:val="28"/>
          <w:szCs w:val="28"/>
        </w:rPr>
        <w:t>15 м 2 см 5 м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5025</w:t>
      </w:r>
      <w:r>
        <w:rPr>
          <w:sz w:val="28"/>
          <w:szCs w:val="28"/>
        </w:rPr>
        <w:t xml:space="preserve">                      2) </w:t>
      </w:r>
      <w:r>
        <w:rPr>
          <w:i/>
          <w:sz w:val="28"/>
          <w:szCs w:val="28"/>
        </w:rPr>
        <w:t xml:space="preserve">1525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50025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15020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На каком рисунке правильно изображены точки   </w:t>
      </w:r>
      <w:r>
        <w:rPr>
          <w:i/>
          <w:sz w:val="28"/>
          <w:szCs w:val="28"/>
        </w:rPr>
        <w:t>М(4)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(7) </w:t>
      </w:r>
      <w:r>
        <w:rPr>
          <w:sz w:val="28"/>
          <w:szCs w:val="28"/>
        </w:rPr>
        <w:t>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8030" cy="12312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5. В числах   </w:t>
      </w:r>
      <w:r>
        <w:rPr>
          <w:i/>
          <w:sz w:val="28"/>
          <w:szCs w:val="28"/>
        </w:rPr>
        <w:t>81***2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82***1</w:t>
      </w:r>
      <w:r>
        <w:rPr>
          <w:sz w:val="28"/>
          <w:szCs w:val="28"/>
        </w:rPr>
        <w:t xml:space="preserve">  стерли несколько цифр и вместо них поставили звездочки. Если     возможно, сравните эти числа  и укажите правильный ответ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81***2  &gt; 82***1</w:t>
      </w:r>
      <w:r>
        <w:rPr>
          <w:sz w:val="28"/>
          <w:szCs w:val="28"/>
        </w:rPr>
        <w:t xml:space="preserve">                                          2) </w:t>
      </w:r>
      <w:r>
        <w:rPr>
          <w:i/>
          <w:sz w:val="28"/>
          <w:szCs w:val="28"/>
        </w:rPr>
        <w:t>81***2  =  82***1</w:t>
      </w:r>
      <w:r>
        <w:rPr>
          <w:sz w:val="28"/>
          <w:szCs w:val="28"/>
        </w:rPr>
        <w:t xml:space="preserve">                              3) </w:t>
      </w:r>
      <w:r>
        <w:rPr>
          <w:i/>
          <w:sz w:val="28"/>
          <w:szCs w:val="28"/>
        </w:rPr>
        <w:t>81***2  &lt; 82***1</w:t>
      </w:r>
      <w:r>
        <w:rPr>
          <w:sz w:val="28"/>
          <w:szCs w:val="28"/>
        </w:rPr>
        <w:t xml:space="preserve">                                          4) </w:t>
      </w:r>
      <w:r>
        <w:rPr>
          <w:i/>
          <w:sz w:val="28"/>
          <w:szCs w:val="28"/>
        </w:rPr>
        <w:t>сравнить невозможн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6. Какие точки удалены от точки  В(5) на два единичных отрезка?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06370" cy="5975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А и С</w:t>
      </w:r>
      <w:r>
        <w:rPr>
          <w:sz w:val="28"/>
          <w:szCs w:val="28"/>
        </w:rPr>
        <w:t xml:space="preserve">                2) </w:t>
      </w:r>
      <w:r>
        <w:rPr>
          <w:i/>
          <w:sz w:val="28"/>
          <w:szCs w:val="28"/>
        </w:rPr>
        <w:t xml:space="preserve">М и К 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А и К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М и С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7. На каком рисунке изображен луч?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290945" cy="9817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Каково значение числового выражения  </w:t>
      </w:r>
      <w:r>
        <w:rPr>
          <w:sz w:val="28"/>
          <w:szCs w:val="28"/>
        </w:rPr>
        <w:object w:dxaOrig="11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.2pt;height:17.25pt" filled="f" o:ole="">
            <v:imagedata r:id="rId6" o:title=""/>
          </v:shape>
          <o:OLEObject Type="Embed" ProgID="" ShapeID="ole_rId5" DrawAspect="Content" ObjectID="_680827415" r:id="rId5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2</w:t>
      </w:r>
      <w:r>
        <w:rPr>
          <w:sz w:val="28"/>
          <w:szCs w:val="28"/>
        </w:rPr>
        <w:t xml:space="preserve">                      2) </w:t>
      </w:r>
      <w:r>
        <w:rPr>
          <w:i/>
          <w:sz w:val="28"/>
          <w:szCs w:val="28"/>
        </w:rPr>
        <w:t xml:space="preserve">24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4944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494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4210</wp:posOffset>
            </wp:positionH>
            <wp:positionV relativeFrom="paragraph">
              <wp:posOffset>112395</wp:posOffset>
            </wp:positionV>
            <wp:extent cx="2771775" cy="8464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846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. Прочитайте показания ве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туральные числа и шкал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Прочитайте число  300301020 и укажите правильный ответ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дцать миллионов триста одна тысяча двадцать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миллиарда триста одна тысяча двадцать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ста миллионов триста одна тысяча двадцать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и миллиарда три миллиона одна тысяча два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Укажите большее из чисел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5120005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>512600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5120010</w:t>
      </w:r>
      <w:r>
        <w:rPr>
          <w:sz w:val="28"/>
          <w:szCs w:val="28"/>
        </w:rPr>
        <w:t xml:space="preserve">              4)</w:t>
      </w:r>
      <w:r>
        <w:rPr>
          <w:i/>
          <w:sz w:val="28"/>
          <w:szCs w:val="28"/>
        </w:rPr>
        <w:t xml:space="preserve"> 512099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3. Выразите в граммах  </w:t>
      </w:r>
      <w:r>
        <w:rPr>
          <w:i/>
          <w:sz w:val="28"/>
          <w:szCs w:val="28"/>
        </w:rPr>
        <w:t>5 т 22 кг  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5022004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 xml:space="preserve">522004 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502204</w:t>
      </w:r>
      <w:r>
        <w:rPr>
          <w:sz w:val="28"/>
          <w:szCs w:val="28"/>
        </w:rPr>
        <w:t xml:space="preserve">                 4) </w:t>
      </w:r>
      <w:r>
        <w:rPr>
          <w:i/>
          <w:sz w:val="28"/>
          <w:szCs w:val="28"/>
        </w:rPr>
        <w:t>5022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На каком рисунке правильно изображены точки   </w:t>
      </w:r>
      <w:r>
        <w:rPr>
          <w:i/>
          <w:sz w:val="28"/>
          <w:szCs w:val="28"/>
        </w:rPr>
        <w:t>М(4)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(8)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1075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74960"/>
                          <a:chOff x="0" y="0"/>
                          <a:chExt cx="6299280" cy="107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9928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102240"/>
                            <a:ext cx="3340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440" y="26640"/>
                            <a:ext cx="241236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2040" y="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960" y="0"/>
                              <a:ext cx="2329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560" y="230040"/>
                              <a:ext cx="229680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96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7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0840" y="673560"/>
                            <a:ext cx="332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803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59868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080" y="828720"/>
                            <a:ext cx="229680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6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0" y="95400"/>
                            <a:ext cx="3340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190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0"/>
                            <a:ext cx="232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7440" y="24948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6240" y="664200"/>
                            <a:ext cx="334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5878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280" y="578520"/>
                            <a:ext cx="23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2480" y="81900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84.65pt" coordorigin="0,0" coordsize="9920,1693">
                <v:rect id="shape_0" stroked="f" o:allowincell="f" style="position:absolute;left:0;top:1;width:9919;height:1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;top:161;width:525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9;top:42;width:3798;height:722">
                  <v:shape id="shape_0" fillcolor="white" stroked="f" o:allowincell="f" style="position:absolute;left:1612;top:42;width:36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6;top:42;width:366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1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1;top:404;width:3616;height:53">
                    <v:line id="shape_0" from="751,404" to="4367,404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1,404" to="75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1,404" to="1112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73,404" to="1474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6,404" to="1836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98,404" to="2198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9,404" to="2559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21,404" to="292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3,404" to="3283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4,404" to="3645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6,404" to="4007,45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96;top:1061;width:52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8;top:914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1;top:943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6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67;top:1305;width:3616;height:53">
                  <v:line id="shape_0" from="767,1305" to="4383,1305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7,1305" to="76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7,1305" to="1128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89,1305" to="1490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2,1305" to="1852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4,1305" to="2214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5,1305" to="2575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7,1305" to="293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9,1305" to="3299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1305" to="3661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2,1305" to="4023,1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2;top:150;width:52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4;top:30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8;top:0;width:3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2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0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3;top:393;width:3617;height:53">
                  <v:line id="shape_0" from="5303,393" to="8920,39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3,393" to="530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3,393" to="5664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6,393" to="6027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8,393" to="638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0,393" to="6750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1,393" to="7111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3,393" to="747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36,393" to="7836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7,393" to="819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59,393" to="8560,4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40;top:1046;width:52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2;top:926;width:36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4;top:911;width:3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1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8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11;top:1290;width:3617;height:53">
                  <v:line id="shape_0" from="5311,1290" to="8928,1290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11,1290" to="531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1,1290" to="5672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4,1290" to="6035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96,1290" to="639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8,1290" to="6758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9,1290" to="7119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1,1290" to="748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4,1290" to="7844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5,1290" to="820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67,1290" to="8568,13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5. В числах   </w:t>
      </w:r>
      <w:r>
        <w:rPr>
          <w:i/>
          <w:sz w:val="28"/>
          <w:szCs w:val="28"/>
        </w:rPr>
        <w:t>73***1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72***8</w:t>
      </w:r>
      <w:r>
        <w:rPr>
          <w:sz w:val="28"/>
          <w:szCs w:val="28"/>
        </w:rPr>
        <w:t xml:space="preserve">  стерли несколько цифр и вместо них поставили звездочки. Если     возможно, сравните эти числа  и укажите правильный ответ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73***1  &gt; 72***8</w:t>
      </w:r>
      <w:r>
        <w:rPr>
          <w:sz w:val="28"/>
          <w:szCs w:val="28"/>
        </w:rPr>
        <w:t xml:space="preserve">                                          2) </w:t>
      </w:r>
      <w:r>
        <w:rPr>
          <w:i/>
          <w:sz w:val="28"/>
          <w:szCs w:val="28"/>
        </w:rPr>
        <w:t>73***2  =  72***8</w:t>
      </w:r>
      <w:r>
        <w:rPr>
          <w:sz w:val="28"/>
          <w:szCs w:val="28"/>
        </w:rPr>
        <w:t xml:space="preserve">                             3) </w:t>
      </w:r>
      <w:r>
        <w:rPr>
          <w:i/>
          <w:sz w:val="28"/>
          <w:szCs w:val="28"/>
        </w:rPr>
        <w:t>73***1  &lt; 72***8</w:t>
      </w:r>
      <w:r>
        <w:rPr>
          <w:sz w:val="28"/>
          <w:szCs w:val="28"/>
        </w:rPr>
        <w:t xml:space="preserve">                                          4) </w:t>
      </w:r>
      <w:r>
        <w:rPr>
          <w:i/>
          <w:sz w:val="28"/>
          <w:szCs w:val="28"/>
        </w:rPr>
        <w:t>сравнить невозможно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4925</wp:posOffset>
                </wp:positionH>
                <wp:positionV relativeFrom="paragraph">
                  <wp:posOffset>223520</wp:posOffset>
                </wp:positionV>
                <wp:extent cx="2499360" cy="48514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485280"/>
                          <a:chOff x="0" y="0"/>
                          <a:chExt cx="2499480" cy="4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4987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040" y="223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25920"/>
                            <a:ext cx="232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3492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259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2592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5596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560" y="255960"/>
                            <a:ext cx="22982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8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17.6pt;width:196.8pt;height:38.2pt" coordorigin="2055,352" coordsize="3936,764">
                <v:rect id="shape_0" stroked="f" o:allowincell="f" style="position:absolute;left:2056;top:352;width:3934;height:76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2417;top:387;width:3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86;top:393;width:366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25;top:407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99;top:393;width:3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43;top:393;width:3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17;top:755;width: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55;top:755;width:36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237;top:755;width:3618;height:53">
                  <v:line id="shape_0" from="2237,755" to="5855,75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237,755" to="2237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597,755" to="2598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960,755" to="2961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322,755" to="3322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685,755" to="3685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046,755" to="4046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408,755" to="4408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770,755" to="4770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131,755" to="5132,807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5494,755" to="5495,808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А6. Какие точки удалены от точки  М(3) на два единичных отрезка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К и С</w:t>
      </w:r>
      <w:r>
        <w:rPr>
          <w:sz w:val="28"/>
          <w:szCs w:val="28"/>
        </w:rPr>
        <w:t xml:space="preserve">                2) </w:t>
      </w:r>
      <w:r>
        <w:rPr>
          <w:i/>
          <w:sz w:val="28"/>
          <w:szCs w:val="28"/>
        </w:rPr>
        <w:t xml:space="preserve">В и К 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А и В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только В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28930</wp:posOffset>
                </wp:positionV>
                <wp:extent cx="6299200" cy="91884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918720"/>
                          <a:chOff x="0" y="0"/>
                          <a:chExt cx="6299280" cy="918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99280" cy="9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57420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9120" y="114480"/>
                            <a:ext cx="116136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114840"/>
                            <a:ext cx="4089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14840"/>
                            <a:ext cx="4089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114840"/>
                            <a:ext cx="4089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720" y="124560"/>
                            <a:ext cx="4089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960" y="42228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5520" y="408960"/>
                            <a:ext cx="229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7480" y="447120"/>
                            <a:ext cx="13906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9760" y="29772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3520" y="162000"/>
                            <a:ext cx="229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04880" y="438840"/>
                            <a:ext cx="116064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6120" y="438840"/>
                            <a:ext cx="229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0600" y="48960"/>
                            <a:ext cx="22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07160" y="182160"/>
                            <a:ext cx="100080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44784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5360" y="6433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408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541800"/>
                            <a:ext cx="4500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9pt;width:496pt;height:72.35pt" coordorigin="0,518" coordsize="9920,1447">
                <v:rect id="shape_0" stroked="f" o:allowincell="f" style="position:absolute;left:0;top:518;width:9919;height:144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361;top:1422;width:3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09;top:518;width:3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76,698" to="2504,18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62;top:699;width:64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14;top:699;width:64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87;top:699;width:64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130;top:714;width:643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01;top:1183;width:3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55;top:1162;width:36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547,1222" to="4736,126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338;top:987;width:3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93;top:773;width:36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362,1209" to="7189,139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222;top:1209;width:36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985;top:595;width:36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728,805" to="9303,156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556;top:1223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9284;top:1531;width:70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140;top:1162;width:72;height:7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303;top:1371;width:70;height:72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А7. На каком рисунке изображен отрезок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Каково значение числового выражения  </w:t>
      </w:r>
      <w:r>
        <w:rPr>
          <w:sz w:val="28"/>
          <w:szCs w:val="28"/>
        </w:rPr>
        <w:object w:dxaOrig="1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95pt;height:17.25pt" filled="f" o:ole="">
            <v:imagedata r:id="rId9" o:title=""/>
          </v:shape>
          <o:OLEObject Type="Embed" ProgID="" ShapeID="ole_rId8" DrawAspect="Content" ObjectID="_977521962" r:id="rId8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56</w:t>
      </w:r>
      <w:r>
        <w:rPr>
          <w:sz w:val="28"/>
          <w:szCs w:val="28"/>
        </w:rPr>
        <w:t xml:space="preserve">                      2) </w:t>
      </w:r>
      <w:r>
        <w:rPr>
          <w:i/>
          <w:sz w:val="28"/>
          <w:szCs w:val="28"/>
        </w:rPr>
        <w:t xml:space="preserve">12312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2420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260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0385</wp:posOffset>
            </wp:positionH>
            <wp:positionV relativeFrom="paragraph">
              <wp:posOffset>81915</wp:posOffset>
            </wp:positionV>
            <wp:extent cx="2840355" cy="86677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866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. Прочитайте показания ве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Валерий</cp:lastModifiedBy>
  <dcterms:modified xsi:type="dcterms:W3CDTF">2009-11-23T09:42:00Z</dcterms:modified>
  <cp:revision>13</cp:revision>
  <dc:subject/>
  <dc:title/>
</cp:coreProperties>
</file>