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ая работа 10 класс «Общество как мир культур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 I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щепринятым является деление культуры на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уховную и экономическую      3) идеальную и материальную                     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уховную и материальную       4) политическую и экономическую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бщие черты или формы, присущие всем культурам, называю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ультурными символами    3) культурными универсалиями                        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духовными идеалами         4) духовными приоритетам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Центральными в этике являются поняти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бщего и частного 2) добра и зл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абсолютного и относительного 4) идеального и материальног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укой о морали, нравственности являе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этика 2) эстетика 3) экзистенция 4) эклектик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ерны ли суждения о совести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овесть – это потребность человека нести ответственность за свои действ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весть, как правило, осознаётся через чувство внутреннего дискомфорта при нарушении собственных нравственных прави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а суждения верны 4) оба суждения неверн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кая из названных форм обучения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усматривается законодательством Российской Федераци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чная 2) заочная 3) очно – заочная 4) дистанционна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Что отличает религию от других областей духовной культур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использование художественных образов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бращение к сверхъестественным сила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пора на представление о добре и зл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тремление объяснить окружающую действительно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рны ли суждения о науке?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аука – это область человеческой деятельности, выражающая объективное знание о мир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ука – это наблюдение, классификация описание, экспериментальные исследования и теоретическое объяснение естественных явлен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а суждения верны 4) оба суждения неверн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 II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иже приведён перечень терминов. Все они, за исключением одного, характеризуют понят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бразование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ение, воспитание, философия, бакалавриат, знани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дите и запишите термин, относящийся к другому поняти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приведённый ниже текст, каждое предложение которого пронумеровано.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А) Считается что термин, обозначающий совесть», появился в Древней Греции благодаря учению стоиков. (Б) Стоицизм как философская школа возник во времена раннего эллинизма и сохранил своё влияние вплоть до конца античного мира. (В) Стоики утверждали, что человек, совершающий грехи и безнравственны поступки, занимается саморазрушением. (Г) Философию стоицизма исповедовали Сенека, Марк Аврелий, Диоген Лаэртский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, какие положения текст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тражают факты       2) выражают мнен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под номером положения цифру, обозначающую его характер. Получившуюся последовательность цифр перенесите в бланк ответов: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5"/>
        <w:gridCol w:w="2092"/>
        <w:gridCol w:w="2092"/>
        <w:gridCol w:w="3311"/>
      </w:tblGrid>
      <w:tr>
        <w:trPr/>
        <w:tc>
          <w:tcPr>
            <w:tcW w:w="20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2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2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3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</w:t>
            </w:r>
          </w:p>
        </w:tc>
      </w:tr>
      <w:tr>
        <w:trPr>
          <w:trHeight w:val="65" w:hRule="atLeast"/>
        </w:trPr>
        <w:tc>
          <w:tcPr>
            <w:tcW w:w="20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тите приведённый ниже текст, в котором пропущен ряд сл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ерите из предлагаемого списка слова, которые необходимо вставить на место пропус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Религиозное верование человека означает внутреннюю__________(А) в существовании высшей силы (высшего Начала, Бога или богов). Религия выполняет ряд функций. Она формирует _________(Б), путем принятия определенных утверждений (догматов), с точки зрения которых понимается человек, общество, мир, восполняет ограниченность, зависимость, ущербность бытия человека, обеспечивает ________(В) и тем самым преодолевает ___________ (Г), утешает, облегчает страдания. Являясь составной частью __________(Д), религия способствовала развитию определенных ее сторон — грамотности, письменности, книгопечатания, храмостроительства, различных видов искусства и т.д. Но с другой стороны, определенные слои культуры отторгались в период борьбы различных религиозных __________(Е) между собой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в списке даны в именительном падеже. Каждое слово (словосочетание) может быть использовано тольк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дин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ерование 5) культур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мировоззрение 6) убеждённо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общение 7) одиночество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ценность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анной таблице указаны номера пропусков. Запишите под каждым номером букву, соответствующую выбранному вами слову.</w:t>
      </w:r>
    </w:p>
    <w:tbl>
      <w:tblPr>
        <w:tblW w:w="9693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118"/>
        <w:gridCol w:w="462"/>
        <w:gridCol w:w="1598"/>
        <w:gridCol w:w="1598"/>
        <w:gridCol w:w="312"/>
        <w:gridCol w:w="1286"/>
        <w:gridCol w:w="1598"/>
        <w:gridCol w:w="1598"/>
      </w:tblGrid>
      <w:tr>
        <w:trPr/>
        <w:tc>
          <w:tcPr>
            <w:tcW w:w="123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</w:t>
            </w:r>
          </w:p>
        </w:tc>
        <w:tc>
          <w:tcPr>
            <w:tcW w:w="1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</w:t>
            </w:r>
          </w:p>
        </w:tc>
        <w:tc>
          <w:tcPr>
            <w:tcW w:w="1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</w:t>
            </w:r>
          </w:p>
        </w:tc>
        <w:tc>
          <w:tcPr>
            <w:tcW w:w="1598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</w:t>
            </w:r>
          </w:p>
        </w:tc>
        <w:tc>
          <w:tcPr>
            <w:tcW w:w="1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</w:t>
            </w:r>
          </w:p>
        </w:tc>
        <w:tc>
          <w:tcPr>
            <w:tcW w:w="1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</w:t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 I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– вариант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ть II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ософия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1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0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751</w:t>
            </w:r>
          </w:p>
        </w:tc>
        <w:tc>
          <w:tcPr>
            <w:tcW w:w="4482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5:00Z</dcterms:created>
  <dc:creator>arsalanbalzhimaev@gmail.com</dc:creator>
  <dc:description/>
  <cp:keywords/>
  <dc:language>en-US</dc:language>
  <cp:lastModifiedBy>arsalanbalzhimaev@gmail.com</cp:lastModifiedBy>
  <dcterms:modified xsi:type="dcterms:W3CDTF">2022-02-16T05:22:00Z</dcterms:modified>
  <cp:revision>1</cp:revision>
  <dc:subject/>
  <dc:title/>
</cp:coreProperties>
</file>