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ая работа по русскому язы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, оцениваемые в 3 бал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 Какое слово написано с ошибкой?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(А) бреют;  (Б) клеют;  (В) реют;  (Г) сеют;  (Д) тлеют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Поставь имена существительные в форму родительного падежа множественного числа: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улки - _____________________    хозяева - _______________________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уфли - _____________________   санатории - ________________________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оски - _____________________    помидоры - ________________________</w:t>
      </w:r>
    </w:p>
    <w:p>
      <w:pPr>
        <w:pStyle w:val="TextBody"/>
        <w:ind w:left="-360" w:hanging="0"/>
        <w:jc w:val="both"/>
        <w:rPr/>
      </w:pPr>
      <w:r>
        <w:rPr>
          <w:rFonts w:cs="Times New Roman"/>
          <w:color w:val="000000"/>
          <w:sz w:val="28"/>
          <w:szCs w:val="28"/>
        </w:rPr>
        <w:t>килограммы - _________________   каникулы - _______________________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тинки -  __________________      домишки - ________________________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Отгадай загадку. Напиши отгадку. Определи, сколько раз в ней встречается звуки [а] и  [о]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Посмотрите, дом стоит,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 краёв водой налит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Без окошек, но не мрачный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С четырёх сторон прозрачный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В этом домике жильцы –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Все прекрасные пловцы.   (______________________________ )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вет: [а] - __________ раз;  [о] -  __________ раз.          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  Найди в стихотворении существительное, имеющее только форму единственного числа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сосне и на березе – бахрома: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елой пряжей их запутала зима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 оставила распутывать весне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Эту пряжу на березе и сосне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left="-360" w:hanging="0"/>
        <w:jc w:val="both"/>
        <w:rPr/>
      </w:pPr>
      <w:r>
        <w:rPr>
          <w:rFonts w:cs="Times New Roman"/>
          <w:color w:val="000000"/>
          <w:sz w:val="28"/>
          <w:szCs w:val="28"/>
        </w:rPr>
        <w:t>5.Одним словом объясните значения заимствованных слов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нтракт, дегустация, лозунг, финал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__________________________________________________________________</w:t>
      </w:r>
      <w:r>
        <w:br w:type="page"/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, оцениваемые в 4 балла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5"/>
        <w:ind w:left="-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left="-360" w:hanging="0"/>
        <w:jc w:val="both"/>
        <w:rPr/>
      </w:pPr>
      <w:r>
        <w:rPr>
          <w:rFonts w:cs="Times New Roman"/>
          <w:color w:val="000000"/>
          <w:sz w:val="28"/>
          <w:szCs w:val="28"/>
        </w:rPr>
        <w:t>6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ставь слова используя все буквы: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 О С Н В М Т К О _____________________________________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 И Ь И Л У Н Д К_________________________________________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скройте скобки и поставьте слово в нужной форме: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нет  ( помидоры)._________________________________________________________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магазине нет ни ( чулки), ни (носки)._____________________________________________________________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>От существительных образуй глаголы с частицей – ся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, правда, земля, свобода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9.  </w:t>
      </w:r>
      <w:r>
        <w:rPr>
          <w:rFonts w:cs="Times New Roman" w:ascii="Times New Roman" w:hAnsi="Times New Roman"/>
          <w:sz w:val="28"/>
          <w:szCs w:val="28"/>
          <w:u w:val="single"/>
        </w:rPr>
        <w:t>Поставь ударение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ты, гербы, банты, стаканы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  <w:u w:val="single"/>
        </w:rPr>
        <w:t>Объясни, что это обозначает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иши пропало»____________________________________________________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ердцах»________________________________________________________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деть сычом»____________________________________________________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я, оцениваемые в 5 баллов</w:t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-360" w:hanging="0"/>
        <w:rPr/>
      </w:pPr>
      <w:r>
        <w:rPr>
          <w:sz w:val="28"/>
          <w:szCs w:val="28"/>
          <w:u w:val="single"/>
        </w:rPr>
        <w:t>11.</w:t>
      </w:r>
      <w:r>
        <w:rPr>
          <w:sz w:val="28"/>
          <w:szCs w:val="28"/>
        </w:rPr>
        <w:t xml:space="preserve"> Спиши предложение, заменяя все слова синонимами.</w:t>
      </w:r>
    </w:p>
    <w:p>
      <w:pPr>
        <w:pStyle w:val="Normal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  <w:t>Доктор прописал пациенту инъекции.</w:t>
      </w:r>
    </w:p>
    <w:p>
      <w:pPr>
        <w:pStyle w:val="Normal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-360" w:hanging="0"/>
        <w:jc w:val="both"/>
        <w:rPr/>
      </w:pPr>
      <w:r>
        <w:rPr>
          <w:rFonts w:cs="Times New Roman"/>
          <w:sz w:val="28"/>
          <w:szCs w:val="28"/>
          <w:u w:val="single"/>
        </w:rPr>
        <w:t>12.</w:t>
      </w:r>
      <w:r>
        <w:rPr>
          <w:rFonts w:cs="Times New Roman"/>
          <w:color w:val="000000"/>
          <w:sz w:val="28"/>
          <w:szCs w:val="28"/>
        </w:rPr>
        <w:t>Путём перестановки букв в каждой паре слов составь третье слово – имя существительное. Должны быть использованы все буквы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ик + пена =_________________________________________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к + том = _________________________________________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жа + ворон = ________________________________________</w:t>
      </w:r>
    </w:p>
    <w:p>
      <w:pPr>
        <w:pStyle w:val="Normal"/>
        <w:autoSpaceDE w:val="false"/>
        <w:ind w:left="-36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360" w:hanging="0"/>
        <w:rPr/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Определи, к каким частям слова относятся двойные согласные в данных словах,</w:t>
      </w:r>
    </w:p>
    <w:p>
      <w:pPr>
        <w:pStyle w:val="Normal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  <w:t>обозначь эти части.</w:t>
      </w:r>
    </w:p>
    <w:p>
      <w:pPr>
        <w:pStyle w:val="Normal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епель, каменный, ссора, воссоединение, классическая.</w:t>
      </w:r>
    </w:p>
    <w:p>
      <w:pPr>
        <w:pStyle w:val="Normal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4.Подчеркни несклоняемые существительные. </w:t>
      </w:r>
    </w:p>
    <w:p>
      <w:pPr>
        <w:pStyle w:val="Normal"/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ей, кони, бревно, пальто, кино, перо, шоссе, шимпанзе, фонари, кудри, колибри, ателье, кофе, такси, бассейн, кенгуру.</w:t>
      </w:r>
    </w:p>
    <w:p>
      <w:pPr>
        <w:pStyle w:val="Normal"/>
        <w:autoSpaceDE w:val="false"/>
        <w:ind w:left="-36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5.  Запиши отгадки верно. Ответами будут слова, пришедшие в русский язык из французског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скусственный водоём, сооружённый для плавания, купания. 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Летняя открытая пристройка к дому, зданию.___________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от, кто едет в общественном транспорте._____________________________________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Число, равное тысяче тысяч.________________________________________________</w:t>
      </w:r>
      <w:r>
        <w:br w:type="page"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Ответы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адания, оцениваемые в 3 балл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Б</w:t>
      </w:r>
    </w:p>
    <w:p>
      <w:pPr>
        <w:pStyle w:val="TextBody"/>
        <w:tabs>
          <w:tab w:val="clear" w:pos="708"/>
          <w:tab w:val="left" w:pos="0" w:leader="none"/>
        </w:tabs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чулки - чулок                                                    хозяева - хозяев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уфли - туфель                                               санатории - санаториев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оски - носков                                                  помидоры - помидоров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илограммы -  килограммов                           каникулы - каникул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тинки – ботинок                                          домишки - домишек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  Посмотрите, дом стоит,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 краёв водой налит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Без окошек, но не мрачный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С четырёх сторон прозрачный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В этом домике жильцы –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Все прекрасные пловцы.   (Аквариум)              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</w:rPr>
        <w:t>[а] – 16 раз;  [о] - 8 раз.          </w:t>
      </w:r>
    </w:p>
    <w:p>
      <w:pPr>
        <w:pStyle w:val="TextBody"/>
        <w:tabs>
          <w:tab w:val="clear" w:pos="708"/>
          <w:tab w:val="left" w:pos="707" w:leader="none"/>
        </w:tabs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7" w:leader="none"/>
        </w:tabs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Бахрома</w:t>
      </w:r>
    </w:p>
    <w:p>
      <w:pPr>
        <w:pStyle w:val="TextBody"/>
        <w:tabs>
          <w:tab w:val="clear" w:pos="708"/>
          <w:tab w:val="left" w:pos="707" w:leader="none"/>
        </w:tabs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 Антракт – перерыв, дегустация – проба, лозунг - призыв, финал – конец</w:t>
      </w:r>
    </w:p>
    <w:p>
      <w:pPr>
        <w:pStyle w:val="TextBody"/>
        <w:tabs>
          <w:tab w:val="clear" w:pos="708"/>
          <w:tab w:val="left" w:pos="707" w:leader="none"/>
        </w:tabs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 Космонавт, будильник</w:t>
      </w:r>
    </w:p>
    <w:p>
      <w:pPr>
        <w:pStyle w:val="TextBody"/>
        <w:tabs>
          <w:tab w:val="clear" w:pos="708"/>
          <w:tab w:val="left" w:pos="707" w:leader="none"/>
        </w:tabs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7. Помидоров. Чулок, носков.</w:t>
      </w:r>
    </w:p>
    <w:p>
      <w:pPr>
        <w:pStyle w:val="TextBody"/>
        <w:tabs>
          <w:tab w:val="clear" w:pos="708"/>
          <w:tab w:val="left" w:pos="707" w:leader="none"/>
        </w:tabs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8 Опоясаться, оправдаться, приземлиться, освободиться.</w:t>
      </w:r>
    </w:p>
    <w:p>
      <w:pPr>
        <w:pStyle w:val="TextBody"/>
        <w:tabs>
          <w:tab w:val="clear" w:pos="708"/>
          <w:tab w:val="left" w:pos="707" w:leader="none"/>
        </w:tabs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9. о, ы, а, а.</w:t>
      </w:r>
    </w:p>
    <w:p>
      <w:pPr>
        <w:pStyle w:val="Style15"/>
        <w:ind w:left="-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«Пиши пропало»- дело очень плохо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ердцах»-делать что-либо в порыве раздражения, сильно рассердившись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деть сычом»-сидеть обиженно, надувшись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рач назначил болоьному уколы.</w:t>
      </w:r>
    </w:p>
    <w:p>
      <w:pPr>
        <w:pStyle w:val="Style15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Лик + пена = пеликан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к + том =  москит, мостик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жа + ворон =  жаворонок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3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4.   пальто, кино, шоссе, шимпанзе, колибри, ателье, кофе, такси, кенгуру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5. Бассейн, терраса, пассажир, миллион.</w:t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ind w:left="-36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36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54:00Z</dcterms:created>
  <dc:creator>1</dc:creator>
  <dc:description/>
  <cp:keywords/>
  <dc:language>en-US</dc:language>
  <cp:lastModifiedBy>1</cp:lastModifiedBy>
  <dcterms:modified xsi:type="dcterms:W3CDTF">2013-12-13T09:54:00Z</dcterms:modified>
  <cp:revision>2</cp:revision>
  <dc:subject/>
  <dc:title>Олимпиадная работа по русскому языку</dc:title>
</cp:coreProperties>
</file>