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едняя общеобразовательная школа №2 г. Совет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М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иностранного язы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/Куимова С.Ю./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 августа 2021г.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чебно-воспитательной  работе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едориненко И.Н./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 августа 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тверждено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Л.Ф. Котиков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31 августа 2021г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емец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ащих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 А,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гаевой Ольги Валерье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я немецкого язы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овет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рабочая программа по немецкому языку предназначена для обучающихся 5-х классов общеобразовательной школы, начинающих изучение немецкого языка как второго иностранного язы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составлена на основе: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  образовательного стандарта осно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М: Просвещение, 2016 г.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сновной образовательной программы основного общего образования МБОУ СОШ № 2, утвержденной приказом директора </w:t>
      </w:r>
      <w:r>
        <w:rPr>
          <w:rStyle w:val="C9"/>
          <w:rFonts w:cs="Times New Roman" w:ascii="Times New Roman" w:hAnsi="Times New Roman"/>
        </w:rPr>
        <w:t xml:space="preserve">№116 от </w:t>
      </w:r>
      <w:r>
        <w:rPr>
          <w:rStyle w:val="C9"/>
          <w:rFonts w:cs="Times New Roman" w:ascii="Times New Roman" w:hAnsi="Times New Roman"/>
          <w:sz w:val="24"/>
          <w:szCs w:val="24"/>
        </w:rPr>
        <w:t>31.08.2021г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грамм общеобразовательных учреждений. 5-9 классы. Немецкий язык. Второй иностранный язык. Авторы: М.М. Аверин, Е.Ю. Гуцалюк</w:t>
      </w:r>
      <w:r>
        <w:rPr>
          <w:rFonts w:cs="Times New Roman" w:ascii="Times New Roman" w:hAnsi="Times New Roman"/>
          <w:sz w:val="24"/>
          <w:szCs w:val="24"/>
          <w:lang w:eastAsia="ru-RU"/>
        </w:rPr>
        <w:t>, М: Просвещение, 202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</w:rPr>
        <w:t>Рабочая программа ориентирована на использование учебно-методического комплекса «Горизонты» и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ик М.М. Аверин, Е.Ю. Гуцалюк. Горизонты 5 класс: Учебник для общеобразовательных учреждений. – М.: Просвещение, 202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процессе изучения немецкого как второго иностранного языка реализуются следующ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звитие иноязычной коммуникативной компетенции в совокупности ее составляющих: речевой, языковой, социокультурной, компенсаторной, учебно-познавательно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звитие личности учащихся посредством реализации воспитательного потенциала изучаемого иностранного языка.</w:t>
      </w:r>
    </w:p>
    <w:p>
      <w:pPr>
        <w:pStyle w:val="Normal"/>
        <w:shd w:fill="FFFFFF" w:val="clear"/>
        <w:spacing w:lineRule="atLeast" w:line="270" w:before="0" w:after="0"/>
        <w:ind w:left="42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и содержания обучения являются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ть и развивать коммуникативные умения в основных видах речевой деятельности;</w:t>
      </w:r>
    </w:p>
    <w:p>
      <w:pPr>
        <w:pStyle w:val="Style18"/>
        <w:shd w:fill="FFFFFF" w:val="clear"/>
        <w:spacing w:lineRule="atLeast" w:line="27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ть и развивать языковые навыки;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ть и развивать социокультурные умения и навы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При создании программы учитывали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растные и психолого-педагогические </w:t>
      </w:r>
      <w:r>
        <w:rPr>
          <w:rFonts w:cs="Times New Roman" w:ascii="Times New Roman" w:hAnsi="Times New Roman"/>
          <w:sz w:val="24"/>
          <w:lang w:eastAsia="ru-RU"/>
        </w:rPr>
        <w:t xml:space="preserve">особенности обучающихся 5АГ классов, в которых есть обучающиеся с высоким, средним и низким уровнем реальных учебных возможностей.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ая часть</w:t>
      </w:r>
      <w:r>
        <w:rPr>
          <w:rFonts w:cs="Times New Roman" w:ascii="Times New Roman" w:hAnsi="Times New Roman"/>
          <w:sz w:val="24"/>
          <w:shd w:fill="F4F4F4" w:val="clear"/>
          <w:lang w:eastAsia="ru-RU"/>
        </w:rPr>
        <w:t xml:space="preserve"> обучающихся имеют повышенный познавательный интерес и положительную мотивацию к учебной деятельности, они активны в работе на протяжении всего урока.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все обучающиеся проявляют интерес к учебной деятельности, и не все могут высказывать собственное мнение по поставленным вопросам. Однако при подготовке домашних заданий все используют дополнительную литературу и электронные образовательные ресурсы.</w:t>
      </w:r>
      <w:r>
        <w:rPr>
          <w:rFonts w:cs="Times New Roman" w:ascii="Times New Roman" w:hAnsi="Times New Roman"/>
          <w:sz w:val="24"/>
          <w:lang w:eastAsia="ru-RU"/>
        </w:rPr>
        <w:t xml:space="preserve"> Это нашло отражение в выборе форм заданий, видах работы, методическом аппарате. Это даёт возможность включать иноязычную речевую деятельность в другие виды деятельности, свойственные обучающимся этой возрастной группы, интегрировать знания из раз</w:t>
        <w:softHyphen/>
        <w:t xml:space="preserve">ных предметных областей и формировать межпредметные учебные умения и навык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В настоящее время более распространенно используются методы обучения, основанные на деятельностном подходе к обучению: методы, обеспечивающие овладение учебным предметом (словесные, наглядные, практические, репродуктивные, проблемно-поисковые и индуктивные); стимулирующие и мотивирующие учебную деятельность (игры, дискуссии, проблемные ситуации и др.); методы контроля и самоконтроля учебной деятельности (опрос, зачет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Упражнения остаются главным средством обучения на любом этапе овладения иностранным языком. Обычно выделяют упражнения для усвоения материала и для его использования в устной речи. </w:t>
      </w:r>
      <w:r>
        <w:rPr>
          <w:rFonts w:cs="Times New Roman" w:ascii="Times New Roman" w:hAnsi="Times New Roman"/>
          <w:sz w:val="24"/>
        </w:rPr>
        <w:t>На уроке иностранного языка особое место занимают формы занятий, которые обеспечивают активное участие в уроке каждого ученика, стимулируют речевое общение, способствуют формированию интереса и стремления изучать иностранный язы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 и оцен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ятельности обучающихся осуществляется с помощью контрольных заданий (тестов) в конце разделов учебника. Характер тестов для проверки лексико-грамматических навыков и речевых умений доступен для учащихся и построен на пройденном и отработанном материале. Предлагаемые задания тестов и контрольных работ имеют целью показать учащимся реальный уровень их достижений и обеспечить необходимый уровень мотивации дальнейшего изучения немецкого язы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u w:val="single"/>
          <w:lang w:eastAsia="ru-RU"/>
        </w:rPr>
        <w:t>Оценивание выполнения письменных контрольных заданий осуществляется по следующей схеме</w:t>
      </w:r>
      <w:r>
        <w:rPr>
          <w:rFonts w:cs="Times New Roman" w:ascii="Times New Roman" w:hAnsi="Times New Roman"/>
          <w:bCs/>
          <w:sz w:val="24"/>
          <w:lang w:eastAsia="ru-RU"/>
        </w:rPr>
        <w:t>: оценка «3» ставится за выполнение 50%-69% работы, оценка «4» («хорошо») - за выполнение 70%-79% работы; оценка «5» («отлично») предполагает выполнение 80% -100%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ажнейшей задач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временной системы образования является формирование совокупности универсальных учебных действий, обеспечивающих компетенцию «научить учиться», а не только освоение обучающимися конкретных предметных знаний и навыков в рамках отдельных дисципли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+mn-ea" w:cs="+mn-cs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 УУД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лают учение осмысленным, обеспечивают значимость решения учебных задач, увязывая их с реальными жизненными целями и ситуациями. Формирование личностных УУД эффективно осуществляется с помощью раздела УМК, в котором учащимся предлагается выполнить проект или творческое зада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чностные УУД увязывают учебные задачи с реальными жизненными целями, происходит переход к межпредметному обучению. У учащихся формируется личное, эмоциональное позитивное отношение к себе и окружающему миру, чувство гордости за свою семью и свою страну, уважение к своему нар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улятивные УУД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могают учащимся обеспечить организацию своей учебной деятельности. Они включают в себя: целеполагание, планирование, прогнозирование, контроль, коррекцию, оценку, самооценку и саморегуляцию. С планированием и прогнозированием учащимся помогает справиться начальная страница каждой темы, на которой написано, что узнают учащиеся в этом модуле, что они научатся дела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знавательные УУД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разделяются на общеучебные и логические.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бщеучебные УУД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азвиваются через работу с текстами: прогнозирование содержания текста по его заглавию и картинке, написание собственного текста по образцу, соотнесение картинок с описанием.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Логические УУД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— это умственные операции анализа, синтеза, сопоставления, классификации. В УМК приводятся следующие виды заданий для: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анализа: прочитать текст и определить, что отсутствует на картинке; прочитать текст и выявить мораль; прочитать текст и ответить на вопрос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синтеза: составить целое из частей (составить слова из букв); составить предложения из слов; восстановить диалог, расставляя по порядку репли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сопоставления: различение грамматических явлений и др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лассификации: классифицировать по грамматическому принципу (он, она, оно); классифицировать по тематическому принципу (товары в магазин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муникативные УУД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это умение слушать и вступать в диалог со сверстниками и взрослыми в пределах речевых потребностей и возможностей школьника. При помощи УМК совершенствуются общеречевые коммуникативные умения, например, начинать и завершать разговор, используя речевые клише; умение слушать и вести диалог, работать в паре, в групп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. Этому способствует проведение внеурочных занятий по предмету.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места предмета немецкий язык в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учебном плане школы немецкий язык включен в образовательную область «Второй иностранный язык». В 2021-2022 учебном году учебным планом школы предусмотрено ведение уроков немецкого языка 1 час в неделю. Годовая нагрузка -35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ответственно программа рассчитана на 35 ч. в год (1 час в неделю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, групповое и индивидуальное консультирование,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, предметные результ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образовательной программы основного общего образования учащиеся 5 классов достигают личностные, метапредметные и предметн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возможностей самореализации средствами немецк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емление к совершенствованию собственной речевой культуры в цел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иностранного языка в основной шко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я планировать свое речевое и неречевое повед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мыслового чтения, включая умение определять тему, прогнозировать содержание текста по заголовку/ 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ворение. Диалогическая реч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ся научатся вести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получат возможность научиться брать и давать интерв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ворение. Монологическая реч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сообщение на заданную тему на основе прочит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 излагать результаты выполненной проект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уд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основную тему в воспринимаемом на слух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ять в тексте, воспринимаемом на слух, главные факты от второстепе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льзоваться сносками и лингвострановедческим справоч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исьменная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/тезисы устного или письменного со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 излагать в письменном виде результаты своей проек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ть небольшие письменные высказывания с опорой на образе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зыковая компетентность (владение языковыми средст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не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носить все звуки немец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ьное ударение в изученных слов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коммуникативные типы предложения по инто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ражать модальные значения, чувства и эмоции с помощью инто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личать на слух британские и американские варианты англий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рф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ьно писать изучен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екс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в письменном и звучащем тексте изученные лексические единицы (слова, словосочетания, реплики-клише речевого этикет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существующие в английском языке нормы лексической сочетае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треблять в речи в нескольких значениях изученные многозначные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ходить различия между явлениями синонимии и антоним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рамма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ировать в процессе устного и письменного общ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новными синтаксическими конструкциями и морфологическими форм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глийского языка в соответствии с коммуникативной задачей в коммуникативно-значимом кон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и употреблять в ре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аспространённые простые предложения, в том числе с несколькими обстоятельствами, следующими в определённом поряд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имена существительные в единственном и множественном числе, образованные по правилу и ис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имена существительные c определённым/неопределённым/нулевым артик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личные, притяжательные, указательные, неопределённые, относительные, вопросительные местоим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имена прилагательные в положительной, сравнительной и превосходной степени, образованные по правилу и ис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количественные и порядковые числитель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глаголы в наиболее употребительных временных формах действитель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модальные глаг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и употреблять в речи модальные глагол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 Содержание учебного предмета соответствует и опирается на примерную программу Минобнауки России с учетом выбранного УМК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личностные взаимоотношения в семье, со сверстниками. Внешность и черты характера человека.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уг и увлечения (чтение, кино, театр и др.). Виды отдыха, путешествия. Транспорт. Покупки. 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: режим труда и отдыха, спорт, питание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р профессий. Проблемы выбора профессии. Роль иностранного языка в планах на будущее.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рода. Проблемы экологии. Защита окружающей среды. Климат, погода. 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а массовой информации и коммуникации (пресса, телевидение, радио, Интернет).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/страны второго иностранного языка и родная страна, их географическое положение, столицы и крупные города,  достопримечательности, культурные особенности (национальные праздники, знаменательные даты, традиции, обычаи). Выдающиеся люди, их вклад в науку и мировую культуру.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2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тическое планирование </w:t>
      </w:r>
    </w:p>
    <w:tbl>
      <w:tblPr>
        <w:tblW w:w="1428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52"/>
        <w:gridCol w:w="897"/>
        <w:gridCol w:w="1371"/>
        <w:gridCol w:w="8646"/>
      </w:tblGrid>
      <w:tr>
        <w:trPr>
          <w:trHeight w:val="2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ч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ом числе контрольные рабо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иды и формы деятельности по реализации воспитательного потенциала урок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right="-1" w:hanging="284"/>
              <w:jc w:val="both"/>
              <w:rPr>
                <w:rFonts w:ascii="Times New Roman" w:hAnsi="Times New Roman" w:eastAsia="№Е;Calibri" w:cs="Times New Roman"/>
              </w:rPr>
            </w:pPr>
            <w:r>
              <w:rPr>
                <w:rFonts w:eastAsia="№Е;Calibri" w:cs="Times New Roman" w:ascii="Times New Roman" w:hAnsi="Times New Roman"/>
              </w:rPr>
              <w:t xml:space="preserve">побуждение обучающихся соблюдать на уроке общепринятые нормы поведения, правила общения, принципы учебной дисциплины и само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right="-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учителем коммуникативной культуры в различ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right="-1" w:hanging="284"/>
              <w:jc w:val="both"/>
              <w:rPr>
                <w:rFonts w:ascii="Times New Roman" w:hAnsi="Times New Roman" w:eastAsia="№Е;Calibri" w:cs="Times New Roman"/>
              </w:rPr>
            </w:pPr>
            <w:r>
              <w:rPr>
                <w:rFonts w:eastAsia="№Е;Calibri" w:cs="Times New Roman" w:ascii="Times New Roman" w:hAnsi="Times New Roman"/>
              </w:rPr>
              <w:t xml:space="preserve">организация работы обучающихся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right="-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right="-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художественных, научных, публицистических текстов в соответствии с целями и задачами воспита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right="-1" w:hanging="284"/>
              <w:jc w:val="both"/>
              <w:rPr>
                <w:rFonts w:ascii="Times New Roman" w:hAnsi="Times New Roman" w:eastAsia="№Е;Calibri" w:cs="Times New Roman"/>
              </w:rPr>
            </w:pPr>
            <w:r>
              <w:rPr>
                <w:rFonts w:eastAsia="№Е;Calibri" w:cs="Times New Roman" w:ascii="Times New Roman" w:hAnsi="Times New Roman"/>
              </w:rPr>
              <w:t>применение на уроке интерактивных и игровых форм работы, стимулирующих познавательную мотивацию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right="-1" w:hanging="28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№Е;Calibri" w:cs="Times New Roman" w:ascii="Times New Roman" w:hAnsi="Times New Roman"/>
              </w:rPr>
              <w:t>применение на уроках форм работы, которые дают обучающимся возможность приобрести опыт ведения конструктивного диалога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right="-1" w:hanging="28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№Е;Calibri" w:cs="Times New Roman" w:ascii="Times New Roman" w:hAnsi="Times New Roman"/>
              </w:rPr>
              <w:t>организация наставничества мотивированных и эрудированных обучающихся с неуспевающими одноклассниками, дающего обучающимся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№Е;Calibri" w:cs="Times New Roman"/>
              </w:rPr>
            </w:pPr>
            <w:r>
              <w:rPr>
                <w:rFonts w:eastAsia="№Е;Calibri" w:cs="Times New Roman" w:ascii="Times New Roman" w:hAnsi="Times New Roman"/>
              </w:rPr>
      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№Е;Calibri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витие оценочных умений (комментирование оценок учителем, обсуждение оценок с обучающимися, коллективное оценивание, взаимопроверка и оценивание друг друга обучающимися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№Е;Calibri" w:cs="Times New Roman"/>
              </w:rPr>
            </w:pPr>
            <w:r>
              <w:rPr>
                <w:rFonts w:eastAsia="№Е;Calibri"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>спользование современных образовательных технологий, обеспечивающих самореализацию обучающихся и повышающих их самооценку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во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 день 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б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я сем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5Б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9"/>
        <w:gridCol w:w="851"/>
        <w:gridCol w:w="1984"/>
        <w:gridCol w:w="3867"/>
        <w:gridCol w:w="112"/>
        <w:gridCol w:w="679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ата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нируемые результаты обучения</w:t>
            </w:r>
          </w:p>
        </w:tc>
      </w:tr>
      <w:tr>
        <w:trPr>
          <w:trHeight w:val="20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едметные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комство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. Беседа о роли немецкого яз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сти диалог-расспрос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итывать правила при составлении монологического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формулировать собственное мнение и позицию, аргумент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тивации к обучению и познанию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икетные формы общения. Развитие диа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сти диалог-расспрос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иск необходимой информации для выполн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нировать свое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икетный диалог в ситуации «Знакомство». Совершенствование диа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вечать на вопросы учителя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ставлять и вести диалог этикет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во всех видах речевой деятельности при планировании вербального и невербального повед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работы с информ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немецким алфавитом. Отработка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воить буквы немецкого алфавита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вечать на вопросы учителя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ставлять и вести диалог этикетного характера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влекать необходимую информацию из прочитанного текста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 при планировании вербального и невербаль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воображение при моделировании ситуаций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пользоваться специальными приемами запоминания новых немецких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слов в утвердительном и вопросительном предложениях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освоить в речи грамматические структуры; 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спроизводить и употреблять в речи основные значения изученных лексических единиц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сти диалог-расспрос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воображение при моделировании ситуаций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Мой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 класс. Введение новой лексик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воить во всех видах речевой деятельности новые лексические единицы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воить базовые знания о стране изучаемого языка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развивать умения поискового и изучающего чтения, умения структурировать основное содержание текста с использованием графических сх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развивать навыки монологической ре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контролировать ситуацию, процесс и результат свое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ьные предметы. Диалог-расспрос. Совершенствование навыков диалогической реч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воить во всех видах речевой деятельности новые лексические единиц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диалог этикетного характер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eastAsia="ru-RU"/>
              </w:rPr>
      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развивать умения   поискового и изучающего чт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развивать навыки диалогической ре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контролировать ситуацию, процесс и результат своей деятельности в сотрудничестве с педагогом и сверстникам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е числительные от 0 до 1000. Формирование лексико-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воить во всех видах речевой деятельности новые лексические единицы.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-осуществлять констатирующий и предвосхищающий контроль по результату и по способу 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 актуальный контроль на уровне произвольного вним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самоконтроль и самокоррекцию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ы чисел, телефонные номера, адреса электронной книги. Отработка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во всех видах речевой деятельности новые лексические единицы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 при планировании вербального и невербаль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воображение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мения пользоваться специальными приемами запоминания новых английских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ьные принадлежности. Семантизация лексики. Введение новой лексик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монологическ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воспринимать на слух и выборочно понимать с опорой на языковую догадку, контекст аудиотексты относящихся к разным коммуникативным типам речи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навыки монологической и диалогической речи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навыки работы с информаци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мения пользоваться специальными приемами запоминания новых английских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вотны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новой лексики по теме «Животные». Формирование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во всех видах речевой деятельности новые лексические единицы по теме «Моё окруж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 воспринимать на слух и понимать основное содержание несложных аутентич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делять основную информацию из аудио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смыслового чтения: умения прогнозировать содержание текста, по ключевым словам,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коррекции, самоконтроля и самооцен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вотные и континенты. Беседа по образцу. Отработка диа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воспринимать на слух и понимать основное содержание несложных аутентичных текстов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воспринимать на слух и правильно воспроизводить реплики из диалога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оставлять осознанные и произвольные речевые высказывания в устной фор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е питомцы. Винительный падеж имён существительных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образование винительного падежа имён существительных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я приёмы классификации/категориз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вопросы без вопросительного слова. Отработка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своить образование общих вопросов без вопросительного слова.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 вые знания для их осознанного усво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вотные. Совершенствование  лексико-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учить применять приобретенные знания, умения, навыки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письменной речи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работы с информаци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ой день в школ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недели. Время. Формирование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мини-моно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исание уроков. Отработка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лексические упраж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читать текст с выполнением заданий по нему.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смыслового чтения: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имые предметы. Формирование моно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составлять монологическое высказывание по плану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навыки монологической речи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навыки работы с информаци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навыки самостоятельного осознанного устного речевого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ительные предложения с вопросительным словом. Отработка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ктивизировать новые и ранее изученные лексические единицы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оставлять осознанные и произвольные речевые высказывания в устной фор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 действия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лексико-грамматического материал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изученный лексико-грамматический материал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.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обби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бодное время. Хобби. Введение новых лексических единиц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мини-диа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выделять основную информацию из аудио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смыслового чтения: умения прогнозировать содержание текста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лексикой. Развитие диа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диалоги по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работы с информацией; развивать умение работать с грамматическим справочн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яжение немецких глаголов в настоящем времени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грамматические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яжение модального глагола konnen. Отработка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грамматические упражнения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лексико-грамматического материала. Совершенствование лексико-грамматических навыков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изученный лексико-грамматический материал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оя семья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я семья. Введение новой лексик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мини-диа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выделять основную информацию из аудио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смыслового чтения: умения прогнозировать содержание текста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я семья. Отработка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изировать новые и ранее изученные лексические единицы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тяжательные местоимения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грамматические упражнения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ьи в Германии. Формирование навыка чтения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лексические упраж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читать текст с выполнением заданий по н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смыслового чтения: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лексико-грамматического материала. Совершенствование лексико-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изученный лексико-грамматический материал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колько это стоит?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 ты любишь заниматься? Введение новых лексических единиц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мини-диа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выделять основную информацию из аудио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смыслового чтения: умения прогнозировать содержание текста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елания на день рождения. Спряжение модального глаго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ocht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грамматические упражнения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манные деньги. Формирование навыка чтения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лексические упраж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читать текст с выполнением заданий по н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смыслового чтения: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лексико-грамматического материала. Совершенствование лексико-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ть изученный лексико-грамматический материал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сформированности лексико-грамматических навыков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учить применять приобретенные знания, умения, навыки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письменной речи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работы с информаци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В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9"/>
        <w:gridCol w:w="851"/>
        <w:gridCol w:w="1984"/>
        <w:gridCol w:w="3867"/>
        <w:gridCol w:w="112"/>
        <w:gridCol w:w="679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ата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нируемые результаты обучения</w:t>
            </w:r>
          </w:p>
        </w:tc>
      </w:tr>
      <w:tr>
        <w:trPr>
          <w:trHeight w:val="20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едметные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комство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. Беседа о роли немецкого яз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сти диалог-расспрос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итывать правила при составлении монологического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формулировать собственное мнение и позицию, аргумент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тивации к обучению и познанию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икетные формы общения. Развитие диа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сти диалог-расспрос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иск необходимой информации для выполн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нировать свое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икетный диалог в ситуации «Знакомство». Совершенствование диа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вечать на вопросы учителя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ставлять и вести диалог этикет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во всех видах речевой деятельности при планировании вербального и невербального повед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работы с информ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немецким алфавитом. Отработка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воить буквы немецкого алфавита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вечать на вопросы учителя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ставлять и вести диалог этикетного характера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влекать необходимую информацию из прочитанного текста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 при планировании вербального и невербаль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воображение при моделировании ситуаций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пользоваться специальными приемами запоминания новых немецких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слов в утвердительном и вопросительном предложениях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освоить в речи грамматические структуры; 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спроизводить и употреблять в речи основные значения изученных лексических единиц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сти диалог-расспрос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воображение при моделировании ситуаций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Мой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 класс. Введение новой лексик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воить во всех видах речевой деятельности новые лексические единицы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воить базовые знания о стране изучаемого языка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развивать умения поискового и изучающего чтения, умения структурировать основное содержание текста с использованием графических сх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развивать навыки монологической ре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контролировать ситуацию, процесс и результат свое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ьные предметы. Диалог-расспрос. Совершенствование навыков диалогической реч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воить во всех видах речевой деятельности новые лексические единиц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диалог этикетного характер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eastAsia="ru-RU"/>
              </w:rPr>
      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развивать умения   поискового и изучающего чт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развивать навыки диалогической ре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eastAsia="ru-RU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контролировать ситуацию, процесс и результат своей деятельности в сотрудничестве с педагогом и сверстникам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е числительные от 0 до 1000. Формирование лексико-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воить во всех видах речевой деятельности новые лексические единицы.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-осуществлять констатирующий и предвосхищающий контроль по результату и по способу 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 актуальный контроль на уровне произвольного вним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самоконтроль и самокоррекцию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ы чисел, телефонные номера, адреса электронной книги. Отработка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во всех видах речевой деятельности новые лексические единицы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 при планировании вербального и невербаль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воображение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мения пользоваться специальными приемами запоминания новых английских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ьные принадлежности. Семантизация лексики. Введение новой лексик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монологическ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воспринимать на слух и выборочно понимать с опорой на языковую догадку, контекст аудиотексты относящихся к разным коммуникативным типам речи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навыки монологической и диалогической речи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навыки работы с информаци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мения пользоваться специальными приемами запоминания новых английских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вотны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новой лексики по теме «Животные». Формирование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во всех видах речевой деятельности новые лексические единицы по теме «Моё окруж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 воспринимать на слух и понимать основное содержание несложных аутентич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делять основную информацию из аудио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смыслового чтения: умения прогнозировать содержание текста, по ключевым словам,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коррекции, самоконтроля и самооцен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вотные и континенты. Беседа по образцу. Отработка диа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воспринимать на слух и понимать основное содержание несложных аутентичных текстов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воспринимать на слух и правильно воспроизводить реплики из диалога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оставлять осознанные и произвольные речевые высказывания в устной фор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е питомцы. Винительный падеж имён существительных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образование винительного падежа имён существительных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я приёмы классификации/категориз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вопросы без вопросительного слова. Отработка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своить образование общих вопросов без вопросительного слова.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 вые знания для их осознанного усво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вотные. Тестовый контроль лексико-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учить применять приобретенные знания, умения, навыки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письменной речи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работы с информаци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ой день в школ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недели. Время. Формирование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мини-моно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исание уроков. Отработка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лексические упраж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читать текст с выполнением заданий по нему.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смыслового чтения: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имые предметы. Формирование моно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составлять монологическое высказывание по плану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навыки монологической речи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навыки работы с информаци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навыки самостоятельного осознанного устного речевого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ительные предложения с вопросительным словом. Отработка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ктивизировать новые и ранее изученные лексические единицы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оставлять осознанные и произвольные речевые высказывания в устной фор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 действия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лексико-грамматического материал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5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изученный лексико-грамматический материал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.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обби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бодное время. Хобби. Введение новых лексических единиц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мини-диа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выделять основную информацию из аудио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смыслового чтения: умения прогнозировать содержание текста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лексикой. Развитие диалог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диалоги по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работы с информацией; развивать умение работать с грамматическим справочн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яжение немецких глаголов в настоящем времени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грамматические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яжение модального глагола konnen. Отработка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грамматические упражнения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лексико-грамматического материала. Совершенствование лексико-грамматических навыков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изученный лексико-грамматический материал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оя семья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я семья. Введение новой лексик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мини-диа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выделять основную информацию из аудио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смыслового чтения: умения прогнозировать содержание текста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я семья. Отработка лекс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изировать новые и ранее изученные лексические единицы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тяжательные местоимения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грамматические упражнения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ьи в Германии. Формирование навыка чтения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лексические упраж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читать текст с выполнением заданий по н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смыслового чтения: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лексико-грамматического материала. Совершенствование лексико-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изученный лексико-грамматический материал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.</w:t>
            </w:r>
          </w:p>
        </w:tc>
      </w:tr>
      <w:tr>
        <w:trPr>
          <w:trHeight w:val="1134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колько это стоит?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 ты любишь заниматься? Введение новых лексических единиц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во всех видах речевой деятельност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мини-диа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выделять основную информацию из аудио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смыслового чтения: умения прогнозировать содержание текста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вать умения систематизировать новые знания для их осознанного усв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лушать в соответствии с целевой установкой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елания на день рождения. Спряжение модального глаго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ocht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Формирование 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грамматические упражнения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проведения интервью/опроса как метода исследования с анализом и интерпретацией получен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развивать умение работать со словарем при освоении лекс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звивать умения работать с диаграммами разных видов как формо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манные деньги. Формирование навыка чтения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лексические упраж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  <w:t>-читать текст с выполнением заданий по н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вивать умения смыслового чтения: умения прогнозировать содержание текста по ключевым словам и устанавливать смысловые соответствия при восприятии на сл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лексико-грамматического материала. Совершенствование лексико-грамматического навык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ть изученный лексико-грамматический материал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формулировать собственное мнение и позицию, договариваться и приходить к общему решению совместной деятельности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 пошаговый и итоговый контроль по результату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сформированности лексико-грамматических навыков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учить применять приобретенные знания, умения, навыки.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письменной речи при моделировании ситуаций общения;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звивать навыки работы с информаци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звивать умение работать со словарем при освоении лекс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амонаблюдения, самоконтроля и самооценк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очные сред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ки достижения планируемых результатов по английскому языку в 5 класс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рова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тметка «5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тмет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тмет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тмет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в том случае, если обучающиеся не поняли смысла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вор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тметка «5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общение осуществилось, высказывания обучающихся соответствовали поставленной коммуникативной, задаче и при этом их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тметка «4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тмет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, не мешающими, однако, понять содержание сказанн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тмет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ставится в том случае, если общение не осуществилось или высказывания обучающихся не соответствовали поставленной коммуникативной задаче, обучающиеся слабо усвоили пройденны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                   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т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тметка «5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тметка «4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, не влияющих на понимание этого текста, в объёме, предусмотренном заданием, чтение обучающихся   соответствовало   программным   требованиям   для   данного 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ла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тмет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в том случае, если коммуникативная задача решена и при этом обучающиеся поняли, осмыслили главную идею прочитанного иноязычного текста в объё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тметка «2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не решена, обучающиеся не поняли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>: Коммуникативная задача решена полностью, применение лексики адекватно коммуникативной задаче, грамматические ошибки либо отсутствуют, либо не препятствуют решению коммуникативной за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4»: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ая задача решена полностью, но понимание текста незначительно затруднено наличием грамматических и/или лексических ошиб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: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ая задача решена, но понимание текста затруднено наличием грубых грамматических ошибок или неадекватным употреблением лекс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2»: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ая задача не решена ввиду большого количества лексико-грамматических ошибок или недостаточного объема текста.</w:t>
      </w:r>
    </w:p>
    <w:p>
      <w:pPr>
        <w:pStyle w:val="Normal"/>
        <w:autoSpaceDE w:val="false"/>
        <w:ind w:right="34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white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ценивание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ыполнения письменных контрольных заданий осуществляется по следующей схеме</w:t>
      </w:r>
      <w:r>
        <w:rPr>
          <w:rFonts w:cs="Times New Roman" w:ascii="Times New Roman" w:hAnsi="Times New Roman"/>
          <w:bCs/>
          <w:sz w:val="24"/>
          <w:szCs w:val="24"/>
        </w:rPr>
        <w:t>: оценка «3» ставится за выполнение 50%-69% работы, оценка «4» («хорошо») - за выполнение 70%-79% работы; оценка «5» («отлично») предполагает выполнение 80% -100% работы.</w:t>
      </w:r>
    </w:p>
    <w:p>
      <w:pPr>
        <w:pStyle w:val="Normal"/>
        <w:autoSpaceDE w:val="false"/>
        <w:ind w:right="34" w:hanging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autoSpaceDE w:val="false"/>
        <w:ind w:right="34" w:hanging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autoSpaceDE w:val="false"/>
        <w:ind w:right="34" w:hanging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right="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очные материалы за курс 5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est    I Variante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280" w:after="28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берите подходящий глагол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ch ________   um 7 Uhr auf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280" w:after="280"/>
        <w:ind w:left="1080" w:hanging="360"/>
        <w:rPr>
          <w:rFonts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rühstücke; b. lese; c. mache; d. steh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берите подходящий предлог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ie Schule beginnt ________ 8 Uhr 30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280" w:after="280"/>
        <w:ind w:left="1080" w:hanging="360"/>
        <w:rPr>
          <w:rFonts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; b. von; c. um; d. bis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берите подходящий день недели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er Unterricht beginnt am ________  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080" w:hanging="360"/>
        <w:rPr>
          <w:rFonts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ntag; b. Samstag; c. Freitag; d. Dienstag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Wie“ oder „wann“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_____ heißt du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_____ hast du Deutsch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  hast du AG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est  II Variant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берите подходящий глагол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ch ________ um 16 Uhr nach Hause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ind w:left="1080" w:hanging="360"/>
        <w:rPr>
          <w:rFonts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sse, b. mache; c. komme; d. schlafe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берите подходящий предлог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ch bin in der Schule ______ 15.1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m; b. bis; c. von; d. in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Выберите подходящий день недел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m _________ haben wir keine Schule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ntag; b. Mittwoch; c. Sonntag; d. Dienstag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8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Wie“ oder „wann“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 stehst du auf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 hast du die Schule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 kommst du nach Haus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Контрольная работа  по теме « Сколько это стоит?»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 Schreib die Satze.(5x2) Напишите предложения изданных слов.</w:t>
      </w:r>
    </w:p>
    <w:p>
      <w:pPr>
        <w:pStyle w:val="Style19"/>
        <w:numPr>
          <w:ilvl w:val="0"/>
          <w:numId w:val="1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du / wieviel/ Geld/bekommst/?</w:t>
      </w:r>
    </w:p>
    <w:p>
      <w:pPr>
        <w:pStyle w:val="Style19"/>
        <w:numPr>
          <w:ilvl w:val="0"/>
          <w:numId w:val="19"/>
        </w:numPr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von Mutter/ oder/ Vater/ bekommst/ Geld/du?</w:t>
      </w:r>
    </w:p>
    <w:p>
      <w:pPr>
        <w:pStyle w:val="Style19"/>
        <w:numPr>
          <w:ilvl w:val="0"/>
          <w:numId w:val="1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15 €/ bekomme/ pro Monat/ich</w:t>
      </w:r>
    </w:p>
    <w:p>
      <w:pPr>
        <w:pStyle w:val="Style19"/>
        <w:numPr>
          <w:ilvl w:val="0"/>
          <w:numId w:val="1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Die/ was/Zeitschrift/kostet?</w:t>
      </w:r>
    </w:p>
    <w:p>
      <w:pPr>
        <w:pStyle w:val="Style19"/>
        <w:numPr>
          <w:ilvl w:val="0"/>
          <w:numId w:val="19"/>
        </w:numPr>
        <w:shd w:fill="FFFFFF" w:val="clear"/>
        <w:spacing w:before="0" w:after="130"/>
        <w:rPr>
          <w:color w:val="000000"/>
        </w:rPr>
      </w:pPr>
      <w:r>
        <w:rPr>
          <w:color w:val="000000"/>
        </w:rPr>
        <w:t>Mochte/ Bleistift/ich/einen.</w:t>
      </w:r>
    </w:p>
    <w:p>
      <w:pPr>
        <w:pStyle w:val="Style19"/>
        <w:shd w:fill="FFFFFF" w:val="clear"/>
        <w:spacing w:before="0" w:after="130"/>
        <w:rPr>
          <w:color w:val="000000"/>
        </w:rPr>
      </w:pPr>
      <w:r>
        <w:rPr>
          <w:b/>
          <w:bCs/>
          <w:color w:val="000000"/>
        </w:rPr>
        <w:t>2.Antwortet auf die Fragen( 5x2) Ответьте на вопросы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1. Bekommst du Taschengeld?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2.Wie viel Taschengeld bekommst du?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3. Bekommst du Taschengeld von Oma oder Opa?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4.Bekommst du zum Geburtstag Geld?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5. Kaufst du Schokolade?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3. Erganze den Dialog(5x2) Eine, mochte, tschus, Euro, haben, kostet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ставьте пропущенные слова в диалог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Guten Morgen, ich 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.…….. </w:t>
      </w:r>
      <w:r>
        <w:rPr>
          <w:color w:val="000000"/>
          <w:lang w:val="en-US"/>
        </w:rPr>
        <w:t>einen Rucksack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Was fur einen?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Den da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lang w:val="en-US"/>
        </w:rPr>
        <w:t>Der </w:t>
      </w:r>
      <w:r>
        <w:rPr>
          <w:b/>
          <w:bCs/>
          <w:color w:val="000000"/>
          <w:lang w:val="en-US"/>
        </w:rPr>
        <w:t>2</w:t>
      </w:r>
      <w:r>
        <w:rPr>
          <w:color w:val="000000"/>
          <w:lang w:val="en-US"/>
        </w:rPr>
        <w:t>.…….. 60</w:t>
      </w:r>
      <w:r>
        <w:rPr>
          <w:b/>
          <w:bCs/>
          <w:color w:val="000000"/>
          <w:lang w:val="en-US"/>
        </w:rPr>
        <w:t> 3</w:t>
      </w:r>
      <w:r>
        <w:rPr>
          <w:color w:val="000000"/>
          <w:lang w:val="en-US"/>
        </w:rPr>
        <w:t>.……….  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lang w:val="en-US"/>
        </w:rPr>
        <w:t>Und </w:t>
      </w:r>
      <w:r>
        <w:rPr>
          <w:b/>
          <w:bCs/>
          <w:color w:val="000000"/>
          <w:lang w:val="en-US"/>
        </w:rPr>
        <w:t>4</w:t>
      </w:r>
      <w:r>
        <w:rPr>
          <w:color w:val="000000"/>
          <w:lang w:val="en-US"/>
        </w:rPr>
        <w:t>.……… Sie eine “Weltmusik”?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Ja, die haben wir heute ganz neu.</w:t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color w:val="000000"/>
          <w:lang w:val="en-US"/>
        </w:rPr>
        <w:t>Die auch, bitte!</w:t>
      </w:r>
    </w:p>
    <w:p>
      <w:pPr>
        <w:pStyle w:val="Style19"/>
        <w:shd w:fill="FFFFFF" w:val="clear"/>
        <w:spacing w:before="0" w:after="130"/>
        <w:rPr/>
      </w:pPr>
      <w:r>
        <w:rPr>
          <w:color w:val="000000"/>
          <w:lang w:val="en-US"/>
        </w:rPr>
        <w:t>Danke</w:t>
      </w:r>
      <w:r>
        <w:rPr>
          <w:b/>
          <w:bCs/>
          <w:color w:val="000000"/>
          <w:lang w:val="en-US"/>
        </w:rPr>
        <w:t>,5</w:t>
      </w:r>
      <w:r>
        <w:rPr>
          <w:color w:val="000000"/>
          <w:lang w:val="en-US"/>
        </w:rPr>
        <w:t> ……………. .        </w:t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4. Lies die E-mail von Robert an Petra und kreuze an richtig oder falsch.(5x2)</w:t>
      </w:r>
      <w:r>
        <w:rPr>
          <w:b/>
          <w:bCs/>
          <w:color w:val="000000"/>
        </w:rPr>
        <w:t>Прочитайт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текст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ответьт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н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вопросы</w:t>
      </w:r>
      <w:r>
        <w:rPr>
          <w:b/>
          <w:bCs/>
          <w:color w:val="000000"/>
          <w:lang w:val="en-US"/>
        </w:rPr>
        <w:t xml:space="preserve">: </w:t>
      </w:r>
      <w:r>
        <w:rPr>
          <w:b/>
          <w:bCs/>
          <w:color w:val="000000"/>
        </w:rPr>
        <w:t>верно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л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неверно</w:t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color w:val="000000"/>
          <w:lang w:val="en-US"/>
        </w:rPr>
        <w:t>Liebe Petra,</w:t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color w:val="000000"/>
          <w:lang w:val="en-US"/>
        </w:rPr>
        <w:t>Vielen dank fur deine E-Mail. Ich antworte erst heute, den ich hatte viel zu tun. Ich trainiere jetzt jeden Tag!  Es ist wirklich sehr schwer.</w:t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color w:val="000000"/>
          <w:lang w:val="en-US"/>
        </w:rPr>
        <w:t>Unsere Mannschaft fahrt bald nach Hamburg! Das ist prima! Dann haben wir 2 Tage frei.</w:t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Zu Weihnachten ich und meine Schwester besuchen unsere Oma und Opa. Sie wohnen am Bodensee. Da haben wir viel Spass!</w:t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color w:val="000000"/>
          <w:lang w:val="en-US"/>
        </w:rPr>
        <w:t>Was machst du? Wie geht’s deinem Bruder?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Schreib mir mal wieder!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Robert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Petra schreibt an Robert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Jetzt hat er viel Freizeit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Robert wohnt in Hamburg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Robert’s Grosseltern wohnen am See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Petra hat einen Bruder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5.Ubersetze die Satze (5x2) Переведите на русский язык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1. Was kostet die Kleidung?</w:t>
      </w:r>
    </w:p>
    <w:p>
      <w:pPr>
        <w:pStyle w:val="Style19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2.Was kostet das Buch?</w:t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color w:val="000000"/>
          <w:lang w:val="en-US"/>
        </w:rPr>
        <w:t>3.Das ist interessant.</w:t>
      </w:r>
    </w:p>
    <w:p>
      <w:pPr>
        <w:pStyle w:val="Style19"/>
        <w:shd w:fill="FFFFFF" w:val="clear"/>
        <w:spacing w:before="0" w:after="130"/>
        <w:rPr>
          <w:color w:val="000000"/>
          <w:lang w:val="en-US"/>
        </w:rPr>
      </w:pPr>
      <w:r>
        <w:rPr>
          <w:color w:val="000000"/>
          <w:lang w:val="en-US"/>
        </w:rPr>
        <w:t>4. Ich mochte einen Computer zum Geburtstag.</w:t>
      </w:r>
    </w:p>
    <w:p>
      <w:pPr>
        <w:pStyle w:val="Style19"/>
        <w:shd w:fill="FFFFFF" w:val="clear"/>
        <w:spacing w:before="0" w:after="130"/>
        <w:rPr>
          <w:color w:val="000000"/>
        </w:rPr>
      </w:pPr>
      <w:r>
        <w:rPr>
          <w:color w:val="000000"/>
        </w:rPr>
        <w:t>5.Das ist billig.</w:t>
      </w:r>
    </w:p>
    <w:p>
      <w:pPr>
        <w:pStyle w:val="Style19"/>
        <w:shd w:fill="FFFFFF" w:val="clear"/>
        <w:spacing w:before="0" w:after="13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13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13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130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Marigold;Times New Roman" w:hAnsi="Marigold;Times New Roman" w:eastAsia="Marigold;Times New Roman" w:cs="Marig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TimesNewRomanPSMT;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C9">
    <w:name w:val="c9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C6">
    <w:name w:val="c6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24:00Z</dcterms:created>
  <dc:creator>user</dc:creator>
  <dc:description/>
  <cp:keywords/>
  <dc:language>en-US</dc:language>
  <cp:lastModifiedBy>user</cp:lastModifiedBy>
  <cp:lastPrinted>2017-05-24T13:40:00Z</cp:lastPrinted>
  <dcterms:modified xsi:type="dcterms:W3CDTF">2021-09-21T11:36:00Z</dcterms:modified>
  <cp:revision>10</cp:revision>
  <dc:subject/>
  <dc:title/>
</cp:coreProperties>
</file>