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ourier" w:ascii="Courier" w:hAnsi="Courier"/>
          <w:sz w:val="25"/>
          <w:szCs w:val="25"/>
        </w:rPr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 Конспект занятия по развитию речи в старшей логопедической группе на тем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икие животные наших лесов.»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ять знания детей о диких животных наших лесов, об их повадках и поведении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названия детенышей диких животных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седовать с детьми о внешнем виде диких животных, о месте их обитания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Закреплять представление о том, чем питаются, как ведут себя в зимнее время года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ловообразованию притяжательных прилагательных от существительных, обозначающих животных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вязную речь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оставлять небольшой рассказ-описание о каком-либо животном по опорной схеме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память, мышление.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Предметные картинки с изображением животных, разрезные картинки, 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Здравствуйте, ребята, в нашу группу была доставлена телеграмма.</w:t>
      </w:r>
    </w:p>
    <w:p>
      <w:pPr>
        <w:pStyle w:val="Normal"/>
        <w:shd w:fill="FFFFFF" w:val="clear"/>
        <w:spacing w:lineRule="auto" w:line="240" w:before="63" w:after="63"/>
        <w:ind w:left="88" w:right="88" w:firstLine="400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грамма: «Срочно  приходите,</w:t>
        <w:br/>
        <w:t>                            Срочно помогите!</w:t>
        <w:br/>
        <w:t>                             Происходят  чудеса,</w:t>
        <w:br/>
        <w:t>                            Не поделим  мы леса.</w:t>
        <w:br/>
        <w:t>                            Нас  волшебник  напугал,</w:t>
        <w:br/>
        <w:t>                            Нас  он  всех  заколдовал –</w:t>
        <w:br/>
        <w:t>                            Мы  забыли, кто  мы  есть,</w:t>
        <w:br/>
        <w:t>                            Что  нам  пить  и  что  нам  есть.</w:t>
        <w:br/>
        <w:t>                            Выручайте, приходите,</w:t>
        <w:br/>
        <w:t>                           И  нас  срочно  помирите!». </w:t>
        <w:br/>
        <w:t>                                                           Жители  леса.</w:t>
      </w:r>
    </w:p>
    <w:p>
      <w:pPr>
        <w:pStyle w:val="Normal"/>
        <w:shd w:fill="FFFFFF" w:val="clear"/>
        <w:spacing w:lineRule="auto" w:line="240" w:before="63" w:after="63"/>
        <w:ind w:left="88" w:right="88" w:firstLine="400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поможем лесным жителям. Посмотрите, здесь для нас есть загадки.</w:t>
      </w:r>
    </w:p>
    <w:p>
      <w:pPr>
        <w:pStyle w:val="Normal"/>
        <w:shd w:fill="FFFFFF" w:val="clear"/>
        <w:spacing w:lineRule="auto" w:line="240" w:before="63" w:after="63"/>
        <w:ind w:left="88" w:right="88" w:firstLine="400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алее дети разгадывают загадки и сопоставляют ответ с картинкой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елка весь в иголках (еж)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пле живет, орешки грызет (белка)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спит, летом малину и мед ест. (медведь)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очек пуха – длинное ухо (заяц)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щная плутовка, рыжая головка (лиса)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имой холодной бродит злой, голодный? (волк)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, дети, отгадали все загадки. Назовите этих животных одним словом.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Это дикие животные.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чему их так называют?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Потому, что они живут в лесу, сами воспитывают детенышей и добывают себе еду, умеют строить жилища.</w:t>
      </w:r>
    </w:p>
    <w:p>
      <w:pPr>
        <w:pStyle w:val="Normal"/>
        <w:shd w:fill="FFFFFF" w:val="clear"/>
        <w:spacing w:lineRule="auto" w:line="240" w:before="280" w:after="280"/>
        <w:ind w:left="16" w:right="88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альчиковая гимнастика:</w:t>
      </w:r>
    </w:p>
    <w:p>
      <w:pPr>
        <w:pStyle w:val="Style14"/>
        <w:shd w:fill="FFFFFF" w:val="clear"/>
        <w:spacing w:lineRule="atLeast" w:line="263"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, медведь, барсук, енот</w:t>
        <w:br/>
      </w:r>
      <w:r>
        <w:rPr>
          <w:i/>
          <w:color w:val="000000"/>
          <w:sz w:val="28"/>
          <w:szCs w:val="28"/>
        </w:rPr>
        <w:t>(поочередно  все  пальцы  здороваются  с  большим  начиная  с  указ., левая  рука)</w:t>
        <w:br/>
      </w:r>
      <w:r>
        <w:rPr>
          <w:color w:val="000000"/>
          <w:sz w:val="28"/>
          <w:szCs w:val="28"/>
        </w:rPr>
        <w:t>Спят  зимою  каждый  год</w:t>
        <w:br/>
      </w:r>
      <w:r>
        <w:rPr>
          <w:i/>
          <w:color w:val="000000"/>
          <w:sz w:val="28"/>
          <w:szCs w:val="28"/>
        </w:rPr>
        <w:t>(тоже  с  мизинца)</w:t>
      </w:r>
      <w:r>
        <w:rPr>
          <w:color w:val="000000"/>
          <w:sz w:val="28"/>
          <w:szCs w:val="28"/>
        </w:rPr>
        <w:br/>
        <w:t>Волка, зайца, рысь, лису</w:t>
        <w:br/>
      </w:r>
      <w:r>
        <w:rPr>
          <w:i/>
          <w:color w:val="000000"/>
          <w:sz w:val="28"/>
          <w:szCs w:val="28"/>
        </w:rPr>
        <w:t>(правая  рука)</w:t>
        <w:br/>
      </w:r>
      <w:r>
        <w:rPr>
          <w:color w:val="000000"/>
          <w:sz w:val="28"/>
          <w:szCs w:val="28"/>
        </w:rPr>
        <w:t>И  зимой  найдешь  в  лесу.    </w:t>
      </w:r>
    </w:p>
    <w:p>
      <w:pPr>
        <w:pStyle w:val="Style14"/>
        <w:shd w:fill="FFFFFF" w:val="clear"/>
        <w:spacing w:lineRule="atLeast" w:line="263" w:before="188" w:after="18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теперь, ребята , угадайте какой дикий зверь спрятался за таким описанием.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Угадай по описанию»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лапый, толстый, неуклюжий... (Медведь)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, белый, трусливый... (Заяц)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трая, рыжая, красивая... (Лиса)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кая, шустрая, проворная... (Белка)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щный, серый, опасный... (Волк)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й, высокий, выносливый... (Лось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</w:t>
      </w:r>
    </w:p>
    <w:p>
      <w:pPr>
        <w:pStyle w:val="Style14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4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4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Назови семью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У каждого животного есть семья. Сейчас мы узнаем, с кем живут животные и чья это семья. С кем живет медведь? 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едведь живет с медведицей и медвежатами. Это медвежья семья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 кем живет еж?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Еж живет с ежихой и с ежатами. Это ежиная семья.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 кем живет заяц?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Заяц живет с зайчихой и с зайчатами. Это заячья семья. И т.д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теперь вставайте и вспомним где живут дикие живо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идактическая игра «Кто и где живет?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и сейчас вы превратитесь в диких животных. 1,2,3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 Скачет зайка по полянке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 скачут на прямых ножках «зайками»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 Стоп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Воспитатель обращается к одному из детей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де живешь зайка?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….(полным ответом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 живу под кустом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от идет лис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дети изображают походку лисы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топ. Где ты прячешься от дождя? …. Я прячусь в норе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гости к нам идет медведь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 топчутся на месте широко расставив н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 Где ты спишь медведь?.... Я сплю в берлог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чем питается?»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ем питается медведь?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едведь питается медом. Это медвежья пища.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ем питается белка?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Белка питается орехами. Это беличья пища. И т.д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сейчас, проверим какие вы внимательные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b/>
          <w:color w:val="000000"/>
          <w:sz w:val="28"/>
          <w:szCs w:val="28"/>
        </w:rPr>
        <w:t>Игра «Четвертый – лишний».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, белка, лиса, кошка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, собака, олень, белка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, медведь, заяц, лошадь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, свинья, собака, лошадь.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ьчонок, лисёнок, медведица, зайчонок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63" w:before="18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, лось, синица, воробей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:</w:t>
      </w:r>
    </w:p>
    <w:p>
      <w:pPr>
        <w:pStyle w:val="Style14"/>
        <w:shd w:fill="FFFFFF" w:val="clear"/>
        <w:spacing w:lineRule="atLeast" w:line="250" w:before="0" w:after="0"/>
        <w:textAlignment w:val="baseline"/>
        <w:rPr/>
      </w:pPr>
      <w:r>
        <w:rPr>
          <w:rStyle w:val="Appleconvertedspace"/>
          <w:rFonts w:cs="Arial" w:ascii="Arial" w:hAnsi="Arial"/>
          <w:b/>
          <w:bCs/>
          <w:color w:val="000000"/>
          <w:sz w:val="15"/>
          <w:szCs w:val="15"/>
        </w:rPr>
        <w:t> </w:t>
      </w:r>
      <w:r>
        <w:rPr>
          <w:color w:val="000000"/>
          <w:sz w:val="28"/>
          <w:szCs w:val="28"/>
        </w:rPr>
        <w:t>А теперь поиграем в «Теремок».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крывают теремок: разводят руки в стороны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в поле теремок, теремок,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нимают руки над головой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низок, не высок.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седают и поднимаются на носочки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ери висит замок.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льцы рук складывают в замок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его открыть бы смог?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ают движения запястьями вперед-назад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 – зайка, справа – мишка –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орачивают голову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двиньте-ка задвижку!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буют потянуть замок в стороны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 – ёжик, справа – волк –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ают повороты головой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жимайте на замок!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жимают, разжимают запястья.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а, мишка, ёжик, волк</w:t>
      </w:r>
    </w:p>
    <w:p>
      <w:pPr>
        <w:pStyle w:val="Style14"/>
        <w:shd w:fill="FFFFFF" w:val="clear"/>
        <w:spacing w:lineRule="atLeast" w:line="250"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ют теремок.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одят руки в стороны.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0" w:before="0" w:after="0"/>
        <w:textAlignment w:val="baseline"/>
        <w:rPr/>
      </w:pPr>
      <w:r>
        <w:rPr>
          <w:b/>
          <w:iCs/>
          <w:color w:val="000000"/>
          <w:sz w:val="28"/>
          <w:szCs w:val="28"/>
        </w:rPr>
        <w:t>Воспитатель:</w:t>
      </w:r>
      <w:r>
        <w:rPr>
          <w:iCs/>
          <w:color w:val="000000"/>
          <w:sz w:val="28"/>
          <w:szCs w:val="28"/>
        </w:rPr>
        <w:t xml:space="preserve"> А теперь делимся на две команды и поиграем в игру «Дикие-домашние».</w:t>
      </w:r>
    </w:p>
    <w:p>
      <w:pPr>
        <w:pStyle w:val="Style14"/>
        <w:shd w:fill="FFFFFF" w:val="clear"/>
        <w:spacing w:lineRule="atLeast" w:line="250" w:before="0" w:after="0"/>
        <w:textAlignment w:val="baseline"/>
        <w:rPr/>
      </w:pP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Карточки с изображением диких и домашних животных нужно разложить на два поля, на которых изображены дом и лес. Дом – домашние животные, лес – дикие животные. Чья команда быстрее справится та и победила.</w:t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оберем животное по частям».</w:t>
      </w:r>
    </w:p>
    <w:p>
      <w:pPr>
        <w:pStyle w:val="Style1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У воспитателя картинки лисы и медведя)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посмотрите, какое чудо-животное: без головы, без лап, без хвоста. Давайте превратим его в существующее животное. Как вы думаете, чье это туловище?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Лисы.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 можно по- другому сказать?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Лисье туловище.</w:t>
      </w:r>
    </w:p>
    <w:p>
      <w:pPr>
        <w:pStyle w:val="Style1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ети приставляют лисе голову, хвост и лапы и называют: лисья голова, лисьи лапы, лисий хвост. То же самое с картинкой медведя).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то из вас, ребята, самый смелый и сможет нам рассказать о понравившемся животном по схеме? </w:t>
      </w:r>
      <w:r>
        <w:rPr>
          <w:i/>
          <w:color w:val="000000"/>
          <w:sz w:val="28"/>
          <w:szCs w:val="28"/>
        </w:rPr>
        <w:t>(несколько детей по желанию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ребята молодцы. Отлично поработали на занятии и тем самым помогли лесным жителям.</w:t>
      </w:r>
    </w:p>
    <w:p>
      <w:pPr>
        <w:pStyle w:val="Normal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c17">
    <w:name w:val="c0 c17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8">
    <w:name w:val="c9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26:00Z</dcterms:created>
  <dc:creator>дима</dc:creator>
  <dc:description/>
  <cp:keywords/>
  <dc:language>en-US</dc:language>
  <cp:lastModifiedBy>Общий</cp:lastModifiedBy>
  <cp:lastPrinted>2014-02-04T21:04:00Z</cp:lastPrinted>
  <dcterms:modified xsi:type="dcterms:W3CDTF">2018-12-16T04:11:00Z</dcterms:modified>
  <cp:revision>10</cp:revision>
  <dc:subject/>
  <dc:title>Уважаемые родители</dc:title>
</cp:coreProperties>
</file>