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Как развить в малыше задатки конструктор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му педагогу всегда хочется уделять развитию детей больше времени, но главное – делать это по-новому. Чтобы не было скучно взрослым, чтобы было полезно малышам, чтобы не было дорого для детского са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ализовать такой </w:t>
      </w:r>
      <w:r>
        <w:rPr>
          <w:i/>
          <w:sz w:val="28"/>
          <w:szCs w:val="28"/>
        </w:rPr>
        <w:t>конструктивный</w:t>
      </w:r>
      <w:r>
        <w:rPr>
          <w:sz w:val="28"/>
          <w:szCs w:val="28"/>
        </w:rPr>
        <w:t xml:space="preserve"> настрой развивать ребенка помогает </w:t>
      </w:r>
      <w:r>
        <w:rPr>
          <w:i/>
          <w:sz w:val="28"/>
          <w:szCs w:val="28"/>
        </w:rPr>
        <w:t>конструктор ТИК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отовая программа занятий «</w:t>
      </w:r>
      <w:r>
        <w:rPr>
          <w:b/>
          <w:bCs/>
          <w:i/>
          <w:sz w:val="28"/>
          <w:szCs w:val="28"/>
        </w:rPr>
        <w:t xml:space="preserve">Развитие пространственных представлений у дошкольников через практические занятия с ТИКО-Конструктором для объемного моделирова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педагоги детского сада «Золотой ключик» готовы поделиться с вами опытом работы  с </w:t>
      </w:r>
      <w:r>
        <w:rPr>
          <w:b/>
          <w:sz w:val="28"/>
          <w:szCs w:val="28"/>
        </w:rPr>
        <w:t>конструктором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ТИКО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 слай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 ТИКО – это Т</w:t>
      </w:r>
      <w:r>
        <w:rPr>
          <w:sz w:val="28"/>
          <w:szCs w:val="28"/>
        </w:rPr>
        <w:t xml:space="preserve">рансформируемый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гровой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онструктор для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учени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 слай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10 наборов конструктора ТИКО рассчитаны для игр детей разного дошкольного и школьного возраста. Их выпуск был начат по рекомендациям Российской Академии Образования в 200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 слайд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городские методисты в 2010 году высоко оценили возможности работы с конструктором в детских садах, создали и апробировали программы для работы с ним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 для дошкольников рассчитана на 4 года дополнительного обучения.</w:t>
      </w:r>
      <w:r>
        <w:rPr>
          <w:bCs/>
          <w:sz w:val="28"/>
          <w:szCs w:val="28"/>
        </w:rPr>
        <w:t xml:space="preserve"> Технология ТИКО-конструирования разработана с учетом требований ФГОС ДО и соответствует возрастным особенностям дошкольников от 3 до 7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оября 2016 года мы в нашем детском саду начали реализацию 1 ступени  программы с детьми от 3,5 до 4 лет. Занятия проходят 1 раз в неделю по 15 минут.</w:t>
      </w:r>
      <w:r>
        <w:rPr>
          <w:rFonts w:eastAsia="Microsoft YaHei" w:cs="DejaVu Sans;Times New Roman" w:ascii="Segoe Print" w:hAnsi="Segoe Print"/>
          <w:bCs/>
          <w:color w:val="16165D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ая форма организации занятий - </w:t>
      </w:r>
      <w:r>
        <w:rPr>
          <w:b/>
          <w:sz w:val="28"/>
          <w:szCs w:val="28"/>
        </w:rPr>
        <w:t>групповая.</w:t>
      </w:r>
      <w:r>
        <w:rPr>
          <w:sz w:val="28"/>
          <w:szCs w:val="28"/>
        </w:rPr>
        <w:t xml:space="preserve"> Каждое занятие состоит из двух частей – теоретической и практическо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актические занятия с конструктором ТИКО позволяют нам формировать и развивать пространственные, зрительные и математические представления через игровой форма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Целевые ориентиры по окончанию программы первого года обучения</w:t>
      </w:r>
      <w:r>
        <w:rPr>
          <w:b/>
          <w:sz w:val="28"/>
          <w:szCs w:val="28"/>
        </w:rPr>
        <w:t xml:space="preserve"> (3-4 года) - </w:t>
      </w:r>
      <w:r>
        <w:rPr>
          <w:sz w:val="28"/>
          <w:szCs w:val="28"/>
        </w:rPr>
        <w:t>дети долж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геометрические фигуры  (квадрат, круг, треугольник) по цвету, форме и разм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войствах: большой – маленький, высокий – низкий, широкий – узкий;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труировать основные геометрические фигуры –  треугольник, квадрат, прямоуголь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сравнивать по одному призна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ифицировать по одному св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понятия «один» – «мно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итать и различать числа до 3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ориентироваться в понятиях «вверх», «вниз», «сбоку»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 слайд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занятиях  дети знакомятся с основными геометрическими фигурами, их параметрами, а также  формируют глазомер, дети учатся видеть в сложных объемных объектах более простые фор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6,7,8,9  слайд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ко конструктор – это набор ярких плоскостных геометрических фигур из пластмассы, которые шарнирно соединяются между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ля ребенка становится наглядным процесс перехода из плоскости в пространство, от развертки – к объемной фигуре и обратно. Внутри больших фигур конструктора есть отверстия, которые при сборе игровых форм выступают в роли «окошка», «две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нструировать можно бесконечное множество игровых фигур: от дорожки и забора до мебели, коттеджа, ракеты, осьминог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0,11,12,13,14,15  слайд</w:t>
      </w:r>
      <w:r>
        <w:rPr>
          <w:color w:val="FF0000"/>
          <w:sz w:val="28"/>
          <w:szCs w:val="28"/>
        </w:rPr>
        <w:t xml:space="preserve">  Состав конструктора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6 слай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учающимся </w:t>
      </w:r>
      <w:r>
        <w:rPr>
          <w:sz w:val="28"/>
          <w:szCs w:val="28"/>
        </w:rPr>
        <w:t>конструктор ТИКО предоставляет уникальную возможность – постигать геометрические фигуры, тела и формы через плоскостное и  объемное модел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7 слай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Педагогам </w:t>
      </w:r>
      <w:r>
        <w:rPr>
          <w:color w:val="000000"/>
          <w:sz w:val="28"/>
          <w:szCs w:val="28"/>
        </w:rPr>
        <w:t xml:space="preserve">конструктор полезен, как средство для быстрого создания </w:t>
      </w:r>
      <w:r>
        <w:rPr>
          <w:bCs/>
          <w:color w:val="000000"/>
          <w:sz w:val="28"/>
          <w:szCs w:val="28"/>
        </w:rPr>
        <w:t>наглядных пособ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ы использования конструктор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8 слайд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еатральная деятельность с ТИКО-конструкторо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9 слай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«Безопасность» с ТИКО-конструктор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20 слай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«Мебель» с ТИКО-конструктором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21 слай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«Осень» с ТИКО-конструктором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22 слай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Учусь считать» с ТИКО-конструктором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23 слай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Учусь читать» с ТИКО-конструктором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24 слай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емственность доу и школ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360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образования для дошкольников</w:t>
      </w:r>
    </w:p>
    <w:p>
      <w:pPr>
        <w:pStyle w:val="Normal"/>
        <w:ind w:left="142" w:firstLine="708"/>
        <w:rPr/>
      </w:pPr>
      <w:r>
        <w:rPr>
          <w:b/>
          <w:bCs/>
          <w:sz w:val="28"/>
          <w:szCs w:val="28"/>
        </w:rPr>
        <w:t xml:space="preserve">КРУЖОК «ТИКО-МАСТЕР» - </w:t>
      </w:r>
      <w:r>
        <w:rPr>
          <w:sz w:val="28"/>
          <w:szCs w:val="28"/>
        </w:rPr>
        <w:t xml:space="preserve"> это первая ступенька для освоения  универсальных логических действий и развития навыков моделирования, необходимых для будущего успешного обучения ребенка в школе. </w:t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неурочной деятельности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УЖОК «ГЕОМЕТРИКА» - п</w:t>
      </w:r>
      <w:r>
        <w:rPr>
          <w:sz w:val="28"/>
          <w:szCs w:val="28"/>
        </w:rPr>
        <w:t>рограмма предназначена для работы с учащимися начальных классов в области дополнительного образования и во внеурочной деятельности. Первичные геометрические навыки.</w:t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ополнительного образования  </w:t>
      </w:r>
    </w:p>
    <w:p>
      <w:pPr>
        <w:pStyle w:val="Normal"/>
        <w:ind w:left="142" w:firstLine="708"/>
        <w:jc w:val="both"/>
        <w:rPr/>
      </w:pPr>
      <w:r>
        <w:rPr>
          <w:b/>
          <w:bCs/>
          <w:sz w:val="28"/>
          <w:szCs w:val="28"/>
        </w:rPr>
        <w:t xml:space="preserve">КРУЖОК «НАГЛЯДНАЯ ГЕОМЕТРИЯ» </w:t>
      </w:r>
      <w:r>
        <w:rPr>
          <w:sz w:val="28"/>
          <w:szCs w:val="28"/>
        </w:rPr>
        <w:t>для 5 – 6 классов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нимательной игровой форме будущие «конструкторы», «проектировщики», «инженеры» исследуют геометрические объекты и используют их для моделирования собственных авторских конструкций в формате 3 D. Программа направлена на помощь школьникам в изучении геометрии, подготовки к успешной сдачи модуля «геометрии» на ГИА и ЕГЭ по математике.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_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33" w:after="3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00:00Z</dcterms:created>
  <dc:creator>user</dc:creator>
  <dc:description/>
  <cp:keywords/>
  <dc:language>en-US</dc:language>
  <cp:lastModifiedBy>Дмитрий</cp:lastModifiedBy>
  <cp:lastPrinted>2017-04-24T12:44:00Z</cp:lastPrinted>
  <dcterms:modified xsi:type="dcterms:W3CDTF">2017-04-24T10:23:00Z</dcterms:modified>
  <cp:revision>45</cp:revision>
  <dc:subject/>
  <dc:title>Программа «Развитие пространственных представлений у дошкольников через практические занятия с ТИКО – конструктором для объёмного моделирования» имеет научно-познавательное направление и реализуется на занятиях студии моделирования «Геометрика</dc:title>
</cp:coreProperties>
</file>