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ультация "Как воспитывать ребенка, если в семье появился малыш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Два единственных ребенка</w:t>
        <w:br/>
        <w:t xml:space="preserve">Младший ребенок никогда не переживал ситуацию единственного ребенка, которому родители отдают все свое внимание, любовь и заботу. В то же время младший ребенок более самоуверен и оптимистичен, так как не испытал «свержения с престола», как старший. </w:t>
        <w:br/>
        <w:br/>
      </w:r>
      <w:r>
        <w:rPr>
          <w:sz w:val="24"/>
          <w:szCs w:val="24"/>
        </w:rPr>
        <w:t>🟣</w:t>
      </w:r>
      <w:r>
        <w:rPr>
          <w:rFonts w:cs="Times New Roman" w:ascii="Times New Roman" w:hAnsi="Times New Roman"/>
          <w:sz w:val="24"/>
          <w:szCs w:val="24"/>
        </w:rPr>
        <w:t>Старший ребенок требует больше внимания, чем младши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br/>
        <w:t xml:space="preserve">С появлением малыша все внимание родителей сосредотачивается на нем, тем более что многие решают, наконец, стать «идеальными родителями» и не допустить ошибок, которые были сделаны с первым ребенком. </w:t>
        <w:br/>
        <w:br/>
        <w:t xml:space="preserve">Чем меньше разница в возрасте между детьми, тем проще проходит процесс адаптации, хотя бы потому, что потребности малышей разнятся не столь сильно. </w:t>
        <w:br/>
        <w:t xml:space="preserve">Другое дело подросток: ему нужно внимание родителей совсем другого сорта, а вместо этого… </w:t>
        <w:br/>
        <w:br/>
      </w:r>
      <w:r>
        <w:rPr>
          <w:sz w:val="24"/>
          <w:szCs w:val="24"/>
        </w:rPr>
        <w:t>🟣</w:t>
      </w:r>
      <w:r>
        <w:rPr>
          <w:rFonts w:cs="Times New Roman" w:ascii="Times New Roman" w:hAnsi="Times New Roman"/>
          <w:sz w:val="24"/>
          <w:szCs w:val="24"/>
        </w:rPr>
        <w:t>Старший ребенок – это не третий родитель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br/>
        <w:t xml:space="preserve">А вместо этого старший ребенок порой оказывается на положении «младшего родителя»: сперва на него перекладывают функции домашнего помощника (принеси, отнеси, подай, убери), затем няни (поиграй, погуляй, развлеки, накорми), а затем и родителя (обучи, объясни, покажи, как правильно), некая система «сперва родили няньку, а потом ляльку». </w:t>
        <w:br/>
        <w:br/>
      </w:r>
      <w:r>
        <w:rPr>
          <w:sz w:val="24"/>
          <w:szCs w:val="24"/>
        </w:rPr>
        <w:t>🟣</w:t>
      </w:r>
      <w:r>
        <w:rPr>
          <w:rFonts w:cs="Times New Roman" w:ascii="Times New Roman" w:hAnsi="Times New Roman"/>
          <w:sz w:val="24"/>
          <w:szCs w:val="24"/>
        </w:rPr>
        <w:t>Старшему ребенку нужно личное пространств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br/>
        <w:t xml:space="preserve">Иногда родители допускают противоположную крайность: подчеркивают равенство детей, надеются, что между ними возникнут теплые, дружеские, по-настоящему братские отношения. Они изо всех сил подталкивают детей к этому, пытаются организовать совместные занятия, оставляют им общую комнату и общее жизненное пространство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Но у 12-ти и двухлетнего ребенка нет общих интересов, и на одном пространстве они будут только мешать друг другу.  </w:t>
        <w:br/>
        <w:br/>
        <w:t xml:space="preserve">Старшему ребенку необходимо личное пространство, которое при этом не исключало бы его из семейного круга. </w:t>
        <w:br/>
        <w:br/>
      </w:r>
      <w:r>
        <w:rPr>
          <w:sz w:val="24"/>
          <w:szCs w:val="24"/>
        </w:rPr>
        <w:t>🟣</w:t>
      </w:r>
      <w:r>
        <w:rPr>
          <w:rFonts w:cs="Times New Roman" w:ascii="Times New Roman" w:hAnsi="Times New Roman"/>
          <w:sz w:val="24"/>
          <w:szCs w:val="24"/>
        </w:rPr>
        <w:t xml:space="preserve">Младший ребенок – это кризис старшего </w:t>
        <w:br/>
        <w:br/>
        <w:t xml:space="preserve">Сам факт рождения младшего ребенка для подростка – это всегда дополнительный возрастной кризис. </w:t>
        <w:br/>
        <w:br/>
        <w:t>Для родителей это радостное событие, и они надеются, что и старший ребенок воспримет его так же. Но для подростка это в первую очередь – временные трудности с самоидентификацией: кто я теперь, где мое место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4"/>
        </w:rPr>
        <w:t>Источник: https://vk.com/psycholog_105school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944870" cy="6223635"/>
            <wp:effectExtent l="0" t="0" r="0" b="0"/>
            <wp:docPr id="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622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6:50:00Z</dcterms:created>
  <dc:creator>User</dc:creator>
  <dc:description/>
  <dc:language>en-US</dc:language>
  <cp:lastModifiedBy>User</cp:lastModifiedBy>
  <dcterms:modified xsi:type="dcterms:W3CDTF">2022-05-02T16:53:00Z</dcterms:modified>
  <cp:revision>1</cp:revision>
  <dc:subject/>
  <dc:title/>
</cp:coreProperties>
</file>