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0" w:after="30"/>
        <w:ind w:left="0" w:hanging="0"/>
        <w:jc w:val="center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  <w:t>Комплекс итоговых логоритмических занятий в системе развития и коррекции речи у детей  с ОНР</w:t>
      </w:r>
    </w:p>
    <w:p>
      <w:pPr>
        <w:pStyle w:val="Normal"/>
        <w:spacing w:lineRule="auto" w:line="360" w:before="30" w:after="30"/>
        <w:ind w:left="0" w:hanging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онспект итогового логоритмического занятия (октябрь)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Цели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1. Закрепить навыки речи с движениями, совершенствовать общую, мелкую, артикуляционную моторик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Формировать навыки количественного звукового анализа посредством игр и упражнени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Коррекция произвольного внимания, концентрации и переключения внимания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Воспитание навыка контроля и самоконтроля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грушк-муляжи фруктов и овощей, картинки с изображением фруктов, овощей; листочки из бумаги, диск с альбомом детских песен.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30" w:after="30"/>
        <w:ind w:left="0" w:hanging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«Огород. Овощи. Сад. Фрукты»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ребятки, сегодня мы с вами поедем к бабушке, на дачу. Будем ей помогать собирать урожай в огороде и в саду. Усаживаемся в поезд, поехали!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я весело качу!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Я колесами стучу!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у-чу-чу, чу-чу-чу!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ас на дачу прикачу!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ы на станции сойдем,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даче через лес пойдем,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ружно мы шагаем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ожки поднимаем.</w:t>
      </w:r>
    </w:p>
    <w:p>
      <w:pPr>
        <w:pStyle w:val="Normal"/>
        <w:spacing w:lineRule="auto" w:line="360" w:before="30" w:after="30"/>
        <w:ind w:left="0" w:firstLine="23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от мы и пришли. А как легко здесь дышится. Воздух чистый, свежий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Упражнение на дыхание: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то это возле домика нас ожидает? Это бабушка Арина нас встречает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Игра «Что сажают в огороде и саду?»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Б-ка: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Здравствуйте, ребятки. У меня в огороде и в саду растет много овощей и фруктов. А вы знаете, что сажают в огороде и саду? (овощи и фрукты)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вайте поиграем: я буду называть разные овощи и фрукты, а вы внимательно слушайте. Если услышите фрукты - поднимите ручки вверх, а если овощ - присядьте на корточки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: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Что нужно сделать, чтобы вырос хороший урожай? (надо ухаживать за овощами и за фруктами, поливать, полоть, рыхлить).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А вы хотите превратиться в овощи? (Превращение)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осмотри, бабушка, давно не было дождика и наши овощи завяли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Упражнение на расслабл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30" w:after="30"/>
        <w:ind w:left="360" w:hanging="360"/>
        <w:jc w:val="left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пустили голов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30" w:after="30"/>
        <w:ind w:left="360" w:hanging="360"/>
        <w:jc w:val="left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пустили лис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30" w:after="30"/>
        <w:ind w:left="360" w:hanging="360"/>
        <w:jc w:val="left"/>
        <w:rPr/>
      </w:pPr>
      <w:r>
        <w:rPr>
          <w:rFonts w:eastAsia="Symbol"/>
          <w:color w:val="000000"/>
          <w:sz w:val="28"/>
          <w:szCs w:val="28"/>
          <w:lang w:eastAsia="ru-RU"/>
        </w:rPr>
        <w:t>       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согнулся весь стебелек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(Детки опускают голову; роняют руки вдоль туловища; приседают на корточки)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Подвижное упражнение «Дождик»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firstLine="162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пля раз, капля два</w:t>
      </w:r>
    </w:p>
    <w:p>
      <w:pPr>
        <w:pStyle w:val="Normal"/>
        <w:spacing w:lineRule="auto" w:line="360" w:before="30" w:after="30"/>
        <w:ind w:left="0" w:firstLine="162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чень медленно сперва</w:t>
      </w:r>
    </w:p>
    <w:p>
      <w:pPr>
        <w:pStyle w:val="Normal"/>
        <w:spacing w:lineRule="auto" w:line="360" w:before="30" w:after="30"/>
        <w:ind w:left="0" w:firstLine="162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потом, потом, потом</w:t>
      </w:r>
    </w:p>
    <w:p>
      <w:pPr>
        <w:pStyle w:val="Normal"/>
        <w:spacing w:lineRule="auto" w:line="360" w:before="30" w:after="30"/>
        <w:ind w:left="0" w:firstLine="162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е бегом, бегом, бегом</w:t>
      </w:r>
    </w:p>
    <w:p>
      <w:pPr>
        <w:pStyle w:val="Normal"/>
        <w:spacing w:lineRule="auto" w:line="360" w:before="30" w:after="30"/>
        <w:ind w:left="0" w:firstLine="162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ы зонты свои раскрыли</w:t>
      </w:r>
    </w:p>
    <w:p>
      <w:pPr>
        <w:pStyle w:val="Normal"/>
        <w:spacing w:lineRule="auto" w:line="360" w:before="30" w:after="30"/>
        <w:ind w:left="0" w:firstLine="162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т дождя себя укрыли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Бабушка Арина все лето трудилась на своем огороде, ухаживала за своим садом. И уродился у бабушки богатый урожай. Взяла бабушка корзинку и пошла собирать овощи. Ходит она по огороду, каждый овощ осматривает. Выбирает только самые спелые, самые красивы, самые хорошие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Б-ка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то себя похвалит, о себе расскажет, того я в корзинку положу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: </w:t>
      </w:r>
      <w:r>
        <w:rPr>
          <w:rFonts w:eastAsia="Times New Roman"/>
          <w:color w:val="000000"/>
          <w:sz w:val="28"/>
          <w:szCs w:val="28"/>
          <w:lang w:eastAsia="ru-RU"/>
        </w:rPr>
        <w:t>всем овощам хочется в бабушкину корзинку попасть. И решили они сами себя похвалить, о себе рассказать - кто они и какие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Б-ка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Ты кто? Ты какой?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(Описательный рассказ об овощах)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Б-ка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: </w:t>
      </w:r>
      <w:r>
        <w:rPr>
          <w:rFonts w:eastAsia="Times New Roman"/>
          <w:color w:val="000000"/>
          <w:sz w:val="28"/>
          <w:szCs w:val="28"/>
          <w:lang w:eastAsia="ru-RU"/>
        </w:rPr>
        <w:t>Такой овощ мне нужен. Полезай ко мне в корзинку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(Ребенок кладет свой овощ в корзинку)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Б-ка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А еще я собрала целый мешок фруктов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ейчас вы будете поочереди опускать руку в мешочек, нащупывать там фрукт, ощупывать его и рассказывать, что это за фрукт, какой он на ощупь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5. Игра «Чудесный мешочек»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что можно приготовить из фруктов?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6. Пальчиковая игра «Компот»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удем мы варить компот,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руктов нужно много. Вот: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удем яблоки крошить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рушу будем мы рубить,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тожмем лимонный сок,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лив положим и песок.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арим, варим мы компот.</w:t>
      </w:r>
    </w:p>
    <w:p>
      <w:pPr>
        <w:pStyle w:val="Normal"/>
        <w:spacing w:lineRule="auto" w:line="360" w:before="30" w:after="30"/>
        <w:ind w:left="0" w:firstLine="19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гостим честной народ.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Б-ка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Ребятки, посмотрите, у меня на блюде много овощей и фруктов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Я попрошу вас взять один овощ и один фрукт, раскрасить их и посадить туда, где они должны расти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30" w:after="30"/>
        <w:ind w:left="0" w:hanging="0"/>
        <w:jc w:val="left"/>
        <w:rPr/>
      </w:pP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Лог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Где растут овощи? (в огороде, на грядке)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Где растут фрукты? (в саду)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(Бабушка дарит ребяткам корзину с фруктами и прощается с ними).</w:t>
      </w:r>
    </w:p>
    <w:p>
      <w:pPr>
        <w:pStyle w:val="Normal"/>
        <w:spacing w:lineRule="auto" w:line="360" w:before="30" w:after="3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онспект итогового логоритмического занятия  (декабрь) «Лесные жители»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Цели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1. Закрепить навыки речи с движениями, совершенствовать общую, мелкую, артикуляционную моторик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Формировать навыки количественного звукового анализа посредством игр и упражнени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Коррекция произвольного внимания, концентрации и переключения внимания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Воспитание навыка контроля и самоконтроля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грушка белки, картинки с изображением животных, листочки из бумаги, паровоз с вагончиками – кармашками, кассета с альбомом детских песен, подставка.</w:t>
      </w:r>
    </w:p>
    <w:p>
      <w:pPr>
        <w:pStyle w:val="Normal"/>
        <w:spacing w:before="280" w:after="280"/>
        <w:ind w:left="0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Ход занятия: </w:t>
      </w:r>
    </w:p>
    <w:p>
      <w:pPr>
        <w:pStyle w:val="Normal"/>
        <w:ind w:left="0" w:hanging="0"/>
        <w:jc w:val="left"/>
        <w:rPr>
          <w:rFonts w:eastAsia="Times New Roman"/>
          <w:b/>
          <w:b/>
          <w:bCs/>
          <w:vanish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vanish/>
          <w:color w:val="FF0000"/>
          <w:sz w:val="28"/>
          <w:szCs w:val="28"/>
          <w:lang w:eastAsia="ru-RU"/>
        </w:rPr>
        <w:t xml:space="preserve">Материал с сайта </w:t>
      </w:r>
      <w:hyperlink r:id="rId2">
        <w:r>
          <w:rPr>
            <w:rStyle w:val="InternetLink"/>
            <w:rFonts w:eastAsia="Times New Roman"/>
            <w:b/>
            <w:bCs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Вход под музыку, построение, приветствие, контроль осанк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Вы любите путешествовать?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Я предлагаю отправиться в путешествие в наш сибирский лес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 чём можно отправится в наш лес?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вайте на поезде!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лесу нас ожидают трудности, нужно будет решать какие – нибудь задачки, вы готовы?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огда в путь!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Дети встают друг за другом и исполняют танец “Паровозик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мы на лесной полянке – здесь много листьев, выберите себе листочек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ыхательное упражнение – у кого листок полетит дальш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конце игры дети собирают листья в букет. Рассаживаются на полян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 “музыкальный зоопарк” - угадать, кого из животных “нарисовал” композитор? Если угадали, то выставляется соответствующая картинка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сполняются фрагменты пьес: “Зайка” - М.Красева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Медвежата” - М.Красева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Птичка” - А.Караманова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Мышки” - Я.Лефельда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Ёж” - А.Гедике (этюд)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Лиса” - М.Пипер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Волк” - Э.Градеск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елодии из сб. “Музыкальный зоопарк” - Н.Б.Дубково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онкурс артистов на самое выразительное изображение лесных жителей в движениях. Участник изображает животного, все отгадывают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едлагается  прокатить животных в поезде, разместив их так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 – вагон – в названиях животных 4 звука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– вагон – в названиях животных 5 звуков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 – вагон всех остальных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дем дальш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дети садятся в круг на ковёр и покачиваясь вправо – влево исполняют песню “Паровоз”, на куплете хлопки в ладоши на сильную долю, на припев – руки согнуты в локтях – имитируют движения колёс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на “поляне” картинки животных без хвостов, и отдельно нарисованные хвосты. Нужно каждому животному найти его хвост: 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3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дагог - лисе, дети – лисий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медведю, - медвежий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зайцу, - заячий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белке, - беличий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волку, - волчий,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мыше, - мышины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 “Лиса и зайцы” в сопровождении слов и мелоди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бежали зайцы от лисы и прискакали к волшебному зеркал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ртикуляционная сказка: “Белка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ти усаживаётся на стульях вокруг настенного зеркала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пр. “Часики”, “Чистим зубки”, “Чашечка”, “Орешки” - “Вкусное варенье”, “Качели”, “Лошадка”, “Грибок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 “музыкальные прятки” см. голосовые игры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гадка о дятл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 “Повтори” по типу “научим матрёшек танцевать” см. развитие ритмического чувства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гра на детских музыкальных инструментах. 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4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ind w:left="0"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дыгрывание мелодии на кубиках, ложках, кастаньетах. Муз. “Уж как по мосту мосточку…”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Слушание звукозаписи пения птиц и журчание ручья,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сслабление мышц лёжа на спин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звращение на поезде, тот же танец , что и в начале занятия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не понравилось с вами работать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нятие окончено.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Конспект итогового логоритмического заняти(февраль) 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«Путешествие в морское царство»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Цели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1. Закрепить навыки речи с движениями, совершенствовать общую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елкую, и артикуляционную моторик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Формировать навыки количественного слогового анализа посредством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итмизации слова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Коррекция общих речевых навыков посредством игр и упражнени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Воспитание навыков контроля и самоконтроля, эмоционально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сознанного поведения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формление зала в морском стиле (морские звёзды, медузы, водоросли, рыбки – на центральной стене и в простенке), на центральной стене – морской царь; на кассете песни “Синяя вода” - В. Шаинского, “Песня Водяного” - М.Дунаевского, костюм водяного для ребёнка, корона царя Нептуна.</w:t>
      </w:r>
    </w:p>
    <w:p>
      <w:pPr>
        <w:pStyle w:val="Normal"/>
        <w:spacing w:before="280" w:after="280"/>
        <w:ind w:left="0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Вход в зал, построение, приветствие, контроль осанки. 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5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годня мы с вами повторим всё, чему научились в этой четверти. Для этого я приглашаю вас в морское царство. Для того чтобы туда добраться мы должны преодолеть несколько препятствий, обмануть Водяного и пройти все испытания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Игроритмика: (различие динамики звука – “громко – тихо”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арш с хлопками на акцент,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речка” - переход по скамейке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яма” - прыжок в длину с места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гора” - лазание по наклонной скамейке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болото” - прыжки по кочкам (кружочкам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треча Водяного (ребёнок в костюме Водяного)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дяной не отпускает пока не поиграете – ему скучно одном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- Игра “Водяной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дяной в центре круга сидит на корточках, с завязанными глазами – “спит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ти, взявшись за реки, ходят по кругу, хором произносят слова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дяной, Водяной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то сидишь ты под водо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гляни на чуточку,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дну минуточку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поймай на удочку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Хоть одну малюсочк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дяной подходит к любому ребёнку и угадывает, кто перед нам. Если правильно, то Водяной проиграл и должен пропустить детей в морское царство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о водяной не пропускает и задаёт следующее задание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- упр. на дыхание: “Парус” - вдох носом, выдох продолжительно через рот, губы трубочкой – ветер надувает паруса;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Ныряем под водой” - вдох ртом, выдох продолжительный ртом; глубокий вдох носом, выдох продолжительный носом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- упр. на развитие диапазона голоса “Большие и маленькие волны”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д на пятках, руки вниз.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6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ропевание гласных - “А”, “О”, “У”, “И”, от тихого к громкому постепенно усиливая силу голоса, руками показать силу голоса – вверх – громко, при этом вставая на колени, вниз – тихо, сед на пятках; динамику – от низкого к высокому и к низкому с постепенным повышением и понижением звука, руками показать направление мелодии – вверх и вниз, при этом вставая на колени при движении рук вверх;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ропевание согласных: “С”, “Ш”, “Ф” - постепенно усиливая звучание и ослабляя за счёт выдоха, при этом движениями рук показывать силу звука – руки вверх громкий, при этом вставая на колени, руки вниз – тихий, сед на пятках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- упр. на укрепление мышц спины “Морская звезда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ёжа на животе руки и ноги в стороны, прогнуться – поднять голову, верхнюю часть туловища, руки, ноги. Подержать досчитав до трёх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пустить в исходное положени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- общеразвивающие упр. “плавание брассом” - лёжа на животе;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кальмар” - сидя руки в упоре сзади;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медуза” - лёжа на спине, ноги врозь, руки вверх в стороны;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/>
          <w:color w:val="000000"/>
          <w:sz w:val="28"/>
          <w:szCs w:val="28"/>
          <w:lang w:eastAsia="ru-RU"/>
        </w:rPr>
        <w:t>альбатрос” - сидя ноги врозь руки в стороны;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“ </w:t>
      </w:r>
      <w:r>
        <w:rPr>
          <w:rFonts w:eastAsia="Times New Roman"/>
          <w:color w:val="000000"/>
          <w:sz w:val="28"/>
          <w:szCs w:val="28"/>
          <w:lang w:eastAsia="ru-RU"/>
        </w:rPr>
        <w:t>я на солнышке лежу” - упр. на расслаблени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ти прошли все испытания и могут идти к морю, где из встречает царь Нептун (ребёнок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птун хочет побольше узнать о земл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пр. “выбери картинку” - выбрать картинки в которых название животных и птиц из одного слога, двух слогов, трёх слогов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пр. “подбери рифму к слогам” - ак – ак – на поляне растёт …(мак), ук – ук – в огороде растёт …(лук), ешки – ешки – белка щёлкает …(орешки), олк – олк – в поле рыщет злющий …(волк), ишка – ишка - крепко спит в берлоге …(мишка)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она – рона – в поле каркает …(ворона), ри – ри – прилетели …(снегири)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пр. “расскажите хором сказку” - рассказываем сказку называя только первый слог каждого слова, сказка “Репка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 “море волнуется”. Произносить с постепенным усилением громкости, тревожно, в медленном темп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гра на детских музыкальных инструментах “Во саду ли в огороде” - русская нар. песня. Подобрать инструменты по тембру из предложенных 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7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ind w:left="0"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(маракасы, треугольник, кубики, кастаньеты, колокольчики, бубны, трещотки) и устроить Нептуну концерт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Возвращение назад упр. “болото”, “гора”, “яма”, “речка” - как в начале занятия, только в обратном порядк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то было трудным в заданиях Водяного и Нептуна?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то далось легко?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не понравилось с вами заниматься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нятие окончено.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онспект итогового логоритмического занятия(апрель)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«Как звери весне радовались»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Цели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1. Закрепить навыки речи с движениями, совершенствовать общую, мелкую, артикуляционную моторик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крепить умение использовать общие речевые навыки посредством игр и упражнени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Коррекция произвольного внимания посредством игр и упражнений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Воспитание навыков самоконтроля посредством игр и упражнений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снащение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ллюстрации с изображением весны и зимы, игрушки (дед мороз, заяц, тетерев, медведь, весна, ёлочка), две шапочки – маски тетерь, деревянная расписная чашка, картинки (ежик, лиса, волк, заяц), кассета “Весенняя планета”.</w:t>
      </w:r>
    </w:p>
    <w:p>
      <w:pPr>
        <w:pStyle w:val="Normal"/>
        <w:spacing w:before="280" w:after="280"/>
        <w:ind w:left="0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Вход в зал под музыку из сб. “весенняя планета”. 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8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троение, проверка осанки, приветстви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егодня на занятии мы постараемся вспомнить всё, чему научились, и по этому я приглашаю вас на прогулку, а куда вы сами догадаетесь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Ребята, какое настало время года? Отгадайте: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лнце ярче светит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ует теплый ветер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тицы с юга прилетел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вонко капают капел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т и кончилась зима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нам опять пришла … (весна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могут рассказать о весне картинки. Выберите картинку на которой показана весна и назовите приметы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сли прислушаться весной, то услышишь как вся природа радуется её приходу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нопедичесние упр. по методу В.Емельянова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вонко капают капели,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произносить “кап” в разных регистрах)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тицы весело поют.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“чирик” - в высоком регистре)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третят солнце птичьи трели,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“тр – р – р!...” - в высоком регистре.)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тицы к нам тепло зовут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. (каждый ребёнок кричит голосом любой птицы по выбору)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ает снег,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“а – ах!” - глиссандо сверху вниз (“сугроб оседает”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ежит в канавке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вонкий чистый ручеёк.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“бл – л – л!..” - в среднем и верхнем регистрах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отик нежится на травке,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“Мяу!” - мягкое глиссандо сверху вниз от среднего регистра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ть – и – мачехи цветок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На ветру кивает жёлтой головой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, (“ф – ф – ф…” - продолжительно выдыхают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го гладит лучик солнца золотой.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коротко произносить звук “а” в нисходящем движении, показывая направление указательным пальцем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дготовленный ребёнок читает стих.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9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любуйтесь, весна наступает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Журавли караваном летят,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ярком золоте день утопает,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 ручьи по оврагам шумят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.Никитин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говариваем чистоговорку “л” - ла – ла – ла – к нам весна пришла. (хлопают в ладоши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ло – пло – пло – на дворе тепло. (сжимают пальчы в кулаки и разжимают их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ль – пель – пель – капает капель. (ударяет указательным пальцем одной руки о ладонь другой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я – ля – ля – расцвела земля! (вращают поднятыми кистями над головой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сполняют “весеннюю песенку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едложить отправится в лес, посмотреть как звери встречают весн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вигательные упр. “В путь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лес весенний мы шагаем, (маршевый шаг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оги выше поднимаем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опают ножки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прямой дорожке. (шагают на всей стопе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поскачут ножки прямо по дорожке, (выполняют поскоки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какали, скакали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встали. Стоп! (остановиться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 узенькой дорожке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йдут тихонько ножки. (идут на носках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руг за дружкой побежали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не сколько не устали. (бег на носках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опять шагаем ножки поднимаем. (маршевым шагом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т мы и в лесу. Кто это притаился под ёлкой?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яц (проводится логопедическая гимнастика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пр. “улыбка” - заяц улыбается, упр. “заборчик”, упр. “заяц кусает губу” - верхнюю, затем нижнюю, упр. “болтушка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етерев в снегу уже не прячется, пару себе нашёл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гра “найди пару”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я по лугу гуляю, - дети ходят с носка в произвольном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зелёному гуляю. направлени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юленьки – люли, (2 раза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ебе друга выбираю, - кланяются друг другу когда идут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рогого выбираю. на встречу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Люленьки – люли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Хлоп хлоп, топ – топ, - движения по тексту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де ты миленький дружок? - пружинка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проигрыш быстро встают в пары и кружаться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сценировка русской нар. песни “Две тетери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бираем 2-ух детей по считалке, надеваем шапочки – маск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е дети в хороводе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на нашем на лугу - дети идут хороводом вокруг чашки в центре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оит чашка творогу. круга.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летели две тетери - выбранные дети выбегают в круг делают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хи рукам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клевали, - делают два наклона, отводя руки назад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летели. – возвращаются в круг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 берлоги вылез медведь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водится игра пантомимика – “Лесные звери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ти ходят свободно по залу изображая медведя под музыку, как только музыка остановилась нужно принять позу того животного, которого показываю на картинке (заяц, ёжик, волк, лиса)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ти встают в круг. Проводится игра “Все смеются”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 и два – (два хлопка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венят капели. (2 раза ударить указательным пальцем одной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уки по ладони другой) </w:t>
      </w:r>
    </w:p>
    <w:p>
      <w:pPr>
        <w:pStyle w:val="Normal"/>
        <w:ind w:left="0" w:hanging="0"/>
        <w:jc w:val="left"/>
        <w:rPr>
          <w:rFonts w:eastAsia="Times New Roman"/>
          <w:vanish/>
          <w:sz w:val="28"/>
          <w:szCs w:val="28"/>
          <w:lang w:eastAsia="ru-RU"/>
        </w:rPr>
      </w:pPr>
      <w:r>
        <w:rPr>
          <w:rFonts w:eastAsia="Times New Roman"/>
          <w:vanish/>
          <w:sz w:val="28"/>
          <w:szCs w:val="28"/>
          <w:lang w:eastAsia="ru-RU"/>
        </w:rPr>
        <w:t xml:space="preserve">Материал с сайта </w:t>
      </w:r>
      <w:hyperlink r:id="rId10">
        <w:r>
          <w:rPr>
            <w:rStyle w:val="InternetLink"/>
            <w:rFonts w:eastAsia="Times New Roman"/>
            <w:vanish/>
            <w:color w:val="FF0000"/>
            <w:sz w:val="28"/>
            <w:szCs w:val="28"/>
            <w:lang w:eastAsia="ru-RU"/>
          </w:rPr>
          <w:t>www.logoped.ru</w:t>
        </w:r>
      </w:hyperlink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и – четыре – (два хлопка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ы запели. (2 раза прижимают ладони к груди)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ять и шесть – (два хлопка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Летят скворцы, (взмахивают кистями рук)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нам летят гонцы весны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мь и восемь – (два хлопка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сни льются. (вытянуть руки вперёд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вять – десять – (два хлопка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е смеются. (поднять руки вверх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 на детских музыкальных инструментах. Вальс – шутка Д.Шостаковича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Возвращаемся из леса, выполняя двигательные упр. “В путь” (первую строчку читаем – все из леса мы шагаем…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тог: - Что больше всего запомнилось в лесу? 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олодцы ребята, мне понравилось с вами работать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ped.ru/" TargetMode="External"/><Relationship Id="rId3" Type="http://schemas.openxmlformats.org/officeDocument/2006/relationships/hyperlink" Target="http://www.logoped.ru/" TargetMode="External"/><Relationship Id="rId4" Type="http://schemas.openxmlformats.org/officeDocument/2006/relationships/hyperlink" Target="http://www.logoped.ru/" TargetMode="External"/><Relationship Id="rId5" Type="http://schemas.openxmlformats.org/officeDocument/2006/relationships/hyperlink" Target="http://www.logoped.ru/" TargetMode="External"/><Relationship Id="rId6" Type="http://schemas.openxmlformats.org/officeDocument/2006/relationships/hyperlink" Target="http://www.logoped.ru/" TargetMode="External"/><Relationship Id="rId7" Type="http://schemas.openxmlformats.org/officeDocument/2006/relationships/hyperlink" Target="http://www.logoped.ru/" TargetMode="External"/><Relationship Id="rId8" Type="http://schemas.openxmlformats.org/officeDocument/2006/relationships/hyperlink" Target="http://www.logoped.ru/" TargetMode="External"/><Relationship Id="rId9" Type="http://schemas.openxmlformats.org/officeDocument/2006/relationships/hyperlink" Target="http://www.logoped.ru/" TargetMode="External"/><Relationship Id="rId10" Type="http://schemas.openxmlformats.org/officeDocument/2006/relationships/hyperlink" Target="http://www.logoped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2:00Z</dcterms:created>
  <dc:creator>Admin</dc:creator>
  <dc:description/>
  <cp:keywords/>
  <dc:language>en-US</dc:language>
  <cp:lastModifiedBy>Stydent</cp:lastModifiedBy>
  <dcterms:modified xsi:type="dcterms:W3CDTF">2022-05-02T10:26:00Z</dcterms:modified>
  <cp:revision>6</cp:revision>
  <dc:subject/>
  <dc:title/>
</cp:coreProperties>
</file>