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kern w:val="2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40"/>
          <w:szCs w:val="40"/>
          <w:lang w:eastAsia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учителя-логопе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«Речевичок»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36"/>
          <w:szCs w:val="36"/>
          <w:lang w:val="ru-RU" w:eastAsia="ru-RU"/>
        </w:rPr>
        <w:t>(</w:t>
      </w:r>
      <w:r>
        <w:rPr>
          <w:rFonts w:cs="Times New Roman" w:ascii="Times New Roman" w:hAnsi="Times New Roman"/>
          <w:color w:val="000000"/>
          <w:kern w:val="2"/>
          <w:sz w:val="36"/>
          <w:szCs w:val="36"/>
          <w:lang w:eastAsia="ru-RU"/>
        </w:rPr>
        <w:t>для предшкольной подготовки учащихся</w:t>
      </w:r>
      <w:r>
        <w:rPr>
          <w:rFonts w:cs="Times New Roman" w:ascii="Times New Roman" w:hAnsi="Times New Roman"/>
          <w:color w:val="000000"/>
          <w:kern w:val="2"/>
          <w:sz w:val="36"/>
          <w:szCs w:val="36"/>
          <w:lang w:val="ru-RU" w:eastAsia="ru-RU"/>
        </w:rPr>
        <w:t>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рок реализации-1 г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Содержа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яснительная записка                                                                  3-5 стр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лендарно-тематическое планирование                                    6-9 стр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жидаемые результаты                                                                  10-12 стр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о-методическое обеспечение программы                          13 ст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тература                                                                                        14 ст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ым планом на изучение данного курса в группе предшкольной подготовки отводится 30 минут 1 раз  в недел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детей к чтению и письму через аудирование и развития речи является составной частью курса русского языка и развития речи для дошкольников. Это означает, что в курсе обучения грамоте выделяются определенные направления развития детей, которые реализуются на доступном для детей уровн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грамотой (практическое освоение звуков русского языка с целью последующего чтения и с целью последующего письма), развития умений слушания и говор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активного, пассивного и потенциального словаря, овладение грамматическим строем реч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комство с богатством русского языка, воспитание средствами русского языка, формирование чувства язы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курс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целостной картины мира, комплексное развитие устной речи, подготовка к освоению детьми письменной формы речи (письмо и чтение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сти в период обучения работу, которая обеспечи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ормирование представлений о разнице между предметом и его обозначением в виде слова; о слове как звуковой единице, состоящей из ча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звитие фонематического слух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тие мелкой моторики кисти ведущей ру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ормирование первичного навыка чт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и, которые решаются в процессе подготовки ребенка к чтению, формулируются ка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транственно – инструментальные (формирование умения ориентироваться в книге и на странице – находить нужную иллюстрацию, текущий фрагмент текста, выделенную строчку или букву, а также пользоваться бумажными инструментами для выделения нужной строчки, слова, слога, буквы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нетические (научить ребенка слышать, различать и произносить изучаемые звуки; развитие речеслухового анализатора, речедвигательного анализатора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рагментарно – знаковые (научить сопоставлять изучаемые звуки с их изображением в виде печатных букв, научить узнавать и воспроизводить знакомые очертания букв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метно – символические (научить понимать различие между предметом и словом – названием этого предмета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тико – синтетические (добиться понимания каждым ребенком механизма звукослияния на примере открытого слог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дошкольников аудированию, то есть слушанию с пониманием, как самостоятельному виду речевой деятельности позволяет работать над формированием коммуникативных и интеллектуальных компетен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овое восприятие на слух является перцептивной мыслительно – минимической деятельностью, которая осуществляется в результате выполнения целого ряда сложных логических операций, таких, например, как анализ, синтез, дедукция, индукция, сравнение, абстракция, конкретизация. И в то же время аудирование составляет основу общения, с него начинается овладение устной коммуникаци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аудированию в процессе предшкольной подготовки позволяет учить дошкольник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имательно вслушиваться в звучащую речь (удерживать внимание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и проговаривать последовательность событий в коротком тексте (что было сначала, что потом, что в конце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ть (и уметь коротко объяснить при ответе на вопрос) причинно – следственные связи повеств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имательно относиться к непонятым, незнакомым словам (стремиться узнать их значение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ернуто отвечать на вопрос (с помощью заданного речевого образц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речь на слух положительно сказывается на развитии памяти дошкольника, и прежде всего его слуховой памяти, столь важной для изучения русского я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нятиях проводится целенаправленная работа по развитию мышления, внимания, памяти. Для этого используются специальные задания на выявление признаков сходства и различия между двумя и более предметами, выделение лишнего предмета, выявление логических несоответствий в рисунке или рассказ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строятся в занимательной, игровой форме с использованием речевых игр, что позволяет детям с интересом наблюдать за особенностями слов, их использование в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материал подается в сравнении, сопоставлении и побуждает обучаемых постоянно рассуждать, анализировать, выбирать правильное решение среди различных вариантов отв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выявляется и развивается главная ценность, основа всей учебной деятельности – способность к творческому мышлению ребенка, на основе которого постепенно будут складываться система знаний о языке и формироваться потребность владения языком, совершенствование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читана на 1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лендарно - тематическое планирование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 развитию речи и подготовке к обучению грамоте для предшкольной подготовки учащихся 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14"/>
        <w:gridCol w:w="5103"/>
        <w:gridCol w:w="67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ь: говорение. Речь: слушание. Речь: письм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общих речевых навыков; составление описательного рассказа. Правильное употребление слов-названий предметов, признаков, действий, объяснение их значений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и речи..Гласные зву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миром звуков. Понятие гласный звук. Артикуляционное обозначение и графическое изображение гласных звуков. Упражнения на выделение звуков в односложных и двусложных словах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ые звуки: твёрдые, мягк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ие о согласных звуках. Артикуляционное обозначение согласных звуков. Различие на слух и при произношении гласных и согласных зву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г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ение слов на слоги. Определение количества слогов в слов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ар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ывание предметов с выделением голосом ударного слога в слове. Нахождение ударного слога в каждой схеме слова.Совершенствование графических навык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А, а. Звук [а]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тикуляция звука [а].Выделение звука из ряда гласных, слогов, начала слова. Знакомство с буквой А. Развивать звуковое внимание, фонематическое восприятие, графические навыки. Учить составлять предложение по схеме с предлогом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Я,я.,звуки[ й+а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буквой Я. Соотнесение слов и слоговых схем. Составление слов Яша, Яна, Кат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О,о. Звук [о]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о звуком [о], его графическим изображением.  Выделение звука изсостава слова. Дифференциация от прочих гласных звука [о]. Практическое закрепление навыка звуко-буквенного анализа и синтеза и чтения других букв.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Ё,ё. Звуки[ й+о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слов, чтение.Ребус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У,у. Звук [у]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ткое произношение звука [у]. Выделение звука из ряда гласных, слогов, начала слова. Знакомство с буквой У. Развивать фонематическое восприятие, силу голоса. Развивать графические навыки. Анализ и синтез звукосочетани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ау, у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составлять предложение по схеме с предлогом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Ю, 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и[ й+у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озиции буквы ю в словах, составление схем слов юла, юнга, ключ. Совершенствование графических навык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Э,э. Звук [э]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о звуком [э], его графическим изображением. Дифференциация от прочих гласных звука [э]. Практическое закрепление навыка звуко-буквенного анализа и синтез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Е,е. Звуки[ й+э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о-буквенный анализ слов.Чтение сл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И,и. Звук [и]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ткое произнесение звука [и] в слогах и словах. Артикуляция звука. Знакомство с буквой И. Анализ и синтез слов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и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 множественного числа с флексией «и». Закрепление навыков выделения ударного гласного в конце сл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а ы, звук [ы]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ение правильного произношения звука [ы] в слогах, словах и предложениях. Выделение звука [ы] из середины и конца слов. Знакомство с буквой Ы. Звуко-буквенный анализ и синтез слов. Обучение чтению слогов. Дифференциация звук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] 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еч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М,м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ение звуков [м,мь] из состава слова. Дифференциация звуков [м,мь]. Звуко-слоговой анализ слов. Соотнесение слова и схемы. Чтение слогов и сл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Н,н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ение звуков [н,нь] из состава слова. Дифференциация звуков [н,нь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вращение слов, звуко-слоговой анализ слов. Чтение слов и предложений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Р,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ть место звука в слове.Различать звуки по твердости и мягкости, совершенствовать навыки звуко-буквенного анализ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Л,л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деление звуков из состава слова.Составление и преобразование слов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Мила-мил-мыл-смы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слов и предложений 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Г,г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деление звуков [г,гь] из состава слова. Дифференциация звуков [г,гь].Звуко-слоговой анализ слов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ус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К,к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из букв слов. Письмо и чтени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З,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ение звуков[ з,зь] из состава слова.Звуко-буквенный анализ сл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С,с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деление звуков[ с,сь] из состава слова. Дифференцирование звуков[ с,сь]. Звуко-слоговой анализ слов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ан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образование слов 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осы-носи, косы-кос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Д,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деление звуков [д,дь] из состава слова. Дифференциация звуков [д,дь].Звуко-слоговой анализ сло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убок, диван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Т,т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ение звуков [т.ть] в начале, середине и конце слова, составление слов, преобразование сл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Б,б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деление звуков[ б,бь] из состава слова. Дифференцирование звуков[ б,бь]. Звуко-слоговой анализ сло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бусы, бант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несение слова и схем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В,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 звуков, дифференциация звуков [в,вь]. Соотнесение слова и схемы. Составление слов по первым звукам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П,п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слов, письмо слогов и слов. Преобразование слов. Чтение слогов и сл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Ф,ф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ение звуков [ф,фь] из состава слова. Дифференцирование звуков[ ф,фь] и от прочих согласных, отбор картинок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Ж,ж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деление звука [ж] из состава слова. Звук [ж] -всегда твердый. Звуковой анализ слов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ижам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слов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жук, сижу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предложения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:Жук видит жа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Ш,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деление звука [ш] из состава слова. Звук [ш] -всегда твердый.Звуковой анализ сло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шуба, мышка, камыш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образование слов 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шка-мошка-мушка-пушка-пышка-мышк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Ц,ц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: звук [ц] –всегда твердый.Выделение звука из состава слова.Преобразование слов. Чтение и письмо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Ч,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куляция звука [ч], выделение из состава слова, превращение и звуко-буквенный анализ слов: почка-точка-дочка-бочка. Совершенствование навыка чтения и письм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Щ,щ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ение звука [щ] из состава слова. Звук [щ] -всегда мягкий совершенствование навыка звуко-буквенного анализа и синтеза, чтения, графических навыков.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Х,х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ение и письмо слов с пропущенными буквами, тип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мак, мух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редложений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Й,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комство со звуком [й]. Дифференциация от звука [и]. Выделение звука из состава слова. Преобразование слов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мой-мо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и письмо слов и предложений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ы ь и ъ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и письмо слов с изученными буквами. Совершенствование графических навык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жидаемые результ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ниверсальные учебные действ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 помощью системы пособий дошкольник должен научить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ерживать внимание, слушая короткий текст, который читает взрослый, или рассматривая репродукц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ть структуру детской книги и структуру страницы, логику чтения с верху вниз и слева на прав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иентироваться на странице и на развороте детской книги, находить ярко выраженные структурные элемен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ьзоваться книгой и простейшими инструмент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 держать орудие письм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инструкции взрослог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суждать с взрослым возникшую проблему, отвечать на вопросы, касающиеся прослушанного текс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требованию взрослого исправлять свою ошибку, если не получилось сразу выполнить задание правильн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ть в паре: слушать друг друга, меняться ролями, говорить по очеред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знания и ум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бенок будет способе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ышать, различать и произносить изучаемые зву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меть сформированное эталонное представление о конкретных звуках разного качества; улавливать разницу между эталонным образом звука и тем конкретным произнесением звука, которое является следствием актуального состояния артикуляционного аппарата ребен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ять и освоить механизм слияния звуков в открытом слог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поставлять изучаемые звуки с их изображением в виде печатных букв; понимать разницу между звуком и его оформлением на письме в виде зна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знавать и воспроизводить знакомые очертания бук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иентироваться в книге и на страниц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ьзоваться бумажными инструментами для выделения нужной строчки, слова, слога, буквы или детали картин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нять бумажные инструменты по заданию взрослог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и вычленять в звучащем слоге отдельные зву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предмет и слово – название предме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ленить слово на част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звуки разного кач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ывать героев короткого текста или отрывка из текс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ротко пересказывать главные события небольшого текста с опорой на иллюстрации и речевые образц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и проговаривать последовательность событий в коротком текст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станавливать цепь событий короткого текста с опорой на сюжетные рисунки, последовательность событий в которых нарушен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ть логику и причинно – следственные связи повеств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ть мотивы поступков и чувства героев несложного текс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ерживать аспект обсуждения при повторном прослушивании короткого фрагмента текс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ать простой логический перенос при обсуждении деталей текс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ть несложное обобщение с опорой на высказывание героев интриг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имательно относиться к непонятным, незнакомым словам, стремиться узнать их знач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траивать сложносочиненные предложения с помощью наращивания цепочки событий или героев с опорой на речевой образец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траивать сложносочиненные предложения с опорой на речевой образец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ать нужную интонацию высказы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 употреблять в речи простые предлоги и наречия, выражающие различные пространственные отнош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в речи временные понятия: сначала, потом, до, после, раньше, позже, в одно и то же врем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знавать зрительный образ отдельных букв и коротких слов, находить и маркировать их в небольшом текст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и воспроизводить звукопись в стихотворном текс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реализаци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ронтальна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рна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уппова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ивидуаль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реализаци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ктическ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яснительно – иллюстративны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стично – поисковы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люд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тив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ы и средств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ические сред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дели и таблиц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исун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дактические материал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чебно – методическое обеспечение программы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ое пособие Готовимся к школе.Подготовка к чтению и письму:ДОкл., тетр ч.1, 2 /Бадулина О.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тради: Обучение грамо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ллюстративный материа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струментальный материа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дактический материал к урок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ор обучающих материа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48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sad45.nakhodka-edu.ru/dokument/рабочая программа логопед.pdf" \l "page=3"</w:instrText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1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1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1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1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1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1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1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1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1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1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2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2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sad45.nakhodka-edu.ru/dokument/рабочая программа логопед.pdf" \l "page=2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зруких М. Азбука.- М., 200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лагинина Е. Научусь-ка я читать.-М., 198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нимательное азбуковедение.-Составитель В.Волина- М., 199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унин В. Азбука.- М.198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удваль А. Зеленый букварик.-Свердловск,196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апгир Г. Забавная азбука.- М.,196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Шибаев А. Буква заблудилась.- М., 198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5:00Z</dcterms:created>
  <dc:creator>Admin</dc:creator>
  <dc:description/>
  <cp:keywords/>
  <dc:language>en-US</dc:language>
  <cp:lastModifiedBy>Stydent</cp:lastModifiedBy>
  <dcterms:modified xsi:type="dcterms:W3CDTF">2022-05-02T10:41:00Z</dcterms:modified>
  <cp:revision>4</cp:revision>
  <dc:subject/>
  <dc:title/>
</cp:coreProperties>
</file>