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08" w:firstLine="4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567" w:right="708" w:firstLine="425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mc:AlternateContent>
          <mc:Choice Requires="wps">
            <w:drawing>
              <wp:inline distT="0" distB="0" distL="0" distR="0">
                <wp:extent cx="4938395" cy="464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Речевая готовность ребенка к школ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6.65pt;width:388.8pt;height:36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Речевая готовность ребенка к школе»</w:t>
                      </w:r>
                    </w:p>
                  </w:txbxContent>
                </v:textbox>
                <v:path textpathok="t"/>
                <v:textpath on="t" fitshape="t" string="«Речевая готовность ребенка к школе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left="567" w:right="708" w:firstLine="425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ind w:left="567" w:right="708" w:firstLine="284"/>
        <w:jc w:val="righ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«Быть готовым к школе – не значит уметь читать, писать и считать. Быть готовым к школе – значит быть готовым всему этому научиться».</w:t>
      </w:r>
    </w:p>
    <w:p>
      <w:pPr>
        <w:pStyle w:val="Normal"/>
        <w:spacing w:before="0" w:after="0"/>
        <w:ind w:left="567" w:right="708" w:firstLine="425"/>
        <w:jc w:val="right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енгер Л. А.</w:t>
      </w:r>
    </w:p>
    <w:p>
      <w:pPr>
        <w:pStyle w:val="Normal"/>
        <w:ind w:left="567" w:right="708" w:firstLine="425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54175" cy="1468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говорят о "готовности к школе", то имеют в виду не отдельные умения и знания, а их определенный набор, в котором присутствуют все основные компоненты. Наша речь – процесс общения, поэтому готовность или неготовность к обучению в школе во многом определяется уровнем речевого развития. </w:t>
      </w:r>
      <w:r>
        <w:rPr>
          <w:rFonts w:cs="Times New Roman" w:ascii="Times New Roman" w:hAnsi="Times New Roman"/>
          <w:sz w:val="24"/>
          <w:szCs w:val="24"/>
          <w:u w:val="single"/>
        </w:rPr>
        <w:t>Чем лучше у ребенка будет развита речь до поступления в школу, тем быстрее ученик овладеет чтением и письмо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6 -7 лет — самое благоприятное время для развития речи дошкольников. 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оменту поступления ребенка в первый класс у  него должны быть сформированы такие </w:t>
      </w:r>
      <w:r>
        <w:rPr>
          <w:rFonts w:cs="Times New Roman" w:ascii="Times New Roman" w:hAnsi="Times New Roman"/>
          <w:sz w:val="24"/>
          <w:szCs w:val="24"/>
          <w:u w:val="single"/>
        </w:rPr>
        <w:t>компоненты речевой сист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произношение,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матические процессы,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звукобуквенному  анализу и синтезу слова,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ка,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ка, </w:t>
      </w:r>
    </w:p>
    <w:p>
      <w:pPr>
        <w:pStyle w:val="Normal"/>
        <w:numPr>
          <w:ilvl w:val="0"/>
          <w:numId w:val="3"/>
        </w:numPr>
        <w:spacing w:before="0" w:after="0"/>
        <w:ind w:left="454" w:right="51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ая речь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звукопроизно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Ребенок к шести годам должен выговаривать все звуки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риходя в школу, он отчётливо произносить звуки в различных  словах, во фразовой речи, не должен их пропускать, искажать, заменять другими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говая структура слова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6 -7 лет  доступны слова сложной слоговой структуры</w:t>
        <w:tab/>
        <w:t xml:space="preserve">(аквариум, библиотекарь, баскетболист, экскаватор). Он произносит их в быстром темпе, </w:t>
      </w:r>
    </w:p>
    <w:p>
      <w:pPr>
        <w:pStyle w:val="Normal"/>
        <w:spacing w:before="0" w:after="0"/>
        <w:ind w:right="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ставляет, не выкидывает, не добавляет звуки и слоги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фонематических процес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мение ребенка подбирать слова с определенным звуком, умение различать и повторять сочетания типа: ба-па-ба, та-да-та, сы-сы-зы и др., владение навыками элементарного звукового анализа и синтеза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ние навыками звукового анализа и синтеза подразумевает: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звук на фоне слова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и выделять первый и последний звук в слове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ю звука в слове (начало, середина, конец)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и последовательность звуков в слове, место звука в слове по отношению к другим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лова с заданным звуком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слова из звуков;</w:t>
      </w:r>
    </w:p>
    <w:p>
      <w:pPr>
        <w:pStyle w:val="Normal"/>
        <w:numPr>
          <w:ilvl w:val="0"/>
          <w:numId w:val="2"/>
        </w:numPr>
        <w:spacing w:before="0" w:after="0"/>
        <w:ind w:left="1712" w:righ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знать и правильно употреблять термины «звук», «слог», «слово», «предложения»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left="567" w:right="708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словарного запа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7 годам у ребенка должен  быть  достаточный словарный запас. В своей речи он должен активно использовать существительные, прилагательные,  глаголы,  наречия,  антонимы (грустный – весёлый),  синонимы (лошадь, конь, жеребец, скакун),  числительные,  понимать переносное значение слов, подбирать обобщающие понятия для группы предметов, знать многозначные слова.</w:t>
      </w:r>
    </w:p>
    <w:p>
      <w:pPr>
        <w:pStyle w:val="Normal"/>
        <w:spacing w:before="0" w:after="0"/>
        <w:ind w:left="567" w:right="708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дует обрат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наиболее трудные на сегодняшний день разделы: времена года, их признаки, месяцы, дни недели, качества предметов, родственные связи.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940" w:leader="none"/>
          <w:tab w:val="left" w:pos="3900" w:leader="none"/>
          <w:tab w:val="left" w:pos="5260" w:leader="none"/>
          <w:tab w:val="left" w:pos="6180" w:leader="none"/>
          <w:tab w:val="left" w:pos="6600" w:leader="none"/>
          <w:tab w:val="left" w:pos="8480" w:leader="none"/>
          <w:tab w:val="left" w:pos="9560" w:leader="none"/>
        </w:tabs>
        <w:spacing w:before="0" w:after="0"/>
        <w:ind w:left="567" w:right="708" w:firstLine="42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грамматического стро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Ребенок должен уметь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изменять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уществительные по падежам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числам;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употреблять в речи предлоги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согласовыват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существитель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с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прилагательными в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роде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числе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адеже; согласовывать с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ществительные с числительными.</w:t>
      </w:r>
    </w:p>
    <w:p>
      <w:pPr>
        <w:pStyle w:val="Normal"/>
        <w:spacing w:before="0" w:after="0"/>
        <w:ind w:left="567" w:right="708" w:firstLine="42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Следует обратить внимани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на образование уменьшительно-ласкательная форма слова,  названий детёнышей животных; сложных слов; притяжательных и относительных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лагательных.</w:t>
      </w:r>
    </w:p>
    <w:p>
      <w:pPr>
        <w:pStyle w:val="Normal"/>
        <w:spacing w:before="0" w:after="0"/>
        <w:ind w:right="708" w:hanging="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color w:val="333333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связно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54" w:right="510" w:firstLine="42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К 7 годам ребёнок должен уметь: пересказыват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небольшие по объёму рассказы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сказки, составлять рассказ по картинке, составлять рассказ по серии картин, отвечать на вопросы по тексту.</w:t>
      </w:r>
    </w:p>
    <w:p>
      <w:pPr>
        <w:pStyle w:val="Normal"/>
        <w:spacing w:before="0" w:after="0"/>
        <w:ind w:left="454" w:right="51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ри пересказе (рассказе) обращается внимание на:</w:t>
      </w:r>
    </w:p>
    <w:p>
      <w:pPr>
        <w:pStyle w:val="Normal"/>
        <w:spacing w:before="0" w:after="0"/>
        <w:ind w:left="454" w:right="510" w:firstLine="4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- понимание ребёнком текста (он должен правильно формулировать основную мысль);</w:t>
      </w:r>
    </w:p>
    <w:p>
      <w:pPr>
        <w:pStyle w:val="Normal"/>
        <w:tabs>
          <w:tab w:val="clear" w:pos="708"/>
          <w:tab w:val="left" w:pos="480" w:leader="none"/>
          <w:tab w:val="left" w:pos="2840" w:leader="none"/>
          <w:tab w:val="left" w:pos="3780" w:leader="none"/>
          <w:tab w:val="left" w:pos="4360" w:leader="none"/>
          <w:tab w:val="left" w:pos="5440" w:leader="none"/>
          <w:tab w:val="left" w:pos="6320" w:leader="none"/>
          <w:tab w:val="left" w:pos="8520" w:leader="none"/>
          <w:tab w:val="left" w:pos="8860" w:leader="none"/>
          <w:tab w:val="left" w:pos="9740" w:leader="none"/>
        </w:tabs>
        <w:spacing w:before="0" w:after="0"/>
        <w:ind w:left="454" w:right="510" w:firstLine="4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структур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текст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(он долж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ен уметь последовательно и точно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строить пересказ);</w:t>
      </w:r>
    </w:p>
    <w:p>
      <w:pPr>
        <w:pStyle w:val="Normal"/>
        <w:spacing w:before="0" w:after="0"/>
        <w:ind w:left="454" w:right="510" w:firstLine="4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- лексику (полнота и точность использования слов);</w:t>
      </w:r>
    </w:p>
    <w:p>
      <w:pPr>
        <w:pStyle w:val="Normal"/>
        <w:spacing w:before="0" w:after="0"/>
        <w:ind w:left="454" w:right="510" w:firstLine="42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на грамматику (он должен правильно строить предложения, уметь использовать сложные предложения). </w:t>
      </w:r>
    </w:p>
    <w:p>
      <w:pPr>
        <w:pStyle w:val="Normal"/>
        <w:spacing w:before="0" w:after="0"/>
        <w:ind w:left="454" w:right="510" w:firstLine="425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тите внимание н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мелкой моторики.</w:t>
      </w:r>
    </w:p>
    <w:p>
      <w:pPr>
        <w:pStyle w:val="Normal"/>
        <w:spacing w:before="0" w:after="0"/>
        <w:ind w:left="567" w:right="708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яние пространственных функций</w:t>
      </w:r>
      <w:r>
        <w:rPr>
          <w:rFonts w:cs="Times New Roman" w:ascii="Times New Roman" w:hAnsi="Times New Roman"/>
          <w:sz w:val="24"/>
          <w:szCs w:val="24"/>
        </w:rPr>
        <w:t xml:space="preserve"> (умение определять «право - лево» в различных условиях, положениях тела, умение узнавать предметы, буквы в разных положениях)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функции</w:t>
      </w:r>
      <w:r>
        <w:rPr>
          <w:rFonts w:cs="Times New Roman" w:ascii="Times New Roman" w:hAnsi="Times New Roman"/>
          <w:sz w:val="24"/>
          <w:szCs w:val="24"/>
        </w:rPr>
        <w:t xml:space="preserve"> (общение с детьми, взрослыми, умение слушать, выполнять инструкции).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яние игро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умение играть самостоятельно, в группах, развитие сюжетной игры, умение придумывать и принимать правила). 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тивация.</w:t>
      </w:r>
      <w:r>
        <w:rPr>
          <w:rFonts w:cs="Times New Roman" w:ascii="Times New Roman" w:hAnsi="Times New Roman"/>
          <w:sz w:val="24"/>
          <w:szCs w:val="24"/>
        </w:rPr>
        <w:t xml:space="preserve"> У будущих первоклассников должна быть сформирована правильная мотивация обучения в школе, которая заключается в том, что ребёнка влечёт познание чего-то нового и интересного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ёнок достиг личностной зрелости только тогда, когда за его желанием пойти в школу стоит, во-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ервы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тремление получить новые знания, умения и навыки, а во-вторых, потребность участвовать в серьёзной деятельности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процессов внимания, памяти.</w: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 мышления.</w:t>
      </w:r>
      <w:r>
        <w:rPr>
          <w:rFonts w:cs="Times New Roman" w:ascii="Times New Roman" w:hAnsi="Times New Roman"/>
          <w:sz w:val="24"/>
          <w:szCs w:val="24"/>
        </w:rPr>
        <w:t xml:space="preserve"> Уметь правильно объединять предметы в группы по общим существенным признакам (посуда, одежда, обувь, головные уборы, мебель, транспорт, домашние животные, дикие животные, животные, птицы, рыбы, цветы, деревья, овощи, фрукты и др.), выделение лишнего предмета с объяснением).</w:t>
      </w:r>
    </w:p>
    <w:p>
      <w:pPr>
        <w:pStyle w:val="Normal"/>
        <w:tabs>
          <w:tab w:val="clear" w:pos="708"/>
          <w:tab w:val="left" w:pos="1800" w:leader="none"/>
          <w:tab w:val="left" w:pos="2940" w:leader="none"/>
          <w:tab w:val="left" w:pos="3900" w:leader="none"/>
          <w:tab w:val="left" w:pos="5260" w:leader="none"/>
          <w:tab w:val="left" w:pos="6180" w:leader="none"/>
          <w:tab w:val="left" w:pos="6600" w:leader="none"/>
          <w:tab w:val="left" w:pos="8480" w:leader="none"/>
          <w:tab w:val="left" w:pos="9560" w:leader="none"/>
        </w:tabs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ind w:left="567" w:right="708" w:firstLine="425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mc:AlternateContent>
          <mc:Choice Requires="wps">
            <w:drawing>
              <wp:inline distT="0" distB="0" distL="0" distR="0">
                <wp:extent cx="4739005" cy="975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4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ие еще советы могут быть полезны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6.85pt;width:373.1pt;height:76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акие еще советы могут быть полезными</w:t>
                      </w:r>
                    </w:p>
                  </w:txbxContent>
                </v:textbox>
                <v:path textpathok="t"/>
                <v:textpath on="t" fitshape="t" string="Какие еще советы могут быть полезным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ind w:left="567" w:right="708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righ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несколько дополнительных рекомендаций, как лучше подготовить ребенка к школ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ьте заинтересованы в своем ребенке, помогайте ему достигать положительного результа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страивайте ребенка только на успех, но и не запугивайте неудач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мн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адаптация к школе не простой процесс и происходит совсем не быстро.   Хорошо, если в этот период привыкания к школе кто-то из взрослых будет рядом с ребенком. </w:t>
      </w:r>
      <w:r>
        <w:rPr>
          <w:rFonts w:cs="Times New Roman" w:ascii="Times New Roman" w:hAnsi="Times New Roman"/>
          <w:b/>
          <w:sz w:val="24"/>
          <w:szCs w:val="24"/>
        </w:rPr>
        <w:t>Ведь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 для него – самый лучший дру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ходите малейшие поводы, чтобы похвалить       его, терпеливо, день за днём, помогайте ему преодолевать трудности!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0" cy="1752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709" w:right="566" w:gutter="0" w:header="0" w:top="709" w:footer="708" w:bottom="99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color w:val="4F81BD"/>
        <w:sz w:val="40"/>
        <w:szCs w:val="40"/>
      </w:rPr>
    </w:pP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3</w:t>
    </w:r>
    <w:r>
      <w:rPr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color w:val="4F81BD"/>
        <w:sz w:val="40"/>
        <w:szCs w:val="40"/>
      </w:rPr>
    </w:pPr>
    <w:r>
      <w:rPr>
        <w:rFonts w:eastAsia="Times New Roman"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23">
    <w:name w:val="c23"/>
    <w:qFormat/>
    <w:rPr/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9:00Z</dcterms:created>
  <dc:creator>Brashnikov</dc:creator>
  <dc:description/>
  <cp:keywords/>
  <dc:language>en-US</dc:language>
  <cp:lastModifiedBy>User</cp:lastModifiedBy>
  <dcterms:modified xsi:type="dcterms:W3CDTF">2022-04-18T20:48:00Z</dcterms:modified>
  <cp:revision>32</cp:revision>
  <dc:subject/>
  <dc:title/>
</cp:coreProperties>
</file>