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40"/>
          <w:szCs w:val="40"/>
          <w:u w:val="single"/>
        </w:rPr>
        <w:t>КОМПЛЕКС РИТМИЧЕСКОЙ ГИМНАСТИКИ «КУЗНЕЧИК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 выполняется под детскую песенку «В траве сидел кузнечик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уп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.П О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– присед, хлопая в ладош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8 – повторить 1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-10 – шагом левой влево, стойка ноги врозь, руки в ст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-12 –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-16 – тоже вправо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левая нога вперед на пятку, руки вперед в ст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4 – три шага на ме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8 – тоже с правой н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8 повторить два раза.</w:t>
      </w:r>
    </w:p>
    <w:p>
      <w:pPr>
        <w:pStyle w:val="Normal"/>
        <w:rPr/>
      </w:pPr>
      <w:r>
        <w:rPr>
          <w:sz w:val="28"/>
          <w:szCs w:val="28"/>
        </w:rPr>
        <w:t>2. И.П. О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- шаг левой ногой влево, полуприсед на ней, наклон туловища влево, правая рука вверх, левая на поя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8 – тоже с правой ноги впра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-12 – грозим пальцем левой ру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-16 – тоже правой руко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И.П. О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– шаг левой ногой влево, присед ноги врозь, согнутые руки вперед, пальцы широко разведены «Лягуш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8 – повторить тоже впра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-12 – круговыми движениями поглаживаем жив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-14 – прыжок в присед, руки через стороны  вверх и вн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-16 – И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И.П. О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– поворот туловища влево, руки в ст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8 – повторить тоже впра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-16 – качаем головой влево и вправо, руки около щек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.П. О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8 – подскоки на месте с поворотом на 360*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-10 –ходьба на месте, руки через стороны вверх, вдо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-12 – руки через стороны вниз, выд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-16 – повторить 9-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2:30:00Z</dcterms:created>
  <dc:creator>Natali</dc:creator>
  <dc:description/>
  <cp:keywords/>
  <dc:language>en-US</dc:language>
  <cp:lastModifiedBy>Tatyana</cp:lastModifiedBy>
  <cp:lastPrinted>2006-12-06T07:02:00Z</cp:lastPrinted>
  <dcterms:modified xsi:type="dcterms:W3CDTF">2022-02-21T16:04:00Z</dcterms:modified>
  <cp:revision>3</cp:revision>
  <dc:subject/>
  <dc:title>КОМПЛЕКС РИТМИЧЕСКОЙ ГИМНАСТИКИ «КУЗНЕЧИК»</dc:title>
</cp:coreProperties>
</file>