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ультация"Семь правил для родителе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оторых дети с большой разницей в возрасте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 большой разницей в возрасте – это два единственных ребенка. Это главное правило, на которое нужно опираться, воспитывая детей, между рождением которых 10 или более лет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ытайтесь стать идеальными родителями для младшего ребенка, а если очень хочется – станьте такими для старшего. Нет, прямо сейчас начать не поздно! Нет, если вы допускали ошибки, это не значит, что все потеряно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тите себе говорить «ты старший, а значит, ты должен…», обращаясь к подростку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тавьте подростка «на одну доску» с собой. Он не обязан «входить в ваше положение», «понимать ситуацию», и вообще, быть вашим партнером. Он все еще ваш ребенок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ребенок – это тоже ваш ребенок, полностью ваш! Он не может быть обязанностью и ответственностью старшего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му ребенку нужно индивидуальное пространство и индивидуальное внимание. Не пытайтесь отдавать его «оптом»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не управляете сердцами ваших детей. Не вынуждайте их проявлять больше чувств, чем они испытывают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ердитесь, если старший ребенок ведет себя несносно, даже если это совершенно несвоевременно. Понимание вместо раздражения! Ну, по крайней мере, постарайтесь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https://vk.com/psycholog_105schoo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5270" cy="411480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6:30:00Z</dcterms:created>
  <dc:creator>User</dc:creator>
  <dc:description/>
  <dc:language>en-US</dc:language>
  <cp:lastModifiedBy>User</cp:lastModifiedBy>
  <dcterms:modified xsi:type="dcterms:W3CDTF">2022-05-02T16:34:00Z</dcterms:modified>
  <cp:revision>1</cp:revision>
  <dc:subject/>
  <dc:title/>
</cp:coreProperties>
</file>