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72"/>
          <w:szCs w:val="72"/>
        </w:rPr>
        <mc:AlternateContent>
          <mc:Choice Requires="wps">
            <w:drawing>
              <wp:inline distT="0" distB="0" distL="0" distR="0">
                <wp:extent cx="5599430" cy="1481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40" cy="1481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татья на тему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116.7pt;width:440.85pt;height:116.6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татья на тему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Статья на тему:&#10;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283325" cy="1028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44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"МУСУЛЬМАНСКОЕ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81.05pt;width:494.7pt;height:8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"МУСУЛЬМАНСКОЕ </w:t>
                      </w:r>
                    </w:p>
                  </w:txbxContent>
                </v:textbox>
                <v:path textpathok="t"/>
                <v:textpath on="t" fitshape="t" string="&quot;МУСУЛЬМАНСКОЕ 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171565" cy="781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480" cy="781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просветительство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61.55pt;width:485.9pt;height:61.4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просветительство </w:t>
                      </w:r>
                    </w:p>
                  </w:txbxContent>
                </v:textbox>
                <v:path textpathok="t"/>
                <v:textpath on="t" fitshape="t" string="просветительство 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058535" cy="6191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44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В КАБАРД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48.8pt;width:477pt;height:48.7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В КАБАРДЕ</w:t>
                      </w:r>
                    </w:p>
                  </w:txbxContent>
                </v:textbox>
                <v:path textpathok="t"/>
                <v:textpath on="t" fitshape="t" string="В КАБАРДЕ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4452620" cy="5238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48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В НАЧАЛЕ  XX В"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41.3pt;width:350.55pt;height:41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В НАЧАЛЕ  XX В".</w:t>
                      </w:r>
                    </w:p>
                  </w:txbxContent>
                </v:textbox>
                <v:path textpathok="t"/>
                <v:textpath on="t" fitshape="t" string="В НАЧАЛЕ  XX В&quot;.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</w:t>
      </w:r>
      <w:r>
        <w:rPr>
          <w:b/>
          <w:color w:val="333333"/>
          <w:sz w:val="28"/>
          <w:szCs w:val="28"/>
        </w:rPr>
        <w:t xml:space="preserve">Учитель: </w:t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       </w:t>
      </w:r>
      <w:r>
        <w:rPr>
          <w:b/>
          <w:color w:val="333333"/>
          <w:sz w:val="28"/>
          <w:szCs w:val="28"/>
        </w:rPr>
        <w:t>Кишуева А. В.</w:t>
      </w:r>
      <w:r>
        <w:rPr>
          <w:b/>
          <w:color w:val="333333"/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rPr/>
      </w:pPr>
      <w:r>
        <w:rPr>
          <w:b/>
          <w:color w:val="333333"/>
          <w:sz w:val="28"/>
          <w:szCs w:val="28"/>
        </w:rPr>
        <w:tab/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«….Главная причина, из-за которой пропало большое 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адыгское племя,- это непросвещенность. Точно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акже его восстановит просвещение, учеба… Если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мы прилежно потрудимся на наш народ, душа к                                       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нему вернется….»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Нури   Цагов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конце ХIХ в.  мусульманская система образования получает в Кабарде широкое распространение, а медресе становится важнейшим очагом воспитания и обучения подрастающего поколения.  Медресе создавались во всех селениях. Ученики, обучавшиеся в медресе, именовались сохстами. Обучение начиналось с заучивания арабских букв, потом постепенно переходили к изучению  священной книги- Корана. Попечителем их был сельский мулла. Мусульманская образованность основной части эфендиев, как правило, ограничивалось  элементарными знаниями шариата, мусульманской экзегетики, арабской письменности, необходимыми для выполнения их обязанностей. 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ако примерно десятую часть религиозных деятелей составляла группа, прошедшая через престижные исламские  университеты- Османский университет в Стамбуле, Каирский аль-Азхар и образовательные центры Дагестана,  Казани, Уфы. Именно они оказали наиболее существенное влияние на все слои адыгского обществ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еди тех, кто получил в те времена мусульманское высшее образование, можно назвать имена таких деятелей адыгской интеллигенции, как Н. Цагов, А. Дымов, И. Купов, И. Тлегуров, Т. Губашиев, А. Хапцев и др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Благодаря их деятельности просветительское движение поднялось на новую ступень.  Именно они, баксанские просветители 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 создали азбуку родного языка, открыли  новометодное медресе с преподаванием научных дисциплин, основали книжное издательство и газету «Адыгэ макъ».</w:t>
        <w:br/>
        <w:t xml:space="preserve">      Успеху Баксанской семинарии содействовали авторитет и состояние Габдул-Гафара Дымова.  С его разрешения и благословения его сын Адам, окончивший медресе и Нальчикскую горскую школу, открыл собственную начальную школу с обучением на родном языке. Сам основатель и пока что единственный преподаватель этой школы ходил по селению и упрашивал односельчан отдать ему своих сыновей на обучение: «Все народы мира учатся на родном языке, почему мы должны быть исключением? Дети быстрее и лучше поймут и Коран, и арабский язык, если обучать их на понятном языке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>ведь пока посредством зубрежки одолеют чуждый им арабский, уходит драгоценное время, что отпущено для умственного развития».[1] Как отмечает З. М. Налоев, «это было пугающе ново, люди плохо понимали, как можно вместо языка Аллаха учить детей мусульман Корану на «домашнем кабардинском языке, на котором обсуждают крестьянские дела и ругаются пастухи». [2]</w:t>
        <w:br/>
        <w:t xml:space="preserve">     Религиозное просвещение в Кабарде приобретает новое качество с возвращением из Турции Нури Цагова, который совместно с Адамом Дымовым возглавил религиозно-просветительское движение.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Баксане тех лет, наряду с дымовским медресе, существовало и медресе-али (которое по назначению и структуре могло быть названо «учительской семинарией»), функционировавшее под руководством и на средства попечительского совета. </w:t>
      </w:r>
    </w:p>
    <w:p>
      <w:pPr>
        <w:pStyle w:val="Style15"/>
        <w:numPr>
          <w:ilvl w:val="0"/>
          <w:numId w:val="1"/>
        </w:numPr>
        <w:spacing w:lineRule="auto" w:line="360" w:before="280" w:after="0"/>
        <w:rPr/>
      </w:pPr>
      <w:r>
        <w:rPr/>
        <w:t>[ Налоев З. М. Адаб баксанского культурного движения. -Нальчик, 1991.-с.16.]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/>
      </w:pPr>
      <w:r>
        <w:rPr/>
        <w:t>[Там же.- с.16.]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сведениям З. М. Налоева, Х. У. Эльбердов говорил, что это учебное заведение было открыто Махмуд-Хаджи Гуговым, он и являлся председателем попечительского совета.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Махмуд-хаджи Гугов был первым, кто сломал традиционную систему обучения и создал медресе по новому принципу. Учебное заведение было организовано как своеобразный  интернат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имелись общежития для сохст, столовая с бесплатным трехразовым питанием. Расходы на оплату помещения, на отопление, питание учащихся, зарплату учителям покрывались из общественной суммы, которая складывалась из частных пожертвований. Учебный процесс организовывался по классно-урочной системе с твердым расписанием уроков. Медресе должно было давать своим сохстам среднее богословско-педагогическое образование, и, естественно, в системе его дисциплин главное место отводилось богословским предметам.                                                                      На обучение принимались выпускники приходских медресе, выдержавшие приемные испытания. Медресе Дымова просуществовало три года. После его закрытия Цагов переходит в гуговское медресе-али на должность преподавателя научных дисциплин и родного языка. Это учебное заведение было построено на прогрессивных для Кабарды того времени новых принципах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е во всех вопросах образования баксанские просветители были единомышленниками. Из-за разногласий с Гуговым Цагов покидает и это учебное заведение.   В 1915 г. он открывает свою школу, названную «Цаговским университетом». Писатель Теунов так отзывался о цаговском университете: «Муллы и князья вкладывали в эти слова злую насмешку, а люди простые –свое искреннее восхищение».[3] После годичного перерыва Цагов снова возобновляет свою преподавательскую деятельность в Баксанской духовной семинарии. Возвращение Цагова, привлечение к преподаванию родного языка и истории Хасана Эльбердова,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[Х. Теунов. Литература и писатели Кабарды. -Нальчик, 1955.-с.257.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оянная забота со стороны Адама Дымова способствовали превращению Баксанской духовной семинарии в культурный центр Кабарды. Она воспитала основоположника кабардинской литературы Али Асхадовича Шогенцукова, активного участника гражданской войны, ответственного работника ВЦИК СССР Назира Адильгериевича Катханова и д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1917г. в Казани Цаговым и Дымовым была издана книжка «Тхыбзэ». В творческом содружестве они выпустили несколько небольших работ.  Среди них: «Алыфбей» («Азбука»), «Тухват-уль-Атфаль» («Ключ к детям»), «Псалъэ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 («Доброе слово»), «Щэнгъасэ» («Воспитание характера») А.Г.Дымова, «Тхыбзэ» («Букварь») А. Г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ымова и Н. А. Цагова, «Жеография» («География»), «Хьисап» («Арифметика»), «Муслъымэн тхыдэ» («История мусульманской письменности») Н. А. Цагова. </w:t>
        <w:br/>
        <w:t xml:space="preserve">   Вершиной их творческого содружества было издание первой кабардинской газеты «Адыгэ макъ» ( «Голос адыгов»), вышедшей в типографии Дымовых в 1917г. Зная, что 4-й номер газеты вышел в четверг 10 декабря 1917 г, а выходила она 2 раза в неделю по понедельникам и четвергам, можно высчитать, что первый номер ее вышел 29 ноября 1917г.  Появление газеты на родном языке было встречено подавляющим большинством населения с радостью и энтузиазмом. Один из первых ее читателей Харун Ласроков писал: « Когда я увидел «Адыгэ макъ», во мне  затрепетало все. Я вновь молодо ожил, сердце мое наполнилось радостным биением, душа моя встрепенулась к свету, разум мой поднялся ввысь». [4]  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большому сожалению, мы не располагаем всеми номерами газеты. У нас  есть лишь несколько выпусков. И все же по ним можно составить представление о направлении газеты, об ее идейно- политических устремлениях, художественно- эстетических устоях, об отношении газеты к истории, этнографии, фольклору кабардинцев. Газета не принадлежала определенной партии или фракции, она призналась общеадыгской газетой                              « либерального толка».</w:t>
      </w:r>
    </w:p>
    <w:p>
      <w:pPr>
        <w:pStyle w:val="Normal"/>
        <w:spacing w:lineRule="auto" w:line="360"/>
        <w:rPr/>
      </w:pPr>
      <w:r>
        <w:rPr/>
        <w:t>4. [Шортанов А. Голос адыге// Кабардино- Балкарская правда, 1967.15 сентября.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е политическим курсом никто не руководил из партийных групп того времени. Однако было бы опрометчиво, не видеть и теневых сторон этой газеты. Она проявляла определенный интерес к религии ислама. Немало статей посвящала газета мусульманским канонам, установлениям, шариатским законоположениям, некоторые вопросы освещались ею с позиции религиозных догм ислама. Например, говоря об истории адыгов, газета явно придерживалась  « аравийской теории» о происхождении адыгских племен.  Можно понять такую позицию газеты еще потому, что «Адыгэ макъ» печаталась на арабском шрифте и читалась она людьми, владеющими арабской грамотой. В угоду им и верующим, а также для того, чтобы привлечь еще большее количество читателей, газета по всей вероятности, и вынуждена была частенько освещать вопросы религии ислама и его ритуалы. В ней скупо пересказываются отдельные   положения при соблюдении поста, совершении омовения, намаза - и только.  Много внимания уделяет «Адыгэ макъ» народному образованию, грамотности горцев.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3-м номере газеты писалось: «Единственным исцелением для обескровленного, обессиленного, стоящего на грани вымирания народа может быть лишь учение, наука. Только с учением человек познает свой народ и достигает высших благ, через него лежит путь к богатству и благополучию. Если еще есть в нашей среде люди, не осознавшие, что нет пути без учения и ремесел, то надо таких людей пробуждать пером и устным словом: надо детей их привлекать, настраивать на путь образования». [5]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/>
        <w:t xml:space="preserve">5.[Соблиров М. З.   Просветительское движение в Кабарде и Балкарии в начале </w:t>
      </w:r>
      <w:r>
        <w:rPr>
          <w:lang w:val="en-US"/>
        </w:rPr>
        <w:t>XX</w:t>
      </w:r>
      <w:r>
        <w:rPr/>
        <w:t xml:space="preserve"> в.                     -Нальчик, 1971. -с.183]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 этого можно сделать вывод, что « Адыгэ макъ» в вопросах народного образования следует за просветителям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Газета считает, что все беды  проистекают от неграмотности народа, что стоит только взяться за просвещение масс, сделать их грамотными, и все  « наладится само собой, люди будут жить в достатке и культурно».[6] « Адыгэ макъ» не видит здесь социальных мотивов, классовых противоречий. Под  « массой» подразумеваются все, адыги, без различия их классовой принадлежности и социальных интересов.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дакция газеты проводила определенную работу по сбору устного народного творчества, организовывала конкурсы среди читателей, призывала их присылать фольклорные материалы в газету. В ней публикуются сказания </w:t>
      </w:r>
      <w:r>
        <w:rPr>
          <w:rFonts w:cs="Courier" w:ascii="Courier" w:hAnsi="Courier"/>
          <w:b/>
          <w:bCs/>
          <w:sz w:val="28"/>
          <w:szCs w:val="28"/>
        </w:rPr>
        <w:t xml:space="preserve">«О </w:t>
      </w:r>
      <w:r>
        <w:rPr>
          <w:sz w:val="28"/>
          <w:szCs w:val="28"/>
        </w:rPr>
        <w:t xml:space="preserve">Пщы Бадиноко», «Наринэрэ, Рыдадэрэ», «Нарт Сосрыкъуэ и пшыналъэ», «Псалъэжьхэр», «Адыгэ псалъэжь», «Япон уэрэд»  и так почти в каждом номере публикуются героические нартские сказания и песни, пословицы и поговорки, загадки и сказки. Газета проводила работу по пропаганде литературы, изданной на родном языке, по ознакомлению с нею широких кругов читателей. Она постоянно публиковала список книг на кабардинском языке, вышедших из печати или готовящихся к выходу.                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асто в газету писали: Гукежев Кырым-Султан, Гуанов Зулкарней, Гухажев Исмаил, Тхамоков Хабас,Фашмухов Мухамед, Курашев Мухамед, Каздохов Кайтуко и многие другие. Можно с уверенностью сказать, что газета очень быстро завоевала популярность и признание у населения. В нее писали не только друзья и ученики Адама Дымова, но и все, кто хотел поднять тот или иной сколько-нибудь важный для населения вопрос. </w:t>
        <w:br/>
        <w:t xml:space="preserve">И газета, как и обещала населению, живо откликалась на запросы народа, старалась опубликовать все, что писали люди с разных концов Кабарды. </w:t>
        <w:br/>
        <w:t xml:space="preserve">    В заметке « Наше племя» Цагов  и  Дымов писали: «Теперь новая письменность возникла, счастье к нам снова повернулось, будем учиться, будем стараться;  народы, ставшие мудрыми, догоним».</w:t>
      </w:r>
    </w:p>
    <w:p>
      <w:pPr>
        <w:pStyle w:val="Normal"/>
        <w:spacing w:lineRule="auto" w:line="360"/>
        <w:rPr/>
      </w:pPr>
      <w:r>
        <w:rPr/>
        <w:t>6. [Шортанов А. Голос адыге// Кабардино- Балкарская правда, 1967.15 сентября.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днако эти правильные суждения, по их мнению могли осуществить при поддержке всевышнего- «Аллах если даст!».[7]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т сомнения в том, что газета сыграла положительную роль в развитии культуры кабардинцев.  Ее программа носила, главным образом, либерально- просветительный характер с примесью народно- демократических тенденций. « Адыгэ макъ» положила начало тем замечательным просветительским, гуманистическим традициям, которые в полной мере раскрывались в последующих периодических изданиях Кабардино- Балкар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целом, надо сказать, что баксанские просветители  внесли серьезный вклад в развитие культуры Кабарды. Они сумели возродить и развить дальше начатое К. Атажукиным издание школьных учебников и популярных переводных книжек.                                                                                                                      Величайшей их  заслугой  является создание типографии и издание первой кабардинской газеты. Являясь представителями мусульманского просветительства, они не жалели сил и средств, чтобы поставить свой народ на путь серьезных культурных преобразований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pBdr>
          <w:bottom w:val="single" w:sz="12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7.[Кумыков Т. Х. Общественная мысль и просвещение адыгов и балкаро- карачаевцев в </w:t>
      </w:r>
      <w:r>
        <w:rPr>
          <w:lang w:val="en-US"/>
        </w:rPr>
        <w:t>XIX</w:t>
      </w:r>
      <w:r>
        <w:rPr/>
        <w:t xml:space="preserve">- начале </w:t>
      </w:r>
      <w:r>
        <w:rPr>
          <w:lang w:val="en-US"/>
        </w:rPr>
        <w:t>XX</w:t>
      </w:r>
      <w:r>
        <w:rPr/>
        <w:t xml:space="preserve"> в. -Нальчик, 2002. -с.393]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Кауфов Х. В зеркале социальной жизни. Нальчик, 1980.                                     2.Кумыков Т. Х. Общественная мысль и просвещение адыгов и балкаро- карачаевцев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Нальчик, 2002.                                                        3.Налоев З. М. Из истории культуры адыгов. Нальчик, 1978.                                       4.Налоев З. М. Адаб баксанского культурного движения. Нальчик, 1991. 5.Налоев З. М. К типологии баксанского адаба// Вопросы кавказской филологии и истории: К 80- летию доктора филологических наук Г. Ф. Турчанинова. Нальчик, 1982.                                                                                            6.Ошнокова Ф. Ш. Из истории кабардинской журналистики// Вестник КБНИИ, Нальчик, 1972.                                                                                                 7. Соблиров М. З. Просветительское движение в Кабарде и Балкарии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Нальчик, 197.                                                                                                                   8.Х. Теунов. Литература и писатели Кабарды. Нальчик, 1955.                                    9.Тресков И. В. Адыгские просветители и писател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// Очерки истории кабардинской литературы. Нальчик, 1968.                                                            9.Хажхожева Р. Х. Адыгские просветители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 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Нальчик, 198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0.Шортанов А. Голос адыге// Кабардино- Балкарская правда, 1967.15 сентября.                                                                                                                        11.Яфаунов А. М. О газете «Адыгэ макъ» А. Дымова и Н. Цагова// Общественно- политическая мысль адыгов, балкарцев и карачаевцев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  начале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Нальчик, 1976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Helvetica">
    <w:altName w:val="Arial"/>
    <w:charset w:val="00"/>
    <w:family w:val="swiss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3:17:00Z</dcterms:created>
  <dc:creator>Дом</dc:creator>
  <dc:description/>
  <cp:keywords/>
  <dc:language>en-US</dc:language>
  <cp:lastModifiedBy>DIANA</cp:lastModifiedBy>
  <cp:lastPrinted>2008-02-25T16:44:00Z</cp:lastPrinted>
  <dcterms:modified xsi:type="dcterms:W3CDTF">2022-05-02T15:31:00Z</dcterms:modified>
  <cp:revision>16</cp:revision>
  <dc:subject/>
  <dc:title>МУСУЛЬМАНСКОЕ ПРОСВЕТИТЕЛЬСТВО В КАБАРДЕ В КОНЦЕ XIX- НАЧ XX В</dc:title>
</cp:coreProperties>
</file>