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Столица, Родина мо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ан-Уде столица Родины мо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лю тебя цветущая, родн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ата реками, озерами, лес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да б не шла, не ехал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сравнивала гор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ата ты народом разных наций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тла, душевна и род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красней нет тебя на свете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лица, Родина мо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Данное стихотворение, сочинила ученица 7 класса, МБОУ «Витимская средняя общеобразовательная школа»,  Рябова Арина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1:52:00Z</dcterms:created>
  <dc:creator>александр</dc:creator>
  <dc:description/>
  <cp:keywords/>
  <dc:language>en-US</dc:language>
  <cp:lastModifiedBy>александр</cp:lastModifiedBy>
  <dcterms:modified xsi:type="dcterms:W3CDTF">2021-09-27T01:53:00Z</dcterms:modified>
  <cp:revision>2</cp:revision>
  <dc:subject/>
  <dc:title>                                            Столица, Родина моя</dc:title>
</cp:coreProperties>
</file>