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Cs/>
          <w:szCs w:val="28"/>
          <w:lang w:val="en-US"/>
        </w:rPr>
      </w:pPr>
      <w:r>
        <w:rPr>
          <w:b/>
          <w:iCs/>
          <w:szCs w:val="28"/>
        </w:rPr>
        <w:t xml:space="preserve">ВСЕРОССИЙСКИЙ ДЕТСКИЙ КОНКУРС </w:t>
      </w:r>
    </w:p>
    <w:p>
      <w:pPr>
        <w:pStyle w:val="TextBody"/>
        <w:spacing w:lineRule="auto" w:line="36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НАУЧНО-ИССЛЕДОВАТЕЛЬСКИХ И ТВОРЧЕСКИХ РАБОТ</w:t>
      </w:r>
    </w:p>
    <w:p>
      <w:pPr>
        <w:pStyle w:val="TextBody"/>
        <w:spacing w:lineRule="auto" w:line="360"/>
        <w:jc w:val="center"/>
        <w:rPr/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«ПЕРВЫЕ ШАГИ В НАУКЕ»</w:t>
      </w:r>
      <w:r>
        <w:rPr>
          <w:iCs/>
          <w:szCs w:val="28"/>
        </w:rPr>
        <w:t xml:space="preserve"> </w:t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екция: История, военная история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ма: «Я-юнармеец»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Автор: Крылов Артем Андреевич, </w:t>
      </w:r>
      <w:r>
        <w:rPr>
          <w:szCs w:val="28"/>
        </w:rPr>
        <w:t>учащийся 4 «В» класса МОУ «СОШ №1 г. Балабаново»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b/>
          <w:szCs w:val="28"/>
        </w:rPr>
        <w:t xml:space="preserve">Научный руководитель: Коротун Людмила Алексеевна, </w:t>
      </w:r>
      <w:r>
        <w:rPr>
          <w:szCs w:val="28"/>
        </w:rPr>
        <w:t>учитель начальных классов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b/>
          <w:szCs w:val="28"/>
        </w:rPr>
        <w:t xml:space="preserve">Место выполнения работы: </w:t>
      </w:r>
      <w:r>
        <w:rPr>
          <w:szCs w:val="28"/>
        </w:rPr>
        <w:t>Балабаново, Калужская обл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ведение.                                                                                                                                                  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бор информации. Общие сведения.                                                                                                     3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История возникновен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Движение «Юнармия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Юнармейцы в нашей школе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Мое участие в движен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ная практическая работа                                                                                                        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вод                                                                                                                                                       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                                                                                                                                    9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                                                                                                                                              10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средством формирования гражданского общества является патриотическое воспитание школьников. В современном сознании молодых людей стали проникать безыдейность и агрессивность. Однако для большинства россиян оно сохранило свое первоначальное значение. Это чувство гордости своим Отечеством, его историей и великими достижениями. Возвращение государства к проблемам воспитания связано с обозначением его приоритетных направлений; назрела необходимость формирования нового, российского патриотизма, в котором будут сочетаться традиции героического прошлого и сегодняшние реалии с учетом перспективы развития социума. Увлечь детей идеей, личным примером вдохновить школьника на занятие спортом, изучение истории государства, полюбить флаг и гимн своего Отечества и с гордостью говорить: "Я-Юнармеец!"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: Проблема патриотического воспитания и гражданского становления подрастающего поколения сегодня одна из актуальных задач государства и общества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ного слышал о патриотическом движении «Юнармия». Недавно я узнал, что в нашей школе существует отряд юнармейцев им. Андрианова И.Ф. Мне стало интересно, каждый ли ученик может стать членом этого движения, и получится ли у меня?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кт исследования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лодежное движение «Юнармия», </w:t>
      </w:r>
      <w:r>
        <w:rPr>
          <w:rFonts w:cs="Times New Roman" w:ascii="Times New Roman" w:hAnsi="Times New Roman"/>
          <w:sz w:val="24"/>
          <w:szCs w:val="24"/>
        </w:rPr>
        <w:t>отряд юнармейцев им. Андрианова И.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 исследования — </w:t>
      </w:r>
      <w:r>
        <w:rPr>
          <w:rFonts w:cs="Times New Roman" w:ascii="Times New Roman" w:hAnsi="Times New Roman"/>
          <w:sz w:val="24"/>
          <w:szCs w:val="24"/>
        </w:rPr>
        <w:t>юнармеец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ипотеза: </w:t>
      </w:r>
      <w:r>
        <w:rPr>
          <w:rFonts w:cs="Times New Roman" w:ascii="Times New Roman" w:hAnsi="Times New Roman"/>
          <w:sz w:val="24"/>
          <w:szCs w:val="24"/>
        </w:rPr>
        <w:t>могу ли я стать юнармейцем?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исследовательской работы: </w:t>
      </w:r>
      <w:r>
        <w:rPr>
          <w:rFonts w:cs="Times New Roman" w:ascii="Times New Roman" w:hAnsi="Times New Roman"/>
          <w:sz w:val="24"/>
          <w:szCs w:val="24"/>
        </w:rPr>
        <w:t>узнать о движении «Юнармия», о работе отряда юнармейцев им. Андрианова И.Ф. в МОУ «СОШ №1 г. Балабаново», стать юнармейце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исследовательской работы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рать информаци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сти исследование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нять практическое участие в деятельности организации «Юнармия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знакомить одноклассников с результатами исслед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сслед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бор информ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кетировани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ктическое участие в деятельности организации «Юнармия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етическая значимость </w:t>
      </w:r>
      <w:r>
        <w:rPr>
          <w:rFonts w:cs="Times New Roman" w:ascii="Times New Roman" w:hAnsi="Times New Roman"/>
          <w:sz w:val="24"/>
          <w:szCs w:val="24"/>
        </w:rPr>
        <w:t>моей исследовательской работы заключается в том, что результаты исследования могут быть использованы в дальнейшем для информирования одноклассников и привлечение в ряды этого патриотического движ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ая значимость: </w:t>
      </w:r>
      <w:r>
        <w:rPr>
          <w:rFonts w:cs="Times New Roman" w:ascii="Times New Roman" w:hAnsi="Times New Roman"/>
          <w:sz w:val="24"/>
          <w:szCs w:val="24"/>
        </w:rPr>
        <w:t>мою исследовательскую работу можно использовать для повышения образовательного уровня в школьном курсе «Окружающий мир», патриотического роста, личного использования армейских навыков в дальнейшей жизни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бор информации. Общие свед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История возникнов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1911 года подготовка к военной службе вводилась как обязательный предмет в начальных и средних учебных заведениях. Организовывались строевые дружины и "команды юных разведчиков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опросам военно-патриотического воспитания молодежи в СССР уделялось особое внимание. Важным событием стало создание в 1927 году Общества содействия обороне, авиационному и химическому строительству (ОСОАВИАХИМ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емидесятых годах получили активное развитие военно-спортивные игры «Зарница» и «Орленок»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ый Всесоюзный слёт юнармейского движения состоялся в январе 1990 года. Слёт утвердил Положение о Всесоюзном юнармейском движении и избрал командующим движения лётчика-космонавта дважды Героя Советского Союза Г.Т. Береговог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Движение «Юнармия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сероссийское военно – патриотическом движении «Юнармия» был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о в 2016 году в соответствии с решением Президента Российской Федерации </w:t>
      </w:r>
      <w:r>
        <w:rPr>
          <w:rFonts w:cs="Times New Roman" w:ascii="Times New Roman" w:hAnsi="Times New Roman"/>
          <w:sz w:val="24"/>
          <w:szCs w:val="24"/>
        </w:rPr>
        <w:t>по инициативе министра обороны РФ Сергея Кожугетовича Шойг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ачестве одного из направлений деятельности Общероссийской общественно-государственной детско-юношеской организации «Российское движение школьников». (Приложение 1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го движения было вызвать интерес у подрастающего поколения к истории России и её народов, героев, и выдающихся учёных и полководцев. «Юнармия» – организация, способная научить детей самостоятельности, дисциплине, организованности и принятию правильных решений, возрождению патриотизм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вободное от учебы время юнармейцы ведут работу по сохранению мемориалов, обелисков, несут вахты памяти у Вечного огня, занимаются волонтерской деятельностью, принимают участие в крупных культурных и спортивных мероприятиях, получают дополнительное образование и навыки оказания первой помощ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му участнику движения «Юнармия» открывается доступ к сотням увлекательных событий, возможностей изучать технику и заниматься спортом на базе ЦСКА и ДОСААФ. Юнармейцев ждёт военно-спортивная игра «Победа», Юнармейские игры, а также ждут специальные смены в лучших Всероссийских детских центрах «Орлёнок», «Артек», «Смена», «Океан»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труктуру органов движения входят Всероссийский юнармейский слет, Главный штаб, Центральная контрольно- ревизионная комисс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хема взаимодействия движения «Юнармия» с общественными организациями и движениями патриотической направленности: Русское географическое общество, Российское военно- историческое общество, Общероссийская общественная организация ветеранов Вооруженных Сил и другие ветеранские организации, Поисковое движение Росс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«Юнармия» уже объединило более 1 миллиона детей и подростков по всей стране в каждом из 85 регионов России. (Приложение 2). Только в Калужской области созданы и активно работают 49 отрядов с 2018 года и уже 74 отряда с 2021 год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Юнармейцы в нашей школ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мая 2018 г. состоялась торжественная церемония вступления учащихся 8-11 классов МОУ «СОШ №1 г. Балабаново» в ряды Всероссийского молодежного военно- патриотического общественного движения и был создан школьный отряд юнармейцев им. Андрианова И.Ф. (Приложение 3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нятия клятвы учащимися был приглашен помощник начальника Калужского регионального штаба ВВПОД «Юнармия» подполковник запаса, боевой летчик Хомутов Вячеслав Алексеевич. (Приложение 4). В церемонии принял участие ветеран ВОВ, пионер-герой Андрианов И.Ф., чье имя носит отряд юнармейцев нашей школы. (Приложение 5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в МОУ «СОШ №1 г. Балабаново» с участием «Отряда юнармейцев им. И.Ф. Андрианова»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акция памяти «Блокадный хлеб», который проводился в рамках Всероссийской акции «Блокадный хлеб» - первого крупного мероприятия в честь 75-летия Великой Победы. В рамках урока прошли тематические мероприятия - наглядная демонстрация норм выдачи хлеба в осажденном Ленинграде, рассказы об ужасах военного времени. (Приложение 6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ая интеллектуальная игра «Россия помнит», посвященная одной из самых героических страниц истории Великой Отечественной войны – Сталинградской битве. Участниками игры стали старшеклассники. Юнармейцы «Отряда им. И.Ф. Андрианова» провели первый тур игры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ая акция «Бессмертный батальон»- это ежегодная встреча в школьном музее Боевой Славы членов «Отряда юнармейцев им. И.Ф. Андрианова» с ветераном Александром Ружиным, воевавшем в батальоне капитана А.Ф. Королева в рамках областной акции «Бессмертный батальон», посвященной Дню Памяти о россиянах, исполнявших служебный долг за пределами Отечеств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смотр строя и песни юнармейских отрядов, военно-патриотических клубов и кадетских классов. Всего 15 команд. Конкурс был посвящен сразу двум праздникам – Дню Защитника Отечества и 75-летию Победы в Великой Отечественной войне. Боровский район представлял «Отряд юнармейцев им. И.Ф. Андрианова» МОУ «СОШ №1 г. Балабаново» под руководством замдиректора по безопасности Чистякова М.Н., заняв в итоге почетное 2 место. По завершению конкурса командованием в/ч 54055 была организована экскурсия по расположению и музею  ракетной дивизии. (Приложение 7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спортивные соревнования среди молодежи допризывного возраста «К защите Родины готов!». Юнармейцы заняли почетное 3 место в финале района. (Приложение 8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й конкурс «Окские ступени»- члены отряда приняли участие в театральной постановке под руководством Артамоновой И.В. по мотивам произведения Б. Васильева «А зори здесь тихие…» и к областном конкурсе «Окские ступени» занял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ий конкурс «Правнуки победителей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гражданско-патриотическая акция «Письма с фронта», посвященная 75-летию Победы в Великой Отечественной войне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Пионеры – герои великой отечественной войны»: в рамках проекта составлен рассказ о пионере-герое Ване Андрианове, имя которого носит Отряд юнармейцев МОУ «СОШ №1 г. Балабаново». (Приложение 9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ция «Бессмертный полк онлайн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акция «Окна Победы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исторический диктант на тему событий Великой Отечественной войны «Диктант Победы», в целях сохранения памяти о годах войны и повышения исторической грамотност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тинг-концерт, посвященный 77-ой годовщине освобождения Калужской области. В память о погибших в ВОВ была объявлена минута молчания. Юнармейцы, учащиеся школы возложили цветы к Вечному огню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ая игра «1812», приуроченная к победе русских войск в сражении под Малоярославцем в 1812 году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 «Имя твоё неизвестно, подвиг твой бессмертен»- встреча с руководителем Балабановского отделения поискового движения Боровского района «Отечество» Пархимович Н.М., папой моего одноклассника. (Приложение 10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акция «Поздравь Президента РФ - Верховного Главнокомандующего ВС РФ с наступающим Новым годом», посвящённая Году Памяти и Славы.</w:t>
        <w:br/>
        <w:t>Авторское стихотворение членов отряд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ий флешмоб #ЗояГерой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енно-историческая станционная игра «Блокада Ленинграда», приуроченная к 77-й годовщине снятия блокады Ленинграда. Провели игру Юнармейцы отряда им. Андрианова И.Ф. Беляков А. и командир отряда Савосина В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е соревнования по пулевой стрельбе «Отличный стрелок» среди юнармейских отрядов, военно-патриотических объединений, кадетских классов Калужской области. Командиру отряда Савосина В. было присвоено почётное спортивное звание ДОСААФ России «Отличный стрелок» за лучший результат по стрельбе. (Приложение 11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среди допризывной молодёжи «К защите Родины, готов!», посвящённые Дню защитника Отечества. Юнармейцы заняли почётное второе место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 «Мы вместе!», посвящённая седьмой годовщине воссоединения Крыма с Россией и поздравил всех с этим знаменательным событием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ый митинг, посвящённый 76-ой годовщине Победы в Великой Отечественной войне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акция #садпамяти. Юнармейцы и выпускники школы посадили аллею памят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турнир по настольному теннису. Юнармеец отряда им. Андрианова И.Ф. Владислав Орлов одержал победу в районном турнире по настольному теннису, посвящённом Дню Государственного Флага РФ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е Соревнования «Тропа мужества». По итогам соревнований наша команда заняла I место!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е соревнования по стритболу. Команда нашей школы под руководством Шмелева И. Н. заняла II место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ые военно-спортивные соревнования «Вперёд к победе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амяти, посвящённый 80-летию подвига воинов 2-го полка Отдельной мотострелковой дивизии особого назначения имени Ф.Э. Дзержинского НКВД СССР (ныне – Отдельная дивизия оперативного назначения имени Ф.Э. Дзержинского войск национальной гвардии Российской Федерации), которые защищали подступы к Москве в октябре 1941 год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конкурс «Стиль жизни-здоровье». Команда МОУ «СОШ №1 г. Балабаново» стала призёром Регионального этапа Всероссийского конкурса социальной рекламы в области формирования культуры здорового и безопасного образа жизн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ые встречи с пионером-героем Андриановым И.Ф., а также поздравление с юбилеем- 95 летием. (Приложение 12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Мое участие в движении «Юнармия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душевившись огромной работой отряда юнармейцев нашей школы и семейная военной историей, мне самому захотелось внести вклад в патриотическое движение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и прадеды по маминой (Коржов Д.С., Игнатович А.С.) и папиной (Ганичев К.А.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лов Ф.И.) линии участники Советско-финляндской и Второй Мировой Войны. Все мужчины в моей семье служили в рядах Советской Арми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ушка Игнатович Александр Александрович служил в свое время в звании старшего матроса на Балтийском флоте. Срок его службы на крейсере «Комсомолец» составил 4 года 2 месяца и 2 дня. За это время он приобрел специальность арт-электрика МПУАЗ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ярким примером воинской славы стал для меня мой дядя, который был участником войны в Чечне. Его рассказы о тех временах заставляют задуматься о необходимости защищать нашу Родину и ее интересы и мотивировали меня на вступление в ряды «Юнармии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ешил вступить в ряды юнармейцев. 28 декабря 2021 года, в День освобождения города Балабаново от фашистских захватчиков, ряды юнармейцев отряда им. Андрианова И.Ф. МОУ «СОШ №1 г. Балабаново» пополнили 14 ребят, включая меня. Теперь нас 35 человек.  Торжественная церемония посвящения состоялась во время памятного Митинга в Сквере Победы. Клятву принимал помощник начальника регионального отделения ВВПОД «Юнармия» Вячеслав Алексеевич Хомутов и заместитель начальника регионального отделения ВВПОД «Юнармия» Калужской области Юлия Олеговна Чекулаева. (Приложение 13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декабря 2021г. я принял участие в акции «Поздравь солдата с Новым годом», где были переданы посылки, рисунки, поздравления военнослужащим 55 ДВНГ РФ г. Москва. (Приложение 14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01.2022г. отряд юнармейцев с моим участием навестил нашего дорогого ветерана Ивана Фёдоровича Андрианова в его родной деревне Новомихайловское. Поздравили его с Новым годом и помогли наколоть и сложить дрова. (Приложение 15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17 февраля 2022 г. мы поздравили Андрианова И.Ф. с присвоением ему звания "Почетный гражданин Калужской области". Решение об этом принято единогласно депутатами Заксобрания региона на очередном заседании сессии. (Приложение 16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инял участие в викторине «Мой новогодний фильм» и во Всероссийском конкурсе рисунков «Защитники Отечества». Посетил музей 1812г. в г. Малоярославец, а также парк «Патриот» в г. Москва. (Приложение 17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юнармейцами и экологическим движением «Бемби» на постоянной основе помогаем городу в расчистке улиц от грязи и снега, развешиваем кормушки для зимующих птиц. (Приложение 18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7 лет профессионально занимаюсь спортом, а именно футболом и боксом. Являюсь победителем турнира по боксу в честь освобождения д. Товарково 19.02.1942г. от фашистских захватчиков. (Приложение 19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сь с ребятами из отряда, я понимаю, что юнармеец –это звучит гордо! Мало быть просто участником движения, нужно с достоинством нести гордое звание юнармейца!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оведенная практическая работа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чало учебного 2021-2022 гг. в нашем 4 «В» классе не было ни одного юнармейца. Я решил, что надо обязательно вступить в отряд и на своем примере показать значимость этого движения своим одноклассникам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этого я провел анкетирование, на котором присутствовало 32 человека (Приложение 20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задано 3 вопроса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то такие юнармейцы?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наком ли ты с движением «Юнармия»?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отел бы ты узнать об этом движении?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Хотел бы ты стать юнармейцем?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ось, что 20 ребят из опрошенных слышали кто такие юнармеейцы, но никто из класса не знаком с эти движением. Всем стало интересно узнать о движении «Юнармия». Тогда я подготовил презентацию и поделился ее с учащимися (Приложение 21). И на последний вопрос 19 человек из класса изъявили желание стать юнармейцами, из которых даже 1 девоч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ывод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ое движение «Юнармия» – детско-юношеская организация, целью которой является патриотическое воспитание российских граждан. Ежегодно численность членов движения растет. В Калужской области их уже более 4,5 тысяч человек. Членами организации могут стать военно-патриотические клубы, поисковые отряды или юридические лица. Членство в организации бесплатное. Принимают ребят в ряды «Юнармии» в торжественной обстановке, и участники движения приносят клятву на верность Родин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У «СОШ №1 г. Балабаново» движение «Юнармия» работает по четырем приоритетным направлениям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е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нтерство. Юнармейцы помогают и пожилым людям, и подросткам, находящимся в трудной жизненной ситуации, и бездомным животным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ческое. Сюда относится совместная работа с военно-патриотическими, поисковыми клубами, реконструкции сражений, военные форумы. Еще юнармейцев учат обращаться с оружием и оказывать первую медицинскую помощь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логическое. Юнармейцы участвуют в субботниках, чистят водоемы, убирают мусор, вешают скворечник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- полноправный член этой замечательной организ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я гипотеза подтверждена. Я могу стать и стал юнармейцем! И приглашаю Вас в наши ряды!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асякин В. «Юнармия» завоёвывает высоты . Ориентир – журнал – 2016 г. № 10 –С .29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иранович Г. «Юнармия» крепнет. Красная звезда – газета - 2016 год 13 октябр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вый день рождения // Российское военное обозрение журнал – 2017 год . май т. 157 № 05-С.19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каз Президента РФ № 536 «О создании Общественно- государственной детско-юношеской организации «Российское движение школьников» Р.Д.Ш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«Мы нашли , чем заинтересовать детей» - Интервью ТАСС Начальника Главного Штаба Героя России летчика-космонавта Романа Романенко - О Настоящем и Будущем движении «Юнармия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нформация сайта МОУ СОШ № 1 г. Балабаново 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циальный аккаунт в контакте : https//vk.com/unarmia_mo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циальный аккаунт в Instagra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//www.instagram.com/unarmia.mo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циальный аккаунт в twitter:https : //twitter.com/ Unarmia М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00:00Z</dcterms:created>
  <dc:creator>HP</dc:creator>
  <dc:description/>
  <cp:keywords/>
  <dc:language>en-US</dc:language>
  <cp:lastModifiedBy>HP</cp:lastModifiedBy>
  <dcterms:modified xsi:type="dcterms:W3CDTF">2022-05-02T09:00:00Z</dcterms:modified>
  <cp:revision>2</cp:revision>
  <dc:subject/>
  <dc:title/>
</cp:coreProperties>
</file>