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0" w:leader="none"/>
        </w:tabs>
        <w:spacing w:before="0" w:after="0"/>
        <w:ind w:firstLine="709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ab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крытое занятие для детей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 ОНР старшего дошкольного возрас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на тему: «Зима»</w:t>
      </w:r>
    </w:p>
    <w:p>
      <w:pPr>
        <w:pStyle w:val="Normal"/>
        <w:shd w:fill="FFFFFF" w:val="clear"/>
        <w:spacing w:lineRule="atLeast" w:line="403" w:before="288" w:after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</w:t>
      </w:r>
    </w:p>
    <w:p>
      <w:pPr>
        <w:pStyle w:val="Normal"/>
        <w:shd w:fill="FFFFFF" w:val="clear"/>
        <w:spacing w:lineRule="atLeast" w:line="403" w:before="288" w:after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хулина Елена Иванов</w:t>
      </w:r>
    </w:p>
    <w:p>
      <w:pPr>
        <w:pStyle w:val="Normal"/>
        <w:shd w:fill="FFFFFF" w:val="clear"/>
        <w:spacing w:lineRule="atLeast" w:line="403" w:before="288" w:after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403" w:before="288" w:after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22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има»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  <w:t xml:space="preserve">Цель урока: 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</w:t>
      </w:r>
      <w:r>
        <w:rPr/>
        <w:t>Коррекционно-образовательные цели: расширить и конкретизировать представления о зиме, явлениях живой и неживой природы зимой. Уточнить словарь по теме (снег, лед, мороз, идти, дуть, падать, белый, холодный, холодно). Совершенствование грамматического строя речи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 </w:t>
      </w:r>
      <w:r>
        <w:rPr/>
        <w:t>Коррекционно-развивающие цели: активизация речевой деятельности детей. Совершенствование диалогической речи, речевого слуха, зрительного восприятия и внимания. Развитие общей, мелкой моторики пальцев рук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 </w:t>
      </w:r>
      <w:r>
        <w:rPr/>
        <w:t xml:space="preserve">Коррекционно-воспитательные цели: формировать положительную установку на участие в занятии. Воспитывать нравственно-эстетические чувства в общении с природой.     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  <w:t xml:space="preserve">Используемая методическая литература: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Подрезова Т.И. "Материал к занятиям по развитию речи"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Нищева Н.В. "Система коррекционной работы"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 xml:space="preserve">Используемое оборудование: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картинки по составлению рассказа, оборудование для дыхательной гимнастики, подушки для релаксации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Краткое описание:  Интегрированное занятие развивает потенциал воспитанников, побуждает к активному познанию окружающей действительности, развитию мышления, коммуникативных способностей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 </w:t>
      </w:r>
      <w:r>
        <w:rPr/>
        <w:t xml:space="preserve">Коррекционно-воспитательные цели: формировать положительную установку на участие в занятии. Воспитывать нравственно-эстетические чувства в общении с природой.  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Ход занят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Приветств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Ребята сегодня мы с вами начнем занятие необычно, я приглашаю вас присесть на подушечки, в кружок и возьмемся за руки. Давайте поздороваемся друг с другом, но не словами, а с помощью рук. Закройте глаза. Сейчас я дотронусь до того, кто сидит справа от меня,  он примет моё приветствие и точно таким же образом дотронется до своего соседа, передавая привет ему, и так далее, пока моё приветствие ко мне не вернётся по кругу.   Вы пришли сюда с разным настроением. Я предлагаю вам улыбнуться и передать свою улыбку товарищу. Изменилось ли ваше настроение?  Какое у вас настроение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2. Подготовительная работ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Работа над временными представлениям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- К нам пришло письмо одно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Было странное оно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Вместо марок – три снежинки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А конверт – из чистой льдинк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А письмо не на листке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А на беленьком снежк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Скоро, скоро к вам прилечу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На метелях к вам прилечу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Запляшу и закружу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Снегом землю наряжу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 </w:t>
      </w:r>
      <w:r>
        <w:rPr/>
        <w:t>Тогда у меня для вас есть сюрприз.  Посмотрите, какая шкатулка, хотите узнать что там? Отгадайте загадку: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С неба все скользят пушинки, серебристые: (снежинки) 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  <w:t xml:space="preserve">Задача: развитие языкового анализа. 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Ребята, когда мы с вами отдыхали, вьюга у нас в кабинете проказничала. Посмотрите на доску. Как вы думаете, что это написано?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  <w:t>снежокпадаетназемлю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Так, вьюга соединила все слова. Вам теперь необходимо восстановить предложение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  </w:t>
      </w:r>
      <w:r>
        <w:rPr/>
        <w:t>Упражнение «Какая снежинка?» (подбор прилагательного к заданному слову)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  </w:t>
      </w:r>
      <w:r>
        <w:rPr/>
        <w:t>Рассмотрите свою снежинку и расскажите, какая она? Начните свой ответ со слова снежинка. (Детям предлагается образец ответа – «снежинка красивая» и  схема ответа на доске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«Игра со снежинкой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Я предлагаю поиграть со снежинкой. Слушайте мою команду и выполняйте положите снежинку на( правую ладошку, левое колено, на голову, на правое плечо, на нос.) Давайте сделаем так, чтобы снежинки «полетели», глубоко вдохните через нос, вытяните губы трубочкой и медленно выдохните через рот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А теперь подуйте на свою снежинку. А если падает много снежинок- что происходит снегопад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   </w:t>
      </w:r>
      <w:r>
        <w:rPr/>
        <w:t>«Беседа по картинкам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</w:t>
      </w:r>
      <w:r>
        <w:rPr/>
        <w:t>В какое время  года идёт снегопад? (зимой). У меня для вас следующее задание. На столах лежат картинки, на которых изображены  времена года. Вы должны подойти к тому времени года, про которое мы сейчас с вами говорили. По каким признакам вы решили, что здесь изображена зима. Что вы можете рассказать о зиме? Какая она? (Холодная, суровая, морозная, лютая, вьюжная, злая, длинная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Что изменилось в одежде людей с приходом зимы? Чем заняты люди в зимнее время? Какие зимние виды спорта вы знаете? Ребята кто любит зиму? За что? Свои высказывания начнём со слов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- Я люблю зиму, потому что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Какая у нас получилась Зима - просто чудесное время года!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- Что происходит с растениями, птицами, животными во время зимы.(у животных линяет шубка, ложатся в спячку). А чем мы можем помочь растениям? Как живут животные и птицы зимой? (холодно и голодно зверям в лесу зимой). Поэтому в нашей стране есть такая профессия - лесник, работники которой заботятся о лесных зверях. Для зайцев, например, они готовят кучи осиновых веток, для лосей - кормушки с сеном. Птицы  прилетают из леса ближе к жилью людей. А как мы можем помочь птицам? Что придаёт зимней природе красоту?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  </w:t>
      </w:r>
      <w:r>
        <w:rPr/>
        <w:t xml:space="preserve">«Дополни предложение»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 </w:t>
      </w:r>
      <w:r>
        <w:rPr/>
        <w:t>Я прочту стихотворение-загадку, а вы добавите соответствующее слово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 xml:space="preserve">Тихо, тихо, как во сне, падает на землю: (снег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На полянку, на лужок все снижается: (снежок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Вот веселье для ребят - все сильнее: (снегопад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 xml:space="preserve">Все бегут вперегонки. Все хотят играть в: (снежки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 xml:space="preserve">Словно в сказке, как во сне, землю всю украсил: (снег)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Что можно сказать о снеге? Какой он? (Ответы детей)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</w:t>
      </w:r>
      <w:r>
        <w:rPr/>
        <w:t xml:space="preserve">Эксперимент 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- А теперь превратимся в волшебников и поэкспериментируем со снегом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</w:t>
      </w:r>
      <w:r>
        <w:rPr/>
        <w:t>1. Снег - это вода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 помещение вносится снег. Дети кладут на ладошки снег и смотрят, что с ним происходит.  Сегодня мы поговорим о снеге и о его свойствах. Что такое снег? Выслушав ответы детей, говорит, что снег - это ледяные кристаллики в виде шестиугольных пластинок или звёздочек-снежинок. Показывает снежинки, вырезанные из салфеток и наклеенные на лист бумаги голубого цвета. Снежинки – это застывшие капельки воды. Можно лепить из снега в морозную, сухую погоду? (нет, снег рассыпается, он сухой, не липкий). А в тёплую погоду снег, какой? (мокрый,  липкий, сырой, тяжёлый)  Его можно скатать в комочки,  из него можно лепить снежную бабу и другие фигурки. А как падает снег в тёплую погоду? В морозную?  (в тёплую хлопьями, которые состоят из множества слипшихся снежинок, а в сухую, морозную погоду отдельными снежинками, они сухие, не слипаются друг с другом). Где быстрее растает снег на варежке или на ладони? Почему? Что будет со снегом в тёплом помещении? Вот мы сейчас это и провери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  </w:t>
      </w:r>
      <w:r>
        <w:rPr/>
        <w:t>Так что же нового вы узнали о свойствах снега?</w:t>
      </w:r>
    </w:p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27838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0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одвижная игра «Мы с тобой…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Поиграем со снежками. Только снежки у нас будут бумажные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Раз, два, три, четыре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Мы с тобой снежок лепили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Круглый, крепкий, очень гладкий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И совсем, совсем не сладкий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Раз – подбросим,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Два – поймали,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Три – уроним,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>Ой – сломали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 </w:t>
      </w:r>
      <w:r>
        <w:rPr/>
        <w:t>Как весело мы поиграли в снежки. Ребята, а ваши родители разрешают вам поваляться в снегу? Почему не разрешают? Но сегодня я вам это разрешу, но на снегу мы будем лежать необычном,  на том который лежит у меня в шкатулочке. А вас я попрошу превратиться в снежинок. А теперь представьте, что вы снежинки. На улице снегопад. Снежинки парят в воздухе, танцуют и, кружась, медленно опускаются на землю. Вот они опускаются все ниже-ниже и тихо ложатся на землю рядом друг с другом. Дети танцуют и кружатся под спокойную классическую музыку. Вот и отдохнули, замёрзли,  наверное? Давайте встанем и погреемс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Упражнение на дыхание «Погреем ладошки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</w:t>
      </w:r>
      <w:r>
        <w:rPr/>
        <w:t>–</w:t>
      </w:r>
      <w:r>
        <w:rPr>
          <w:rFonts w:eastAsia="Calibri" w:cs="Calibri"/>
        </w:rPr>
        <w:t xml:space="preserve"> </w:t>
      </w:r>
      <w:r>
        <w:rPr/>
        <w:t>Наши ручки совсем замерзли. Давайте сядем на пеньки и согреем их.  Подуйте тёплым воздухом на свои ладошки (дети дуют целенаправленной теплой воздушной струёй)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  </w:t>
      </w:r>
      <w:r>
        <w:rPr/>
        <w:t>Пальчиковая гимнастика. Каждый пальчик разотрём, рисовать сейчас начнём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alibri" w:cs="Calibri"/>
        </w:rPr>
        <w:t xml:space="preserve">   </w:t>
      </w:r>
      <w:r>
        <w:rPr/>
        <w:t>Рисование  (зубной пастой).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 </w:t>
      </w:r>
      <w:r>
        <w:rPr/>
        <w:t>Предлагаю вам рисовать, используя необычный материал.  Ребята посмотрите  внимательно, можете понюхать. Кто догадался, чем мы будем сегодня рисовать. Я открою вам секрет: оказывается, зубной пастой можно не только чистить зубы, но и рисовать!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>
          <w:rFonts w:eastAsia="Calibri" w:cs="Calibri"/>
        </w:rPr>
        <w:t xml:space="preserve"> </w:t>
      </w:r>
      <w:r>
        <w:rPr/>
        <w:t xml:space="preserve">Далее детям предлагается создать свой зимний пейзаж, используя ватную палочку. </w:t>
      </w:r>
    </w:p>
    <w:p>
      <w:pPr>
        <w:pStyle w:val="Normal"/>
        <w:tabs>
          <w:tab w:val="clear" w:pos="708"/>
          <w:tab w:val="left" w:pos="720" w:leader="none"/>
        </w:tabs>
        <w:ind w:left="29" w:firstLine="37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8:27:00Z</dcterms:created>
  <dc:creator>Admin</dc:creator>
  <dc:description/>
  <cp:keywords/>
  <dc:language>en-US</dc:language>
  <cp:lastModifiedBy>Stydent</cp:lastModifiedBy>
  <dcterms:modified xsi:type="dcterms:W3CDTF">2022-05-02T09:56:00Z</dcterms:modified>
  <cp:revision>4</cp:revision>
  <dc:subject/>
  <dc:title/>
</cp:coreProperties>
</file>