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Конкурс</w:t>
      </w:r>
      <w:r>
        <w:rPr/>
        <w:t>:  Республиканский конкурс  краеведческих математических задач</w:t>
      </w:r>
    </w:p>
    <w:p>
      <w:pPr>
        <w:pStyle w:val="Normal"/>
        <w:rPr/>
      </w:pPr>
      <w:r>
        <w:rPr/>
        <w:t>«Татарстан в математических задачах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Номинация конкурса</w:t>
      </w:r>
      <w:r>
        <w:rPr>
          <w:u w:val="single"/>
        </w:rPr>
        <w:t>:</w:t>
      </w:r>
      <w:r>
        <w:rPr/>
        <w:t xml:space="preserve"> «Моя малая Родина (села и города Республики Татарстан) в математических задачах»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  <w:u w:val="single"/>
        </w:rPr>
        <w:t>Тема</w:t>
      </w:r>
      <w:r>
        <w:rPr>
          <w:b/>
          <w:bCs/>
        </w:rPr>
        <w:t>:  «Агрызский район в математических задачах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Автор:</w:t>
      </w:r>
      <w:r>
        <w:rPr>
          <w:b/>
          <w:bCs/>
        </w:rPr>
        <w:t xml:space="preserve">  Шакирова Азалия Ильгамовн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Руководитель:</w:t>
      </w:r>
      <w:r>
        <w:rPr>
          <w:b/>
          <w:bCs/>
        </w:rPr>
        <w:t xml:space="preserve"> Шакирова Зульфия Хайдаровн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Школа:</w:t>
      </w:r>
      <w:r>
        <w:rPr>
          <w:b/>
          <w:bCs/>
        </w:rPr>
        <w:t xml:space="preserve"> МБОУ «Девятернинская основная общеобразовательная школа имени Лябиба Айтуганова Агрызского муниципального района Республики Татарстан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Класс:</w:t>
      </w:r>
      <w:r>
        <w:rPr>
          <w:b/>
          <w:bCs/>
        </w:rPr>
        <w:t xml:space="preserve"> 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Адрес:</w:t>
      </w:r>
      <w:r>
        <w:rPr>
          <w:b/>
          <w:bCs/>
        </w:rPr>
        <w:t xml:space="preserve"> 422224, Республика Татарстан, Агрызский район, село Девятерня, улица Советская, 8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Телефон руководителя:</w:t>
      </w:r>
      <w:r>
        <w:rPr>
          <w:b/>
          <w:bCs/>
        </w:rPr>
        <w:t xml:space="preserve"> 8962572977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e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mail</w:t>
      </w:r>
      <w:r>
        <w:rPr>
          <w:u w:val="single"/>
        </w:rPr>
        <w:t xml:space="preserve">  </w:t>
      </w:r>
      <w:r>
        <w:rPr>
          <w:b/>
          <w:bCs/>
          <w:u w:val="single"/>
        </w:rPr>
        <w:t>руководителя:</w:t>
      </w:r>
      <w:r>
        <w:rPr/>
        <w:t xml:space="preserve">  </w:t>
      </w:r>
      <w:hyperlink r:id="rId2">
        <w:r>
          <w:rPr>
            <w:rStyle w:val="InternetLink"/>
            <w:lang w:val="en-US"/>
          </w:rPr>
          <w:t>shzh</w:t>
        </w:r>
        <w:r>
          <w:rPr>
            <w:rStyle w:val="InternetLink"/>
          </w:rPr>
          <w:t>197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грызский район (Әгерҗе районы) — муниципальный район в составе Республики Татарстан Российской Федерации. Находится на северо-востоке региона, граничит с  Удмуртской Республи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далеком прошлом Агрыз, небольшой типично татарский поселок с кривыми и грязными улочками, располагался в живописной местности недалеко от устья речки Агрызки, впадающей в реку Иж. Со всех сторон поселок окружали леса: на левом берегу Ижа подступала тайга, с севера и северо-запада были болота, а на возвышенных местах рос дубовый лес и орешник, часть которых до сих пор сохранилась в окрестностях западной части города. Здесь поселились татары, покинувшие Казань и прилегающие к ней территории, спасаясь от жестокой эксплуатации Ивана IV Грозного. Таким способом и возникло поселение Агрыз.</w:t>
      </w:r>
    </w:p>
    <w:p>
      <w:pPr>
        <w:pStyle w:val="Normal"/>
        <w:rPr>
          <w:rFonts w:ascii="Tahoma" w:hAnsi="Tahoma" w:cs="Tahoma"/>
          <w:color w:val="303030"/>
          <w:shd w:fill="FFFFFF" w:val="clear"/>
        </w:rPr>
      </w:pPr>
      <w:r>
        <w:rPr>
          <w:rFonts w:cs="Tahoma" w:ascii="Tahoma" w:hAnsi="Tahoma"/>
          <w:color w:val="303030"/>
          <w:shd w:fill="FFFFFF" w:val="clear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 поселении Агрыз впервые упоминается в переписной книге дворцовых, церковных и помещичьих деревень Казанского уезда 1646 года. Там говорится, что в селе Агрыз Терсинской волости «за мурзой Ишкай, князем Багыш сыном Яуыша и мурзой Дусай сыном Яуыша числится 6 дворов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ча №1. </w:t>
      </w:r>
    </w:p>
    <w:p>
      <w:pPr>
        <w:pStyle w:val="Normal"/>
        <w:rPr/>
      </w:pPr>
      <w:r>
        <w:rPr/>
        <w:t>Впервые Агрыз упоминается в переписных книгах 1646 года, есть все основания считать этот год  началом основания поселения Агрыз-Агерже. Сколько лет прошло со дня  основания поселения Агрыз-Агерже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>2017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1646</w:t>
      </w:r>
    </w:p>
    <w:p>
      <w:pPr>
        <w:pStyle w:val="Normal"/>
        <w:rPr/>
      </w:pPr>
      <w:r>
        <w:rPr/>
        <w:t xml:space="preserve">    </w:t>
      </w:r>
      <w:r>
        <w:rPr/>
        <w:t>371 (год)</w:t>
      </w:r>
    </w:p>
    <w:p>
      <w:pPr>
        <w:pStyle w:val="Normal"/>
        <w:rPr/>
      </w:pPr>
      <w:r>
        <w:rPr>
          <w:u w:val="single"/>
        </w:rPr>
        <w:t xml:space="preserve">Ответ: </w:t>
      </w:r>
      <w:r>
        <w:rPr/>
        <w:t>371 год прошел со дня  основания поселения Агрыз-Агер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грызский район расположен на северо-востоке Татарстан, у подножия Сарапульской возвышенности, на берегу реки Иж. 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ча №2.</w:t>
      </w:r>
    </w:p>
    <w:p>
      <w:pPr>
        <w:pStyle w:val="Normal"/>
        <w:rPr/>
      </w:pPr>
      <w:r>
        <w:rPr/>
        <w:t>Решив уравнение, вы найдете площадь района в км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х – 3 024,14=2 365,72  – х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Решение: </w:t>
      </w:r>
    </w:p>
    <w:p>
      <w:pPr>
        <w:pStyle w:val="Normal"/>
        <w:rPr/>
      </w:pPr>
      <w:r>
        <w:rPr/>
        <w:t>2х – 3 024,14=2 365,72  – х</w:t>
      </w:r>
    </w:p>
    <w:p>
      <w:pPr>
        <w:pStyle w:val="Normal"/>
        <w:rPr/>
      </w:pPr>
      <w:r>
        <w:rPr/>
        <w:t>2х + х= 2 365,72 + 3 024,14</w:t>
      </w:r>
    </w:p>
    <w:p>
      <w:pPr>
        <w:pStyle w:val="Normal"/>
        <w:rPr/>
      </w:pPr>
      <w:r>
        <w:rPr/>
        <w:t>3х= 5 389,86</w:t>
      </w:r>
    </w:p>
    <w:p>
      <w:pPr>
        <w:pStyle w:val="Normal"/>
        <w:rPr/>
      </w:pPr>
      <w:r>
        <w:rPr/>
        <w:t>Х = 5 389,86 : 3</w:t>
      </w:r>
    </w:p>
    <w:p>
      <w:pPr>
        <w:pStyle w:val="Normal"/>
        <w:rPr/>
      </w:pPr>
      <w:r>
        <w:rPr/>
        <w:t>Х = 1 796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Площадь района — 1796,62  км²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расив наш край, красив и разнообразен. Пока проедешь от края до края, увидишь и тайгу, и степь, и холмы, и скалы. Воспевали наш край поэты, писатели, художники и музыканты, для того чтобы все люди, независимо от места проживания, смогли насладиться красотой татарстанской природы. Любим мы всей душой природу своей малой родины – природу Агрызского края. Агрызский район называют «краем географии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ча №3.</w:t>
      </w:r>
    </w:p>
    <w:p>
      <w:pPr>
        <w:pStyle w:val="Normal"/>
        <w:rPr/>
      </w:pPr>
      <w:r>
        <w:rPr/>
        <w:t xml:space="preserve">Общая площадь, покрытая лесом, составляет 42 548 га, из которых хвойные породы – </w:t>
      </w:r>
    </w:p>
    <w:p>
      <w:pPr>
        <w:pStyle w:val="Normal"/>
        <w:rPr/>
      </w:pPr>
      <w:r>
        <w:rPr/>
        <w:t xml:space="preserve">20 528 га, твердолиственные - 1 718 га, а остальные мягколиственные. Сколько га составляет мягколиственные пород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ые пор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ли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оли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ле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28 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8 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48 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способ: </w:t>
      </w:r>
    </w:p>
    <w:p>
      <w:pPr>
        <w:pStyle w:val="Normal"/>
        <w:rPr/>
      </w:pPr>
      <w:r>
        <w:rPr/>
        <w:t>42 548 га - 20 528 га - 1 718 га =  20302( га ) – мягколиственные  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способ:</w:t>
      </w:r>
    </w:p>
    <w:p>
      <w:pPr>
        <w:pStyle w:val="Normal"/>
        <w:rPr/>
      </w:pPr>
      <w:r>
        <w:rPr/>
        <w:t>(20 528 га + 1 718 га) = 22 246 (га) – хвойные и твердолиственные леса</w:t>
      </w:r>
    </w:p>
    <w:p>
      <w:pPr>
        <w:pStyle w:val="Normal"/>
        <w:rPr/>
      </w:pPr>
      <w:r>
        <w:rPr/>
        <w:t>42 548 га - 22 246 га = 20302( га )  мягколиственные  лес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Ответ:  </w:t>
      </w:r>
      <w:r>
        <w:rPr/>
        <w:t>20302  га составляют   мягколиственные  леса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нашем районе живут люди разной национальности. Русские, татары, удмурты, марийцы живут в мире и в согласи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4.</w:t>
      </w:r>
    </w:p>
    <w:p>
      <w:pPr>
        <w:pStyle w:val="Normal"/>
        <w:rPr/>
      </w:pPr>
      <w:r>
        <w:rPr/>
        <w:t>На сегодняшний день численность населения  Агрызского района  составляет  36 600 человека. 58% составляют  татары. Сколько татар живет в Агрызском районе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 способ:</w:t>
      </w:r>
    </w:p>
    <w:p>
      <w:pPr>
        <w:pStyle w:val="Normal"/>
        <w:rPr/>
      </w:pPr>
      <w:r>
        <w:rPr/>
        <w:t>36 600 чел – 100%</w:t>
      </w:r>
    </w:p>
    <w:p>
      <w:pPr>
        <w:pStyle w:val="Normal"/>
        <w:rPr/>
      </w:pPr>
      <w:r>
        <w:rPr/>
        <w:t>? чел          - 5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 600 * 58  : 100 = 21 228 (тата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способ: </w:t>
      </w:r>
    </w:p>
    <w:p>
      <w:pPr>
        <w:pStyle w:val="Normal"/>
        <w:rPr/>
      </w:pPr>
      <w:r>
        <w:rPr/>
        <w:t>58% = 0,58</w:t>
      </w:r>
    </w:p>
    <w:p>
      <w:pPr>
        <w:pStyle w:val="Normal"/>
        <w:rPr/>
      </w:pPr>
      <w:r>
        <w:rPr/>
        <w:t>36 600 * 0,58= 21 228 (тата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вет: </w:t>
      </w:r>
      <w:r>
        <w:rPr/>
        <w:t>21 228 татар живет в Агрызском район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ча №5</w:t>
      </w:r>
      <w:r>
        <w:rPr/>
        <w:t>.</w:t>
      </w:r>
    </w:p>
    <w:p>
      <w:pPr>
        <w:pStyle w:val="Normal"/>
        <w:rPr/>
      </w:pPr>
      <w:r>
        <w:rPr/>
        <w:t> </w:t>
      </w:r>
      <w:r>
        <w:rPr/>
        <w:t>В 1924 году Агрызский кантон был преобразован в Агрызский район, определены его границы. Агрыз стал районным центром. В 1927  году в Агрызском районе проживали татары, русские, удмурты. Татаров было 41 546 человек.  Русских было на 24 610 человек меньше, чем татары. А удмурты проживали на 8 раз меньше, чем русские. Сколько людей проживал в 1927 году в Агрызском районе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тар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мур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546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4 610 человек меньше, чем татар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? </w:t>
            </w:r>
          </w:p>
          <w:p>
            <w:pPr>
              <w:pStyle w:val="Normal"/>
              <w:jc w:val="center"/>
              <w:rPr/>
            </w:pPr>
            <w:r>
              <w:rPr/>
              <w:t>на 8 раз меньше, чем рус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пособ:</w:t>
      </w:r>
    </w:p>
    <w:p>
      <w:pPr>
        <w:pStyle w:val="Normal"/>
        <w:rPr/>
      </w:pPr>
      <w:r>
        <w:rPr/>
        <w:t>41 546 - 24 610 = 16 936 (чел) – русские</w:t>
      </w:r>
    </w:p>
    <w:p>
      <w:pPr>
        <w:pStyle w:val="Normal"/>
        <w:rPr/>
      </w:pPr>
      <w:r>
        <w:rPr/>
        <w:t>16936 : 8= 2 117 (чел) – удмурты</w:t>
      </w:r>
    </w:p>
    <w:p>
      <w:pPr>
        <w:pStyle w:val="Normal"/>
        <w:rPr/>
      </w:pPr>
      <w:r>
        <w:rPr/>
        <w:t>41 546 + 16 936 + 2 117 = 60 599 ( чел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2 способ: </w:t>
      </w:r>
    </w:p>
    <w:p>
      <w:pPr>
        <w:pStyle w:val="Normal"/>
        <w:rPr/>
      </w:pPr>
      <w:r>
        <w:rPr/>
        <w:t>41 546 + (41 546 - 24 610) + ((41 546 - 24 610):8) = 60 599 ( чел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вет: </w:t>
      </w:r>
      <w:r>
        <w:rPr/>
        <w:t>60 599 человек  проживал в 1927 году в Агрызском районе.</w:t>
      </w:r>
    </w:p>
    <w:p>
      <w:pPr>
        <w:pStyle w:val="Normal"/>
        <w:rPr/>
      </w:pPr>
      <w:r>
        <w:rPr/>
        <w:br/>
        <w:t xml:space="preserve">        Растянувшийся на 140 км. сельскохозяйственный Агрызский район представляет собой северо-восточные ворота Татарстана. Во время губернской реформы 1775 года деревня Агрыз и территория нынешнего Агрызского района были включены в состав Сарапульского уезда Вятской губернии. Своим интенсивным развитием в начале XX века Агрыз обязан началу строительства железной дороги Москва-Екатеринбург на участке к востоку от  Казани. Эти работы начались в 1914 году, и к 1917 году железнодорожный путь Казань - Екатеринбург был проложен. Также была построена и дорога Агрыз-Ижевск-Воткинск. В результате впервые послереволюционные годы село Агрыз превращается в достаточно крупный железнодорожный узел. Этот свой статус сохранил Агрыз и до настоящего времени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ча №6.</w:t>
      </w:r>
    </w:p>
    <w:p>
      <w:pPr>
        <w:pStyle w:val="Normal"/>
        <w:rPr/>
      </w:pPr>
      <w:r>
        <w:rPr/>
        <w:t>Из г. Агрыз  до г.Казани  304 км , а  до Ижевска  – 38 км. Во сколько раз больше расстояние  из Агрыза до Казани, чем в Ижевск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ешение: </w:t>
      </w:r>
    </w:p>
    <w:p>
      <w:pPr>
        <w:pStyle w:val="Normal"/>
        <w:rPr/>
      </w:pPr>
      <w:r>
        <w:rPr/>
        <w:t>1 способ: 304: 38= (8 раз)</w:t>
      </w:r>
    </w:p>
    <w:p>
      <w:pPr>
        <w:pStyle w:val="Normal"/>
        <w:rPr/>
      </w:pPr>
      <w:r>
        <w:rPr/>
        <w:t>2 способ:</w:t>
      </w:r>
    </w:p>
    <w:p>
      <w:pPr>
        <w:pStyle w:val="Normal"/>
        <w:rPr/>
      </w:pPr>
      <w:r>
        <w:rPr/>
        <w:t xml:space="preserve"> </w:t>
      </w:r>
      <w:r>
        <w:rPr/>
        <w:t>38 * х = 304</w:t>
      </w:r>
    </w:p>
    <w:p>
      <w:pPr>
        <w:pStyle w:val="Normal"/>
        <w:rPr/>
      </w:pPr>
      <w:r>
        <w:rPr/>
        <w:t>Х =  304 : 38</w:t>
      </w:r>
    </w:p>
    <w:p>
      <w:pPr>
        <w:pStyle w:val="Normal"/>
        <w:rPr/>
      </w:pPr>
      <w:r>
        <w:rPr/>
        <w:t>Х = 8 (раз)</w:t>
      </w:r>
    </w:p>
    <w:p>
      <w:pPr>
        <w:pStyle w:val="Normal"/>
        <w:rPr/>
      </w:pPr>
      <w:r>
        <w:rPr>
          <w:u w:val="single"/>
        </w:rPr>
        <w:t xml:space="preserve">Ответ:  8 </w:t>
      </w:r>
      <w:r>
        <w:rPr/>
        <w:t>раз больше расстояние до Казани, чем в Ижевс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CC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4" w:before="0" w:after="60"/>
      <w:ind w:hanging="500"/>
      <w:jc w:val="center"/>
    </w:pPr>
    <w:rPr>
      <w:sz w:val="21"/>
      <w:szCs w:val="21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zh197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1:40:00Z</dcterms:created>
  <dc:creator>Зульфия Хайдаровна</dc:creator>
  <dc:description/>
  <cp:keywords/>
  <dc:language>en-US</dc:language>
  <cp:lastModifiedBy>User</cp:lastModifiedBy>
  <dcterms:modified xsi:type="dcterms:W3CDTF">2017-03-24T08:25:00Z</dcterms:modified>
  <cp:revision>15</cp:revision>
  <dc:subject/>
  <dc:title/>
</cp:coreProperties>
</file>