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вое НОД по апплик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: Запотраев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на Викто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>«Едем на машине на дач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ное 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  <w:r>
        <w:rPr>
          <w:sz w:val="28"/>
          <w:szCs w:val="28"/>
        </w:rPr>
        <w:tab/>
        <w:t>Закрепить зрительную память, внимание. Развивать замысел, раскладывать и наклеивать готовые формы, дорисовывать некоторые части композиции. Побуждать принимать детей участие в работе, воспитывать эмоциональный отклик, усидчивость</w:t>
      </w:r>
    </w:p>
    <w:p>
      <w:pPr>
        <w:pStyle w:val="Normal"/>
        <w:ind w:left="2124" w:hanging="21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Овощи, формы машин (8*12 см), круги (3 см), квадраты (3*3 см), карандаши, кисти, клей, тряпочки.</w:t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Баклажан, грядка.</w:t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3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ind w:left="1416" w:hanging="13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13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:</w:t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sz w:val="28"/>
          <w:szCs w:val="28"/>
        </w:rPr>
        <w:t>Наши алые цветки распускают лепестки.</w:t>
      </w:r>
    </w:p>
    <w:p>
      <w:pPr>
        <w:pStyle w:val="Normal"/>
        <w:ind w:left="1416" w:hanging="13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авное раскачивание пальцев)</w:t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sz w:val="28"/>
          <w:szCs w:val="28"/>
        </w:rPr>
        <w:t>Ветерок чуть дышит, лепестки колышет.</w:t>
      </w:r>
    </w:p>
    <w:p>
      <w:pPr>
        <w:pStyle w:val="Normal"/>
        <w:ind w:left="1416" w:hanging="13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бирать пальчиками обеих рук)</w:t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sz w:val="28"/>
          <w:szCs w:val="28"/>
        </w:rPr>
        <w:t>Наши алые цветки закрывают лепестки,</w:t>
      </w:r>
    </w:p>
    <w:p>
      <w:pPr>
        <w:pStyle w:val="Normal"/>
        <w:ind w:left="1416" w:hanging="1309"/>
        <w:jc w:val="both"/>
        <w:rPr>
          <w:sz w:val="28"/>
          <w:szCs w:val="28"/>
        </w:rPr>
      </w:pPr>
      <w:r>
        <w:rPr>
          <w:sz w:val="28"/>
          <w:szCs w:val="28"/>
        </w:rPr>
        <w:t>Тихо засыпают, головой качают.</w:t>
      </w:r>
    </w:p>
    <w:p>
      <w:pPr>
        <w:pStyle w:val="Normal"/>
        <w:ind w:left="1416" w:hanging="13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авное опускание рук на колени)</w:t>
      </w:r>
    </w:p>
    <w:p>
      <w:pPr>
        <w:pStyle w:val="Normal"/>
        <w:ind w:left="1416" w:hanging="13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скоро наступит лето. На улице будет жарко, солнышко будет светить ярко. Куда мы едем летом? 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 речку, в деревню, на дачу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на дачу. Будем помогать нашим мамам и папам выращивать овощи. Ребята, а вы хорошо знаете овощи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это проверим. Мы с вами поиграем в игру «Найди что назову».  Настя, найди помидор и покажи его детям. Покатай его и скажи, какой он по форме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Настя:</w:t>
      </w:r>
      <w:r>
        <w:rPr>
          <w:sz w:val="28"/>
          <w:szCs w:val="28"/>
        </w:rPr>
        <w:t xml:space="preserve"> Он круглы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А теперь Лера скажи каким помидор цветом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Лера Ш.:</w:t>
      </w:r>
      <w:r>
        <w:rPr>
          <w:sz w:val="28"/>
          <w:szCs w:val="28"/>
        </w:rPr>
        <w:t xml:space="preserve"> Он красны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ладик, найди огурец и покажи его детям. Посмотри на него и скажи какой он по форме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ладик:</w:t>
      </w:r>
      <w:r>
        <w:rPr>
          <w:sz w:val="28"/>
          <w:szCs w:val="28"/>
        </w:rPr>
        <w:t xml:space="preserve"> Овальны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. Таня, скажи каким цветом этот огурец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Таня:</w:t>
      </w:r>
      <w:r>
        <w:rPr>
          <w:sz w:val="28"/>
          <w:szCs w:val="28"/>
        </w:rPr>
        <w:t xml:space="preserve"> Зелены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ксим, посмотри в корзине есть еще огурец, возьми его и покажи детям. Посмотри на эти два огурца, это какой огурец (</w:t>
      </w:r>
      <w:r>
        <w:rPr>
          <w:i/>
          <w:sz w:val="28"/>
          <w:szCs w:val="28"/>
        </w:rPr>
        <w:t>показывает маленький)</w:t>
      </w:r>
      <w:r>
        <w:rPr>
          <w:sz w:val="28"/>
          <w:szCs w:val="28"/>
        </w:rPr>
        <w:t>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Максим:</w:t>
      </w:r>
      <w:r>
        <w:rPr>
          <w:sz w:val="28"/>
          <w:szCs w:val="28"/>
        </w:rPr>
        <w:t xml:space="preserve"> Он маленьки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Кристина, а это какой огурец (</w:t>
      </w:r>
      <w:r>
        <w:rPr>
          <w:i/>
          <w:sz w:val="28"/>
          <w:szCs w:val="28"/>
        </w:rPr>
        <w:t>показывает большой)</w:t>
      </w:r>
      <w:r>
        <w:rPr>
          <w:sz w:val="28"/>
          <w:szCs w:val="28"/>
        </w:rPr>
        <w:t>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Кристина:</w:t>
      </w:r>
      <w:r>
        <w:rPr>
          <w:sz w:val="28"/>
          <w:szCs w:val="28"/>
        </w:rPr>
        <w:t xml:space="preserve"> Он большо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. Ребята, в нашей корзине есть еще необычный овощ. Вадим, достань его и покажи детям. Как ты думаешь как он называется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адим:</w:t>
      </w:r>
      <w:r>
        <w:rPr>
          <w:sz w:val="28"/>
          <w:szCs w:val="28"/>
        </w:rPr>
        <w:t xml:space="preserve"> Это баклажан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лена, скажи каким цветом баклажан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Алена:</w:t>
      </w:r>
      <w:r>
        <w:rPr>
          <w:sz w:val="28"/>
          <w:szCs w:val="28"/>
        </w:rPr>
        <w:t xml:space="preserve"> Он фиолетовы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ндрюша, а какой формой баклажан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Андрюша:</w:t>
      </w:r>
      <w:r>
        <w:rPr>
          <w:sz w:val="28"/>
          <w:szCs w:val="28"/>
        </w:rPr>
        <w:t xml:space="preserve"> Он овальный.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. Вы и вправду знаете все овощи в нашей корзине. Скажите ребята, а где растут овощи?</w:t>
      </w:r>
    </w:p>
    <w:p>
      <w:pPr>
        <w:pStyle w:val="Normal"/>
        <w:ind w:left="187" w:hanging="187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 грядке.</w:t>
      </w:r>
    </w:p>
    <w:p>
      <w:pPr>
        <w:pStyle w:val="Normal"/>
        <w:ind w:left="187" w:hanging="18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на грядке. </w:t>
      </w:r>
    </w:p>
    <w:p>
      <w:pPr>
        <w:pStyle w:val="Normal"/>
        <w:ind w:left="187" w:hanging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зминут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подняли и покачали – это деревья в лес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авные покачивания поднятыми руками ввер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нагнули, кисти встряхнули – ветер сбивает рос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ряхивание рук перед соб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орону руки, плавно помашем - это к нам птицы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руки в стороны, махи одновременно двумя руками вверх – вниз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ак они сядут, тоже покажем, крылья сложили наза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устить руки и спрятать назад) 2 – раз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7" w:hanging="18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садимся в наши машины и едем на дач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ся друг за другом. Воспитатель поет вместе с детьми песню «Машина» и двигается к столам с аппликацией. Затем воспитатель предлагает каждому ребенку наклеить у машины колеса, окна и дорисовать карандашами доро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ятки пальчики играли и головки уби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. Так головки убир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ние разжимание кистей) – 2 р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конце дети снова поют песню «Машина» и имитируют ее движения возвращаются на свои стульчи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этом наше занятие окончено. А наши работы мы покажем вечером нашим родител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443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04:00Z</dcterms:created>
  <dc:creator>Яна</dc:creator>
  <dc:description/>
  <cp:keywords/>
  <dc:language>en-US</dc:language>
  <cp:lastModifiedBy>HP</cp:lastModifiedBy>
  <dcterms:modified xsi:type="dcterms:W3CDTF">2022-05-03T06:00:00Z</dcterms:modified>
  <cp:revision>8</cp:revision>
  <dc:subject/>
  <dc:title>Тема:</dc:title>
</cp:coreProperties>
</file>