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вятернинская основная общеобразовательная школа имени Лябиба  Айтуганова Агрызского муниципального района 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идактический  материа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русскому язык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 «Безударные гласные в корн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 составитель: Шакирова Зульфия Хайдаров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ятерня,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МАТЕРИАЛЫ ПО РУССКОМУ ЯЗЫКУ</w:t>
      </w:r>
    </w:p>
    <w:p>
      <w:pPr>
        <w:pStyle w:val="Normal"/>
        <w:jc w:val="right"/>
        <w:rPr/>
      </w:pPr>
      <w:r>
        <w:rPr/>
        <w:t>Кто любит науки, тот не знает скуки.</w:t>
      </w:r>
    </w:p>
    <w:p>
      <w:pPr>
        <w:pStyle w:val="Normal"/>
        <w:spacing w:before="0" w:after="200"/>
        <w:jc w:val="right"/>
        <w:rPr/>
      </w:pPr>
      <w:r>
        <w:rPr/>
        <w:t>(Русская пословица)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данной работе представлен дидактический материал по русскому языку для учащихся 2 класса в соответствии с ФГОС НОО. Задания разработаны по  учебнику «Русский язык. 2 класс» В.П.Канакиной и В.Г.Горецкого по теме «Безударные гласные в корне». </w:t>
      </w:r>
    </w:p>
    <w:p>
      <w:pPr>
        <w:pStyle w:val="Normal"/>
        <w:ind w:firstLine="708"/>
        <w:jc w:val="both"/>
        <w:rPr/>
      </w:pPr>
      <w:r>
        <w:rPr/>
        <w:t xml:space="preserve">Эта работа   решает следующие задачи: </w:t>
      </w:r>
    </w:p>
    <w:p>
      <w:pPr>
        <w:pStyle w:val="Normal"/>
        <w:jc w:val="both"/>
        <w:rPr/>
      </w:pPr>
      <w:r>
        <w:rPr/>
        <w:t>- отрабатывать умения и навыки по теме «Безударные гласные в корне";</w:t>
      </w:r>
    </w:p>
    <w:p>
      <w:pPr>
        <w:pStyle w:val="Normal"/>
        <w:jc w:val="both"/>
        <w:rPr/>
      </w:pPr>
      <w:r>
        <w:rPr/>
        <w:t xml:space="preserve">- проектирование учебного процесса, организационных форм взаимодействия учителя и ученика, обеспечивающих гарантированные результаты обучения; </w:t>
      </w:r>
    </w:p>
    <w:p>
      <w:pPr>
        <w:pStyle w:val="Normal"/>
        <w:jc w:val="both"/>
        <w:rPr/>
      </w:pPr>
      <w:r>
        <w:rPr/>
        <w:t xml:space="preserve">- создание условия для обеспечения собственной учебной деятельности обучающихся, учёта и развития индивидуальных особенностей школьников; </w:t>
      </w:r>
    </w:p>
    <w:p>
      <w:pPr>
        <w:pStyle w:val="Normal"/>
        <w:jc w:val="both"/>
        <w:rPr/>
      </w:pPr>
      <w:r>
        <w:rPr/>
        <w:t>- развитие способностей школьников, их творческого потенциала, аналитического и творческого мышления, желания и умения учиться, в том числе учиться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ЦЕЛЬ: умение ставить ударение, различать  ударный и  безударный гласные звуки. Наблюдать  за   написанием  и  произношением слов  с безударным гласным звуком в  корне. Подбирать проверочные слова, контролировать прави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firstLine="360"/>
        <w:jc w:val="both"/>
        <w:rPr/>
      </w:pPr>
      <w:r>
        <w:rPr/>
        <w:t xml:space="preserve"> </w:t>
      </w:r>
      <w:r>
        <w:rPr/>
        <w:tab/>
        <w:t>Данная методическая  разработка предназначена учителям начальных классов общеобразовательных учреждений, использующим в своей практической деятельности идеи дифференцированного обучения. Она призвана помочь учителям при подготовке уроков  и проведении диагностики знаний учащихся. Этот материал можно использовать для проведения орфографических минуток, а так же для закрепления, повторения материала,  может быть использован в самостоятельной работе и в работе в па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/>
      </w:pPr>
      <w:r>
        <w:rPr>
          <w:b/>
          <w:color w:val="000000"/>
          <w:spacing w:val="7"/>
        </w:rPr>
        <w:t xml:space="preserve">1. Прочитай. Как произносятся выделенные слова в каждом предложении? Выпиши эти слова. Поставь ударение. Обозначь точкой  гласную в безударном слоге. 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ab/>
        <w:t xml:space="preserve">1)Несет меня </w:t>
      </w:r>
      <w:r>
        <w:rPr>
          <w:b/>
          <w:color w:val="000000"/>
          <w:spacing w:val="7"/>
        </w:rPr>
        <w:t>лиса</w:t>
      </w:r>
      <w:r>
        <w:rPr>
          <w:bCs/>
          <w:color w:val="000000"/>
          <w:spacing w:val="7"/>
        </w:rPr>
        <w:t xml:space="preserve"> в далекие </w:t>
      </w:r>
      <w:r>
        <w:rPr>
          <w:b/>
          <w:color w:val="000000"/>
          <w:spacing w:val="7"/>
        </w:rPr>
        <w:t>леса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2) В речке утром я </w:t>
      </w:r>
      <w:r>
        <w:rPr>
          <w:b/>
          <w:color w:val="000000"/>
          <w:spacing w:val="7"/>
        </w:rPr>
        <w:t xml:space="preserve">сама </w:t>
      </w:r>
      <w:r>
        <w:rPr>
          <w:bCs/>
          <w:color w:val="000000"/>
          <w:spacing w:val="7"/>
        </w:rPr>
        <w:t xml:space="preserve">поймала большого </w:t>
      </w:r>
      <w:r>
        <w:rPr>
          <w:b/>
          <w:color w:val="000000"/>
          <w:spacing w:val="7"/>
        </w:rPr>
        <w:t>сома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color w:val="000000"/>
          <w:spacing w:val="7"/>
        </w:rPr>
      </w:pPr>
      <w:r>
        <w:rPr>
          <w:bCs/>
          <w:color w:val="000000"/>
          <w:spacing w:val="7"/>
        </w:rPr>
        <w:t xml:space="preserve">3)  В море грозные </w:t>
      </w:r>
      <w:r>
        <w:rPr>
          <w:b/>
          <w:color w:val="000000"/>
          <w:spacing w:val="7"/>
        </w:rPr>
        <w:t>валы</w:t>
      </w:r>
      <w:r>
        <w:rPr>
          <w:bCs/>
          <w:color w:val="000000"/>
          <w:spacing w:val="7"/>
        </w:rPr>
        <w:t xml:space="preserve">, а на лугу стоят </w:t>
      </w:r>
      <w:r>
        <w:rPr>
          <w:b/>
          <w:color w:val="000000"/>
          <w:spacing w:val="7"/>
        </w:rPr>
        <w:t>волы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.  Прочитай слова. Спиши. Обозначь точкой гласную в безударном слоге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лед – следы.                    Враг – враги.                    Море – моря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Мяч – мячи.  </w:t>
        <w:tab/>
        <w:tab/>
        <w:t>Перья – перо.</w:t>
        <w:tab/>
        <w:tab/>
        <w:t>Войны – война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Пчёлы – пчела.</w:t>
        <w:tab/>
        <w:tab/>
        <w:t>Земли – земля.                   Глаз – глаза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/>
      </w:pPr>
      <w:r>
        <w:rPr>
          <w:b/>
          <w:color w:val="000000"/>
          <w:spacing w:val="7"/>
        </w:rPr>
        <w:t>3. Спишите. Вставь пропущенную букву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Зонт – з…нты.</w:t>
        <w:tab/>
        <w:tab/>
        <w:t>Звёзды – зв…зда.</w:t>
        <w:tab/>
        <w:tab/>
        <w:t>Стол – ст…лы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Ряд – р…ды.</w:t>
        <w:tab/>
        <w:tab/>
        <w:tab/>
        <w:t>Пилы – п…ла.</w:t>
        <w:tab/>
        <w:tab/>
        <w:t>Стриж -  стр…жи.</w:t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/>
      </w:pPr>
      <w:r>
        <w:rPr>
          <w:b/>
          <w:color w:val="000000"/>
          <w:spacing w:val="7"/>
        </w:rPr>
        <w:t>4.</w:t>
      </w:r>
      <w:r>
        <w:rPr>
          <w:bCs/>
          <w:color w:val="000000"/>
          <w:spacing w:val="7"/>
        </w:rPr>
        <w:t xml:space="preserve"> </w:t>
      </w:r>
      <w:r>
        <w:rPr>
          <w:b/>
          <w:color w:val="000000"/>
          <w:spacing w:val="7"/>
        </w:rPr>
        <w:t>Вставь пропущенные буквы, поставь ударение: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color w:val="FF0000"/>
          <w:spacing w:val="7"/>
        </w:rPr>
      </w:pPr>
      <w:r>
        <w:rPr>
          <w:spacing w:val="7"/>
        </w:rPr>
        <w:t>1)  Избы —…бушка, окна — …кошечко, бревнышко — бр…вно, весла — в…сло, польза — п…лезный, заварка — в…рить, вёдра — в…дёрочко, сестрин — с…стрица, озеро — ….зера, гости — уг…стил, скрип — скр…петь</w:t>
      </w:r>
      <w:r>
        <w:rPr>
          <w:color w:val="FF0000"/>
          <w:spacing w:val="7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color w:val="FF0000"/>
          <w:spacing w:val="7"/>
        </w:rPr>
      </w:pPr>
      <w:r>
        <w:rPr>
          <w:color w:val="FF0000"/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/>
      </w:pPr>
      <w:r>
        <w:rPr>
          <w:spacing w:val="7"/>
        </w:rPr>
        <w:t>2)   Корка – к…ра, трость — тр…стник, клен — кл…новый, почта — п…чтальон, осенний — ос…нь, сторона — ст…ронка, , смотр — посм…трел, спешка — сп…шить, темный — пот…мнело, сельди — с…ледка, чижик — ч…жи, половодье — в…да, глядя — подгл…дел.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/>
      </w:pPr>
      <w:r>
        <w:rPr>
          <w:spacing w:val="7"/>
        </w:rPr>
        <w:t>3) Полюшко — п…лянка, лежа — пол…жать, ядрышко — …дро, стрелка — стр...лок, свист — св…сток, мостик — м…стовая, мед — м…довый, черный —ч…рнеть, узнали — узн…вать, море — м…ря, бедность — б…дняк, травушка — тр…ва, часики — ч…совой, чистка — выч…стить, сброс — бр…сать, указка — ук…зать.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spacing w:val="7"/>
        </w:rPr>
      </w:pPr>
      <w:r>
        <w:rPr>
          <w:spacing w:val="7"/>
        </w:rPr>
        <w:t>4) Носик — н… сы, плот — пл…тина, девушка — д… вица, цепи — приц…пил, черви —ч...рвячок, треск — тр… скучий, повозка — в…зить, починка —поч...нить, столб — ст…лбы, цены — ц…на, водный — в…дяной, цвет — цв…тут, лить —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spacing w:val="7"/>
        </w:rPr>
      </w:pPr>
      <w:r>
        <w:rPr>
          <w:spacing w:val="7"/>
        </w:rPr>
        <w:t xml:space="preserve"> </w:t>
      </w:r>
      <w:r>
        <w:rPr>
          <w:spacing w:val="7"/>
        </w:rPr>
        <w:t>пол …вать, пилит — отп…лить.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both"/>
        <w:rPr/>
      </w:pPr>
      <w:r>
        <w:rPr>
          <w:spacing w:val="7"/>
        </w:rPr>
        <w:t>5) Пчелка — пч…ла,  галки — г...лчата,  дальше — д…лекий, норка — н...ра, сказка – подск…зать, петли — п…тельки, плата — упл...тить, больно — б...леть, помог — пом…гать</w:t>
      </w:r>
      <w:r>
        <w:rPr>
          <w:color w:val="FF0000"/>
          <w:spacing w:val="7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. Спишите скороговорку.  Научитесь её правильно и быстро говорить. Обозначь точкой безударные гласные, которые нужно проверить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На дворе трава, на траве дров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6.  Прочитай. О каких   зверях и животных  здесь идёт речь?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……</w:t>
      </w:r>
      <w:r>
        <w:rPr>
          <w:bCs/>
          <w:color w:val="000000"/>
          <w:spacing w:val="7"/>
        </w:rPr>
        <w:t xml:space="preserve">.. днём плохо видит.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……</w:t>
      </w:r>
      <w:r>
        <w:rPr>
          <w:bCs/>
          <w:color w:val="000000"/>
          <w:spacing w:val="7"/>
        </w:rPr>
        <w:t>..живут под землёй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………</w:t>
      </w:r>
      <w:r>
        <w:rPr>
          <w:bCs/>
          <w:color w:val="000000"/>
          <w:spacing w:val="7"/>
        </w:rPr>
        <w:t>. – первые вестники весн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color w:val="000000"/>
          <w:spacing w:val="7"/>
        </w:rPr>
        <w:t xml:space="preserve">У …......острые иголки.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………</w:t>
      </w:r>
      <w:r>
        <w:rPr>
          <w:bCs/>
          <w:color w:val="000000"/>
          <w:spacing w:val="7"/>
        </w:rPr>
        <w:t>.. живут стадом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У ……  короткий клюв и длинные острые крылья.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iCs/>
          <w:color w:val="000000"/>
          <w:spacing w:val="7"/>
        </w:rPr>
      </w:pPr>
      <w:r>
        <w:rPr>
          <w:bCs/>
          <w:i/>
          <w:iCs/>
          <w:color w:val="000000"/>
          <w:spacing w:val="7"/>
        </w:rPr>
        <w:t>Слова для справок: слон, крот, совы, ёж, грач, стриж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пиши, вставляя нужное слово. Подчеркни гласную в безударном слоге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7"/>
        </w:rPr>
        <w:t>7.  Спиши слова, вставляя пропущенные буквы. Раздели их для переноса  всеми возможными способам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К…рмушка, т…жёлый, дв…рями, л…дяной, с…рдечко, к…фейник, с…довник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7"/>
        </w:rPr>
        <w:t>8.  Прочитай. Запиши слова в алфавитном порядке. Вставь пропущенную букву. Обозначь в словах ударение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Зв…нят,  в…да,  сн…говик,  тр…ва,  пл…чо,  л…цо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9. Спиши. Подчеркни буквы гласных звуков, написание которых требует проверк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тена, лицо, весло, трава, плечо, вода, зима, яйцо, дров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7"/>
        </w:rPr>
        <w:t>10. Вставь пропущенные буквы. Запиши слова  в два столбика.</w:t>
      </w:r>
    </w:p>
    <w:tbl>
      <w:tblPr>
        <w:tblW w:w="6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</w:tblGrid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>Кто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297" w:hanging="0"/>
              <w:jc w:val="cente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>Что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FF0000"/>
                <w:spacing w:val="7"/>
              </w:rPr>
            </w:pPr>
            <w:r>
              <w:rPr>
                <w:b/>
                <w:color w:val="FF0000"/>
                <w:spacing w:val="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FF0000"/>
                <w:spacing w:val="7"/>
              </w:rPr>
            </w:pPr>
            <w:r>
              <w:rPr>
                <w:b/>
                <w:color w:val="FF0000"/>
                <w:spacing w:val="7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  <w:spacing w:val="7"/>
        </w:rPr>
      </w:pPr>
      <w:r>
        <w:rPr>
          <w:b/>
          <w:spacing w:val="7"/>
        </w:rPr>
        <w:t xml:space="preserve">    </w:t>
      </w:r>
    </w:p>
    <w:p>
      <w:pPr>
        <w:pStyle w:val="Normal"/>
        <w:widowControl w:val="false"/>
        <w:shd w:fill="FFFFFF" w:val="clear"/>
        <w:autoSpaceDE w:val="false"/>
        <w:rPr>
          <w:bCs/>
          <w:spacing w:val="7"/>
        </w:rPr>
      </w:pPr>
      <w:r>
        <w:rPr>
          <w:bCs/>
          <w:spacing w:val="7"/>
        </w:rPr>
        <w:t>С…ва, с…стра, к…ньки, к…злёнок, ст…кло, п…ла, в…да, св…нья, к…чели, зм…я, ст…рик, п…сьмо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Вставь пропущенные буквы, выделите корень, безударную гласную, подчеркните проверочное сло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…ды, сад, с…довник.</w:t>
      </w:r>
    </w:p>
    <w:p>
      <w:pPr>
        <w:pStyle w:val="Normal"/>
        <w:rPr/>
      </w:pPr>
      <w:r>
        <w:rPr/>
        <w:t>Поле, п…ля, п…левая.</w:t>
      </w:r>
    </w:p>
    <w:p>
      <w:pPr>
        <w:pStyle w:val="Normal"/>
        <w:rPr/>
      </w:pPr>
      <w:r>
        <w:rPr/>
        <w:t>Слон, сл…нёнок, сл…ниха, сл…ны.</w:t>
      </w:r>
    </w:p>
    <w:p>
      <w:pPr>
        <w:pStyle w:val="Normal"/>
        <w:rPr/>
      </w:pPr>
      <w:r>
        <w:rPr/>
        <w:t>Сл…ва, слово, сл…варь.</w:t>
      </w:r>
    </w:p>
    <w:p>
      <w:pPr>
        <w:pStyle w:val="Normal"/>
        <w:rPr/>
      </w:pPr>
      <w:r>
        <w:rPr/>
        <w:t>Тр…ва, травы, тр…вяной.</w:t>
      </w:r>
    </w:p>
    <w:p>
      <w:pPr>
        <w:pStyle w:val="Normal"/>
        <w:rPr/>
      </w:pPr>
      <w:r>
        <w:rPr/>
        <w:t>Зверь, зв…рята,зв…риный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color w:val="000000"/>
          <w:spacing w:val="7"/>
        </w:rPr>
        <w:t>12.В</w:t>
      </w:r>
      <w:r>
        <w:rPr/>
        <w:t>ставьте пропущенные буквы, найдите и напишите проверочные слова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5"/>
        <w:gridCol w:w="3060"/>
        <w:gridCol w:w="1800"/>
        <w:gridCol w:w="2880"/>
      </w:tblGrid>
      <w:tr>
        <w:trPr/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74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Вр…мен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Под…рил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Гл…зно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…чурк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Гл…то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р…вишки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Гн…зд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р…зды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Г…р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…</w:t>
            </w:r>
            <w:r>
              <w:rPr>
                <w:rStyle w:val="C0"/>
                <w:szCs w:val="28"/>
              </w:rPr>
              <w:t>ловы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…нёк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Ж…рищ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…тёныш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Ж…лток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…ждливы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Д…лёкий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З…лёны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Поз…лот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  <w:tr>
        <w:trPr/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З…ркальный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6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szCs w:val="28"/>
              </w:rPr>
              <w:t>Л…вец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0"/>
              </w:rPr>
            </w:pPr>
            <w:r>
              <w:rPr>
                <w:rFonts w:cs="Arial" w:ascii="Arial" w:hAnsi="Arial"/>
                <w:color w:val="666666"/>
                <w:sz w:val="1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3. Выпиши слова с безударными гласными звуками, подчеркни эти буквы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color w:val="000000"/>
          <w:spacing w:val="7"/>
        </w:rPr>
        <w:t>1) Варенье, ноги, повар, котик, каток, танкист, поле, сосны, больница, боец, домашний,  козы, реки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color w:val="000000"/>
          <w:spacing w:val="7"/>
        </w:rPr>
        <w:t>2) Трава, доска, деньги, рельсы. Весы, гнездо, лето, зима, время, дрозды, дела, бед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3)  Стадо, страна, голубка, ерши, дом, винты, молчание, ведро,  снежный, моряк, море, птенец, танк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4. Вставь пропущенные буквы, напиши проверочные слова, вставь ударение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color w:val="000000"/>
          <w:spacing w:val="7"/>
        </w:rPr>
        <w:t>1) К….ра, м….ря, м…сты, м….тла , сл….ды, п….ро, р….ка, п…сьмо, н…жи, н…ра, н….га. пл….ды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) Тр…ва, др…ва,  д…ска, гн…здо, в…сна, к…ты, к…за, ч…сы, в…сы,  ш…ги, дв…ры, зв…зды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>15.  Выбери нужную букву и проверь по словарю. Запиши  слова правильно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)  М(е,и)две(д,т)ь, в(о,а)рона, к(о,а)тёнок, л(и,е)сица, с(а,о)рока, к(о,а)ров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2) В(а,о)р(о,а)бей, с(о,а)бака, за(я,е,и)ц,с(е,и)ница, п(е,и)тух, г(о,а)лубка.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>16. Вставь подходящие по смыслу слова с безударным гласным. В скобках запиши проверочное слово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color w:val="000000"/>
          <w:spacing w:val="7"/>
        </w:rPr>
      </w:pPr>
      <w:r>
        <w:rPr>
          <w:bCs/>
          <w:i/>
          <w:color w:val="000000"/>
          <w:spacing w:val="7"/>
        </w:rPr>
        <w:t>Слова для справок: заболела, лиса, леса, золотое.</w:t>
      </w:r>
    </w:p>
    <w:p>
      <w:pPr>
        <w:pStyle w:val="Normal"/>
        <w:widowControl w:val="false"/>
        <w:shd w:fill="FFFFFF" w:val="clear"/>
        <w:autoSpaceDE w:val="false"/>
        <w:rPr>
          <w:bCs/>
          <w:i/>
          <w:i/>
          <w:color w:val="000000"/>
          <w:spacing w:val="7"/>
        </w:rPr>
      </w:pPr>
      <w:r>
        <w:rPr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) Снесла курочка яичко, да не простое ______________ (__________)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) Несёт меня _____________(_________________) в далёкие ____________(_______________)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Cs/>
          <w:color w:val="000000"/>
          <w:spacing w:val="7"/>
        </w:rPr>
        <w:t xml:space="preserve">3) Добрый доктор Айболит, у меня сын ____________ (________________).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17. Выпиши слова  с безударным гласным звуком в корне. Напиши проверочные слова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) На лесной поляне живёт лесник. Вдали виднелись верхушки тополей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) Марат кормил голубей. Бабушка сварила варенье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3) Раз царица на лугу,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   </w:t>
      </w:r>
      <w:r>
        <w:rPr>
          <w:bCs/>
          <w:color w:val="000000"/>
          <w:spacing w:val="7"/>
        </w:rPr>
        <w:t>На зелёном берегу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   </w:t>
      </w:r>
      <w:r>
        <w:rPr>
          <w:bCs/>
          <w:color w:val="000000"/>
          <w:spacing w:val="7"/>
        </w:rPr>
        <w:t>Ручейка, была одна,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 xml:space="preserve">    </w:t>
      </w:r>
      <w:r>
        <w:rPr>
          <w:bCs/>
          <w:color w:val="000000"/>
          <w:spacing w:val="7"/>
        </w:rPr>
        <w:t>Горько плакала она.      ( В.А.Жуковский)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18. Дополни  данные строки ещё одним словом из словаря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Птицы : сорока, ворона, ………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Дикие животные: заяц, олень, ………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Деревья:  осина, тополь, ………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Домашние животные: собака, корова, ……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Месяц: декабрь, октябрь, ……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Учебные принадлежности: карандаш, пенал, ……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>19</w:t>
      </w:r>
      <w:r>
        <w:rPr>
          <w:bCs/>
          <w:color w:val="000000"/>
          <w:spacing w:val="7"/>
        </w:rPr>
        <w:t xml:space="preserve">.а) </w:t>
      </w:r>
      <w:r>
        <w:rPr>
          <w:b/>
          <w:bCs/>
          <w:color w:val="000000"/>
          <w:spacing w:val="7"/>
        </w:rPr>
        <w:t>Составьте и напишите предложения с данными ниже словами. Вставьте пропущенные буквы.</w:t>
      </w:r>
      <w:r>
        <w:rPr>
          <w:bCs/>
          <w:color w:val="000000"/>
          <w:spacing w:val="7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Дует, х….лодные, ветры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Часто, д…жди, идут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С п…лей, д…вно, хл…ба, убрали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б) В первом предложении подчеркните главные члены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) Слова второго предложения  разделите для перенос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>Г) В третьем предложении подчеркните слова с двумя гласным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0. а) Подберите к данным словам проверочные,  запишите их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В….рхушка, кр…вой, зв….нит, л….нейка. б….жит, гр….бы, с….сна. хв….лил, н…..сил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Б) выделите корень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В) Составьте предложение со словом зв…нит. Подчеркните главные члены предложения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Г) Подберите к словарным словам </w:t>
      </w:r>
      <w:r>
        <w:rPr>
          <w:b/>
          <w:bCs/>
          <w:i/>
          <w:color w:val="000000"/>
          <w:spacing w:val="7"/>
        </w:rPr>
        <w:t xml:space="preserve">тетрадь, карандаш, пенал </w:t>
      </w:r>
      <w:r>
        <w:rPr>
          <w:b/>
          <w:bCs/>
          <w:color w:val="000000"/>
          <w:spacing w:val="7"/>
        </w:rPr>
        <w:t xml:space="preserve">по три слова, отвечающих на вопрос </w:t>
      </w:r>
      <w:r>
        <w:rPr>
          <w:b/>
          <w:bCs/>
          <w:i/>
          <w:color w:val="000000"/>
          <w:spacing w:val="7"/>
        </w:rPr>
        <w:t>какой?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1. а) прочитайте цепочки слов. Найдите лишнее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  <w:spacing w:val="7"/>
        </w:rPr>
        <w:t>К остальным подберите проверочные слова. Запишите их, выделите корень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 xml:space="preserve"> </w:t>
      </w:r>
      <w:r>
        <w:rPr>
          <w:b/>
          <w:bCs/>
          <w:color w:val="000000"/>
          <w:spacing w:val="7"/>
        </w:rPr>
        <w:t xml:space="preserve">Сделайте звуко-буквенный анализ к слову </w:t>
      </w:r>
      <w:r>
        <w:rPr>
          <w:b/>
          <w:bCs/>
          <w:i/>
          <w:color w:val="000000"/>
          <w:spacing w:val="7"/>
        </w:rPr>
        <w:t>змея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) Бр….сок, д….чурка, з….мовк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)  Зм…я, л….чит, кр…винк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2. Спишите, вставив пропущенные гласные. В скобках напишите проверочные слова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ab/>
        <w:t>Ст…ляр сделал стол. Дв…рняшка стережёт двор. С…довник вырастил сад. В к…рмушке был корм. В с….лонку насыпали соли. Из к….нюшни вышел конь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  <w:t>В первом, во втором предложении выделите главные члены. Во всем тексте подчеркните предлоги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23. Спишите, вставляя пропущенные буквы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ab/>
        <w:t>Хор…шо в л…су. П…ют ч…жи. Св…стит иволга. Л…сные тр…пинки т….нисты. В т….ни цв…тут  кр….сивые фиалки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  <w:t>В первом предложении подчеркните гласные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  <w:t>Во втором предложении подчеркните слово, где звуков больше, чем букв. В третьем предложении подчеркните звонкие согласные. Пятое предложение разберите по членам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bCs/>
          <w:color w:val="000000"/>
          <w:spacing w:val="7"/>
        </w:rPr>
        <w:t xml:space="preserve">24. Исправьте ошибки. Запишите проверочные слова перед проверяемыми. Обозначьте орфограмму. </w:t>
      </w:r>
      <w:r>
        <w:rPr>
          <w:b/>
          <w:bCs/>
          <w:i/>
          <w:color w:val="000000"/>
          <w:spacing w:val="7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color w:val="000000"/>
          <w:spacing w:val="7"/>
        </w:rPr>
      </w:pPr>
      <w:r>
        <w:rPr>
          <w:b/>
          <w:bCs/>
          <w:i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1) Цвиток, краты, казёл, осинь, тешина, звирёк, дажди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2) Бижал, кречал, дражал, сматрел, паля, зема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  <w:t>3) Катёнок, сасна, марская вална, ваздушные шоры, диревья.</w:t>
      </w:r>
    </w:p>
    <w:p>
      <w:pPr>
        <w:pStyle w:val="Normal"/>
        <w:widowControl w:val="false"/>
        <w:shd w:fill="FFFFFF" w:val="clear"/>
        <w:autoSpaceDE w:val="false"/>
        <w:rPr>
          <w:bCs/>
          <w:color w:val="000000"/>
          <w:spacing w:val="7"/>
        </w:rPr>
      </w:pPr>
      <w:r>
        <w:rPr>
          <w:bCs/>
          <w:color w:val="000000"/>
          <w:spacing w:val="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25. Выбери проверочное слово. </w:t>
      </w:r>
      <w:r>
        <w:rPr>
          <w:b/>
        </w:rPr>
        <w:t>Вставь пропущенные буквы.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rPr/>
      </w:pPr>
      <w:r>
        <w:rPr/>
        <w:t>1)  Стеклышко, застеклил — ст … кло; ледяной, лед — л …. док; снег, снеговик — сн …. жинка; котята, котик — к.. . теночек; говорил, говор – разг.. . вор; пляска, расплясался — пл . ..сать; заварка, заварить — св ... рить; следим, след — насл….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Бобовый, боб — б . ..бы; сторож, сторожит — ст … рожка; кольца, колечко — к ... льцо;  ночлег, ноченька — н ….чевать; стойка, стоять — пост. ..ять; тянут, тянучка – пот. .. 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Пастушок, пас — п…стух; поделка, деловой — д …ла; зелень, зеленоватый — з…леный; кормушка, накормит — к…рмить; скрип, скрипучий — заскр…пел; читать, прочитанный — поч…тать.</w:t>
      </w:r>
    </w:p>
    <w:p>
      <w:pPr>
        <w:pStyle w:val="Heading8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26. Подбери одно проверочное сл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1)    . . .— м . сник,    . . .— л . дник,      . . .— В . силий,      . . . — к . лючий,     ... — </w:t>
      </w:r>
    </w:p>
    <w:p>
      <w:pPr>
        <w:pStyle w:val="Normal"/>
        <w:rPr/>
      </w:pPr>
      <w:r>
        <w:rPr/>
        <w:t>б ….нтовать,  . . .— торм . зить, . . . — расч . сать,  . . . — к . фе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. . .— с . довник,  . . . — б . рега,   . . . —пл . хой,  . . . — . грать,  . . .— прил…тел,   . . . — к . зле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. . .— ч . рника,    . . . — гн . здо,    . . . — т . желый,   . . . — кр . чать, . . . .— пл . ды,</w:t>
      </w:r>
    </w:p>
    <w:p>
      <w:pPr>
        <w:pStyle w:val="Normal"/>
        <w:rPr/>
      </w:pPr>
      <w:r>
        <w:rPr/>
        <w:t xml:space="preserve">  </w:t>
      </w:r>
      <w:r>
        <w:rPr/>
        <w:t>.. . .— гр . зовая,  . . — стр . жи, . . . — п . ч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 Запиши слова в два столбика: в первый  - слова с буквами безударных гласных в первом слоге, а во второй – провероч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зет – полз, лечит – лечил, чинил – чинит, ходил – ходит, кормит – кормил, писал – пишет.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hd w:fill="FFFFFF" w:val="clear"/>
      <w:tabs>
        <w:tab w:val="clear" w:pos="708"/>
        <w:tab w:val="left" w:pos="851" w:leader="none"/>
      </w:tabs>
      <w:autoSpaceDE w:val="false"/>
      <w:spacing w:before="24" w:after="0"/>
      <w:ind w:left="851" w:hanging="851"/>
      <w:outlineLvl w:val="7"/>
    </w:pPr>
    <w:rPr>
      <w:b/>
      <w:color w:val="000000"/>
      <w:spacing w:val="7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color w:val="000000"/>
      <w:spacing w:val="7"/>
      <w:sz w:val="28"/>
      <w:lang w:val="ru-RU" w:bidi="ar-SA"/>
    </w:rPr>
  </w:style>
  <w:style w:type="character" w:styleId="C5">
    <w:name w:val="c5"/>
    <w:basedOn w:val="Style13"/>
    <w:qFormat/>
    <w:rPr/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55:00Z</dcterms:created>
  <dc:creator>School 1</dc:creator>
  <dc:description/>
  <cp:keywords/>
  <dc:language>en-US</dc:language>
  <cp:lastModifiedBy>School</cp:lastModifiedBy>
  <dcterms:modified xsi:type="dcterms:W3CDTF">2020-12-22T18:22:00Z</dcterms:modified>
  <cp:revision>10</cp:revision>
  <dc:subject/>
  <dc:title/>
</cp:coreProperties>
</file>