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иагностическая карта формирования УУД ученика 5–7-го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150" w:type="pct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"/>
        <w:gridCol w:w="7151"/>
        <w:gridCol w:w="1220"/>
        <w:gridCol w:w="692"/>
        <w:gridCol w:w="10"/>
      </w:tblGrid>
      <w:tr>
        <w:trPr>
          <w:trHeight w:val="270" w:hRule="atLeast"/>
        </w:trPr>
        <w:tc>
          <w:tcPr>
            <w:tcW w:w="7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</w:t>
            </w:r>
          </w:p>
        </w:tc>
      </w:tr>
      <w:tr>
        <w:trPr>
          <w:trHeight w:val="571" w:hRule="atLeast"/>
        </w:trPr>
        <w:tc>
          <w:tcPr>
            <w:tcW w:w="7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полугод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>
          <w:trHeight w:val="391" w:hRule="atLeast"/>
        </w:trPr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гулятивные УУД</w:t>
            </w:r>
          </w:p>
        </w:tc>
      </w:tr>
      <w:tr>
        <w:trPr>
          <w:trHeight w:val="44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и формулировать цель деятельности (понять свои интересы, увидеть проблему, задачу, выразить ее словесно)  на уроках, во внеурочной деятельности, в жизненных ситуация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ставлять план действий по решению проблемы (задачи) на уроках, во внеурочной деятельности, в жизненных ситуация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относить результат своей деятельности с целью или с образцом, предложенным учител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существлять действия по реализации плана достижения цели, сверяясь с результат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ценка результатов своей рабо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8" w:hRule="atLeast"/>
        </w:trPr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10–9 баллов – высокий уровень, 8–5 баллов – средний уровен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–4 балла – низкий уровен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знавательные УУД</w:t>
            </w:r>
          </w:p>
        </w:tc>
      </w:tr>
      <w:tr>
        <w:trPr>
          <w:trHeight w:val="58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 предполагать</w:t>
            </w:r>
            <w:r>
              <w:rPr>
                <w:rFonts w:cs="Times New Roman" w:ascii="Times New Roman" w:hAnsi="Times New Roman"/>
              </w:rPr>
              <w:t xml:space="preserve"> информацию, которая нужна для обучения, отбирать источники информации среди предложенны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вать новые знания из различных источников различными способ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ерерабатывать информацию из одной формы в другую, выбирать наиболее удобную форму. Представлять информацию в виде текста, таблицы, схемы, в том числе с помощью ИК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ерерабатывать информацию для получения нового результата. Анализировать, сравнивать, группировать различные объекты, явления, фак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ередавать содержание в сжатом, выборочном или развернутом виде, планировать свою работу по изучению незнакомого материал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10–9 баллов – высокий уровень, 8–5 баллов – средний уровен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–4 балла – низкий уровен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ммуникативные УУД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осить свою позицию до других с помощью монологической и диалогической речи с учетом своих учебных и жизненных ситуац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итать различную литературу, понимать прочитанное, владеть навыками смыслового чт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нимать возможность различных точек зрения на вопрос. Учитывать разные мнения и уметь обосновывать собственно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говариваться с людьми,  согласуя с ними свои интересы и взгляды, для того чтобы сделать что-то сообщ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8–7 баллов – высокий уровень,6–3 балла – средний уровен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–2 балла – низкий уровен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ичностные УУД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итуации и поступки (ценностные установк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яснять смысл своих оценок, мотивов, целей (личностная саморефлексия, способность к саморазвитию, мотивация к познанию, учебе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определяться в жизненных ценностях (на словах) и поступать в соответствии с ними, отвечая за свои поступки (личностная позиция, российская и гражданская идентичность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 6–5 баллов – высокий уровень, 4–3 балла – средний уровень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–2 балла – низкий уровен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И ФОРМИРОВАНИЯ УУД (регулятивных, познавательных, коммуникативных, личностных): 34–31 балл – высокий уровен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–16 баллов – средний уровень, 0–15 баллов – низкий уровен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учител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7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родителей: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итерии оценки сформированности УУ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19"/>
        <w:gridCol w:w="3007"/>
        <w:gridCol w:w="5804"/>
        <w:gridCol w:w="826"/>
      </w:tblGrid>
      <w:tr>
        <w:trPr>
          <w:trHeight w:val="509" w:hRule="atLeast"/>
        </w:trPr>
        <w:tc>
          <w:tcPr>
            <w:tcW w:w="3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3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</w:tr>
      <w:tr>
        <w:trPr>
          <w:trHeight w:val="312" w:hRule="atLeast"/>
        </w:trPr>
        <w:tc>
          <w:tcPr>
            <w:tcW w:w="9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Регулятивные УУ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и формулировать цель деятельности (понять свои интересы, увидеть проблему, задачу, выразить ее словесно)  на уроках, во внеурочной деятельности, в жизненных ситуациях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амостоятельно  поставить и сформулировать задание, определять его це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при помощи учителя  поставить и сформулировать задание, определять его цель. Иногда выполняет эти действия самостоятельно, но неуверенн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пособен сформулировать словесно задание, определить цель своей деятельности. Попытки являются единичными и неуверенным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действий по решению проблемы (задачи) на уроках, во внеурочной деятельности, в жизненных ситуациях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амостоятельно прогнозировать результат, составлять алгоритм деятельности при решении проблем учебного, творческого и поискового характе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ет самостоятельно прогнозировать результат в основном учебных (по образцу) заданий, планировать алгоритм его выполнения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меет самостоятельно прогнозировать результат даже учебных (по образцу) заданий, планировать алгоритм его выполнения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результат своей деятельности с целью или с образцом, предложенным учителем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ссе выполнения задания постоянно соотносит промежуточные и конечные результаты своей деятельности с целью или с образцом, предложенным учителе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ссе выполнения задания соотносит конечные результаты своей деятельности с целью или с образцом, предложенным учителем – из-за этого теряет много време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задания, не соотнося с целью или с образцом, предложенным учителем. Самостоятельно не может найти ошибку в своей деятельност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существлять действия по реализации плана достижения цели, сверяясь с результатом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амостоятельно корректировать работу по ходу выполнения зад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корректировать работу по ходу выполнения задания при указании ему на ошибки извне (учителем или одноклассниками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меет корректировать работу по ходу выполнения задания при указании ему на ошибки извне (учителем или одноклассниками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ценка результатов своей работы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амостоятельно оценивать результат своей работы. Умеет оценить действия других учеников, выделяет критерии оцен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амостоятельно оценивать результат своей работы по предложенным учителем критериям оценки. Не умеет оценить действия других ученик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с помощью учителя соотнести свою работу с готовым результатом, оценка необъективн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9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–9 баллов – высокий уровень, 8–5 баллов – средний уровень, 0–4 балла – низкий уровен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ознавательные УУ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амостоятельно предполагать</w:t>
            </w:r>
            <w:r>
              <w:rPr>
                <w:rFonts w:cs="Times New Roman" w:ascii="Times New Roman" w:hAnsi="Times New Roman"/>
              </w:rPr>
              <w:t xml:space="preserve"> информацию, которая нужна для обучения, отбирать источники информации среди предложенных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о осуществляет поиск и выделяет необходимую информацию. Применяет методы информационного поиска, в том числе с помощью компьютерных средст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о осуществляет поиск и выделяет необходимую информацию при помощи учителя или одноклассников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удняется в поиске и выделении необходимой информации даже при оказании ему помощи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вать новые знания из различных источников различными способ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истематически самостоятельно применяет методы информационного поиска, добывает новые знания, в том числе с помощью компьютерных средст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Эпизодично и в основном по заданию учителя применяет методы информационного поиска, в том числе с помощью компьютерных средст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1" w:hRule="atLeast"/>
        </w:trPr>
        <w:tc>
          <w:tcPr>
            <w:tcW w:w="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меет применять методы </w:t>
            </w:r>
            <w:r>
              <w:rPr>
                <w:rFonts w:cs="Times New Roman" w:ascii="Times New Roman" w:hAnsi="Times New Roman"/>
                <w:bCs/>
              </w:rPr>
              <w:t xml:space="preserve"> информационного поиска, в том числе с помощью компьютерных средст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батывать информацию из одной формы в другую, выбирать наиболее удобную форму. Представлять информацию в виде текста, таблицы, схемы, в том числе с помощью ИКТ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бирает наиболее эффективные способы решения задач в зависимости от конкретных условий. Умеет представить результаты работы (исследования) в заданном формате, составить текст отчета и презентацию с использованием ИК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бирает наиболее простые способы решения задач (действует по образцу). Не всегда умеет представить результаты работы (исследования) в заданном формате, составить презентацию с использованием ИК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удняется  перерабатывать информацию из одной формы в другую. Не может представлять информацию в виде текста, таблицы, схемы, в том числе с помощью ИК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батывать информацию для получения нового результата. Анализировать, сравнивать, группировать различные объекты, явления, факты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ет выполнять логические действия абстрагирования, сравнения, нахождения общих закономерностей, анализа, синтеза; осуществлять эвристические действия; выбирать стратегию решения; строить и проверять элементарные гипотезы. </w:t>
            </w:r>
            <w:r>
              <w:rPr>
                <w:rFonts w:cs="Times New Roman" w:ascii="Times New Roman" w:hAnsi="Times New Roman"/>
                <w:bCs/>
              </w:rPr>
              <w:t>Способен переработать информацию для получения результа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астично владеет навыками исследовательской деятельности; самостоятельно выполняет план проверки предложенной учителем гипотезы; осуществляет наблюдения и эксперименты; умеет классифицировать и обобщать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ладеет навыками исследовательской деятельности. </w:t>
            </w:r>
            <w:r>
              <w:rPr>
                <w:rFonts w:cs="Times New Roman" w:ascii="Times New Roman" w:hAnsi="Times New Roman"/>
                <w:bCs/>
              </w:rPr>
              <w:t xml:space="preserve"> Не способен переработать информацию для получения результа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ередавать содержание в сжатом, выборочном или развернутом виде, планировать свою работу по изучению незнакомого материала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ределяет основную и второстепенную информацию. </w:t>
            </w:r>
            <w:r>
              <w:rPr>
                <w:rFonts w:cs="Times New Roman" w:ascii="Times New Roman" w:hAnsi="Times New Roman"/>
              </w:rPr>
              <w:t xml:space="preserve">Умеет передавать содержание в сжатом, выборочном или развернутом виде.  Умеет хранить, защищать, передавать и обрабатывать информацию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сегда  определяет основную и второстепенную информацию. Периодически может передавать содержание в сжатом, выборочном или развернутом виде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равильно определяет основную и второстепенную информацию. Не умеет передавать содержание в сжатом, выборочном или развернутом вид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9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–9 баллов – высокий уровень, 8–5 баллов – средний уровень, 0–4 балла – низкий уровен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Коммуникативные УУ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осить свою позицию до других с помощью монологической и диалогической речи с учетом своих учебных и жизненных ситуаций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оформлять свои мысли в устной или письменной форме с учетом своих учебных и жизненных речевых ситуаций. Критично относится к своему мнению. Осознанно и произвольно строит речевое высказывание в устной и письменной форм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использовать речь для регуляции своего действия. Не всегда может донести свою позицию до други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меет оформлять свои мысли в устной или письменной форме с учетом своих учебных и жизненных речевых ситуац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различную литературу, понимать прочитанное, владеть навыками смыслового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ует знания. Понимает  цель чтения и осмысливает прочитанное. Умеет задавать вопросы; строить понятные для партнера высказывания, учитывающие, что партнер знает и видит, а что – н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читать вслух и про себя тексты учебников, других художественных и научно-популярных книг, извлекать из текста информацию в соответствии с коммуникативной задач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читать вслух и про себя тексты учебников, других художественных и научно-популярных книг. Не умеет извлекать из текста информацию в соответствии с коммуникативной задач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озможность различных точек зрения на вопрос. Учитывать разные мнения и уметь обосновывать собств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меет учитывать разные мнения и стремится к координации различных позиций в сотрудничестве. Умеет договариваться и приходить к общему решению в совместной деятельности, в том числе в ситуации столкновения интересов. Умеет контролировать действия партне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участвовать в диалоге; слушать и понимать других, высказывать свою точку зрения на события, поступки. Умеет отстаивать свою точку зрения, соблюдая правила речевого этикета; аргументировать свою точку зрения с помощью фактов и дополнительных сведений. Понимает и принимает факт, что у людей могут быть различные точки зрения, в том числе не совпадающие сего собственно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умеет участвовать в диалоге. Отстаивая свою точку зрения, не соблюдает правила речевого этикета. Не может аргументировать свою точку зрения с помощью фактов и дополнительных сведений. Не считается с другой точкой зрения на проблем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ариваться с людьми,  согласуя с ними свои интересы и взгляды, для того чтобы сделать что-то сообща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ет адекватно использовать все коммуникативные средства для решения различных коммуникативных задач, строить монологические высказывания (в том числе сопровождая его аудиовизуальной поддержкой). Владеет диалогической формой коммуникации, используя в том числе средства и инструменты ИКТ и дистанционного взаимодействия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адекватно использовать речевые средства для решения различных коммуникативных задач, строить сложные монологические высказывания, владеет диалогической речью, выполняя различные роли в группе, умеет сотрудничать в совместном решении проблемы (задачи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7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умеет договариваться с людьми, работать в группе, не  владеет диалогической речью, не может выполнять различные роли в группе, не умеет сотрудничать в совместном решении проблемы (задачи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8–7 баллов – высокий уровень,  6–3 балла – средний уровень, 0–2 балла – низкий уровен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Личностные УУ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итуации и поступки (ценностные установки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амоуважение и эмоционально-положительное отношение к себе, видны готовность открыто выражать и отстаивать свою позицию, критичность к своим поступкам и умение адекватно их оцениват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интересы, инициативу и любознательность, учится с четкой организацией своей деятельности. Не всегда открыто выражает и отстаивает свою позицию. Не всегда адекватно себя оценива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чении не проявляет интересы, инициативу и любознательность. Отмалчивается, не выражает и не отстаивает свою позицию. Неадекватно себя оценива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смысл своих оценок, мотивов, целей (личностная саморефлексия, способность к саморазвитию, мотивация к познанию, учебе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самостоятельные поступки и действия (в том числе руководящего плана), принимает ответственность за их результаты. Целеустремленно и настойчиво идет к достижению целей, готов к преодолению трудност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самостоятельность, инициативу и ответственность как личность. Иногда не доходит до цели, боится преодоления трудност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являет или проявляет крайне редко самостоятельность, инициативу и ответственность как личность. Выполняет только самые простые задания, нацелен на неуспешност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яться в жизненных ценностях (на словах) и поступать в соответствии с ними, отвечая за свои поступки (личностная позиция, российская и гражданская идентичность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толерантность и  противодействует действиям и влияниям, представляющим угрозу жизни, здоровью и безопасности личности и общества в пределах своих возможностей. Осознает себя гражданином, имеет активную сформированную гражданскую позицию. Участвует в социальном проектирован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уважение к другим людям, самодостоинство.  Понимает и принимает возможность человека быть самим собой и принимать самостоятельные решения в самых разных социальных, профессиональных и личностных ситуациях. Осознает себя гражданином, имеет активную, но не до конца сформированную гражданскую позици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являет уважение к другим людям.  Не принимает возможность человека быть самим собой. Осознает себя гражданином, имеет пассивную, не сформированную гражданскую позицию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–5 баллов – высокий уровень,  4–3 балла – средний уровень, 0–2 балла – низкий уровен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ТОГИ ФОРМИРОВАНИЯ УУД (регулятивных, познавательных, коммуникативных, личностных):  34–31 балл – высокий уровень, 30–16 баллов – средний уровень, 0–15 баллов – низкий уровен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уч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родителей:</w:t>
            </w:r>
          </w:p>
        </w:tc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37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37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37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37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37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371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агностическая карта формирования УУД ученика 5–7-го класса (для предметников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 xml:space="preserve">Данные в таблицу вносятся учителем-предметником в свой столбик. Классный руководитель обрабатывает данные в электронной форме и ученику в </w:t>
      </w:r>
      <w:r>
        <w:rPr>
          <w:rFonts w:cs="Times New Roman" w:ascii="Times New Roman" w:hAnsi="Times New Roman"/>
          <w:i/>
        </w:rPr>
        <w:t>приложении 1</w:t>
      </w:r>
      <w:r>
        <w:rPr>
          <w:rFonts w:cs="Times New Roman" w:ascii="Times New Roman" w:hAnsi="Times New Roman"/>
        </w:rPr>
        <w:t xml:space="preserve"> (для портфолио) ставит уже среднее значение, полученное от предметников. </w:t>
      </w:r>
    </w:p>
    <w:p>
      <w:pPr>
        <w:pStyle w:val="Osnova"/>
        <w:tabs>
          <w:tab w:val="clear" w:pos="708"/>
          <w:tab w:val="left" w:pos="567" w:leader="none"/>
          <w:tab w:val="left" w:pos="624" w:leader="dot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368"/>
        <w:gridCol w:w="347"/>
        <w:gridCol w:w="346"/>
        <w:gridCol w:w="346"/>
        <w:gridCol w:w="346"/>
        <w:gridCol w:w="383"/>
        <w:gridCol w:w="346"/>
        <w:gridCol w:w="383"/>
        <w:gridCol w:w="346"/>
        <w:gridCol w:w="373"/>
      </w:tblGrid>
      <w:tr>
        <w:trPr>
          <w:trHeight w:val="2099" w:hRule="atLeast"/>
          <w:cantSplit w:val="true"/>
        </w:trPr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/предметы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4" w:hRule="atLeast"/>
        </w:trPr>
        <w:tc>
          <w:tcPr>
            <w:tcW w:w="9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гулятивные УУД</w:t>
            </w:r>
          </w:p>
        </w:tc>
      </w:tr>
      <w:tr>
        <w:trPr>
          <w:trHeight w:val="2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и формулировать цель деятельности (понять свои интересы, увидеть проблему, задачу, выразить ее словесно)  на уроках, во внеурочной деятельности, в жизненных ситуациях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ставлять план действий по решению проблемы (задачи) на уроках, во внеурочной деятельности, в жизненных ситуациях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относить результат своей деятельности с целью или с образцом, предложенным учител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существлять действия по реализации плана достижения цели, сверяясь с результато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ценка результатов своей работы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ичество баллов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" w:hRule="atLeast"/>
        </w:trPr>
        <w:tc>
          <w:tcPr>
            <w:tcW w:w="9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знавательные УУД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 предполагать</w:t>
            </w:r>
            <w:r>
              <w:rPr>
                <w:rFonts w:cs="Times New Roman" w:ascii="Times New Roman" w:hAnsi="Times New Roman"/>
              </w:rPr>
              <w:t xml:space="preserve"> информацию, которая нужна для обучения, отбирать источники информации среди предложенных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ывать новые знания из различных источников различными способами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ерерабатывать информацию из одной формы в другую, выбирать наиболее удобную форму. Представлять информацию в виде текста, таблицы, схемы, в том числе с помощью ИКТ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ерерабатывать информацию для получения нового результата. Анализировать, сравнивать, группировать различные объекты, явления, факты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ередавать содержание в сжатом, выборочном или развернутом виде, планировать свою работу по изучению незнакомого материал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" w:hRule="atLeast"/>
        </w:trPr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ичество баллов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" w:hRule="atLeast"/>
        </w:trPr>
        <w:tc>
          <w:tcPr>
            <w:tcW w:w="9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ммуникативные УУД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осить свою позицию до других с помощью монологической и диалогической речи с учетом своих учебных и жизненных ситуаций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итать различную литературу, понимать прочитанное, владеть навыками смыслового чтения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нимать возможность различных точек зрения на вопрос. Учитывать разные мнения и уметь обосновывать собственное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говариваться с людьми,  согласуя с ними свои интересы и взгляды, для того чтобы сделать что-то сообщ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баллов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9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ичностные УУД</w:t>
            </w:r>
          </w:p>
        </w:tc>
      </w:tr>
      <w:tr>
        <w:trPr>
          <w:trHeight w:val="20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итуации и поступки (ценностные установки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яснять смысл своих оценок, мотивов, целей (личностная саморефлексия, способность к саморазвитию, мотивация к познанию, учебе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определяться в жизненных ценностях (на словах) и поступать в соответствии с ними, отвечая за свои поступки (личностная позиция, российская и гражданская идентичность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баллов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5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И ФОРМИРОВАНИЯ УУД (регулятивных, познавательных, коммуникативных, личностных)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–31 балл – высокий уровень, 30–16 баллов – средний уровень, 0–15 баллов – низкий уровень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иложение  </w:t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240" w:before="60" w:after="200"/>
        <w:jc w:val="center"/>
        <w:rPr/>
      </w:pPr>
      <w:r>
        <w:rPr/>
        <w:t>Формы итоговой аттестации сформированности универсального учебного действия и необходимые оценочные средств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10"/>
        <w:gridCol w:w="4536"/>
      </w:tblGrid>
      <w:tr>
        <w:trPr>
          <w:trHeight w:val="53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УД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ы текущего, рубежного и итогового контр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ценочные средства 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 образовательные продукты</w:t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гулятивны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ind w:left="300" w:hanging="219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Индивидуальная работа по составлению хронокарты и определению эффективности расходования времени.</w:t>
            </w:r>
          </w:p>
          <w:p>
            <w:pPr>
              <w:pStyle w:val="Style20"/>
              <w:numPr>
                <w:ilvl w:val="0"/>
                <w:numId w:val="4"/>
              </w:numPr>
              <w:ind w:left="300" w:hanging="219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Индивидуальная работа и работа в парах с целью освоения критериев оценки письменной работы.</w:t>
            </w:r>
          </w:p>
          <w:p>
            <w:pPr>
              <w:pStyle w:val="Style20"/>
              <w:numPr>
                <w:ilvl w:val="0"/>
                <w:numId w:val="4"/>
              </w:numPr>
              <w:ind w:left="300" w:hanging="219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Индивидуальная работа с целью формирования умения планировать по времени учебную деятельность.</w:t>
            </w:r>
          </w:p>
          <w:p>
            <w:pPr>
              <w:pStyle w:val="Style20"/>
              <w:numPr>
                <w:ilvl w:val="0"/>
                <w:numId w:val="4"/>
              </w:numPr>
              <w:ind w:left="300" w:hanging="219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Индивидуальные и групповые научно-исследовательские работы (проект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Оценочные средства: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Хроно-карта подготовки к докладу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иентировочная карточка критериев оценки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исок критериев оценки выполнения учебных заданий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дукт проектной деятельности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Образовательный продукт: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 деятельности на неделю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ёрнутая письменная оценка своей работы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енная работа с объяснениями по каждому критерию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 выполнения проекта, план подготовки выступл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знавательные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41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онные формы контроля (тестирование, собеседование на зачете, письменные контрольные работы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41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ые, деловые игр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41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малых группах сотрудничеств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41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овационная лабора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41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нкурсах и олимпиада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41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ые и групповые научно-исследовательские работы (проекты). Участие в ШНОУ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Оценочные средства: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, проверочная работа, контрольная работа, срез знаний. Продукт проектной деятельности.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Образовательный продукт: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общение, доклад, реферат. 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рточки с заданиями, разработанные самими учащимися. 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зентация. 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Проектная работа, исследовательская работа. Инновация – продукт (разработка компьютерных учебных пособий, выполненных самими школьниками по определенной теме)</w:t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муникативные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ind w:left="441" w:hanging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Тестирование.</w:t>
            </w:r>
          </w:p>
          <w:p>
            <w:pPr>
              <w:pStyle w:val="Style20"/>
              <w:numPr>
                <w:ilvl w:val="0"/>
                <w:numId w:val="2"/>
              </w:numPr>
              <w:ind w:left="441" w:hanging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Индивидуальные беседы. </w:t>
            </w:r>
          </w:p>
          <w:p>
            <w:pPr>
              <w:pStyle w:val="Style20"/>
              <w:numPr>
                <w:ilvl w:val="0"/>
                <w:numId w:val="2"/>
              </w:numPr>
              <w:ind w:left="441" w:hanging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Индивидуальные и групповые творческие задания.</w:t>
            </w:r>
          </w:p>
          <w:p>
            <w:pPr>
              <w:pStyle w:val="Style20"/>
              <w:numPr>
                <w:ilvl w:val="0"/>
                <w:numId w:val="2"/>
              </w:numPr>
              <w:ind w:left="441" w:hanging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Индивидуальные и групповые научно-исследовательские работы (проект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Оценочные средства: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ноговариантные тесты. 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тернативные тесты.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ытые тесты. Диалог.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дукт проектной деятельности.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Образовательный продукт: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Проект, творческая рабо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чностны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ind w:left="441" w:hanging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Анкетирование.</w:t>
            </w:r>
          </w:p>
          <w:p>
            <w:pPr>
              <w:pStyle w:val="Style20"/>
              <w:numPr>
                <w:ilvl w:val="0"/>
                <w:numId w:val="3"/>
              </w:numPr>
              <w:ind w:left="441" w:hanging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Тестирование.</w:t>
            </w:r>
          </w:p>
          <w:p>
            <w:pPr>
              <w:pStyle w:val="Style20"/>
              <w:numPr>
                <w:ilvl w:val="0"/>
                <w:numId w:val="3"/>
              </w:numPr>
              <w:ind w:left="441" w:hanging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Наблюдение.</w:t>
            </w:r>
          </w:p>
          <w:p>
            <w:pPr>
              <w:pStyle w:val="Style20"/>
              <w:numPr>
                <w:ilvl w:val="0"/>
                <w:numId w:val="3"/>
              </w:numPr>
              <w:ind w:left="441" w:hanging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Беседа.</w:t>
            </w:r>
          </w:p>
          <w:p>
            <w:pPr>
              <w:pStyle w:val="Style20"/>
              <w:numPr>
                <w:ilvl w:val="0"/>
                <w:numId w:val="3"/>
              </w:numPr>
              <w:ind w:left="441" w:hanging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Индивидуальные и групповые работы.</w:t>
            </w:r>
          </w:p>
          <w:p>
            <w:pPr>
              <w:pStyle w:val="Style20"/>
              <w:numPr>
                <w:ilvl w:val="0"/>
                <w:numId w:val="3"/>
              </w:numPr>
              <w:ind w:left="441" w:hanging="36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Индивидуальная работа с целью формирования рефлексивной самооценки своих возможностей самоуправления.</w:t>
            </w:r>
          </w:p>
          <w:p>
            <w:pPr>
              <w:pStyle w:val="Style20"/>
              <w:numPr>
                <w:ilvl w:val="0"/>
                <w:numId w:val="3"/>
              </w:numPr>
              <w:ind w:left="441" w:hanging="36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Проектная деятельность.</w:t>
            </w:r>
          </w:p>
          <w:p>
            <w:pPr>
              <w:pStyle w:val="Style20"/>
              <w:numPr>
                <w:ilvl w:val="0"/>
                <w:numId w:val="3"/>
              </w:numPr>
              <w:ind w:left="441" w:hanging="36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Индивидуальные и групповые научно-исследовательские работы (проект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u w:val="single"/>
              </w:rPr>
              <w:t>Оценочные средства: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одукты инд./гр. Работы.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езультаты анкет/тестов, бесед, наблюдений.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одукт проектной деятельности.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u w:val="single"/>
              </w:rPr>
              <w:t>Образовательный продукт: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ебно-познавательные задачи, направленные на формирование и оценку навыкасамостоятельного приобретения, переноса и интеграции знаний.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ебно-практические задачи, направленные на формирование и оценку навыка сотрудничества, на формирование и оценку навыка самоорганизации и саморегуляции, рефлексии требующие совместной работы в парах или группах с распределением ролей/функций и разделением ответственности за конечный результат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8">
    <w:name w:val="Абзац списка Знак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57:00Z</dcterms:created>
  <dc:creator>acer</dc:creator>
  <dc:description/>
  <cp:keywords/>
  <dc:language>en-US</dc:language>
  <cp:lastModifiedBy>Лариса Александровна</cp:lastModifiedBy>
  <cp:lastPrinted>2015-12-21T11:13:00Z</cp:lastPrinted>
  <dcterms:modified xsi:type="dcterms:W3CDTF">2022-04-30T14:25:00Z</dcterms:modified>
  <cp:revision>19</cp:revision>
  <dc:subject/>
  <dc:title/>
</cp:coreProperties>
</file>