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ая таблица (данные сформированности УУД)  учащихся 6 клас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Наименование ОУ</w:t>
      </w:r>
      <w:r>
        <w:rPr>
          <w:sz w:val="28"/>
          <w:szCs w:val="28"/>
        </w:rPr>
        <w:t xml:space="preserve"> ____</w:t>
      </w:r>
      <w:r>
        <w:rPr>
          <w:i/>
          <w:sz w:val="28"/>
          <w:szCs w:val="28"/>
          <w:u w:val="single"/>
        </w:rPr>
        <w:t>МОУ «Верхне-Иволгинская СОШ»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/>
        <w:t xml:space="preserve">Учитель  </w:t>
      </w:r>
      <w:r>
        <w:rPr>
          <w:sz w:val="28"/>
          <w:szCs w:val="28"/>
        </w:rPr>
        <w:t>_____</w:t>
      </w:r>
      <w:r>
        <w:rPr>
          <w:i/>
          <w:sz w:val="28"/>
          <w:szCs w:val="28"/>
          <w:u w:val="single"/>
        </w:rPr>
        <w:t>Зарубина Л.А.</w:t>
      </w:r>
      <w:r>
        <w:rPr>
          <w:i/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6"/>
        <w:gridCol w:w="709"/>
        <w:gridCol w:w="567"/>
        <w:gridCol w:w="567"/>
        <w:gridCol w:w="567"/>
        <w:gridCol w:w="550"/>
        <w:gridCol w:w="726"/>
        <w:gridCol w:w="709"/>
        <w:gridCol w:w="708"/>
        <w:gridCol w:w="567"/>
        <w:gridCol w:w="567"/>
        <w:gridCol w:w="709"/>
        <w:gridCol w:w="567"/>
        <w:gridCol w:w="1164"/>
        <w:gridCol w:w="709"/>
        <w:gridCol w:w="850"/>
        <w:gridCol w:w="714"/>
        <w:gridCol w:w="988"/>
      </w:tblGrid>
      <w:tr>
        <w:trPr/>
        <w:tc>
          <w:tcPr>
            <w:tcW w:w="14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формированность универсальных учебных действий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испытуемых</w:t>
            </w:r>
          </w:p>
        </w:tc>
        <w:tc>
          <w:tcPr>
            <w:tcW w:w="114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УУД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>В – высокий уровень-34-31</w:t>
      </w:r>
    </w:p>
    <w:p>
      <w:pPr>
        <w:pStyle w:val="Normal"/>
        <w:rPr/>
      </w:pPr>
      <w:r>
        <w:rPr/>
        <w:t>С – средний уровень-30-16</w:t>
      </w:r>
    </w:p>
    <w:p>
      <w:pPr>
        <w:pStyle w:val="Normal"/>
        <w:rPr/>
      </w:pPr>
      <w:r>
        <w:rPr/>
        <w:t>Н – низкий уровень-15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агностическая карта формирования УУД ученика 5–7-го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И ученика ______________________________ класс ___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6"/>
        <w:gridCol w:w="11491"/>
        <w:gridCol w:w="1691"/>
        <w:gridCol w:w="761"/>
        <w:gridCol w:w="15"/>
      </w:tblGrid>
      <w:tr>
        <w:trPr>
          <w:trHeight w:val="269" w:hRule="atLeast"/>
        </w:trPr>
        <w:tc>
          <w:tcPr>
            <w:tcW w:w="1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У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Балл</w:t>
            </w:r>
          </w:p>
        </w:tc>
      </w:tr>
      <w:tr>
        <w:trPr>
          <w:trHeight w:val="319" w:hRule="atLeast"/>
        </w:trPr>
        <w:tc>
          <w:tcPr>
            <w:tcW w:w="1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 полугод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391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</w:rPr>
              <w:t>Регулятивные УУД</w:t>
            </w:r>
          </w:p>
        </w:tc>
      </w:tr>
      <w:tr>
        <w:trPr>
          <w:trHeight w:val="444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/>
              <w:t>Определять и формулировать цель деятельности (понять свои интересы, увидеть проблему, задачу, выразить ее словесно)  на уроках, во внеурочной деятельности, в жизненных ситу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оставлять план действий по решению проблемы (задачи) на уроках, во внеурочной деятельности, в жизненных ситуац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оотносить результат своей деятельности с целью или с образцом, предложенным учител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/>
              <w:t>Самостоятельно осуществлять действия по реализации плана достижения цели, сверяясь с результат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  <w:lang w:val="en-US"/>
              </w:rPr>
            </w:pPr>
            <w:r>
              <w:rPr/>
              <w:t>Оценка результатов своей рабо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b/>
              </w:rPr>
              <w:t>ИТОГО: 10–9 баллов – высокий уровень, 8–5 баллов – средний уровень, 0–4 балла – низкий уровен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</w:rPr>
              <w:t>Познавательные УУД</w:t>
            </w:r>
          </w:p>
        </w:tc>
      </w:tr>
      <w:tr>
        <w:trPr>
          <w:trHeight w:val="580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Самостоятельно предполагать</w:t>
            </w:r>
            <w:r>
              <w:rPr/>
              <w:t xml:space="preserve"> информацию, которая нужна для обучения, отбирать источники информации среди предложенны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бывать новые знания из различных источников различными способ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ерерабатывать информацию из одной формы в другую, выбирать наиболее удобную форму. Представлять информацию в виде текста, таблицы, схемы, в том числе с помощью ИК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ерерабатывать информацию для получения нового результата. Анализировать, сравнивать, группировать различные объекты, явления, фак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/>
              <w:t>Уметь передавать содержание в сжатом, выборочном или развернутом виде, планировать свою работу по изучению незнакомого материа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b/>
              </w:rPr>
              <w:t>ИТОГО: 10–9 баллов – высокий уровень,8–5 баллов – средний уровень, 0–4 балла – низкий уровен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1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</w:rPr>
              <w:t>Коммуникативные УУД</w:t>
            </w:r>
          </w:p>
        </w:tc>
      </w:tr>
      <w:tr>
        <w:trPr>
          <w:trHeight w:val="46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/>
              <w:t>Доносить свою позицию до других с помощью монологической и диалогической речи с учетом своих учебных и жизненных ситуац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Читать различную литературу, понимать прочитанное, владеть навыками смыслового чт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Понимать возможность различных точек зрения на вопрос. Учитывать разные мнения и уметь обосновывать собственно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Договариваться с людьми,  согласуя с ними свои интересы и взгляды, для того чтобы сделать что-то сообщ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: 8–7 баллов – высокий уровень,6–3 балла – средний уровень, 0–2 балла – низкий уровен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</w:rPr>
              <w:t>Личностные УУД</w:t>
            </w:r>
          </w:p>
        </w:tc>
      </w:tr>
      <w:tr>
        <w:trPr>
          <w:trHeight w:val="41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амооценка.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/>
              <w:t>Оценивать ситуации и поступки (ценностные установки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бъяснять смысл своих оценок, мотивов, целей (личностная саморефлексия, способность к саморазвитию, мотивация к познанию, учеб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Самоопределяться в жизненных ценностях (на словах) и поступать в соответствии с ними, отвечая за свои поступки (личностная позиция, российская и гражданская идентич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: 6–5 баллов – высокий уровень, 4–3 балла – средний уровень, 0–2 балла – низкий уровен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И ФОРМИРОВАНИЯ УУД (регулятивных, познавательных, коммуникативных, личностных):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4–31 балл – высокий уровень, 30–16 баллов – средний уровень, 0–15 баллов – низкий уровен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пись учителя:</w:t>
            </w:r>
          </w:p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/>
              <w:t>Подпись родителей: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22:00Z</dcterms:created>
  <dc:creator>1</dc:creator>
  <dc:description/>
  <cp:keywords/>
  <dc:language>en-US</dc:language>
  <cp:lastModifiedBy>Лариса</cp:lastModifiedBy>
  <cp:lastPrinted>2021-11-04T19:18:00Z</cp:lastPrinted>
  <dcterms:modified xsi:type="dcterms:W3CDTF">2022-05-03T11:02:00Z</dcterms:modified>
  <cp:revision>17</cp:revision>
  <dc:subject/>
  <dc:title>Сводная таблица №1 данных сформированности УУД первоклассников в ОУ</dc:title>
</cp:coreProperties>
</file>