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одительскому собр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ма: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кспериментирование  и наблюдение детей в саду и дом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родительского собрания по экспериментально-исследовательской деятельности детей в средней групп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. Барнау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Умейте открыть перед ребенком в окружающем мире что-то одно, но открыть так, чтобы кусочек жизни заиграл всеми цветами радуги. Оставляйте всегда что-то недосказанное, чтобы ребенку захотелось еще и еще раз возвратиться к тому, что он узн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68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.А.Сухомлинский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есс  развития человечества не стоит на месте и в связи с этим с каждым годом к нашим деткам предъявляются все новые и новые требования к  полученным ими знаниями.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оектом ФГОС дошкольного образования и с требованиями  к результатам освоения основой образовательной программы, представленных в виде целевых ориентиров на этапе завершения уровня дошкольного образования: одним из ориентиров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любознательнос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этому гораздо важнее получить любознательного ребенка-первооткрывателя, исследователя того мира, который его окружает. А средством познания дошкольником окружающего мира является - экспериментальная деятель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 xml:space="preserve">Экспериментирование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– это деятельность по изучению окружающего мира с помощью различных специальных и неспециальных манипуляций, продуманных и выстроенных действий с целью получения какого-нибудь результа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Экспериментирование имеет большое значение в умственном развитии ребенка. Перед ним стоит определенная познавательная задача, требующая самостоятельного решения. Также экспериментирование способствует развитию любознательности и познавательного интереса, мелкой моторики, воображения, активизации словаря. Детское экспериментирование так же тесно связано с другим видом деятельности – 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наблюде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Дошкольники – прирожденные исследователи. И тому подтверждение – их любознательность, постоянное стремление к эксперименту, желание самостоятельно находить решение в проблемной ситуации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Само слово «эксперимент» уже вызывает интерес. А сколько таится в процессе эксперимента! Взрослые люди экспериментируют в своей жизни постоянно: меняют место работы, создают семьи, меняются внешне? Многие думают, что ребенок и эксперимент – понятия далекие друг от друга. Но так ли это на самом деле? Крошечный младенец экспериментирует, едва родившись: заплачу – мама подойдет, засмеюсь – засмеётся и она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последствии эксперимент приобретает практический характер. Всем мамам знакомы рассыпанная крупа, разбросанные вещи, посуда, песок в карманах, камешки и монетки во рту ребенка. А ведь все это значит, что ребенок растет и познает мир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Мышление, память ребенка ещё очень неустойчивы. Он может что-то запомнить и осознать, только пережив это на собственном опыте. Но не каждая мама позволит своему чаду залезть по локоть в муку, замесить тесто, растворить килограмм сахара в кастрюле с водой, принести домой сосульку, чтобы она растаяла, или попробовать раскрасить окно в комнате гуашью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о время экспериментов дети испытывают ни с чем не сравнимый восторг, удивление от знакомства с неожиданным свойствами и качествами окружающих и близких предметов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Конечно же, нельзя забывать о том, что во время таких игр формируются навыки общения, соучастия, сопереживания, взаимопомощи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Дети учатся анализировать произошедшее не только во время игры, но и намного позже. Они гордятся своими успехами, делятся опытом с родителями и сверстниками. В свою очередь родители обязательно удивятся, узнав, что камень тонет в воде, а кора дерева – нет. И здесь очень важна реакция взрослых, похвала, поощрение ребенка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Взрослый и ребенок обмениваются опытом, знаниями, переживаниями, и это очень ценное приобретение для обеих сторон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ажное значение имеет то, что в процессе экспериментирования ребенок имеет возможность удовлетворить свою любознательность (Почему? Зачем? Как? Откуда? Как устроен мир?), почувствовать себя ученым, первооткрывател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Что необходимо сделать взрослому, чтобы ребенок экспериментировал? 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о-первых, самим быть любознательными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о-вторых, давать возможность для самостоятельных детских исследований: по возможности не мешать, если ребенок заинтересовался листом дерева, игрушкой или кучей песка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-третьих, предлагать новые интересные объекты для исследований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-четвертых, не ругать ребенка за сломанную игрушку, если она разбирается с целью изучения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-пятых, стараться отвечать на многочисленные вопросы ребенка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ри проведении экспериментально-исследовательской деятельности обязательно соблюдаются правила безопас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В условиях нашего ДОУ используем только элементарные опыты и эксперименты.</w:t>
        <w:br/>
        <w:t xml:space="preserve">Их элементарность заключаетс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- первых, в характере решаемых задач: они неизвестны только детям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– вторых, в процессе этих опытов не происходит научных открытий, а формируются элементарные понятия и умозаключ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третьих, они практически безопасны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четвертых, в такой работе используется обычное бытовое, игровое и нестандартное оборудование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особу применения эксперименты деля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>демонстрационные и фронтальные, однократные или циклические</w:t>
      </w:r>
      <w:r>
        <w:rPr>
          <w:rFonts w:cs="Times New Roman" w:ascii="Times New Roman" w:hAnsi="Times New Roman"/>
          <w:sz w:val="28"/>
          <w:szCs w:val="28"/>
        </w:rPr>
        <w:t xml:space="preserve"> (цикл наблюдений за водой, за ростом растений, помещённых в разные условия и т.д.)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емонстрационные</w:t>
      </w:r>
      <w:r>
        <w:rPr>
          <w:rFonts w:cs="Times New Roman" w:ascii="Times New Roman" w:hAnsi="Times New Roman"/>
          <w:sz w:val="28"/>
          <w:szCs w:val="28"/>
        </w:rPr>
        <w:t xml:space="preserve"> проводит воспитатель, а дети следят за его выполнением. Эти эксперименты проводятся тогда, когда исследуемый объект существует в единственном экземпляре, когда он не может быть дан в руки детей или он представляет для детей определённую опасность (например, при использовании горящей свечи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ительные стороны демонстрационного метода:</w:t>
        <w:br/>
      </w:r>
      <w:r>
        <w:rPr>
          <w:rFonts w:cs="Times New Roman" w:ascii="Times New Roman" w:hAnsi="Times New Roman"/>
          <w:sz w:val="28"/>
          <w:szCs w:val="28"/>
        </w:rPr>
        <w:t xml:space="preserve">1. Практически исключены ошибки при проведении опытов. </w:t>
        <w:br/>
        <w:t xml:space="preserve">2. При демонстрации всего одного объекта воспитателю легче распределить внимание между объектом и детьми, установить с ними контакт, следить за качеством усвоения знаний. </w:t>
        <w:br/>
        <w:t xml:space="preserve">3. Во время демонстрационных наблюдений проще следить за соблюдением дисциплины. </w:t>
        <w:br/>
        <w:t xml:space="preserve">4. Уменьшен риск нарушений правил безопасности и возникновения непредвиденных ситуаций. </w:t>
        <w:br/>
        <w:t>5. Проще решаются вопросы гигиен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монстрационные эксперименты имеют и слабые стороны:</w:t>
        <w:br/>
      </w:r>
      <w:r>
        <w:rPr>
          <w:rFonts w:cs="Times New Roman" w:ascii="Times New Roman" w:hAnsi="Times New Roman"/>
          <w:sz w:val="28"/>
          <w:szCs w:val="28"/>
        </w:rPr>
        <w:t xml:space="preserve">1. Объекты находятся далеко от детей, и дети не могут рассмотреть мелкие детали. </w:t>
        <w:br/>
        <w:t xml:space="preserve">2. Каждому ребенку объект виден под каким-то одним углом зрения. </w:t>
        <w:br/>
        <w:t xml:space="preserve">3. Ребенок лишен возможности осуществлять обследовательские действия, рассматривать объект со всех сторон. </w:t>
        <w:br/>
        <w:t>4. Восприятие осуществляется в основном с помощью одного (зрительного, реже двух анализаторов; не задействованы тактильный, двигательный, вкусовой и иные анализаторы.)</w:t>
        <w:br/>
        <w:t xml:space="preserve">5. Сравнительно низок эмоциональный уровень восприятия. </w:t>
        <w:br/>
        <w:t xml:space="preserve">6. Сведена до минимума инициатива детей. </w:t>
        <w:br/>
        <w:t>7. Затруднена индивидуализация обучения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Фронтальный метод – это, когда эксперимент проводят сами дети.</w:t>
        <w:br/>
      </w:r>
      <w:r>
        <w:rPr>
          <w:rFonts w:cs="Times New Roman" w:ascii="Times New Roman" w:hAnsi="Times New Roman"/>
          <w:sz w:val="28"/>
          <w:szCs w:val="28"/>
        </w:rPr>
        <w:t>Эксперименты этого типа компенсируют недостатки демонстрационных экспериментов. Но они тоже имеют свои «плюсы» и «минусы»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ильные стороны фронтальных экспериментов</w:t>
      </w:r>
      <w:r>
        <w:rPr>
          <w:rFonts w:cs="Times New Roman" w:ascii="Times New Roman" w:hAnsi="Times New Roman"/>
          <w:sz w:val="28"/>
          <w:szCs w:val="28"/>
        </w:rPr>
        <w:t xml:space="preserve"> выражаются в том, что дети могут:</w:t>
        <w:br/>
        <w:t> - хорошо видеть мелкие детали;</w:t>
        <w:br/>
        <w:t> - рассмотреть объект со всех сторон;</w:t>
        <w:br/>
        <w:t> - использовать для обследования все анализаторы;</w:t>
        <w:br/>
        <w:t> - реализовать заложенную в них потребность к деятельности;</w:t>
        <w:br/>
        <w:t xml:space="preserve"> - работать в индивидуальном ритме, уделять каждой процедуре столько времени, сколько требуется при своем уровне подготовленности и сформированности навыков. </w:t>
        <w:br/>
        <w:t> - эмоциональное воздействие фронтальных игр-экспериментов намного выше, чем демонстрационных;</w:t>
        <w:br/>
        <w:t> - процесс обучения индивидуализирован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лабые стороны фронтального мет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руднее найти много объек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 время фронтального эксперимента труднее следить за ходом процесса познания, за качеством усвоения знаний каждым ребенком. </w:t>
        <w:br/>
        <w:t xml:space="preserve">3. Труднее установить контакт с детьми. </w:t>
        <w:br/>
        <w:t xml:space="preserve">4. Постоянно возникает несинхронность в работе детей. </w:t>
        <w:br/>
        <w:t xml:space="preserve">5. Повышается риск ухудшения дисциплины. </w:t>
        <w:br/>
        <w:t xml:space="preserve">6. Повышается риск нарушения правил безопасности и возникновения различных непредвиденных или нежелательных ситуац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звестно, ни одну воспитательную, или образовательную задачу нельзя решить без плодотворного контакта с вами и полного взаимопонимания между родителями и педагогами. Вы должны осознавать, что воспитываете своих детей собственным примером. Каждая минута общения с ребенком обогащает его, формирует его личность. Признавайте за ним право на собственную точку зрения,  поддерживайте познавательный интерес детей, их стремление узнавать новое, самостоятельно выяснить непонятное, желание вникнуть в сущность предметов, явлений, действитель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 выступление хочется закончить китайским изречением: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сскажи — и я забуду, покажи — и я запомню, дай попробовать — и я пойму». Усваивается все прочно и надолго, когда ребенок слышит, видит и делает сам. Вот на этом и основано активное внедрение детского экспериментирования в ДОУ. Мы уделяем большой акцент на создание условий для самостоятельного экспериментирования и поисковой активности детей. Наша задача – помочь детям в проведении этих исследований, сделать их полезными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b/>
        <w:color w:val="000000"/>
      </w:rPr>
    </w:lvl>
    <w:lvl w:ilvl="1">
      <w:start w:val="1"/>
      <w:numFmt w:val="bullet"/>
      <w:lvlText w:val=""/>
      <w:lvlJc w:val="left"/>
      <w:pPr>
        <w:tabs>
          <w:tab w:val="num" w:pos="1647"/>
        </w:tabs>
        <w:ind w:left="1080" w:hanging="0"/>
      </w:pPr>
      <w:rPr>
        <w:rFonts w:ascii="Symbol" w:hAnsi="Symbol" w:cs="Symbol" w:hint="default"/>
        <w:sz w:val="40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/>
      <w:color w:val="000000"/>
    </w:rPr>
  </w:style>
  <w:style w:type="character" w:styleId="WW8Num4z1">
    <w:name w:val="WW8Num4z1"/>
    <w:qFormat/>
    <w:rPr>
      <w:rFonts w:ascii="Symbol" w:hAnsi="Symbol" w:cs="Symbol"/>
      <w:b/>
      <w:color w:val="000000"/>
      <w:sz w:val="4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57:00Z</dcterms:created>
  <dc:creator>Яна</dc:creator>
  <dc:description/>
  <cp:keywords/>
  <dc:language>en-US</dc:language>
  <cp:lastModifiedBy>Яна</cp:lastModifiedBy>
  <dcterms:modified xsi:type="dcterms:W3CDTF">2018-04-18T15:41:00Z</dcterms:modified>
  <cp:revision>5</cp:revision>
  <dc:subject/>
  <dc:title>К родительскому собранию</dc:title>
</cp:coreProperties>
</file>