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Зарубина Л.А</w:t>
      </w:r>
      <w:r>
        <w:rPr>
          <w:rFonts w:cs="Times New Roman" w:ascii="Times New Roman" w:hAnsi="Times New Roman"/>
          <w:sz w:val="24"/>
          <w:szCs w:val="24"/>
        </w:rPr>
        <w:t>.,</w:t>
      </w:r>
    </w:p>
    <w:p>
      <w:pPr>
        <w:pStyle w:val="Normal"/>
        <w:spacing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химии, биологии и географии, </w:t>
      </w:r>
    </w:p>
    <w:p>
      <w:pPr>
        <w:pStyle w:val="Normal"/>
        <w:spacing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ШМО </w:t>
      </w:r>
    </w:p>
    <w:p>
      <w:pPr>
        <w:pStyle w:val="Normal"/>
        <w:spacing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й естественно-математического цикла</w:t>
      </w:r>
    </w:p>
    <w:p>
      <w:pPr>
        <w:pStyle w:val="Normal"/>
        <w:spacing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Верхне-Иволгинская СОШ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клад "Использование межпредметных связей </w:t>
      </w:r>
    </w:p>
    <w:p>
      <w:pPr>
        <w:pStyle w:val="Style15"/>
        <w:spacing w:before="0" w:after="0"/>
        <w:jc w:val="center"/>
        <w:rPr/>
      </w:pPr>
      <w:r>
        <w:rPr>
          <w:b/>
          <w:sz w:val="26"/>
          <w:szCs w:val="26"/>
        </w:rPr>
        <w:t>на уроках естественно-математического цикла"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276"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, пожалуй, нет необходимости доказывать важность межпредметных связей в процессе преподавания. Они способствую лучшему формированию отдельных понятий внутри отдельных предметов, групп и систем, так называемых межпредметных понятий, то есть таких, полное представление о которых невозможно дать учащимся на уроках какой-либо одной дисциплины (понятия о строении материи, различных процессах, видах энергии)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Современный этап развития науки характеризуется взаимопроникновением наук друг в друга, и особенно проникновением математики и физики в другие отрасли знания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Связь между учебными предметами является прежде всего отражением объективно существующей связи между отдельными науками и связи наук с техникой, с практической деятельностью людей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Необходимость связи между учебными предметами диктуется также дидактическими принципами обучения, воспитательными задачами школы, связью обучения с жизнью, подготовкой учащихся к практической деятельности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Межпредметные связи в школьном обучении являются конкретным выражением интеграционных процессов, происходящих сегодня в науке и в жизни общества. Эти связи играют важную роль в повышении практической и научно-теоретической подготовки учащихся, существенной особенностью которой является овладение школьниками обобщенным характером познавательной деятельности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Осуществление межпредметных связей помогает формированию у учащихся цельного представления о явлениях природы и взаимосвязи между ними и поэтому делает знания практически более значимыми и применимыми, это помогает учащимся те знания и умения, которые они приобрели при изучении одних предметов, использовать при изучении других предметов, дает возможность применять их в конкретных ситуациях, при рассмотрении частных вопросов, как в учебной, так и во внеурочной деятельности, в будущей производственной, научной и общественной жизни выпускников средней школы. С помощью многосторонних межпредметных связей не только на качественно новом уровне решаются задачи обучения, развития и воспитания учащихся, но также закладывается фундамент для профессионального самоопределения учащихся средних общеобразовательных школ. Именно поэтому межпредметные связи являются важным условием и результатом комплексного подхода в обучении и воспитании школьников. Межпредметные связи следует рассматривать как отражение в учебном процессе межнаучных связей, составляющих одну из характерных черт современного научного познания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При всем многообразии видов межнаучного взаимодействия можно выделить три наиболее общие направления:</w:t>
      </w:r>
    </w:p>
    <w:p>
      <w:pPr>
        <w:pStyle w:val="Style15"/>
        <w:spacing w:lineRule="auto" w:line="276" w:before="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. Комплексное изучение разными науками одного и тоже объекта.</w:t>
      </w:r>
    </w:p>
    <w:p>
      <w:pPr>
        <w:pStyle w:val="Style15"/>
        <w:spacing w:lineRule="auto" w:line="276" w:before="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2. Использование методов одной науки для изучения разных объектов в других науках.</w:t>
      </w:r>
    </w:p>
    <w:p>
      <w:pPr>
        <w:pStyle w:val="Style15"/>
        <w:spacing w:lineRule="auto" w:line="276" w:before="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3. Привлечение различными науками одних и тех же теорий и законов для изучения разных объектов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В современных условиях возникает необходимость формирования у школьников не частных, а обобщенных умений, обладающих свойством широкого переноса. Такие умения, будучи сформированными в процессе изучения какого-либо предмета, затем свободно используются учащимися при изучении других предметов и в практической деятельности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В настоящее время в связи с увеличением объема информации, подлежащего усвоению в период школьного обучения, и в связи с необходимостью подготовки всех учащихся к работе по самообразованию особо важное значение приобретает изучение роли межпредметных связей в активизации познавательной деятельности учащихся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Совокупность функций межпредметных связей реализуется в процессе обучения тогда, когда учитель математики осуществляет все многообразие их видов. Различают связи внутрицикловые (связи математики с физикой, химией) и межцикловые (связи математики с историей, трудовым обучением). Виды межпредметных связей делятся на группы, исходя из основных компонентов процесса обучения (содержания, методов, форм организации): содержательно-информационные и организационно-методические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Содержательно- информационные межпредметные связи делятся по составу научных знаний, отраженных в программах математических курсов, на фактические, понятийные, теоретические, философские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Межпредметные связи на уровне фактов (фактические) - это установление сходства фактов, использование общих фактов, изучаемых в курсах физики, химии, математики, и их всестороннее рассмотрение с целью обобщения знаний об отдельных явлениях, процессах и объектах изучения. Так, в обучении математики и химии учителя могут использовать математику для вычисления химического состава вещества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Понятийные межпредметные связи - это расширение и углубление признаков предметных понятий, и формирование понятий, общих для родственных предметов (общепредметных). К общепредметным понятиям в курсах естественнонаучного цикла относятся понятия теории строения веществ - пропорции, следствия, движение, масса и т.п. Эти понятия широко используются при изучении процессов. При этом они углубляются, конкретизируются на математическом материале и приобретают обобщенный, общенаучный характер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Теоретические межпредметные связи - это развитие основных положений общенаучных теорий и законов, изучаемых на уроках по родственным предметам, с целью усвоения учащимися целостной теории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Межпредметные связи в школьном обучении являются конкретным выражением интеграционных процессов, происходящих сегодня в науке и в жизни общества. Эти связи играют важную роль в повышении практической и научно-теоретической подготовки учащихся. С помощью многосторонних межпредметных связей закладывается фундамент для комплексного видения, подхода и решения сложных проблем реальной действительности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Межпредметные связи выполняют в обучении ряд функций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Методологическая функция выражена в том, что только на их основе возможно формирование у учащихся диалектико-материалистических взглядов на природу, современных представлений о ее целостности и развитии, поскольку межпредметные связи способствуют отражению в обучении методологии современного естествознания, которое развивается по линии интеграции идей и методов с позиций системного подхода к познанию природы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Образовательная функция межпредметных связей состоит в том, что с их помощью учитель формирует такие качества знаний учащихся, как системность, глубина, осознанность, гибкость. Межпредметные связи выступают как средство развития предметных понятий, способствуют усвоению связей между ними и общими естественнонаучными понятиями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Развивающая функция межпредметных связей определяется их ролью в развитии системного и творческого мышления учащихся, в формировании их познавательной активности, самостоятельности и интереса к познанию природы. Межпредметные связи помогают преодолеть предметную инертность мышления и расширяют кругозор учащихся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Воспитывающая функция межпредметных связей выражена в их содействии всем направлениям воспитания школьников в обучении. Учитель, опираясь на связи с другими предметами, реализует комплексный подход к воспитанию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Конструктивная функция межпредметных связей состоит в том, что с их помощью учитель совершенствует содержание учебного материала, методы и формы организации обучения. Реализация межпредметных связей требует совместного планирования учителями предметов естественнонаучного цикла комплексных форм учебной и внеклассной работы, которые предполагают знания ими учебников и программ смежных предметов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Забота о построении содержания единого курса химии, биологии и географии, усиление его внутренних связей не принижают значения его взаимосвязи с другими учебными предметами. Межпредметные связи в обучении рассматриваются как дидактический принцип и как условие, захватывая цели и задачи, содержание, методы, средства и формы обучения различным учебным предметам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Межпредметные связи позволяют вычленить главные элементы содержания образования, предусмотреть развитие системообразующих идей, понятий, общенаучных приемов учебной деятельности, возможности комплексного применения знаний из различных предметов в трудовой деятельности учащихся. Межпредметные связи влияют на состав и структуру учебных предметов. Каждый учебный предмет является источником тех или иных видов межпредметных связей. Поэтому возможно выделить те связи, которые учитываются в содержании предметов химия, биология и географии, и, наоборот, идущие от предметов в другие учебные предметы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Формирование общей системы знаний учащихся о реальном мире, отражающих взаимосвязи различных форм движения материи - одна из основных образовательных функций межпредметных связей. Формирование цельного научного мировоззрения требует обязательного учета межпредметных связей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Таким образом, межпредметность - это современный принцип обучения, который влияет на отбор и структуру учебного материала целого ряда предметов, усиливая системность знаний учащихся, активизирует методы обучения, ориентирует на применение комплексных форм организации обучения, обеспечивая единство учебно-воспитательного процесса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Использование межпредметных связей - одна из наиболее сложных методических задач учителя. Она требует знаний содержания программ и учебников по другим предметам. Реализация межпредметных связей в практике обучения предполагает сотрудничество учителя с учителями математики, физики, посещения открытых уроков, совместного планирования уроков и т.д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Учитель с учетом общешкольного плана учебно-методической работы разрабатывает индивидуальный план реализации межпредметных связей в курсах химии, биологии и географии. Методика творческой работы учителя включает ряд этапов:</w:t>
      </w:r>
    </w:p>
    <w:p>
      <w:pPr>
        <w:pStyle w:val="Style15"/>
        <w:spacing w:lineRule="auto" w:line="276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изучение раздела "Межпредметные связи" по каждому курсу и опорных тем из программ и учебников других предметов, чтение дополнительной научной, научно-популярной и методической литературы;</w:t>
      </w:r>
    </w:p>
    <w:p>
      <w:pPr>
        <w:pStyle w:val="Style15"/>
        <w:spacing w:lineRule="auto" w:line="276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поурочное планирование межпредметных связей с использованием курсовых и тематических планов;</w:t>
      </w:r>
    </w:p>
    <w:p>
      <w:pPr>
        <w:pStyle w:val="Style15"/>
        <w:spacing w:lineRule="auto" w:line="276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разработка средств и методических приемов реализации межпредметных связей на конкретных уроках;</w:t>
      </w:r>
    </w:p>
    <w:p>
      <w:pPr>
        <w:pStyle w:val="Style15"/>
        <w:spacing w:lineRule="auto" w:line="276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разработка методики подготовки и проведения комплексных форм организации обучения;</w:t>
      </w:r>
    </w:p>
    <w:p>
      <w:pPr>
        <w:pStyle w:val="Style15"/>
        <w:spacing w:lineRule="auto" w:line="276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разработка приемов контроля и оценки результатов осуществления межпредметных связей в обучении.</w:t>
      </w:r>
    </w:p>
    <w:p>
      <w:pPr>
        <w:pStyle w:val="Style15"/>
        <w:spacing w:lineRule="auto" w:line="276" w:before="240" w:after="240"/>
        <w:jc w:val="center"/>
        <w:rPr/>
      </w:pPr>
      <w:r>
        <w:rPr>
          <w:b/>
          <w:i/>
          <w:sz w:val="26"/>
          <w:szCs w:val="26"/>
          <w:u w:val="single"/>
        </w:rPr>
        <w:t>Рассмотрим межпредметные связи биологии и математики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Хотя в биологии широко используются результаты и методы, заимствованные из чистой математики, сама она по существу представляет собой прикладную научную дисциплину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В биологии специалисты не могут выполнять важные исследования, не прибегая к непосредственному сотрудничеству с учеными математиками, которые в процессе своей подготовки не получают глубоких биологических знаний. Поэтому сотрудничество между этими специалистами является важной особенностью почти всех научных исследований в области биологии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Существуют ситуации, когда требуется весьма незначительное сотрудничество. Так, биолог, имеющий некоторую математическую подготовку, сможет довольно точно вывести дифференциальное уравнение в частных производных, описывающее сложный физиологический процесс, однако он не сможет найти его решение. Эту задачу можно передать непосредственно математику с простой просьбой “получить ответ”. Такой порядок может оказаться удовлетворительным, если не возникнут какие-либо затруднения. В этом случае работа математика носит преимущественно вспомогательный характер, и настоящего сотрудничества здесь не требуется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Однако вполне возможно, что для решения уравнений нужны некоторые дополнительные условия или допущения, либо их трудно решить именно в той форме, в какой они представлены. В этом случае математик может ввести дополнительные ограничения или произвести некоторые изменения, позволяющие решить эти уравнения. Но может оказаться, что произведенные им изменения не соответствуют духу первоначальной биологической задачи, и в результате будет затрачено много сил на сложные, но бесполезные математические расчеты в поисках точного решения ошибочной задачи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Для того чтобы математик узнал, что именно, в конечном счете, допустимо с точки зрения биологии, он должен проявить интерес к самой биологической задаче и познакомиться с ней во всех деталях. Тесное сотрудничество между математиком и биологом должно начинаться по возможности на самом начальном этапе научно-исследовательской работы и продолжаться до ее завершения. Биолог должен быть готов скорректировать или изменить свои концепции и гипотезы в соответствии с возможностями математических и вычислительных методов, а математику не придется двигаться в ложном направлении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ab/>
        <w:t>В значительной мере этому способствует развитие взаимосвязи между биологией и математикой ещё в средней общеобразовательной школе, требующей проведения консультаций и научных исследований на стыке между математическим и биологическим предметами. Часто такое сотрудничество оказывается очень полезным и в других важных областях, возникших на стыке нескольких различных дисциплин.</w:t>
      </w:r>
    </w:p>
    <w:p>
      <w:pPr>
        <w:pStyle w:val="Normal"/>
        <w:spacing w:before="240" w:after="20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имеры реализации межпредметных связей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В современном мире множество отраслей, связанных с химией, например такие, как пищевая, фармацевтическая, тяжёлая промышленность (производство сплавов чёрных и цветных металлов), медицина, фармакология и т.д. Однако все они связаны не только с химией, но и с математикой, так как приходится решать задачи на процентное содержание в продукте питания, металле, лекарстве, косметике и т.д. тех или иных вещест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Задачи на смеси и сплавы при первом знакомстве с ними вызывают у учащихся общеобразовательных классов затруднения. Самостоятельно справиться с ними могут немноги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Трудности при решении этих задач могут возникать на различных этапах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ставления математической модели (уравнения, системы уравнений, неравенства и т. п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ешения полученной модел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анализа математической модели (по причине кажущейся ее неполноты: не хватает уравнения в системе и пр.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Однако при тщательном анализе задачи, вышеуказанные трудности преодолимы. Этому способствуют чертежи, схемы, таблицы и пр. Каждый учащийся сам для себя делает вывод об уровне сложности той или иной задачи и месте, где эта сложность возникае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Основными компонентами в этих задачах являютс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масса раствора (смеси, сплава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масса веществ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(% содержание) веществ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ри решении большинства задач этого вида, удобнее использовать таблицу, которая нагляднее и короче обычной записи с пояснениями. Зрительное восприятие определенного расположения величин в таблице дает дополнительную информацию, облегчающую процесс решения задачи и её проверки.</w:t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Лабораторная работа в 9 классе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(интегрированный урок химия + математик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Тема: «Растворы, смеси и сплавы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Цел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учающая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общение, углубление, систематизация знаний, умений, навыков учащихся, развитие творческих способностей учащихс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тие практических умений (пользовать приборами класса химии, составление уравнений и пропорций)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вающа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тие математической речи, наблюдательности, самостоятельности в учебной деятельн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бота над математической терминологие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тие непроизвольной памя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спитательна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витие умения коллективной работы, расширение кругозор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тие познавательной активности учащихс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 пробирки с водой, раствором уксусной кислоты (70%), мензурка с деления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овторить дома понятия и формул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- доля вещества в раствор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- доля воды в растворе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· 100 % -- концентрация раствора, или процентное содержание вещества в растворе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· 100% -- процентное содержание воды в растворе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· 100 % + · 100% = 100%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мечание 1. Лабораторная проводится в кабинете хими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мечание 2. Вместо весовых мер вещества и воды можно брать доли или ча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Цель работ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Знакомство с практическим применением знаний, полученных на уроках математики при изучении другого предмета (химии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Решение задач на растворы, смеси и сплавы с помощью таблицы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Изготовление раствора с заданным процентным содержанием веществ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ХОД РАБОТ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Ознакомьтесь с условием задач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Выделите основные компоненты задачи, занесите их в таблиц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Таблица для решения задач имеет следующий вид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4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9"/>
        <w:gridCol w:w="3166"/>
        <w:gridCol w:w="1991"/>
        <w:gridCol w:w="1343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веществ, растворов, смесей, сплаво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содержание вещества, (доля содержания веществ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 раствора (смеси, сплава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 вещества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9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Решите задачу, при необходимости, обратитесь за помощью к учителю математик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С помощью учителя химии приготовьте раствор, используя полученные из решения задачи данны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Задача 1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колько нужно добавить воды в сосуд, содержащий 200 г 70 % -го раствора уксусной кислоты, чтобы получить 8 % раствор уксусной кислоты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Реше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4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5"/>
        <w:gridCol w:w="2950"/>
        <w:gridCol w:w="1842"/>
        <w:gridCol w:w="1902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веществ, смесе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содержание (доля) ве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 раствора (г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 вещества (г)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ходный раствор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 % = 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7·200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д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овый раствор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% = 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 + 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8(200 + х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Анализируя таблицу, составляем уравнение 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,08(200 + х) = 0,7·200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 + 0,08х = 140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,08х = 124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 = 1550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Ответ: 1,55 кг вод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Ответьте на вопросы и выполните зада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кой профессии может использоваться данная задача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тречались ли вы ранее с такой задачей, если да, то где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ите дома к следующему уроку химии задачу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Задача 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В сосуд, содержащий 2 кг 80 % -го водного раствора уксуса добавили 3 кг воды. Найдите концентрацию получившегося раствора уксусной кислот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4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8"/>
        <w:gridCol w:w="2885"/>
        <w:gridCol w:w="1903"/>
        <w:gridCol w:w="1963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веществ, смесе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содержание (доля) веще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 раствора (кг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 вещества (кг)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ходный раство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 % = 0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8·2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овый раство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 % = 0,01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1х·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сса уксусной кислоты не изменилась, тогда получаем уравнение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,01х·5 = 0,8·2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,05х = 1,6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 = 1,6:0,05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 = 32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вет: 32 %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Дополнительные вопросы и задани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ставить и решить задачу на процент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Задача 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 Для получения 20,3г сульфата бария взяли 12,1 г серной кислоты. Сколько сульфата бария получится, если взять 36,3 г серной кислоты? (один ученик решает задачу на доске с комментированием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Реше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Запишем уравнение химической реакции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BaCl +HSO= Ba SO+2 HCl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Запишем известные и неизвестные числовые значения над формулой веществ в уравнении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36,3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         x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BaCl +HSO= Ba SO+2 HCl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,1 г         20,3 г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Составим и решим пропорци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 – масса сульфата бар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вет: m(Ba SO)=60,9 г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18" w:right="849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3:16:00Z</dcterms:created>
  <dc:creator>User</dc:creator>
  <dc:description/>
  <cp:keywords/>
  <dc:language>en-US</dc:language>
  <cp:lastModifiedBy>Лариса Александровна</cp:lastModifiedBy>
  <cp:lastPrinted>2022-02-20T02:29:00Z</cp:lastPrinted>
  <dcterms:modified xsi:type="dcterms:W3CDTF">2022-04-28T06:30:00Z</dcterms:modified>
  <cp:revision>9</cp:revision>
  <dc:subject/>
  <dc:title/>
</cp:coreProperties>
</file>