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АРТОЧКА № 1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ind w:left="284" w:hanging="284"/>
        <w:jc w:val="both"/>
        <w:rPr>
          <w:sz w:val="28"/>
        </w:rPr>
      </w:pPr>
      <w:r>
        <w:rPr>
          <w:sz w:val="28"/>
        </w:rPr>
        <w:t>Понятие прав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ind w:left="284" w:hanging="284"/>
        <w:jc w:val="both"/>
        <w:rPr>
          <w:sz w:val="28"/>
        </w:rPr>
      </w:pPr>
      <w:r>
        <w:rPr>
          <w:sz w:val="28"/>
        </w:rPr>
        <w:t>Признаки права (перечислить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ind w:left="284" w:hanging="284"/>
        <w:jc w:val="both"/>
        <w:rPr>
          <w:sz w:val="28"/>
        </w:rPr>
      </w:pPr>
      <w:r>
        <w:rPr>
          <w:sz w:val="28"/>
        </w:rPr>
        <w:t>Система государственных органо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ind w:left="284" w:hanging="284"/>
        <w:jc w:val="both"/>
        <w:rPr>
          <w:sz w:val="28"/>
        </w:rPr>
      </w:pPr>
      <w:r>
        <w:rPr>
          <w:sz w:val="28"/>
        </w:rPr>
        <w:t>Общеобязательность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ind w:left="284" w:hanging="284"/>
        <w:jc w:val="both"/>
        <w:rPr>
          <w:sz w:val="28"/>
        </w:rPr>
      </w:pPr>
      <w:r>
        <w:rPr>
          <w:sz w:val="28"/>
        </w:rPr>
        <w:t>Неперсонофицирован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РТОЧКА № 2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Понятие источников права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Источники права (перечислить)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Конституция РФ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Законы РФ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Подзаконные ак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РТОЧКА № 3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авовые отношения (понятие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ндивидуальные субъекты правовых отношен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ллективные субъекты правовых отношен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ъекты правовых отношени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ееспособность (понятие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иды дееспособ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РТОЧКА № 4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авонарушение (понятие)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пособы совершения правонарушения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ина (понятие и виды)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ред (понятие и виды)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авоспособность (понят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РТОЧКА № 5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убъект правонаруш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ъект правонаруш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убъективная сторона правонаруш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ъективная сторона правонаруш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иды правонару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РТОЧКА № 6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реступление (понятие)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ецидив преступления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озраст, с которого наступает уголовная ответственность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атегории преступ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РТОЧКА № 7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Приготовление к преступлению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Орудия совершения преступления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Средства совершения преступления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Покушение на преступление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Оконченное преступл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РТОЧКА № 8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участие (понятие)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Формы соучастия (перечислить)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тличие организованной группы от преступного сообществ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еступление (понятие).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РТОЧКА № 9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сполнитель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рганизатор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дстрекатель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собник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оучаст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РТОЧКА № 10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Наказание (понятие)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Штраф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Лишение права занимать определенные должности и заниматься определенной деятельностью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ожизненное лишение своб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РТОЧКА № 11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бязательные работы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Исправительные работы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Наказание (понятие)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Смертная каз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РТОЧКА № 12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Конфискация имущества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Ограничение свободы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Арест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Наказание.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РТОЧКА № 13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Виды наказания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Преступление (понятие)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Рецидив преступления.</w:t>
      </w:r>
    </w:p>
    <w:sectPr>
      <w:type w:val="nextPage"/>
      <w:pgSz w:w="11906" w:h="16838"/>
      <w:pgMar w:left="56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0:28:00Z</dcterms:created>
  <dc:creator>User</dc:creator>
  <dc:description/>
  <dc:language>en-US</dc:language>
  <cp:lastModifiedBy>User</cp:lastModifiedBy>
  <cp:lastPrinted>2003-01-27T12:04:00Z</cp:lastPrinted>
  <dcterms:modified xsi:type="dcterms:W3CDTF">2003-01-27T03:04:00Z</dcterms:modified>
  <cp:revision>2</cp:revision>
  <dc:subject/>
  <dc:title>           1СКЛ      2СКЛ</dc:title>
</cp:coreProperties>
</file>