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: развитие познавательных способностей у детей. Закрепить  знания детей о домашних и лесных животных. Создание благоприятных  условий для развития творческой активности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/>
          <w:sz w:val="28"/>
          <w:szCs w:val="28"/>
        </w:rPr>
        <w:t>детей раннего дошкольного возраста</w:t>
      </w:r>
      <w:r>
        <w:rPr>
          <w:b w:val="false"/>
          <w:sz w:val="28"/>
          <w:szCs w:val="28"/>
        </w:rPr>
        <w:t xml:space="preserve">.                                                                  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и:</w:t>
      </w:r>
    </w:p>
    <w:p>
      <w:pPr>
        <w:pStyle w:val="Heading1"/>
        <w:shd w:fill="FFFFFF" w:val="clear"/>
        <w:spacing w:lineRule="atLeast" w:line="240" w:before="150" w:after="450"/>
        <w:rPr/>
      </w:pPr>
      <w:r>
        <w:rPr>
          <w:rStyle w:val="StrongEmphasis"/>
          <w:b/>
          <w:sz w:val="28"/>
          <w:szCs w:val="28"/>
        </w:rPr>
        <w:t>Образовательные</w:t>
      </w:r>
      <w:r>
        <w:rPr>
          <w:b w:val="false"/>
          <w:sz w:val="28"/>
          <w:szCs w:val="28"/>
        </w:rPr>
        <w:t>: сформировать у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/>
          <w:sz w:val="28"/>
          <w:szCs w:val="28"/>
        </w:rPr>
        <w:t>детей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представление о характерных особенностях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/>
          <w:sz w:val="28"/>
          <w:szCs w:val="28"/>
        </w:rPr>
        <w:t>образов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кота, петушка, лисы через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/>
          <w:sz w:val="28"/>
          <w:szCs w:val="28"/>
        </w:rPr>
        <w:t>изобразительно</w:t>
      </w:r>
      <w:r>
        <w:rPr>
          <w:rStyle w:val="Appleconvertedspace"/>
          <w:sz w:val="28"/>
          <w:szCs w:val="28"/>
        </w:rPr>
        <w:t> </w:t>
      </w:r>
      <w:r>
        <w:rPr>
          <w:b w:val="false"/>
          <w:sz w:val="28"/>
          <w:szCs w:val="28"/>
        </w:rPr>
        <w:t>– выразительные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средства</w:t>
      </w:r>
      <w:r>
        <w:rPr>
          <w:b w:val="false"/>
          <w:sz w:val="28"/>
          <w:szCs w:val="28"/>
        </w:rPr>
        <w:t>: слова, музыку, игры; познакомить с техникой рисования ватными палочками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(рисование зёрнышек)</w:t>
      </w:r>
      <w:r>
        <w:rPr>
          <w:b w:val="false"/>
          <w:sz w:val="28"/>
          <w:szCs w:val="28"/>
        </w:rPr>
        <w:t>; продолжать формировать навык работы с краской, закрепить знания цветов – желтый; обогащать словарь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/>
          <w:sz w:val="28"/>
          <w:szCs w:val="28"/>
        </w:rPr>
        <w:t>детей</w:t>
      </w:r>
      <w:r>
        <w:rPr>
          <w:rStyle w:val="Appleconvertedspace"/>
          <w:bCs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( маслина головушка, гребешок, шёлкова бородушка, зёрнышки, толчёт)</w:t>
      </w:r>
      <w:r>
        <w:rPr>
          <w:b w:val="false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Развивающие</w:t>
      </w:r>
      <w:r>
        <w:rPr>
          <w:sz w:val="28"/>
          <w:szCs w:val="28"/>
        </w:rPr>
        <w:t>:</w:t>
      </w:r>
      <w:r>
        <w:rPr>
          <w:rFonts w:cs="Arial"/>
          <w:sz w:val="28"/>
          <w:szCs w:val="23"/>
          <w:shd w:fill="FFFFFF" w:val="clear"/>
        </w:rPr>
        <w:t xml:space="preserve"> развивать умение имитировать действия животных и  подражать им.</w:t>
      </w:r>
      <w:r>
        <w:rPr>
          <w:sz w:val="28"/>
          <w:szCs w:val="28"/>
        </w:rPr>
        <w:t xml:space="preserve"> Развивать умение передава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браз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та, петушка, лисы  через характерные движения под музыку; развивать мелкую моторику рук; развивать эстетическое восприятие природы; приобщать к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изобразительному искусству</w:t>
      </w:r>
      <w:r>
        <w:rPr>
          <w:sz w:val="28"/>
          <w:szCs w:val="28"/>
        </w:rPr>
        <w:t>; развивать творческую активность инициативность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амостоятельность</w:t>
      </w:r>
      <w:r>
        <w:rPr>
          <w:sz w:val="28"/>
          <w:szCs w:val="28"/>
        </w:rPr>
        <w:t>, формировать умение правильно рисовать зерн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воспитывать заботливое и внимательное отношени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к животным. Воспитывать доброжелательность и отзывчивость, интерес к русскому фольклору, </w:t>
      </w:r>
      <w:r>
        <w:rPr>
          <w:sz w:val="28"/>
          <w:szCs w:val="28"/>
        </w:rPr>
        <w:t>воспитывать аккуратность, культуру поведения, создать радостную атмосферу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руппе.</w:t>
      </w:r>
    </w:p>
    <w:p>
      <w:pPr>
        <w:pStyle w:val="Normal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вательное развитие», с интеграцией образовательных областей по ФГОС: «Речевое развитие», «Художественно-эстетическое развитие. Рисование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и оборудования</w:t>
      </w:r>
      <w:r>
        <w:rPr>
          <w:sz w:val="28"/>
          <w:szCs w:val="28"/>
        </w:rPr>
        <w:t xml:space="preserve">: ноутбук, проектор, презентация, выполненная в программе Microsoft  Power Point. Домашние и лесные животные, музыкальное сопровождение к  потешке «Петушок», звукозапись «Петушок»,                                                                             </w:t>
      </w:r>
      <w:r>
        <w:rPr>
          <w:iCs/>
          <w:sz w:val="28"/>
          <w:szCs w:val="28"/>
        </w:rPr>
        <w:t>«Петушок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мягкая игрушка, поднос с камешками и горохом,  пустые подносы, деревья, солнышко, ватные палочки, гуашь жёлтого цвета, половина альбомного листа на каждого ребён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Звуковое оформление:                                                                                      Музыка «Паровоз».                                                                                                                                Песня «Петушок».                                                                                               Голос  петушка.</w:t>
      </w:r>
    </w:p>
    <w:p>
      <w:pPr>
        <w:pStyle w:val="Normal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ловарная работа: петушок, маслина головушка,  шёлкова бородушка, толчёт, зёрнышки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варительная работа: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учивание песни «Паровоз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Разучивание пальчиковой игры «Кот на печи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зучивание подвижной игры «Петушок».</w:t>
      </w:r>
    </w:p>
    <w:p>
      <w:pPr>
        <w:pStyle w:val="Normal"/>
        <w:spacing w:before="225" w:after="225"/>
        <w:rPr/>
      </w:pPr>
      <w:r>
        <w:rPr>
          <w:sz w:val="28"/>
          <w:szCs w:val="28"/>
        </w:rPr>
        <w:t>4. Рисование ватными палочкам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iCs/>
          <w:sz w:val="28"/>
          <w:szCs w:val="28"/>
        </w:rPr>
        <w:t>тычком</w:t>
      </w:r>
      <w:r>
        <w:rPr>
          <w:i/>
          <w:iCs/>
          <w:sz w:val="28"/>
          <w:szCs w:val="28"/>
        </w:rPr>
        <w:t>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горошины для петушка.                                                       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уктур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занят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ключает следующ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лементы</w:t>
      </w:r>
      <w:r>
        <w:rPr>
          <w:sz w:val="28"/>
          <w:szCs w:val="28"/>
        </w:rPr>
        <w:t xml:space="preserve">:                                            1. Приветствие.                                                                                                          2. Сюрпризный момент – поездка на паровозе.                                                              </w:t>
      </w:r>
      <w:r>
        <w:rPr>
          <w:sz w:val="28"/>
          <w:szCs w:val="28"/>
        </w:rPr>
        <w:t>3. Презентация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омашних и лесных животных.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Пальчиковая игра «Кот на печи».                                                                      5.Физкультминутк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iCs/>
          <w:sz w:val="28"/>
          <w:szCs w:val="28"/>
        </w:rPr>
        <w:t>Петушок</w:t>
      </w:r>
      <w:r>
        <w:rPr>
          <w:i/>
          <w:iCs/>
          <w:sz w:val="28"/>
          <w:szCs w:val="28"/>
        </w:rPr>
        <w:t>»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5.</w:t>
      </w:r>
      <w:r>
        <w:rPr>
          <w:sz w:val="28"/>
          <w:szCs w:val="28"/>
        </w:rPr>
        <w:t>Крупотерапия</w:t>
      </w:r>
      <w:r>
        <w:rPr>
          <w:sz w:val="28"/>
          <w:szCs w:val="28"/>
        </w:rPr>
        <w:t>: отделение камешков от гороха.                                                                           6.Рисован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iCs/>
          <w:sz w:val="28"/>
          <w:szCs w:val="28"/>
        </w:rPr>
        <w:t>тычком</w:t>
      </w:r>
      <w:r>
        <w:rPr>
          <w:i/>
          <w:iCs/>
          <w:sz w:val="28"/>
          <w:szCs w:val="28"/>
        </w:rPr>
        <w:t>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горошины для петушка.                                                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Подведение итог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организованной образовательной деятельности</w:t>
      </w:r>
      <w:r>
        <w:rPr/>
        <w:t>.</w:t>
        <w:tab/>
      </w:r>
    </w:p>
    <w:p>
      <w:pPr>
        <w:pStyle w:val="Normal"/>
        <w:spacing w:before="225" w:after="225"/>
        <w:rPr/>
      </w:pPr>
      <w:r>
        <w:rPr>
          <w:sz w:val="28"/>
          <w:szCs w:val="28"/>
        </w:rPr>
        <w:t xml:space="preserve">1. Приветствие. </w:t>
      </w:r>
      <w:r>
        <w:rPr>
          <w:rFonts w:eastAsia="Arial Unicode MS"/>
          <w:sz w:val="28"/>
          <w:szCs w:val="28"/>
        </w:rPr>
        <w:t>Дети, посмотрите, к нам сегодня пришли гости, давайте мы с ними поздороваемся!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ти: здравствуйте!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Сюрпризный момент.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оспитатель: сегодня мы с вами поедем в сказочное путешеств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кране слайд №1 "Паровоз".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спитатель: дети, посмотрите на чём мы поедем?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ти: на паровозе.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спитатель: садитесь в вагончики. (Звучит музыка. Дети поют песню про паровоз).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гудел паровоз.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 ребяток он повёз!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Чох – чох, чу- чу!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Я далёко укачу! ( А. Филиппенко).</w:t>
      </w:r>
    </w:p>
    <w:p>
      <w:pPr>
        <w:pStyle w:val="Normal"/>
        <w:spacing w:before="225" w:after="225"/>
        <w:rPr/>
      </w:pPr>
      <w:r>
        <w:rPr>
          <w:rFonts w:eastAsia="Arial Unicode MS"/>
          <w:sz w:val="28"/>
          <w:szCs w:val="28"/>
        </w:rPr>
        <w:t xml:space="preserve">Воспитатель: дети вот мы с вами и приехали в сказочную страну, посмотрите как здесь красиво. </w:t>
      </w:r>
    </w:p>
    <w:p>
      <w:pPr>
        <w:pStyle w:val="Normal"/>
        <w:spacing w:before="225" w:after="225"/>
        <w:rPr/>
      </w:pPr>
      <w:r>
        <w:rPr>
          <w:rFonts w:eastAsia="Arial Unicode MS"/>
          <w:sz w:val="28"/>
          <w:szCs w:val="28"/>
        </w:rPr>
        <w:t xml:space="preserve">Воспитатель: кто же нас встречает  в сказочной стран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кране слайд № 2 "На печке лежит кот"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время просмотра, дети называю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живот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отвечают на вопросы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ти: кот.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спитатель: правильно кот. Дети мы знаем пальчиковую игру про кота.  Давайте ему покажем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иг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 на печи сухари толчёт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ка  в окошке полотенце  шьёт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енькие котята на печке сидят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На печке сидят  всё на котика глядят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ё на котика глядят, да сухарики едят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оспитатель: дети слышите кто эт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экране слайд № 3 "Петушок"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Дети: петушо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етушок. Поздороваемся с петушком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дравствуй петушо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здравствуй петушок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етушок кукарекает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 и про петушка мы с вами знаем игру. Покажем петушку нашу игру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Физкультминут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 да (выполняют движения, поют песню про петушка)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етушок-петушок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й гребешок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ина головушка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ёлкова бородуш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ы  рано встаёшь, голосисто поёш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кам спать не даёш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дети, скажите пожалуйста а что любит кушать петушок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Дети: горох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(индивидуальная работа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на что любит кушать петушок?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Арина: зёрнышки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Диана что любит кушать петушок?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Диана: горох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Алиса что любит кушать петушок?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Алиса: хлебуше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правильно дети петушок любит кушать горох, зёрнышки, хлебуш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экране слайд № 4 "Лиса"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оспитатель: Кто это дети? (появляется лис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ли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здравствуй лиса. Дети, хитрая плутовка лиса смешала все горошины с камешками. Чтобы наш петушок не смог склевать горошины. Нужно помочь петушку, отделить камни от гороха. Поможем петушку?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ети: да (  подходят к столу, на столе стоит петушок , тарелочки с горохом и камешками)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оспитатель: нужно убрать камешки от гороха в другую тарелочку.</w:t>
      </w:r>
      <w:r>
        <w:rPr>
          <w:iCs/>
          <w:sz w:val="28"/>
        </w:rPr>
        <w:t xml:space="preserve"> (</w:t>
      </w:r>
      <w:r>
        <w:rPr>
          <w:iCs/>
          <w:sz w:val="28"/>
          <w:szCs w:val="28"/>
        </w:rPr>
        <w:t>Дети выбирают камни, оставляя горох)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дети посмотрите какой у нас петушок красивый. Скажите пожалуйста, горох какого цвета? Какой формы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жёлтый, круглый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оспитатель: (индивидуальная работа). Какой формы горох? Какого цвета горох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оспитатель: дети кто отделил горох от камешек, угощайте петушка. Молодцы, все справились с задание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оспитатель: петушок говорит вам спасибо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дети  посмотрите петушок какой у нас радостный , довольны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здесь мало горошин, хотите сделать ему подарок?           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да.                                                                                                                     </w:t>
      </w:r>
    </w:p>
    <w:p>
      <w:pPr>
        <w:pStyle w:val="Style14"/>
        <w:spacing w:before="0" w:after="0"/>
        <w:rPr>
          <w:rFonts w:cs="Arial"/>
          <w:sz w:val="28"/>
        </w:rPr>
      </w:pPr>
      <w:r>
        <w:rPr>
          <w:sz w:val="28"/>
          <w:szCs w:val="28"/>
        </w:rPr>
        <w:t>Воспитатель: мы с вами нарисуем зернышки для петушка. Пусть наш петушок пока поклюёт горошин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исование зёрнышек ватными палочками)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оспитатель: Какого цвета мы будем рисовать зёрнышк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 жёлтог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дети берём ватные палочки и рисуем зёрнышки. Много, много зёрнышек для петушка. Пусть петушок порадуетс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оспитатель : (индивидуальная работа). Какого цвета зёрнышк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молодцы!  Кто нарисовал угостите зёрнышками петуш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посмотрите как наш петушок радуется, сколько ему нарисовали зёрнышек, какие они красивые. Петушок говорит спасибо!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 нам пора возвращаться в детский сад. На чём мы поедем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 на паровозе.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спитатель: садитесь в вагончики. (Звучит музыка. Дети поют песню паровоз).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гудел паровоз.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 ребяток он повёз!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Чох – чох, чу- чу!</w:t>
      </w:r>
    </w:p>
    <w:p>
      <w:pPr>
        <w:pStyle w:val="Normal"/>
        <w:spacing w:before="225" w:after="225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Я далёко укачу! ( А. Филиппенко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вот мы и приехали в детский сад.  </w:t>
      </w:r>
    </w:p>
    <w:p>
      <w:pPr>
        <w:pStyle w:val="Style14"/>
        <w:spacing w:before="225" w:after="225"/>
        <w:rPr/>
      </w:pPr>
      <w:r>
        <w:rPr>
          <w:sz w:val="28"/>
          <w:szCs w:val="28"/>
        </w:rPr>
        <w:t>Подведение итогов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Воспитатель: мы с вами  побывали в сказочной стране, понравилось вам?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экране слайд № 5 "Кошка, Петушок, Лиса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кого мы с вами видели ?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 кота, петушка, лис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( индивидуальная работа). Кого мы с вами видели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дети, а кого угощали  горохом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Дети: петушка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оспитатель: ( индивидуальная работа). Кого мы с вами угощали горохом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что мы рисовали для петушка а потом его угощал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зёрныш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( индивидуальная работа) Что мы рисовали для петушк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молодцы дет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eading1Char">
    <w:name w:val="Heading 1 Char"/>
    <w:basedOn w:val="Style13"/>
    <w:qFormat/>
    <w:rPr>
      <w:b/>
      <w:sz w:val="4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9:04:00Z</dcterms:created>
  <dc:creator>Администратор</dc:creator>
  <dc:description/>
  <cp:keywords/>
  <dc:language>en-US</dc:language>
  <cp:lastModifiedBy>XTreme.ws</cp:lastModifiedBy>
  <cp:lastPrinted>2022-03-28T20:18:00Z</cp:lastPrinted>
  <dcterms:modified xsi:type="dcterms:W3CDTF">2022-03-28T14:35:00Z</dcterms:modified>
  <cp:revision>30</cp:revision>
  <dc:subject/>
  <dc:title/>
</cp:coreProperties>
</file>