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: </w:t>
      </w:r>
      <w:r>
        <w:rPr/>
        <w:t>Окружающий ми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урока: </w:t>
      </w:r>
      <w:r>
        <w:rPr/>
        <w:t xml:space="preserve"> Земля имеет форму ша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и урока:</w:t>
      </w:r>
      <w:r>
        <w:rPr/>
        <w:t xml:space="preserve"> способствовать обогащению  представлений учащихся о шарообразной форме Земли, а также о способах доказательства шарообразности Земл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Образовательные</w:t>
      </w:r>
      <w:r>
        <w:rPr>
          <w:i/>
        </w:rPr>
        <w:t>:</w:t>
      </w:r>
      <w:r>
        <w:rPr/>
        <w:t xml:space="preserve"> познакомить учащихся с понятием «горизонт», с уменьшенной моделью Земли – глобусом, краткой историей первого кругосветного путешествия Ф.Магеллан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Развивающие:</w:t>
      </w:r>
      <w:r>
        <w:rPr>
          <w:i/>
        </w:rPr>
        <w:t xml:space="preserve"> </w:t>
      </w:r>
      <w:r>
        <w:rPr/>
        <w:t>содействоват</w:t>
      </w:r>
      <w:r>
        <w:rPr>
          <w:i/>
        </w:rPr>
        <w:t xml:space="preserve">ь </w:t>
      </w:r>
      <w:r>
        <w:rPr/>
        <w:t>развитию познавательной активности, формированию умения выделять главное из информации учителя и  учебника; формированию способности к поиску, анализу, к творческой переработке информации; умения делать сравнение, обобщение, выводы; умения работать и взаимодействовать в п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ные</w:t>
      </w:r>
      <w:r>
        <w:rPr>
          <w:i/>
        </w:rPr>
        <w:t xml:space="preserve">: </w:t>
      </w:r>
      <w:r>
        <w:rPr/>
        <w:t>способствовать расширению  кругозора учащихся, развивать желание познавать нов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борудование:  </w:t>
      </w:r>
      <w:r>
        <w:rPr>
          <w:bCs/>
        </w:rPr>
        <w:t xml:space="preserve">компьютер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 xml:space="preserve">мультимедийный проектор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 xml:space="preserve">презентация к уроку,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>Презентация содержит 9 слайдов. Переход с одного слайда на другой по щелчку.</w:t>
      </w:r>
    </w:p>
    <w:p>
      <w:pPr>
        <w:pStyle w:val="Normal"/>
        <w:rPr/>
      </w:pPr>
      <w:bookmarkStart w:id="0" w:name="OLE_LINK1"/>
      <w:r>
        <w:rPr>
          <w:b/>
        </w:rPr>
        <w:t>Слайд №</w:t>
      </w:r>
      <w:bookmarkEnd w:id="0"/>
      <w:r>
        <w:rPr>
          <w:b/>
        </w:rPr>
        <w:t xml:space="preserve"> 1</w:t>
      </w:r>
      <w:r>
        <w:rPr/>
        <w:t xml:space="preserve">  – титульный</w:t>
      </w:r>
    </w:p>
    <w:p>
      <w:pPr>
        <w:pStyle w:val="Normal"/>
        <w:rPr/>
      </w:pPr>
      <w:r>
        <w:rPr>
          <w:b/>
        </w:rPr>
        <w:t>Слайд № 2</w:t>
      </w:r>
      <w:r>
        <w:rPr/>
        <w:t xml:space="preserve">  – анимированный кроссворд. Смена заданий по щелчку.</w:t>
      </w:r>
    </w:p>
    <w:p>
      <w:pPr>
        <w:pStyle w:val="Normal"/>
        <w:rPr/>
      </w:pPr>
      <w:r>
        <w:rPr>
          <w:b/>
        </w:rPr>
        <w:t>Слайд № 3, 4 , 8</w:t>
      </w:r>
      <w:r>
        <w:rPr/>
        <w:t xml:space="preserve">  – появление и исчезание объектов по щелчку.</w:t>
      </w:r>
    </w:p>
    <w:p>
      <w:pPr>
        <w:pStyle w:val="Normal"/>
        <w:rPr/>
      </w:pPr>
      <w:r>
        <w:rPr>
          <w:b/>
        </w:rPr>
        <w:t>Слайд № 5</w:t>
      </w:r>
      <w:r>
        <w:rPr/>
        <w:t xml:space="preserve"> – по щелчку появляется «Линия горизонта», определение «горизонт».</w:t>
      </w:r>
    </w:p>
    <w:p>
      <w:pPr>
        <w:pStyle w:val="Normal"/>
        <w:rPr/>
      </w:pPr>
      <w:r>
        <w:rPr>
          <w:b/>
        </w:rPr>
        <w:t>Слайд № 6</w:t>
      </w:r>
      <w:r>
        <w:rPr/>
        <w:t xml:space="preserve"> – смена наблюдений в подзорную трубу – автоматически.</w:t>
      </w:r>
    </w:p>
    <w:p>
      <w:pPr>
        <w:pStyle w:val="Normal"/>
        <w:rPr/>
      </w:pPr>
      <w:r>
        <w:rPr>
          <w:b/>
        </w:rPr>
        <w:t>Слайд № 7</w:t>
      </w:r>
      <w:r>
        <w:rPr/>
        <w:t xml:space="preserve"> -  «карта путешествия Магеллана» появляется по щелчку, далее щелчком можно активировать «Красную точку», которая покажет путь экспедиции Магеллана. Эффект мерцания настроен в месте предполагаемого пункта назначения экспедиции.</w:t>
      </w:r>
    </w:p>
    <w:p>
      <w:pPr>
        <w:pStyle w:val="Normal"/>
        <w:rPr/>
      </w:pPr>
      <w:r>
        <w:rPr>
          <w:b/>
        </w:rPr>
        <w:t>Слайд № 9</w:t>
      </w:r>
      <w:r>
        <w:rPr/>
        <w:t xml:space="preserve"> – ссылки на источники графики.</w:t>
      </w:r>
      <w:r>
        <w:rPr>
          <w:b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860"/>
        <w:gridCol w:w="7200"/>
        <w:gridCol w:w="2160"/>
        <w:gridCol w:w="171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ес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йное сопровождение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моме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ветствие, создание благоприятной психологической атмосфе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домашнего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Фронтальная рабо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Давайте вспомним, что  мы изучали на прошлом уроке.</w:t>
            </w:r>
          </w:p>
          <w:p>
            <w:pPr>
              <w:pStyle w:val="2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color w:val="000080"/>
                <w:sz w:val="24"/>
              </w:rPr>
              <w:t>(учащиеся отгадывают кроссворд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Какое  «ключевое» слово у нас получилось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емл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2.</w:t>
            </w:r>
          </w:p>
        </w:tc>
      </w:tr>
      <w:tr>
        <w:trPr>
          <w:trHeight w:val="21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постановка пробле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Совершенно верно.  </w:t>
            </w:r>
            <w:r>
              <w:rPr>
                <w:bCs/>
              </w:rPr>
              <w:t>Сегодня наш урок будет не совсем обычным. Нам предстоит нелегкая работа. Дело в том, что люди издавна задумывались над тем, как устроен мир, что собой представляет Земля. Древние мудрецы высказывали множество предположений  о форме Земли. Послушайте, пожалуйста, их мнения и определите, правы ли были древние мудрецы? Почему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</w:rPr>
            </w:pPr>
            <w:r>
              <w:rPr>
                <w:b/>
                <w:bCs/>
                <w:i/>
                <w:color w:val="333399"/>
              </w:rPr>
              <w:t>(Ребята слушают сообщение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- Ещё в глубокой древности мудрецы стали задумываться над тем, какую форму имеет Земля. Их суждения зависели от того, что они видели вокруг себя. Например,</w:t>
            </w:r>
            <w:r>
              <w:rPr/>
              <w:t xml:space="preserve"> </w:t>
            </w:r>
            <w:r>
              <w:rPr>
                <w:i/>
              </w:rPr>
              <w:t>в Вавилоне, расположенном между горами и морем, думали так: мир - это большая гора, окружённая морем. На западном склоне горы - родной Вавилон. Над Вавилоном - небесный свод. Он опирается на море - как перевёрнутая чашка на блюдце! Под Вавилоном - пустота. Вечером туда уходит солнце и там, под землёю, всю ночь идёт с запада на восток, чтобы утром опять выйти над Вавилон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Даже в одной и той же стране представления о форме Земли могли различаться. Например, древние индусы представляли Землю в виде полусферы, опирающейся на слонов. Слоны стоят на огромной черепахе, а черепаха на змее, которая, свернувшись кольцом, замыкает околоземное пространство. Другие представляли, что, черепаха плавает по безбрежному молочному мор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аздо позднее, когда люди стали подробно изучать небесные тела (Солнце и звезды) индусы стали утверждать, что черепаха «плавает» в бескрайних просторах космоса, Вселенной…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так, правы ли были древние мудрецы? Почему?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 Правильные сведения о Земле и ее форме появились не сразу, не в одно время и не в одном месте. </w:t>
            </w:r>
            <w:r>
              <w:rPr>
                <w:bCs/>
              </w:rPr>
              <w:t xml:space="preserve"> Наша сегодняшняя цель:  </w:t>
            </w:r>
            <w:r>
              <w:rPr>
                <w:b/>
                <w:bCs/>
              </w:rPr>
              <w:t>найти доказательства того, что Земля имеет форму ша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удрецы не правы. Земля имеет форму шара.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Фронтальная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и индивидуальная работа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- Сейчас вам предстоит поработать самостоятельно. Перед вами на партах лежат «Дневники исследования», в которых вам необходимо ответить на вопрос: «Что доказывает тот факт, что Земля имеет форму шара?»</w:t>
            </w:r>
          </w:p>
          <w:p>
            <w:pPr>
              <w:pStyle w:val="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-  Запишите свои ответы в  «Дневниках исследований» в первой колонке, которая называется </w:t>
            </w:r>
            <w:r>
              <w:rPr>
                <w:b/>
                <w:i/>
                <w:sz w:val="24"/>
              </w:rPr>
              <w:t>«Что мне известно по данному вопросу, теме?».</w:t>
            </w:r>
          </w:p>
          <w:p>
            <w:pPr>
              <w:pStyle w:val="2"/>
              <w:jc w:val="both"/>
              <w:rPr/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b/>
                <w:i/>
                <w:color w:val="000080"/>
                <w:sz w:val="24"/>
              </w:rPr>
              <w:t>(Учащиеся записывают те, факты которые им «уже известны» в таблицу, см. Приложение № 1)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>- Итак, что же вы записали в своих табличках - дневниках?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рка гипотез.</w:t>
            </w:r>
          </w:p>
          <w:p>
            <w:pPr>
              <w:pStyle w:val="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Вид Земли из космоса.</w:t>
            </w:r>
          </w:p>
          <w:p>
            <w:pPr>
              <w:pStyle w:val="2"/>
              <w:jc w:val="both"/>
              <w:rPr/>
            </w:pPr>
            <w:r>
              <w:rPr>
                <w:b/>
                <w:bCs/>
                <w:sz w:val="24"/>
              </w:rPr>
              <w:t xml:space="preserve">- </w:t>
            </w:r>
            <w:r>
              <w:rPr>
                <w:bCs/>
                <w:sz w:val="24"/>
              </w:rPr>
              <w:t>Вы совершенно правы. Одним из доказательств являются снимки Земли из космоса. Давайте вспомним, что нам известно об этом. Кто совершил первый полет в космос?</w:t>
            </w:r>
          </w:p>
          <w:p>
            <w:pPr>
              <w:pStyle w:val="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>- Первый космический полет длился всего 108 минут или 1час 48 минут. Во время этого полета Ю.Гагарин облетел вокруг Земли всего один раз. Сейчас космические корабли облетают Землю быстрее. А вот первые снимки нашей планеты из космоса, сделанные человеком, появились немного позже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 xml:space="preserve">- Дополните записи в своих таблицах, но уже в </w:t>
            </w:r>
            <w:r>
              <w:rPr>
                <w:b/>
                <w:sz w:val="24"/>
              </w:rPr>
              <w:t>колонке «Что нового я узнал по данной теме (вопросу)?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Дети высказывают свои предположения. Возможно, они будут таковы:</w:t>
            </w:r>
          </w:p>
          <w:p>
            <w:pPr>
              <w:pStyle w:val="Normal"/>
              <w:rPr/>
            </w:pPr>
            <w:r>
              <w:rPr/>
              <w:t>Вид Земли из космоса,  глобус, кругосветные путешествия мореплава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вым космонавтом был Юрий Гагар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Учащиеся выполняют записи, затем коллективно их обсуждают.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9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Работа по учебнику «Наша планета Земля»,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ч. 1,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. 26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Работа по учебнику, с.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24"/>
              </w:rPr>
              <w:t xml:space="preserve">2. Исчезновение удаляющихся предметов за </w:t>
            </w:r>
            <w:r>
              <w:rPr>
                <w:b/>
                <w:bCs/>
                <w:sz w:val="24"/>
              </w:rPr>
              <w:t>линией горизонта.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>-   Но ведь доказательства о шарообразности Земли люди получили задолго до первых космических полетов, путешествуя по суше и воде.  Отправляясь в дальние путешествия, они хотели дойти до «края»  Земли. Как вы думаете, удалось это им или нет?</w:t>
            </w:r>
          </w:p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Давайте познакомимся ещё с одним доказательством. Сейчас вам предстоит прочитать текст учебника, делая следующие пометки</w:t>
            </w:r>
          </w:p>
          <w:p>
            <w:pPr>
              <w:pStyle w:val="2"/>
              <w:numPr>
                <w:ilvl w:val="0"/>
                <w:numId w:val="1"/>
              </w:numPr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«v»</w:t>
            </w:r>
            <w:r>
              <w:rPr>
                <w:sz w:val="24"/>
              </w:rPr>
              <w:t xml:space="preserve"> -  если то, что вы читаете, соответствует тому, что вы знаете, или думали, что знаете;</w:t>
            </w:r>
          </w:p>
          <w:p>
            <w:pPr>
              <w:pStyle w:val="2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</w:rPr>
              <w:t>+</w:t>
            </w:r>
            <w:r>
              <w:rPr>
                <w:b/>
                <w:color w:val="000000"/>
                <w:sz w:val="24"/>
              </w:rPr>
              <w:t>»</w:t>
            </w:r>
            <w:r>
              <w:rPr>
                <w:color w:val="000000"/>
                <w:sz w:val="24"/>
              </w:rPr>
              <w:t xml:space="preserve"> -  если то, что вы читаете, является для вас новым;</w:t>
            </w:r>
          </w:p>
          <w:p>
            <w:pPr>
              <w:pStyle w:val="2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4"/>
              </w:rPr>
              <w:t xml:space="preserve">«?» </w:t>
            </w:r>
            <w:r>
              <w:rPr>
                <w:sz w:val="24"/>
              </w:rPr>
              <w:t xml:space="preserve"> - если то, что вы читаете, непонятно, или же вы хотели бы получить более подробные сведения по данному вопросу.</w:t>
            </w:r>
          </w:p>
          <w:p>
            <w:pPr>
              <w:pStyle w:val="2"/>
              <w:ind w:left="4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осле чтения и вовремя время обсуждения учителю следует обратить внимание на следующие вопросы: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 xml:space="preserve">- Что  называют </w:t>
            </w:r>
            <w:r>
              <w:rPr>
                <w:b/>
                <w:sz w:val="24"/>
              </w:rPr>
              <w:t>линией горизонта</w:t>
            </w:r>
            <w:r>
              <w:rPr>
                <w:sz w:val="24"/>
              </w:rPr>
              <w:t xml:space="preserve">, или просто </w:t>
            </w:r>
            <w:r>
              <w:rPr>
                <w:b/>
                <w:sz w:val="24"/>
              </w:rPr>
              <w:t>горизонтом</w:t>
            </w:r>
            <w:r>
              <w:rPr>
                <w:sz w:val="24"/>
              </w:rPr>
              <w:t>?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>- Можно ли дойти до горизонта?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Что видит наблюдатель в подзорную трубу, встречая корабль?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Совершенно верно. Земля своей выпуклостью закрывает  корабль. Это же подтверждают рассказы моряков о том, что когда корабль уходит в море, то берег как бы погружается в море – сначала береговая полоса, потом скрываются небольшие по высоте объекты, самыми последними исчезают самые высокие (дома, горы и т.д.)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Откройте учебник, рассмотрите иллюстрации.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Кто раньше увидит подплывающий корабль: тот, находится на берегу, или тот, кто на маяке?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>- Как изменяется вид местности при подъеме в гору?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Итак, что же является вторым  доказательством шарообразности  Земли?  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Дополните свои записи  в «Дневниках исследований» в </w:t>
            </w:r>
            <w:r>
              <w:rPr>
                <w:b/>
                <w:sz w:val="24"/>
              </w:rPr>
              <w:t>колонке «Что нового я узнал по данной теме (вопросу)?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4"/>
              </w:rPr>
            </w:pPr>
            <w:r>
              <w:rPr>
                <w:b/>
                <w:i/>
                <w:color w:val="00008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 удалось. Дойти до края Земли нельз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Учащиеся самостоятельно читают текст, делая пометки, затем коллективно их обсуждают.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Выслушиваются ответы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начала  на горизонте видна только маленькая точка, потом видны верхушки мачт, паруса, а потом уже весь кораб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Выслушиваются ответы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чезновение удаляющихся предметов за линией горизо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 №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минутка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ение работы над новым материалом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Кругосветные путешествия мореплавателей.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Одним из доказательств мы с Вами назвали кругосветные путешествия моряков. Что вам об этом известно?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>- Послушайте, пожалуйста,   мой рассказ и дополните свои записи в «Дневнике исследователе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-</w:t>
            </w:r>
            <w:r>
              <w:rPr>
                <w:i/>
              </w:rPr>
              <w:t xml:space="preserve">  Магеллан по происхождению португалец. Но переехал в Испанию и перешел на службу к испанскому королю. В те далекие времена Португалия и Испания враждовали из—за территорий в Индийском и Тихом океанах. Одними из таких островов были Молуккские острова, богатые разнообразными пряностями. В 1519 году экспедиция, возглавляемая Магелланом, отправилась в далекий путь.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В инструкции, данной Магеллану королём, было сказано: «Поскольку мне доподлинно известно, что на островах Молукко имеются пряности, я посылаю вас главным образом на их поиски, и моя воля такова, чтобы вы направились прямо на эти острова». Интересно, что сам Магеллан совершенно не предполагал совершить кругосветную экспедицию — он лишь хотел найти западный путь к Молуккам и возвратиться назад. Флотилия Магеллана состояла из 5 кораблей, а команда насчитывала 265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Во время долгого путешествия  «Южное море» Магеллан назвал Тихим океаном, «потому что, — как сообщает один из участников, — мы ни разу не испытали ни малейшей бури». Более трёх месяцев продолжался  переход через Тихий океан, за время которого часть экипажа, сильно страдавшего от голода и жажды, погиб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Только  через несколько месяцев флотилия Магеллана достигла своей цели. К тому времени от пяти кораблей осталось только два  «Тринидад» и «Виктория». Сам Магеллан погиб в пути. На островах были закуплены пряности, и экспедиции предстояло отправиться в обратный путь. Во время подготовки судов к обратному пути испанцы узнали, что португальский король объявил Магеллана дезертиром, поэтому его суда подлежали взятию в пле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 тому времени  суда сильно  обветшали. «Тринидад»  был отремонтирован и отправился на восток к испанским владениям, а «Виктория» — на запад в обход Африки. «Тринидад» попал в полосу встречных ветров, был вынужден возвратиться к Молуккским островам и был захвачен в плен португальцами. Большинство его экипажа погибло на каторге в Индии. «Виктория» продолжила путь. Совершив длительный переход вокруг Африки и избежав встречи с охотившимися за ними португальцами, 18 из 265 человек вернулись на родин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Таким образом, испанцы открыли западный путь к Азии и Островам Пряностей</w:t>
            </w:r>
            <w:r>
              <w:rPr>
                <w:b/>
                <w:i/>
              </w:rPr>
              <w:t>. Это первое в истории кругосветное плавание доказало правильность гипотезы о шарообразности Земли и нераздельности океанов, омывающих сушу.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Еще до плавания Магеллана ученые, считавшие, что Земля – шар, придумали глобус. Как вы думаете, что  такое «глобус»?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>- Как вы думаете, почему первые глобусы отличались от того, который есть у нас в класс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4"/>
              </w:rPr>
            </w:pPr>
            <w:r>
              <w:rPr>
                <w:b/>
                <w:i/>
                <w:color w:val="00008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Выслушиваются ответы учащихся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Учащиеся выполняют записи, затем коллективно их обсуждают.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- Уменьшенная модель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юди еще не знали о существовании некоторых земель, которые были открыты позж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8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ение пройденного материал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Фронтальная рабо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Посмотрите внимательно в ваши «Дневники исследователей», обратите внимание на то, какая колонка у вас заполнена больше. Как вы думаете. Почему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Выслушиваются ответы учащихся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бота в парах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 xml:space="preserve">- А сейчас нам предстоит не менее важное задание. Пользуясь «Дневниками исследований» составьте вопросы, которые вы могли бы задать при повторении сегодняшней темы на следующем уроке. 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</w:rPr>
              <w:t xml:space="preserve">- Помните, что мы можем задавать вопросы, на которые можно ответить  «Да-нет», и есть вопросы, требующие рассуждений. 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b/>
                <w:i/>
                <w:color w:val="333399"/>
                <w:sz w:val="24"/>
              </w:rPr>
              <w:t>(Предполагается что учащиеся уже знакомы с данным приемом. Работа осуществляется в таблицах. Приложение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4"/>
              </w:rPr>
            </w:pPr>
            <w:r>
              <w:rPr>
                <w:b/>
                <w:i/>
                <w:color w:val="00008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Учащиеся выполняют задания в парах, затем коллективно обсуждаю составленные вопросы.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Фронта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Понравилось ли вам быть исследователями?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Что нового вы сегодня узнали?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Какая работа на уроке вам понравилась больше всего?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- Что вызвало наибольшие затрудн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/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Рабочая тетрадь, с. 9 задания №№1-3.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По желанию, составить «тонкие» и «толстые» вопросы по изученной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27:00Z</dcterms:created>
  <dc:creator>Шейкина с.А.</dc:creator>
  <dc:description/>
  <cp:keywords/>
  <dc:language>en-US</dc:language>
  <cp:lastModifiedBy>Мастер</cp:lastModifiedBy>
  <cp:lastPrinted>2005-02-16T18:32:00Z</cp:lastPrinted>
  <dcterms:modified xsi:type="dcterms:W3CDTF">2008-12-31T23:10:00Z</dcterms:modified>
  <cp:revision>3</cp:revision>
  <dc:subject>ТРКМЧП</dc:subject>
  <dc:title>Конспект урока. Земля имеет форму шара.</dc:title>
</cp:coreProperties>
</file>