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tabs>
          <w:tab w:val="clear" w:pos="708"/>
          <w:tab w:val="left" w:pos="645" w:leader="none"/>
          <w:tab w:val="center" w:pos="5386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№ 50 города Ставропол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я по формированию экспрессивной речи в исследовательской деятельности  «В гости к Капитошке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второй младшей группы с тяжелыми нарушениями реч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– логопед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Ж.А. Балацкая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Ставрополь, 2018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2" w:color="000000"/>
          <w:right w:val="double" w:sz="4" w:space="4" w:color="000000"/>
        </w:pBd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: Формирование экспрессивной речи в исследовательской деятельности «В гости к Капитошке»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стимулирования познавательной и речевой деятельности дет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tLeast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ять и конкретизировать представления детей о значении воды в жизни растений, рыб, птиц, человек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0" w:after="0"/>
        <w:ind w:left="720" w:hanging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 словарь прилагательных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0" w:after="0"/>
        <w:ind w:left="720" w:hanging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строить фразу по заданному вопрос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вать навыки восприятия обращенной реч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Развивать диалогическую речь детей, умение выразительно рассказывать стихотворе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общую и мелкую моторику детей, координацию речи и движения.</w:t>
      </w:r>
    </w:p>
    <w:p>
      <w:pPr>
        <w:pStyle w:val="Style16"/>
        <w:spacing w:lineRule="atLeast" w:line="240" w:before="0" w:after="0"/>
        <w:rPr/>
      </w:pPr>
      <w:r>
        <w:rPr/>
        <w:t>4. Развивать  мышление путем создания проблемной ситуации.</w:t>
      </w:r>
    </w:p>
    <w:p>
      <w:pPr>
        <w:pStyle w:val="Style16"/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 задачи:</w:t>
      </w:r>
    </w:p>
    <w:p>
      <w:pPr>
        <w:pStyle w:val="Style16"/>
        <w:spacing w:lineRule="atLeast" w:line="240" w:before="0" w:after="0"/>
        <w:rPr/>
      </w:pPr>
      <w:r>
        <w:rPr/>
        <w:t>1. Воспитывать умение слушать педагога и ответы товарищ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пособствовать созданию у детей позитивного эмоционального настро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ывать бережное отношение к вод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навыки культуры поведения в детском саду и семье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ширма «Лесная полянка», куклы – Капитошка и Волчонок, костюм Тучки, надувные голубые шары, ткань - «туча», таз с водой, бумажный цветок, мыльные пузыри, раскраски детей, детские стулья, зонт, музыкальное сопровождение.</w:t>
      </w:r>
    </w:p>
    <w:p>
      <w:pPr>
        <w:pStyle w:val="Style16"/>
        <w:shd w:fill="FFFFFF" w:val="clear"/>
        <w:spacing w:lineRule="atLeast" w:line="240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варительная работ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еседы с детьми о воде, ее значении в жизни человека, животных, птиц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дение игр-экспериментов с вод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учивание стихотворений «Мы расскажем о воде», «Тучка», логоритмического упражнения «Дождик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ексико- грамматические игры: «Назови ласково», «Скажи наоборот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зучивание музыкального упражнения «Капельки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осмотр мультфильма «Капитошка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скрашивание  водяных раскрасок.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й материал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ь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ществительные:</w:t>
      </w:r>
      <w:r>
        <w:rPr>
          <w:rFonts w:cs="Times New Roman" w:ascii="Times New Roman" w:hAnsi="Times New Roman"/>
          <w:sz w:val="24"/>
          <w:szCs w:val="24"/>
        </w:rPr>
        <w:t xml:space="preserve"> бутон, волчонок, сказочный герой - Капитошка, капелька, туча, лужа, зонт;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агательные:</w:t>
      </w:r>
      <w:r>
        <w:rPr>
          <w:rFonts w:cs="Times New Roman" w:ascii="Times New Roman" w:hAnsi="Times New Roman"/>
          <w:sz w:val="24"/>
          <w:szCs w:val="24"/>
        </w:rPr>
        <w:t xml:space="preserve"> дождевая, высокая, низкая, сухой, мокрый, грустный, веселый;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голы:</w:t>
      </w:r>
      <w:r>
        <w:rPr>
          <w:rFonts w:cs="Times New Roman" w:ascii="Times New Roman" w:hAnsi="Times New Roman"/>
          <w:sz w:val="24"/>
          <w:szCs w:val="24"/>
        </w:rPr>
        <w:t xml:space="preserve"> намочить, вырастать, раскрыть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«Дождик, дождик, веселей…», «Тучка, тучка невеличка», «Мы расскажем о воде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 (методы)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глядный (картинки, видеоизображение)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ловесный (беседа, вопросы, загадки, совместная речевая деятельность, художественное слово)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гровой (сюрпризный момент, элементы драматизации, подвижная игра)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актический (выполнение заданий, упражнений, опытное экспериментирование)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тод создания проблемной ситуации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рефлексии. </w:t>
      </w:r>
    </w:p>
    <w:p>
      <w:pPr>
        <w:pStyle w:val="Style131"/>
        <w:spacing w:lineRule="exact" w:line="240"/>
        <w:ind w:right="-3" w:hanging="0"/>
        <w:jc w:val="both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</w:t>
      </w:r>
      <w:r>
        <w:rPr>
          <w:rFonts w:eastAsia="Times New Roman"/>
          <w:kern w:val="0"/>
          <w:lang w:eastAsia="ru-RU"/>
        </w:rPr>
        <w:t>«Речевое развитие», «Познавательное развитие», «Художественно - эстетическое развитие», «Социально - коммуникативное развитие», «Физическое развитие»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Дети владеют представлениями о значении воды в жизни растений, рыб, человека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У детей накопился словарь по теме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Дети поддерживают диалог, отвечают простой фразой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Дети умеют читать короткие стихотворения, вслушиваются в речь педагога, действуют согласно словесной инструкции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Дети проявляют интерес к исследовательской деятель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онный момент. </w:t>
      </w:r>
    </w:p>
    <w:p>
      <w:pPr>
        <w:pStyle w:val="Style17"/>
        <w:tabs>
          <w:tab w:val="clear" w:pos="708"/>
          <w:tab w:val="left" w:pos="142" w:leader="none"/>
        </w:tabs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Основная часть: </w:t>
      </w:r>
    </w:p>
    <w:p>
      <w:pPr>
        <w:pStyle w:val="Style17"/>
        <w:tabs>
          <w:tab w:val="clear" w:pos="708"/>
          <w:tab w:val="left" w:pos="142" w:leader="none"/>
        </w:tabs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Создание проблемной ситуации. </w:t>
      </w:r>
    </w:p>
    <w:p>
      <w:pPr>
        <w:pStyle w:val="Style17"/>
        <w:tabs>
          <w:tab w:val="clear" w:pos="708"/>
          <w:tab w:val="left" w:pos="142" w:leader="none"/>
        </w:tabs>
        <w:spacing w:lineRule="atLeast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Актуализация словаря, работа над фразой, мыслительными процессами.</w:t>
      </w:r>
    </w:p>
    <w:p>
      <w:pPr>
        <w:pStyle w:val="Style17"/>
        <w:tabs>
          <w:tab w:val="clear" w:pos="708"/>
          <w:tab w:val="left" w:pos="142" w:leader="none"/>
        </w:tabs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движная игра «Тучка».</w:t>
      </w:r>
    </w:p>
    <w:p>
      <w:pPr>
        <w:pStyle w:val="Style17"/>
        <w:tabs>
          <w:tab w:val="clear" w:pos="708"/>
          <w:tab w:val="left" w:pos="142" w:leader="none"/>
        </w:tabs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Экспериментирование.</w:t>
      </w:r>
    </w:p>
    <w:p>
      <w:pPr>
        <w:pStyle w:val="Style17"/>
        <w:tabs>
          <w:tab w:val="clear" w:pos="708"/>
          <w:tab w:val="left" w:pos="142" w:leader="none"/>
        </w:tabs>
        <w:spacing w:lineRule="atLeast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Коллективное танцевальное упражнение «Капельки прыг- прыг»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крепление полученных знаний.</w:t>
      </w:r>
    </w:p>
    <w:p>
      <w:pPr>
        <w:pStyle w:val="Style17"/>
        <w:tabs>
          <w:tab w:val="clear" w:pos="708"/>
          <w:tab w:val="left" w:pos="142" w:leader="none"/>
        </w:tabs>
        <w:spacing w:lineRule="atLeast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Заключительная часть. Рефлекс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аходят в зал, они пришли на «лесную полянку» в гости к Волчонку и Капитошк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огопед: Ребята, к кому мы собирались с вами в гости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i/>
          <w:sz w:val="24"/>
          <w:szCs w:val="24"/>
        </w:rPr>
        <w:t>К Волчонку и Капитошк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Вот мы и пришли с вами на полянку, где живут наши друзь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ширме по центру зала изображена полянка с низкой травкой, увядшими цветами, речкой с плавающей в ней грустной рыбк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bdr w:val="single" w:sz="4" w:space="0" w:color="000000"/>
          <w:lang w:val="en-US" w:eastAsia="en-US"/>
        </w:rPr>
        <w:drawing>
          <wp:inline distT="0" distB="0" distL="0" distR="0">
            <wp:extent cx="5939155" cy="3944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Основная часть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Создание проблемной ситуаци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: А где же Волчонок? Где Капитошка? Что-то и полянка не такая…Птичек не слышно. Вы что заметили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Актуализация словаря, работа над фразой, мыслительными процессам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Варианты ответ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Что- то с цветочками случилось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Они завял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: Посмотрите, травка какая?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Маленька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Травка низкая, не растет. И даже рыбка в пруду и та….Кака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Печальная, грустна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И плавать не хоч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на ширме Волчонок и скули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Кажется, кто-то плачет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Волчоно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: Здравствуй, волчонок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нок: Здравствуйт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Ты почему плачешь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лчонок: Проснулся и не пойму, почему птички не поют, травка не растет, цветы завяли. Хотел с рыбкой поздороваться, а она не хочет. И друга моего нет- Капитошки. А вдруг он потерялся или заболел? (</w:t>
      </w:r>
      <w:r>
        <w:rPr>
          <w:rFonts w:cs="Times New Roman" w:ascii="Times New Roman" w:hAnsi="Times New Roman"/>
          <w:i/>
          <w:sz w:val="24"/>
          <w:szCs w:val="24"/>
        </w:rPr>
        <w:t>плач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Ребята, Волчонок не понимает, что произошло. А  вы как  думаете, почему цветочки завяли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Их не поливал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А травка почему не растет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: Дождика не был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А рыбка почему грустная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Воды в реке мал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Наверное, давно не было дождика! Всем нужна вода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нок: Пойду- ка я Капитошку иск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Дети, присаживайтесь на стульчики, подумаем, как помочь Волчонку найти Капитошк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чи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Ребята,  кто такой Капитошк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Это капля вод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Откуда Капитошка может появитьс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Из туч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А вы  заметили,  давно не было чего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</w:t>
      </w:r>
      <w:r>
        <w:rPr>
          <w:rFonts w:cs="Times New Roman" w:ascii="Times New Roman" w:hAnsi="Times New Roman"/>
          <w:i/>
          <w:sz w:val="24"/>
          <w:szCs w:val="24"/>
        </w:rPr>
        <w:t xml:space="preserve"> Дожд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Что нужно рыбке, цветам, травке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Чтобы пошел дожд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Нужно позвать тучу. Туча нам нужна кака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Дождевая, темная, черна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А у нас на небе светлые тучки, что же делат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кто то стихотворение знает про тучу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ва: </w:t>
      </w:r>
      <w:r>
        <w:rPr>
          <w:rFonts w:cs="Times New Roman" w:ascii="Times New Roman" w:hAnsi="Times New Roman"/>
          <w:i/>
          <w:sz w:val="24"/>
          <w:szCs w:val="24"/>
        </w:rPr>
        <w:t>Тучка, тучка невеличка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Дай нам чуточку водич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б помыло всё круго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Теплым, солнечным дождем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ходит Туч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: Здравствуйте, ребята! Спасибо, что вы меня позвали! Я  чувствую, что в природе что -то не так. Давно не было дождя. А еще для чего вы меня позвал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или Л: </w:t>
      </w:r>
      <w:r>
        <w:rPr>
          <w:rFonts w:cs="Times New Roman" w:ascii="Times New Roman" w:hAnsi="Times New Roman"/>
          <w:i/>
          <w:sz w:val="24"/>
          <w:szCs w:val="24"/>
        </w:rPr>
        <w:t>Мы ищем Капитошку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: Ах, какие хитрецы! Чтобы дождик пошел, поиграйте- ка, друзья, со мной!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: Хотите поиграть с Тучкой? Сначала поиграют девоч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движная игра «Тучка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а «Тучка» (проводится 2 раз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bdr w:val="single" w:sz="4" w:space="0" w:color="000000"/>
          <w:lang w:val="en-US" w:eastAsia="en-US"/>
        </w:rPr>
        <w:drawing>
          <wp:inline distT="0" distB="0" distL="0" distR="0">
            <wp:extent cx="5939155" cy="3944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адятся на стульчик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: Туча дождевая, мы с тобой поиграли, но где же дождь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: Встаньте в кружочек, позовем дождик  вмест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Подожди, подожди, я возьму зонт и встану в круг. Если пойдет дождь, вы бегите ко мн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дут по кругу, повторяют слова, сопровождая действиями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ик, веселе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ай, капай, не жалей!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с не замочи!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в окошко не стучи-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ни в поле пуще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травка гущ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шум грома и дождя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Ребята,  прячьтесь под зонтик! Пошел дождь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bdr w:val="single" w:sz="4" w:space="0" w:color="000000"/>
          <w:lang w:val="en-US" w:eastAsia="en-US"/>
        </w:rPr>
        <w:drawing>
          <wp:inline distT="0" distB="0" distL="0" distR="0">
            <wp:extent cx="5939155" cy="39446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это время меняются декорации на ширме. Рыбка «улыбается», цветок расправил лепестки, трава «выросла»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м дождя закончил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Посмотрите, сколько воды кругом. Вот тучка, вот молодец! Никто не промок? Дождик  прохладный, весенн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есь на свои стульчики. Ноги не намочите, в лужи не наступит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: Чтобы вы не простудились!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чи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: Ребята, вы рады дождю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нок: И я рад, ребята. Посмотрите: травка у меня была низкая, а теперь она кака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Высока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А почему она стала высока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Травка подросла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лчонок: Цветочек раскрыл свои лепестки…(</w:t>
      </w:r>
      <w:r>
        <w:rPr>
          <w:rFonts w:cs="Times New Roman" w:ascii="Times New Roman" w:hAnsi="Times New Roman"/>
          <w:i/>
          <w:sz w:val="24"/>
          <w:szCs w:val="24"/>
        </w:rPr>
        <w:t>нюхает</w:t>
      </w:r>
      <w:r>
        <w:rPr>
          <w:rFonts w:cs="Times New Roman" w:ascii="Times New Roman" w:hAnsi="Times New Roman"/>
          <w:sz w:val="24"/>
          <w:szCs w:val="24"/>
        </w:rPr>
        <w:t xml:space="preserve">) Ах! И даже рыбка… В: Ребята, посмотрите,  рыбка теперь плавает. Она какая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Веселая, довольна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чонок: И птички поют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пения птиц. Над ширмой пролетают птич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дорово! Полянка  ожила! Но почему мне так скучно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смех Капитош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Кто это смеетс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: Ах ты, шалунишка, где же ты спряталс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уча бегает, ищет Капитошку. Капитошка выглядывает из-за ширмы и прячет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939155" cy="39446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уча: А, вот ты где, Капитошка! Ребята тебя ищут!  Капитошка, береги себя! А я полетела в другой город. Дождик везде нужен!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виданья!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Дети прощаются с Тучей. Туча убегает. Волчонок хлопает в ладоши.</w:t>
      </w:r>
    </w:p>
    <w:p>
      <w:pPr>
        <w:pStyle w:val="Style17"/>
        <w:spacing w:lineRule="atLeast" w:line="240" w:before="0" w:after="0"/>
        <w:ind w:left="0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Экспериментиров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чонок: Здравствуй, друг мой, Капитошка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: Здравствуй, Волчонок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нок: Как долго тебя не было! На полянке без тебя было скучно и некрасиво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Да…  Капитошка настоящий волшебник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нок: Волшебник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: Да. И я вам хочу показать маленькое волшебство. Но для этого мне нужен кто то из взрослых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: Слушаю тебя внимательно, Капитошка. (</w:t>
      </w:r>
      <w:r>
        <w:rPr>
          <w:rFonts w:cs="Times New Roman" w:ascii="Times New Roman" w:hAnsi="Times New Roman"/>
          <w:i/>
          <w:sz w:val="24"/>
          <w:szCs w:val="24"/>
        </w:rPr>
        <w:t>Капитошка «шепчет» ведущем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Да. Я вижу голубой таз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С водой? Поняла, Капитошка. Попробую сейчас показать детя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Ребята, мне Капитошка рассказал, как показать, что вода творит чудеса! Хотите увидеть? Тогда поставьте стулья вокруг голубого таза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чики полукругом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: Капитошка сказал, что в тазу есть вода. А что под колпаком? (</w:t>
      </w:r>
      <w:r>
        <w:rPr>
          <w:rFonts w:cs="Times New Roman" w:ascii="Times New Roman" w:hAnsi="Times New Roman"/>
          <w:i/>
          <w:sz w:val="24"/>
          <w:szCs w:val="24"/>
        </w:rPr>
        <w:t>ведущий поднимает колпак</w:t>
      </w:r>
      <w:r>
        <w:rPr>
          <w:rFonts w:cs="Times New Roman" w:ascii="Times New Roman" w:hAnsi="Times New Roman"/>
          <w:sz w:val="24"/>
          <w:szCs w:val="24"/>
        </w:rPr>
        <w:t xml:space="preserve">)   Это бутон  цветка.  Я опущу его в воду. И посмотрим, что будет. Он раскрылся, расправил свои нежные лепестки. Вода –волшебница! Ай- да Капитошка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нок: Ай да волшебник! Научишь мен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: Конечно. Я очень люблю чудеса с водой. Но еще я люблю веселиться и танцев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Наши ребята знают твой любимый танец «Капельки» и приглашают тебя потанцевать с ни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: С удовольствием!!!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sz w:val="24"/>
          <w:szCs w:val="24"/>
        </w:rPr>
        <w:t>Коллективное танцевальное упражнение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е «Капельки прыг- прыг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олчонок и Капитошка кружатся за ширмо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: Молодцы! Как весело с вам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А теперь мы все пойдем и места свои найдем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чики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Закрепление полученных знан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: Да, Капитошка, вода творит чудеса! Без нее нам  не прожить ни людям, ни растениям, ни животным! Сейчас наши дети прочтут стихи о вод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bdr w:val="single" w:sz="4" w:space="0" w:color="000000"/>
          <w:lang w:val="en-US" w:eastAsia="en-US"/>
        </w:rPr>
        <w:drawing>
          <wp:inline distT="0" distB="0" distL="0" distR="0">
            <wp:extent cx="5939155" cy="39446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:  Мы расскажем о вод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сть вода почти везд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лужах, в реках и морях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амолетах, корабля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:    В Ставрополе и в Москв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верно, на Лун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я:    Много разной есть воды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ля поливки. Для ед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ша:    Чтоб посуду с папой мы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конечно- чтобы пить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п: Друзья, я очень рад, что познакомился с вами! Вы много знаете о воде, ее пользе для людей и животны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чонок:  Воду надо беречь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Да, наши дети берегут воду  в группе и дом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: Это как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Ребята закрывают  хорошо краны, чтобы вода не капала, когда моют руки и умывают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нок: Все ли закрывают краны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Да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: Молодцы! Бережливые дети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: Волчонок, Капитошка, наши дети приготовили вам подарки. Они раскрасили для вас картинки! (</w:t>
      </w:r>
      <w:r>
        <w:rPr>
          <w:rFonts w:cs="Times New Roman" w:ascii="Times New Roman" w:hAnsi="Times New Roman"/>
          <w:i/>
          <w:sz w:val="24"/>
          <w:szCs w:val="24"/>
        </w:rPr>
        <w:t>подкатываются ширмы с водяными раскраска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: Это вы сами раскрасили?  Красками? Карандашами? Мелкам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: Ребята, чем мы раскрашивали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Водой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нок: Я не умею водой картинки раскрашивать. Научите меня, пожалуйста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 xml:space="preserve">Нужно намочить губку водой и смочить картинк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нок: Оказывается вода  творит чудеса не только в природе, но и на листе бумаг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: Спасибо! Я для вас тоже приготовил подарки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ширме появляется корзина с «мыльными пузырями»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: Что это? (</w:t>
      </w:r>
      <w:r>
        <w:rPr>
          <w:rFonts w:cs="Times New Roman" w:ascii="Times New Roman" w:hAnsi="Times New Roman"/>
          <w:i/>
          <w:sz w:val="24"/>
          <w:szCs w:val="24"/>
        </w:rPr>
        <w:t>достает мыльные пузыри</w:t>
      </w:r>
      <w:r>
        <w:rPr>
          <w:rFonts w:cs="Times New Roman" w:ascii="Times New Roman" w:hAnsi="Times New Roman"/>
          <w:sz w:val="24"/>
          <w:szCs w:val="24"/>
        </w:rPr>
        <w:t>) Вы любите играть с мыльными пузырями? Поблагодарите Капитошку за чудесный подарок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: </w:t>
      </w:r>
      <w:r>
        <w:rPr>
          <w:rFonts w:cs="Times New Roman" w:ascii="Times New Roman" w:hAnsi="Times New Roman"/>
          <w:i/>
          <w:sz w:val="24"/>
          <w:szCs w:val="24"/>
        </w:rPr>
        <w:t>Спасибо!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Заключительная часть. Рефлекс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Ребята, понравилось вам в гостях у Волчонка и Капитошки? Нам пора возвращаться в группу, собираться на прогулку. Будем гулять, пускать мыльные пузыри и вспоминать наших друзей. Пришло время прощаться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чонок и Капитошка: До свиданья, друзья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До свиданья!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 с детьми выходят из зала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:</w:t>
      </w:r>
    </w:p>
    <w:p>
      <w:pPr>
        <w:pStyle w:val="Style17"/>
        <w:numPr>
          <w:ilvl w:val="2"/>
          <w:numId w:val="1"/>
        </w:numPr>
        <w:tabs>
          <w:tab w:val="clear" w:pos="708"/>
        </w:tabs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Ершова, И.В. Аскерова, О.А. Чистова «Занятия с дошкольниками, имеющими</w:t>
      </w:r>
    </w:p>
    <w:p>
      <w:pPr>
        <w:pStyle w:val="Style17"/>
        <w:spacing w:lineRule="auto" w:line="240" w:before="0" w:after="0"/>
        <w:ind w:left="-21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познавательного и речевого развития». СПб.: «ДЕТСТВО- ПРЕСС», 2011.</w:t>
      </w:r>
    </w:p>
    <w:p>
      <w:pPr>
        <w:pStyle w:val="Style17"/>
        <w:numPr>
          <w:ilvl w:val="2"/>
          <w:numId w:val="1"/>
        </w:numPr>
        <w:tabs>
          <w:tab w:val="clear" w:pos="708"/>
        </w:tabs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Нищева Организация коррекционно-развивающей работы в младшей логопедической</w:t>
      </w:r>
    </w:p>
    <w:p>
      <w:pPr>
        <w:pStyle w:val="Style17"/>
        <w:spacing w:lineRule="auto" w:line="240" w:before="0" w:after="0"/>
        <w:ind w:left="-21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е детского сада.- СПб, 2004.</w:t>
      </w:r>
    </w:p>
    <w:p>
      <w:pPr>
        <w:pStyle w:val="Style17"/>
        <w:numPr>
          <w:ilvl w:val="2"/>
          <w:numId w:val="1"/>
        </w:numPr>
        <w:tabs>
          <w:tab w:val="clear" w:pos="708"/>
        </w:tabs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 Николаева «Юный эколог. Система работы в младшей группе 2-4 лет». –М., 2010</w:t>
      </w:r>
    </w:p>
    <w:p>
      <w:pPr>
        <w:pStyle w:val="Style17"/>
        <w:numPr>
          <w:ilvl w:val="2"/>
          <w:numId w:val="1"/>
        </w:numPr>
        <w:tabs>
          <w:tab w:val="clear" w:pos="708"/>
        </w:tabs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о-экспериментальная деятельность в ДОУ. Конспекты занятий в разных возрастных</w:t>
      </w:r>
    </w:p>
    <w:p>
      <w:pPr>
        <w:pStyle w:val="Style17"/>
        <w:spacing w:lineRule="auto" w:line="240" w:before="0" w:after="0"/>
        <w:ind w:left="-218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уппах / Сост. Н.В. Нищева.- СПб.: ДЕТСТВО-ПРЕСС, 20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Style131">
    <w:name w:val="Style13"/>
    <w:qFormat/>
    <w:pPr>
      <w:widowControl/>
      <w:suppressAutoHyphens w:val="true"/>
      <w:bidi w:val="0"/>
      <w:spacing w:lineRule="exact" w:line="219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33:00Z</dcterms:created>
  <dc:creator>JAB</dc:creator>
  <dc:description/>
  <cp:keywords/>
  <dc:language>en-US</dc:language>
  <cp:lastModifiedBy>Пользователь Windows</cp:lastModifiedBy>
  <dcterms:modified xsi:type="dcterms:W3CDTF">2021-03-31T08:42:00Z</dcterms:modified>
  <cp:revision>5</cp:revision>
  <dc:subject/>
  <dc:title/>
</cp:coreProperties>
</file>