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Translate the sentences into Russian. Use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assive</w:t>
      </w:r>
      <w:r>
        <w:rPr>
          <w:b/>
        </w:rPr>
        <w:t xml:space="preserve"> </w:t>
      </w:r>
      <w:r>
        <w:rPr>
          <w:b/>
          <w:lang w:val="en-US"/>
        </w:rPr>
        <w:t>voice</w:t>
      </w:r>
      <w:r>
        <w:rPr>
          <w:b/>
        </w:rPr>
        <w:t xml:space="preserve">. </w:t>
      </w:r>
    </w:p>
    <w:p>
      <w:pPr>
        <w:pStyle w:val="Style17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. Этот дом новый. Он был построен год наза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ыр делают из молок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оего старшего брата часто приглашают на футбольные матч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чтальон принёс письма вчера утр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я машина была куплена на прошлой недел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гда они написали письмо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чему все полёты отменили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овый захватывающий фильм покажут в кинотеатре через неделю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Эти марки не будут больше продавать на почт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уденты не выполнили тест вче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обрания проводят каждую среду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Нам зададут много сложных вопросов на экзамен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ина не выполнила эту работу воврем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 понедельник в этой комнате не убрались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ше правительство решает важные проблемы каждый ден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Change the active voice into passive. Write</w:t>
      </w:r>
      <w:r>
        <w:rPr>
          <w:b/>
        </w:rPr>
        <w:t xml:space="preserve"> </w:t>
      </w:r>
      <w:r>
        <w:rPr>
          <w:b/>
          <w:lang w:val="en-US"/>
        </w:rPr>
        <w:t>down</w:t>
      </w:r>
      <w:r>
        <w:rPr>
          <w:b/>
        </w:rPr>
        <w:t xml:space="preserve"> </w:t>
      </w:r>
      <w:r>
        <w:rPr>
          <w:b/>
          <w:lang w:val="en-US"/>
        </w:rPr>
        <w:t>your</w:t>
      </w:r>
      <w:r>
        <w:rPr>
          <w:b/>
        </w:rPr>
        <w:t xml:space="preserve"> </w:t>
      </w:r>
      <w:r>
        <w:rPr>
          <w:b/>
          <w:lang w:val="en-US"/>
        </w:rPr>
        <w:t>sentences</w:t>
      </w:r>
      <w:r>
        <w:rPr>
          <w:b/>
        </w:rPr>
        <w:t>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little brother made a wonderful sandcastle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za didn’t invite me to her birthday party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did the children send the letter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ex writes articles every week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ople don’t grow coffee in Russia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vegetables do people grow in Russia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tudents will translate this article tomorrow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won’t speak English at the meeting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will they build a new hospital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ll the students   speak French at this conference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se the appropriate forms of the verbs in brackets to complete the sentences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se poems________ (write) many years ago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rooms in the hotel_______ (clean) twice a day. 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exciting film ________ (show) in cinemas tomorrow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books _________ (not /print) yesterday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 new houses ______ (build) in this region next year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en ______these articles _______ (translate) into English?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anslate them as soon as possible, please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 your car______ (buy) last month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31:00Z</dcterms:created>
  <dc:creator>Админ</dc:creator>
  <dc:description/>
  <cp:keywords/>
  <dc:language>en-US</dc:language>
  <cp:lastModifiedBy>Админ</cp:lastModifiedBy>
  <dcterms:modified xsi:type="dcterms:W3CDTF">2022-05-03T10:32:00Z</dcterms:modified>
  <cp:revision>15</cp:revision>
  <dc:subject/>
  <dc:title/>
</cp:coreProperties>
</file>