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рубина Л.А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Normal"/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 МОУ «Верхне-Иволгинская СОШ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графии, 7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теме  «Евраз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lang w:val="en-US"/>
        </w:rPr>
        <w:t>I</w:t>
      </w:r>
      <w:r>
        <w:rPr>
          <w:rFonts w:cs="Times New Roman" w:ascii="Times New Roman" w:hAnsi="Times New Roman"/>
          <w:b/>
          <w:i/>
        </w:rPr>
        <w:t xml:space="preserve"> вариант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раница между Европой и Азией проходит: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по южному берегу Каспийского мор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по северному берегу Каспийского мор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по северной части Каспийского мор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  <w:tab/>
        <w:t>делит Каспийское море пополам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кие из перечисленных природных объектов располагаются преимущественно в субтропическом климатическом поясе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Аральское мор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остров Хоккайд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остров Корси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  <w:tab/>
        <w:t>остров Кип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</w:t>
        <w:tab/>
        <w:t>остров Тайвань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</w:t>
        <w:tab/>
        <w:t>нижнее течение Янцзы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Бассейны каких из перечисленных рек располагаются главным об</w:t>
        <w:softHyphen/>
        <w:t>разом в Юго-Восточной Аз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Меконг;       б) Аргунь;       в) Янцзы;      г) Салуин;        д) Иравади;      е) Сунгари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кие из перечисленных озер находятся в Евраз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Иссык-Куль;      б) Ньяса;        в) Балхаш;      г) Лобнор;       д) Верхнее;       е) Альберт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стья каких из перечисленных рек лежат за пределами зоны переменно-влажных (муссонных) лесов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Инд;      б) Ганг;     в) Янцзы;     г) Хуанхэ;      д) Амур;     е) Меконг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кие из перечисленных европейских стран имеют выход к морю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Андорра;      б) Босния и Герцеговина;     в) Люксембург;      г) Монако;     д) Сербия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рупнейшая по площади страна Юго-Западной Азии — э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Ирак;            б) Иран;         в) Саудовская Аравия;         г) Турция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амый крупный из Японских островов — э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Кюсю;        б) Сикоку;       в)</w:t>
        <w:tab/>
        <w:t>Хоккайдо;       г) Хонсю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Отметьте правильные высказывания словом «Да», неправильные - словом «Не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Индийского океана на климат Евразии сильно ограничивают Гимала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ый климатический пояс широкой полосой пере</w:t>
              <w:softHyphen/>
              <w:t>секает Евразию с запада на во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ейшие реки Евразии относятся к бассейну Атланти</w:t>
              <w:softHyphen/>
              <w:t>ческого оке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тров огня и льда» — неофициальное название Исланд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бук — это растение, характерное для районов с муссонным климат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м и растительным миром Евразия очень похожа на Северную Америк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е районы материка занимают безлесные при</w:t>
              <w:softHyphen/>
              <w:t>родные зоны: степи, полупустыни и пусты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ую часть населения материка составляют народы монголоидной ра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столицы Японии превышает 20 млн. 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ай — крупнейшая река Европ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ыми запасами железной руды и урана обладает Нор</w:t>
              <w:softHyphen/>
              <w:t>вег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Юго-Западной Азии омываются морями Атланти</w:t>
              <w:softHyphen/>
              <w:t>ческого и Индийского океан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пония — самая богатая и развитая страна Восточной Аз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 — крупнейшая из стран Южной Аз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раны Юго-Восточной Азии занимают территорию по</w:t>
              <w:softHyphen/>
              <w:t>луострова Индокитай и островов к востоку и югу от н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т Юго-Восточной Азии жаркий и сух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Установите соответствие «мыс – координаты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2"/>
        <w:gridCol w:w="2393"/>
        <w:gridCol w:w="23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мыс Ро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ыс Челюск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мыс Пи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ыс Дежнё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39°с.ш. 9°з.д.;     б) 66°с.ш. 169°з.д.;     в) 77°с.ш. 104°в.д.;     г) 1°с.ш. 103°в.д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Установите соответствие «горы – вершина – высота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154"/>
        <w:gridCol w:w="1993"/>
        <w:gridCol w:w="1941"/>
        <w:gridCol w:w="1760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льп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авка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имала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ами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аракорум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жомолунгма;       б) Пик Коммунизма;       в) Монблан;       г) Чогори;        д) Эльбру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I) 8611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;        II) 8848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;      III) 7495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;       IV) 5642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;        V) 4808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Установите соответствие «страна - признак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инлянд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сланд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Швейцар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ана огня и льда;   б) Молочная ферма Европы;   в) Европейская аптека;   г) Страна тысячи озер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Установите соответствие «регион Азии - страна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Юго-Западная Аз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осточная Азия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ордания;   б) Саудовская Аравия;   в) Китай;    г) Иран;    д) Япония;   е) Монголия;    ж) Сирия;    з) Турция;    и) Республика Корея;    к) Ирак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469880</wp:posOffset>
                </wp:positionH>
                <wp:positionV relativeFrom="paragraph">
                  <wp:posOffset>3078480</wp:posOffset>
                </wp:positionV>
                <wp:extent cx="0" cy="156083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4pt,242.4pt" to="824.4pt,36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авьте номера объектов от северного - к самому южному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259"/>
        <w:gridCol w:w="425"/>
      </w:tblGrid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тийское м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 Байк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 Шри-Ла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динавский полуост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ое море</w:t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0"/>
        <w:jc w:val="both"/>
        <w:rPr/>
      </w:pPr>
      <w:r>
        <w:rPr/>
        <w:t>Расположите перечисленные страны по убыванию их площади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259"/>
        <w:gridCol w:w="425"/>
      </w:tblGrid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го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удовская Ара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ите пропуски в тексте:</w:t>
      </w:r>
    </w:p>
    <w:p>
      <w:pPr>
        <w:pStyle w:val="Normal"/>
        <w:spacing w:lineRule="auto" w:line="240"/>
        <w:ind w:left="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Евразии бассейн Тихого океана несколько уступает по площади бассейну</w:t>
        <w:tab/>
        <w:t xml:space="preserve"> 1) _________ океана. По его территории также протекают очень большие реки: </w:t>
        <w:tab/>
        <w:t>2) ___________, 3) _____________,  4) _____________</w:t>
        <w:tab/>
        <w:t>и др. Река 5) _____________</w:t>
        <w:tab/>
        <w:t xml:space="preserve">- самая длинная и самая полноводная река материка. Количество воды в ней в течение года может сильно меняться. В период выпадения 6) _______________ дождей река часто выходит из берегов, что приводит к </w:t>
        <w:tab/>
        <w:t xml:space="preserve"> 7) ____________________. Сейчас на этой реке строится огромная плотина самой мощной в мире 8) ________________. Многие реки переносят с водой огромное количество наносов, поэтому</w:t>
        <w:br/>
        <w:t>вода в них бывает очень 9) _________________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spacing w:before="317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u w:val="single"/>
        </w:rPr>
        <w:t>Сколько ошибок допущено в приведенном тексте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садочными горными породами Евразии связаны месторождения разнообразных металлов, алмазов и других драгоценных камней. Же</w:t>
        <w:softHyphen/>
        <w:t>лезные руды добывают на полуострове Индокитай, на берегу Персид</w:t>
        <w:softHyphen/>
        <w:t>ского залива и на Аравийском полуострове. Вдоль побережья Тихого океана на тысячи километров расположе</w:t>
        <w:softHyphen/>
        <w:t>на цепь месторождений меди. Этот район даже получил название «Мед</w:t>
        <w:softHyphen/>
        <w:t>ный пояс». С толщами магматических пород связаны богатейшие залежи угля, нефти, газа, различных солей и других полезных ископаемых. Огром</w:t>
        <w:softHyphen/>
        <w:t>ные запасы нефти обнаружены на полуострове Камчатка. По запасам нефти Евразия уступает только Африк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Как вы думает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93"/>
        <w:gridCol w:w="1560"/>
      </w:tblGrid>
      <w:tr>
        <w:trPr>
          <w:trHeight w:val="2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горы расположены южнее: Уральские или Кавказски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море лежит южнее: Средиземное или Черное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полуостров расположен восточ</w:t>
              <w:softHyphen/>
              <w:t>нее: Апеннинский или Пиренейский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расположено восточнее: озеро Бай</w:t>
              <w:softHyphen/>
              <w:t>кал или Черное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 горы  расположены  севернее: Тянь-Шань или Гимала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залив расположен севернее: Бен</w:t>
              <w:softHyphen/>
              <w:t>гальский или Бискайский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 река  расположена  восточнее: Инд или Ганг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из рек расположена севернее: Ян</w:t>
              <w:softHyphen/>
              <w:t>цзы или Амур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</w:rPr>
              <w:t xml:space="preserve">Какой из островов пересекает экватор: 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</w:rPr>
              <w:t>Шри-Ланка или Калимантан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3"/>
              </w:rPr>
              <w:t>Какой полуостров расположен восточ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</w:rPr>
              <w:t>нее: Камчатка или Индостан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страна расположена восточнее: Великобритания или Германия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сть кого назван пролив, отделяющий Евразию от Северной Америки: Дежнёва или Беринг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 Дежнёва находится в Восточном или в Западном полушар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рритории какой страны протекает река Инд: Индии или Пакистан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а Норвегии омывает Северное или Балтийское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страна больше:  Испания или Португалия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 Янцзы течет на восток или на запад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орье Тибет находится в Китае или в Инд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горы имеют большую протяженность с севера на юг: Гималаи или Уральски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а впадает в Черное или в Каспий</w:t>
              <w:softHyphen/>
              <w:t>ское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острова пересекает экватор: Фи</w:t>
              <w:softHyphen/>
              <w:t>липпинские или Большие Зондски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е море находится к востоку или западу от Аравийского полуостров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кажите названия географических объектов, обозначенных цифр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85</wp:posOffset>
            </wp:positionH>
            <wp:positionV relativeFrom="paragraph">
              <wp:posOffset>94615</wp:posOffset>
            </wp:positionV>
            <wp:extent cx="4460875" cy="3289300"/>
            <wp:effectExtent l="0" t="0" r="0" b="0"/>
            <wp:wrapTight wrapText="bothSides">
              <wp:wrapPolygon edited="0">
                <wp:start x="-91" y="-124"/>
                <wp:lineTo x="-91" y="21724"/>
                <wp:lineTo x="21736" y="21724"/>
                <wp:lineTo x="21736" y="-124"/>
                <wp:lineTo x="-91" y="-124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289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Р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уост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уост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ли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т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луост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о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Го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Зали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графии, 7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теме  «Евраз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lang w:val="en-US"/>
        </w:rPr>
        <w:t>II</w:t>
      </w:r>
      <w:r>
        <w:rPr>
          <w:rFonts w:cs="Times New Roman" w:ascii="Times New Roman" w:hAnsi="Times New Roman"/>
          <w:b/>
          <w:i/>
        </w:rPr>
        <w:t xml:space="preserve"> вариант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то из перечисленных русских путешественников не имеет отношения к исследованию Евразийского материка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Николай Пржевальск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Петр Козл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Василий Юнк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  <w:tab/>
        <w:t>Григорий Лансдорф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</w:t>
        <w:tab/>
        <w:t>Всеволод Роборовский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де располагается полюс холода Северного полушария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Шпицберген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Северная Зем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верхнее течение реки Индигир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  <w:tab/>
        <w:t>верхнее течение реки Лен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</w:t>
        <w:tab/>
        <w:t>остров Вранг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</w:t>
        <w:tab/>
        <w:t>Новосибирские острова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кие из перечисленных горных вершин находятся в Евразии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Джомолунгма;     б) Эльбрус;     в) Эребус;     г) Монблан;     д) Казбек;     е) Рас-Дашэн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кие из перечисленных рек не относятся к бассейну Индийского океан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)</w:t>
        <w:tab/>
        <w:t xml:space="preserve">Ганг;        б) Меконг;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210800</wp:posOffset>
                </wp:positionH>
                <wp:positionV relativeFrom="paragraph">
                  <wp:posOffset>975360</wp:posOffset>
                </wp:positionV>
                <wp:extent cx="0" cy="39624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pt,76.8pt" to="804pt,10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204450</wp:posOffset>
                </wp:positionH>
                <wp:positionV relativeFrom="paragraph">
                  <wp:posOffset>1609090</wp:posOffset>
                </wp:positionV>
                <wp:extent cx="0" cy="39624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5pt,126.7pt" to="803.5pt,157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204450</wp:posOffset>
                </wp:positionH>
                <wp:positionV relativeFrom="paragraph">
                  <wp:posOffset>2218690</wp:posOffset>
                </wp:positionV>
                <wp:extent cx="0" cy="39624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5pt,174.7pt" to="803.5pt,20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в) Брахмапутра;       г) Тигр;       д) Тибр;       е) Евфрат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кие из перечисленных растений не характерны для зоны жестколистных вечнозеленых лесов и кустарников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Кипарис;        б) мирт;          в) бук;         г) магнолия;        д) клен;        е) пиния.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амая крупная европейская страна (без учета России) — э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ермания;       б) Испания;        в) Украина;        г) Франция.</w:t>
      </w: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кие из перечисленных стран имеют выход к морю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Афганистан;    б) Венгрия;    в) Македония;    г) Мьянма;      д) Оман;    е) Польша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амый большой остров в Южной и Юго-Восточной Азии — это: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Калимантан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Лусон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Сулавес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</w:t>
        <w:tab/>
        <w:t>Сумат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</w:t>
        <w:tab/>
        <w:t>Шри-Ланк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</w:t>
        <w:tab/>
        <w:t>Ява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/>
        <w:t>Отметьте правильные высказывания словом «Да», неправильные - словом «Не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>
          <w:trHeight w:val="1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ентальность климата в Евразии нарастает с запада на во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ваториальный климат встречается в Евразии только на Больших Зондских остров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городка Черрапунджи у подножья Гималаев ежегодно выпадает около 20 тыс. мм осад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а ледникового происхождения сосредоточены глав</w:t>
              <w:softHyphen/>
              <w:t>ным образом на северо-западе Евразийского матер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ур — крупнейшая из рек Евразии, относящихся к бас</w:t>
              <w:softHyphen/>
              <w:t>сейну Тихого океа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Евразии можно встретить все природные зоны Северно</w:t>
              <w:softHyphen/>
              <w:t>го полушар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 «орангутан» в переводе означает «лесной челове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Евразии проживает более 75% всего населения плане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большое население среди стран Евразии имеет Инд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Евразии расположено более 60 стран (больше, чем на любом материк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точка Европы располагается в Австрийских Аль</w:t>
              <w:softHyphen/>
              <w:t>п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ее экономически развитые европейские страны со</w:t>
              <w:softHyphen/>
              <w:t>средоточены в Северной Европ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и Иран — страны Восточной Аз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т Юго-Западной Азии более жаркий и влажный, чем в Восточной Аз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абы — самый многочисленный народ Юго-Западной Аз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анице между Индией и Пакистаном расположена пу</w:t>
              <w:softHyphen/>
              <w:t>стыня Та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Установите соответствие «озеро – особенности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аспийско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ертво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Байкал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Самое большое;       б) В нем можно утонуть;       в) Заполняет трещину в земной коре;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Самое соленое;        д) Самое глубокое на материке;     е) Второе по глубине в мире  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Установите соответствие «животное – район обитания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154"/>
        <w:gridCol w:w="1993"/>
        <w:gridCol w:w="1941"/>
        <w:gridCol w:w="1760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Я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вцебы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уб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Большая пан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рангунат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кваториальные леса;       б) Муссонные леса;       в) Таймыр;       г) Зона смешанных и широколиственных лесов;        д) Тибетское нагорье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Установите соответствие «страна - столица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853"/>
        <w:gridCol w:w="1675"/>
        <w:gridCol w:w="1702"/>
        <w:gridCol w:w="1556"/>
        <w:gridCol w:w="1307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нка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Будапеш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ама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Джакар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Любля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Скопье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енгрия;       б) Индонезия;       в) Македония;       г) Сирия;        д) Словения;     е) Турция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Установите соответствие «регион Европы - страна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еверная Евро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Европ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Южная Евро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осточная Европа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Германия;   б) Польша;   в) Великобритания;    г) Греция;    д) Франция;   е) Швеция;  ж) Болгария;    з) Норвегия;    и) Чехия;    к) Испания;    л) Финляндия;   м) Италия  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469880</wp:posOffset>
                </wp:positionH>
                <wp:positionV relativeFrom="paragraph">
                  <wp:posOffset>3078480</wp:posOffset>
                </wp:positionV>
                <wp:extent cx="0" cy="156083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4pt,242.4pt" to="824.4pt,36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авьте номера объектов от низкого - к наиболее высокому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259"/>
        <w:gridCol w:w="425"/>
      </w:tblGrid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Сибирская равн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о-Европейская равн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ндинавские го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анское нагорь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ка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Расположите столицы стран Юго-Западной Азии с юга на север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259"/>
        <w:gridCol w:w="425"/>
      </w:tblGrid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а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д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ге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-Кувей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-Рия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spacing w:lineRule="exact" w:line="307" w:before="269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u w:val="single"/>
        </w:rPr>
        <w:t>Заполните пропуски в текст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 Юго-Западной Азии называют также</w:t>
        <w:tab/>
        <w:t>1) ________________. Он ограничен на севере 2) _____________ и</w:t>
        <w:tab/>
        <w:t xml:space="preserve"> 3) _____________ морями, на юго-западе — 4)_____________ морем, а на юго-востоке — 5) ________________</w:t>
        <w:tab/>
        <w:t xml:space="preserve">океаном. Почти вся Юго-Западная Азия расположена в условиях 6) _____________________ </w:t>
        <w:tab/>
        <w:t xml:space="preserve">климата. На засушливом 7) _______________ полуострове находится пустыня Руб-эль-Хали. На территориях, примыкающих к  Средиземному морю, климат </w:t>
        <w:tab/>
        <w:t>8) ________________. На побережье Турции и на Кипре летом 9) ________________ и 10) __________________, а зимой 11) _____________ и 12) ____________________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6" w:leader="none"/>
        </w:tabs>
        <w:spacing w:lineRule="exact" w:line="298" w:before="226" w:after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spacing w:val="-4"/>
          <w:u w:val="single"/>
        </w:rPr>
        <w:t>Сколько ошибок допущено в приведенном тексте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вразии проживает 4,7 млрд.  человек, то есть около половины на</w:t>
        <w:softHyphen/>
        <w:t>селения планеты. Здесь расположены страны с самым большим населе</w:t>
        <w:softHyphen/>
        <w:t>нием: Китай и Япония. Население каждой из этих стран превышает миллиард человек. Материк отличается разнообразными природными условиями, поэ</w:t>
        <w:softHyphen/>
        <w:t>тому размещение населения по его территории очень неравномерно. Наиболее густонаселенные районы находятся в бассейнах Ганга, Хуан</w:t>
        <w:softHyphen/>
        <w:t>хэ, Енисея и Оби. Есть на материке и почти безлюдные районы: напри</w:t>
        <w:softHyphen/>
        <w:t>мер, почти вся Европа, нагорье Тибет, пустыня Гоби, Аравийский по</w:t>
        <w:softHyphen/>
        <w:t>луостров, многие горные сист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Как вы думает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93"/>
        <w:gridCol w:w="15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ходится севернее: мыс Челюскин или мыс Дежнёв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идский залив находится к востоку или к западу от Аравийского полуострова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море расположено севернее: Се</w:t>
              <w:softHyphen/>
              <w:t>верное или Норвежское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Атлантическое течение — те</w:t>
              <w:softHyphen/>
              <w:t>плое или холодно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ом полуострове находится пустыня  Руб-эль-Хали:   Индостан   или Аравийском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 Пиай расположен в Северном или в Южном полушар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 Евфрат впадает в Персидский за</w:t>
              <w:softHyphen/>
              <w:t>лив или в Красное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ие горы протянулись вдоль ме</w:t>
              <w:softHyphen/>
              <w:t>ридиана или вдоль параллел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6"/>
              </w:rPr>
              <w:t xml:space="preserve">Река Ганг впадает в Аравийское море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</w:rPr>
              <w:t>или в Бенгальский залив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</w:rPr>
              <w:t>Какие горы выше: Альпы или Кавказ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равнина расположена восточнее: Вос</w:t>
              <w:softHyphen/>
              <w:t>точно-Европейская или Западно-Сибирская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ходится севернее: Бискайский за</w:t>
              <w:softHyphen/>
              <w:t>лив или Балтийское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страна не омывается морями Ми</w:t>
              <w:softHyphen/>
              <w:t>рового океана: Монголия или Иран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я страна расположена севернее: Индия или Индонезия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вулкан расположен на острове Исландия: Гекла или Этн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 Корсика является частью терри</w:t>
              <w:softHyphen/>
              <w:t>тории Франции или Итал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  море   расположено   севернее: Японское или Восточно-Китайско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 точка планеты — Джомолунгма — находится на территории Непала или Инд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берег Турции омывает Среди</w:t>
              <w:softHyphen/>
              <w:t>земное или Черное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ое море омывает Великобрита</w:t>
              <w:softHyphen/>
              <w:t>нию с севера или с восток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й вулкан расположен на острове Сицилия: Везувий или Этн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 Рока находится в Восточном или в Западном полушар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кажите названия географических объектов, обозначенных цифрам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60</wp:posOffset>
            </wp:positionH>
            <wp:positionV relativeFrom="paragraph">
              <wp:posOffset>147320</wp:posOffset>
            </wp:positionV>
            <wp:extent cx="4298950" cy="3184525"/>
            <wp:effectExtent l="0" t="0" r="0" b="0"/>
            <wp:wrapTight wrapText="bothSides">
              <wp:wrapPolygon edited="0">
                <wp:start x="-93" y="-128"/>
                <wp:lineTo x="-93" y="21793"/>
                <wp:lineTo x="21694" y="21793"/>
                <wp:lineTo x="21694" y="-128"/>
                <wp:lineTo x="-93" y="-128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3184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. Полуост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зер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о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Го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луост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луост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луостр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Ре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Мор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ОТВЕ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Контрольная работа по теме «Евраз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I</w:t>
      </w:r>
      <w:r>
        <w:rPr>
          <w:rFonts w:cs="Times New Roman" w:ascii="Times New Roman" w:hAnsi="Times New Roman"/>
          <w:b/>
          <w:i/>
          <w:color w:val="0000FF"/>
        </w:rPr>
        <w:t xml:space="preserve"> вариант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Граница между Европой и Азией проходит: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</w:t>
        <w:tab/>
        <w:t>по южному берегу Каспийского мор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б)</w:t>
        <w:tab/>
        <w:t>по северному берегу Каспийского мор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highlight w:val="yellow"/>
        </w:rPr>
        <w:t>в)</w:t>
        <w:tab/>
        <w:t>по северной части Каспийского мор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)</w:t>
        <w:tab/>
        <w:t>делит Каспийское море пополам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Какие из перечисленных природных объектов располагаются преимущественно в субтропическом климатическом поясе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</w:t>
        <w:tab/>
        <w:t>Аральское море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б)</w:t>
        <w:tab/>
        <w:t>остров Хоккайдо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highlight w:val="yellow"/>
        </w:rPr>
        <w:t>в)</w:t>
        <w:tab/>
        <w:t>остров Корси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highlight w:val="yellow"/>
        </w:rPr>
        <w:t>г)</w:t>
        <w:tab/>
        <w:t>остров Кип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д)</w:t>
        <w:tab/>
        <w:t>остров Тайвань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е)</w:t>
        <w:tab/>
        <w:t>нижнее течение Янцзы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Бассейны каких из перечисленных рек располагаются главным об</w:t>
        <w:softHyphen/>
        <w:t>разом в Юго-Восточной Аз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  <w:highlight w:val="yellow"/>
        </w:rPr>
        <w:t>а)</w:t>
        <w:tab/>
        <w:t>Меконг;</w:t>
      </w:r>
      <w:r>
        <w:rPr>
          <w:rFonts w:cs="Times New Roman" w:ascii="Times New Roman" w:hAnsi="Times New Roman"/>
          <w:color w:val="0000FF"/>
        </w:rPr>
        <w:t xml:space="preserve">       б) Аргунь;       в) Янцзы;      </w:t>
      </w:r>
      <w:r>
        <w:rPr>
          <w:rFonts w:cs="Times New Roman" w:ascii="Times New Roman" w:hAnsi="Times New Roman"/>
          <w:color w:val="0000FF"/>
          <w:highlight w:val="yellow"/>
        </w:rPr>
        <w:t>г) Салуин;</w:t>
      </w:r>
      <w:r>
        <w:rPr>
          <w:rFonts w:cs="Times New Roman" w:ascii="Times New Roman" w:hAnsi="Times New Roman"/>
          <w:color w:val="0000FF"/>
        </w:rPr>
        <w:t xml:space="preserve">        </w:t>
      </w:r>
      <w:r>
        <w:rPr>
          <w:rFonts w:cs="Times New Roman" w:ascii="Times New Roman" w:hAnsi="Times New Roman"/>
          <w:color w:val="0000FF"/>
          <w:highlight w:val="yellow"/>
        </w:rPr>
        <w:t>д) Иравади;</w:t>
      </w:r>
      <w:r>
        <w:rPr>
          <w:rFonts w:cs="Times New Roman" w:ascii="Times New Roman" w:hAnsi="Times New Roman"/>
          <w:color w:val="0000FF"/>
        </w:rPr>
        <w:t xml:space="preserve">      е) Сунгари.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Какие из перечисленных озер находятся в Евразии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  <w:highlight w:val="yellow"/>
        </w:rPr>
        <w:t>а)</w:t>
        <w:tab/>
        <w:t>Иссык-Куль;</w:t>
      </w:r>
      <w:r>
        <w:rPr>
          <w:rFonts w:cs="Times New Roman" w:ascii="Times New Roman" w:hAnsi="Times New Roman"/>
          <w:color w:val="0000FF"/>
        </w:rPr>
        <w:t xml:space="preserve">      б) Ньяса;        </w:t>
      </w:r>
      <w:r>
        <w:rPr>
          <w:rFonts w:cs="Times New Roman" w:ascii="Times New Roman" w:hAnsi="Times New Roman"/>
          <w:color w:val="0000FF"/>
          <w:highlight w:val="yellow"/>
        </w:rPr>
        <w:t>в) Балхаш;</w:t>
      </w:r>
      <w:r>
        <w:rPr>
          <w:rFonts w:cs="Times New Roman" w:ascii="Times New Roman" w:hAnsi="Times New Roman"/>
          <w:color w:val="0000FF"/>
        </w:rPr>
        <w:t xml:space="preserve">      </w:t>
      </w:r>
      <w:r>
        <w:rPr>
          <w:rFonts w:cs="Times New Roman" w:ascii="Times New Roman" w:hAnsi="Times New Roman"/>
          <w:color w:val="0000FF"/>
          <w:highlight w:val="yellow"/>
        </w:rPr>
        <w:t>г) Лобнор</w:t>
      </w:r>
      <w:r>
        <w:rPr>
          <w:rFonts w:cs="Times New Roman" w:ascii="Times New Roman" w:hAnsi="Times New Roman"/>
          <w:color w:val="0000FF"/>
        </w:rPr>
        <w:t>;       д) Верхнее;       е) Альберт.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Устья каких из перечисленных рек лежат за пределами зоны переменно-влажных (муссонных) лесов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  <w:highlight w:val="yellow"/>
        </w:rPr>
        <w:t>а)</w:t>
        <w:tab/>
        <w:t>Инд;</w:t>
      </w:r>
      <w:r>
        <w:rPr>
          <w:rFonts w:cs="Times New Roman" w:ascii="Times New Roman" w:hAnsi="Times New Roman"/>
          <w:color w:val="0000FF"/>
        </w:rPr>
        <w:t xml:space="preserve">      б) Ганг;     в) Янцзы;     </w:t>
      </w:r>
      <w:r>
        <w:rPr>
          <w:rFonts w:cs="Times New Roman" w:ascii="Times New Roman" w:hAnsi="Times New Roman"/>
          <w:color w:val="0000FF"/>
          <w:highlight w:val="yellow"/>
        </w:rPr>
        <w:t>г) Хуанхэ;</w:t>
      </w:r>
      <w:r>
        <w:rPr>
          <w:rFonts w:cs="Times New Roman" w:ascii="Times New Roman" w:hAnsi="Times New Roman"/>
          <w:color w:val="0000FF"/>
        </w:rPr>
        <w:t xml:space="preserve">      </w:t>
      </w:r>
      <w:r>
        <w:rPr>
          <w:rFonts w:cs="Times New Roman" w:ascii="Times New Roman" w:hAnsi="Times New Roman"/>
          <w:color w:val="0000FF"/>
          <w:highlight w:val="yellow"/>
        </w:rPr>
        <w:t>д) Амур;</w:t>
      </w:r>
      <w:r>
        <w:rPr>
          <w:rFonts w:cs="Times New Roman" w:ascii="Times New Roman" w:hAnsi="Times New Roman"/>
          <w:color w:val="0000FF"/>
        </w:rPr>
        <w:t xml:space="preserve">     е) Меконг.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Какие из перечисленных европейских стран имеют выход к морю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</w:rPr>
        <w:t>а)</w:t>
        <w:tab/>
        <w:t xml:space="preserve">Андорра;      </w:t>
      </w:r>
      <w:r>
        <w:rPr>
          <w:rFonts w:cs="Times New Roman" w:ascii="Times New Roman" w:hAnsi="Times New Roman"/>
          <w:color w:val="0000FF"/>
          <w:highlight w:val="yellow"/>
        </w:rPr>
        <w:t>б) Босния и Герцеговина;</w:t>
      </w:r>
      <w:r>
        <w:rPr>
          <w:rFonts w:cs="Times New Roman" w:ascii="Times New Roman" w:hAnsi="Times New Roman"/>
          <w:color w:val="0000FF"/>
        </w:rPr>
        <w:t xml:space="preserve">     в) Люксембург;      </w:t>
      </w:r>
      <w:r>
        <w:rPr>
          <w:rFonts w:cs="Times New Roman" w:ascii="Times New Roman" w:hAnsi="Times New Roman"/>
          <w:color w:val="0000FF"/>
          <w:highlight w:val="yellow"/>
        </w:rPr>
        <w:t>г) Монако;</w:t>
      </w:r>
      <w:r>
        <w:rPr>
          <w:rFonts w:cs="Times New Roman" w:ascii="Times New Roman" w:hAnsi="Times New Roman"/>
          <w:color w:val="0000FF"/>
        </w:rPr>
        <w:t xml:space="preserve">     д) Сербия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Крупнейшая по площади страна Юго-Западной Азии — э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</w:rPr>
        <w:t>а)</w:t>
        <w:tab/>
        <w:t xml:space="preserve">Ирак;            б) Иран;         </w:t>
      </w:r>
      <w:r>
        <w:rPr>
          <w:rFonts w:cs="Times New Roman" w:ascii="Times New Roman" w:hAnsi="Times New Roman"/>
          <w:color w:val="0000FF"/>
          <w:highlight w:val="yellow"/>
        </w:rPr>
        <w:t>в) Саудовская Аравия;</w:t>
      </w:r>
      <w:r>
        <w:rPr>
          <w:rFonts w:cs="Times New Roman" w:ascii="Times New Roman" w:hAnsi="Times New Roman"/>
          <w:color w:val="0000FF"/>
        </w:rPr>
        <w:t xml:space="preserve">         г) Турция.</w:t>
      </w: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Самый крупный из Японских островов — э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</w:t>
        <w:tab/>
        <w:t>Кюсю;        б) Сикоку;       в)</w:t>
        <w:tab/>
        <w:t xml:space="preserve">Хоккайдо;       </w:t>
      </w:r>
      <w:r>
        <w:rPr>
          <w:rFonts w:cs="Times New Roman" w:ascii="Times New Roman" w:hAnsi="Times New Roman"/>
          <w:color w:val="0000FF"/>
          <w:highlight w:val="yellow"/>
        </w:rPr>
        <w:t>г) Хонсю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Отметьте правильные высказывания словом «Да», неправильные - словом «Не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лияние Индийского океана на климат Евразии сильно ограничивают Гимала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Умеренный климатический пояс широкой полосой пере</w:t>
              <w:softHyphen/>
              <w:t>секает Евразию с запада на во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рупнейшие реки Евразии относятся к бассейну Атланти</w:t>
              <w:softHyphen/>
              <w:t>ческого океа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«Остров огня и льда» — неофициальное название Исланд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амбук — это растение, характерное для районов с муссонным климат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Животным и растительным миром Евразия очень похожа на Северную Америк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Центральные районы материка занимают безлесные при</w:t>
              <w:softHyphen/>
              <w:t>родные зоны: степи, полупустыни и пусты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ольшую часть населения материка составляют народы монголоидной рас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аселение столицы Японии превышает 20 млн. 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унай — крупнейшая река Европ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огатыми запасами железной руды и урана обладает Нор</w:t>
              <w:softHyphen/>
              <w:t>вег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траны Юго-Западной Азии омываются морями Атланти</w:t>
              <w:softHyphen/>
              <w:t>ческого и Индийского океан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Япония — самая богатая и развитая страна Восточной Аз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ндия — крупнейшая из стран Южной Аз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</w:rPr>
              <w:t>Страны Юго-Восточной Азии занимают территорию по</w:t>
              <w:softHyphen/>
              <w:t>луострова Индокитай и островов к востоку и югу от н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лимат Юго-Восточной Азии жаркий и сух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Установите соответствие «мыс – координаты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2"/>
        <w:gridCol w:w="2393"/>
        <w:gridCol w:w="23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) мыс Ро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) мыс Челюск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) мыс Пи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) мыс Дежнё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б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 39°с.ш. 9°з.д.;     б) 66°с.ш. 169°з.д.;     в) 77°с.ш. 104°в.д.;     г) 1°с.ш. 103°в.д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Установите соответствие «горы – вершина – высота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154"/>
        <w:gridCol w:w="1993"/>
        <w:gridCol w:w="1941"/>
        <w:gridCol w:w="1760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) Альп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) Кавка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) Гимала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) Пами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) Каракорум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в-</w:t>
            </w: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д-</w:t>
            </w: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IV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а-</w:t>
            </w: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I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б-</w:t>
            </w: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III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г-</w:t>
            </w: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 Джомолунгма;       б) Пик Коммунизма;       в) Монблан;       г) Чогори;        д) Эльбру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FF"/>
          <w:lang w:val="en-US"/>
        </w:rPr>
        <w:t>I) 8611</w:t>
      </w:r>
      <w:r>
        <w:rPr>
          <w:rFonts w:cs="Times New Roman" w:ascii="Times New Roman" w:hAnsi="Times New Roman"/>
          <w:color w:val="0000FF"/>
        </w:rPr>
        <w:t>м</w:t>
      </w:r>
      <w:r>
        <w:rPr>
          <w:rFonts w:cs="Times New Roman" w:ascii="Times New Roman" w:hAnsi="Times New Roman"/>
          <w:color w:val="0000FF"/>
          <w:lang w:val="en-US"/>
        </w:rPr>
        <w:t>;        II) 8848</w:t>
      </w:r>
      <w:r>
        <w:rPr>
          <w:rFonts w:cs="Times New Roman" w:ascii="Times New Roman" w:hAnsi="Times New Roman"/>
          <w:color w:val="0000FF"/>
        </w:rPr>
        <w:t>м</w:t>
      </w:r>
      <w:r>
        <w:rPr>
          <w:rFonts w:cs="Times New Roman" w:ascii="Times New Roman" w:hAnsi="Times New Roman"/>
          <w:color w:val="0000FF"/>
          <w:lang w:val="en-US"/>
        </w:rPr>
        <w:t>;      III) 7495</w:t>
      </w:r>
      <w:r>
        <w:rPr>
          <w:rFonts w:cs="Times New Roman" w:ascii="Times New Roman" w:hAnsi="Times New Roman"/>
          <w:color w:val="0000FF"/>
        </w:rPr>
        <w:t>м</w:t>
      </w:r>
      <w:r>
        <w:rPr>
          <w:rFonts w:cs="Times New Roman" w:ascii="Times New Roman" w:hAnsi="Times New Roman"/>
          <w:color w:val="0000FF"/>
          <w:lang w:val="en-US"/>
        </w:rPr>
        <w:t>;       IV) 5642</w:t>
      </w:r>
      <w:r>
        <w:rPr>
          <w:rFonts w:cs="Times New Roman" w:ascii="Times New Roman" w:hAnsi="Times New Roman"/>
          <w:color w:val="0000FF"/>
        </w:rPr>
        <w:t>м</w:t>
      </w:r>
      <w:r>
        <w:rPr>
          <w:rFonts w:cs="Times New Roman" w:ascii="Times New Roman" w:hAnsi="Times New Roman"/>
          <w:color w:val="0000FF"/>
          <w:lang w:val="en-US"/>
        </w:rPr>
        <w:t>;        V) 4808</w:t>
      </w:r>
      <w:r>
        <w:rPr>
          <w:rFonts w:cs="Times New Roman" w:ascii="Times New Roman" w:hAnsi="Times New Roman"/>
          <w:color w:val="0000FF"/>
        </w:rPr>
        <w:t>м</w:t>
      </w:r>
      <w:r>
        <w:rPr>
          <w:rFonts w:cs="Times New Roman" w:ascii="Times New Roman" w:hAnsi="Times New Roman"/>
          <w:color w:val="0000FF"/>
          <w:lang w:val="en-US"/>
        </w:rPr>
        <w:t xml:space="preserve">.  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Установите соответствие «страна - признак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) Д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) Финлянд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) Исланд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) Швейцария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б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г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 Страна огня и льда;   б) Молочная ферма Европы;   в) Европейская аптека;   г) Страна тысячи озер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Установите соответствие «регион Азии - страна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803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) Юго-Западная Азия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) Восточная Азия</w:t>
            </w:r>
          </w:p>
        </w:tc>
      </w:tr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а, б, г, ж, з, к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в, д, е, 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 Иордания;   б) Саудовская Аравия;   в) Китай;    г) Иран;    д) Япония;   е) Монголия;    ж) Сирия;    з) Турция;    и) Республика Корея;    к) Ирак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0469880</wp:posOffset>
                </wp:positionH>
                <wp:positionV relativeFrom="paragraph">
                  <wp:posOffset>3078480</wp:posOffset>
                </wp:positionV>
                <wp:extent cx="0" cy="156083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4pt,242.4pt" to="824.4pt,36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авьте номера объектов от северного - к самому южному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259"/>
        <w:gridCol w:w="425"/>
      </w:tblGrid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5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алтийское мо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2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зеро Байк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3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стров Шри-Ла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6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кандинавский полуост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Желтое море</w:t>
              <w:tab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240" w:after="0"/>
        <w:jc w:val="both"/>
        <w:rPr/>
      </w:pPr>
      <w:r>
        <w:rPr/>
        <w:t>Расположите перечисленные страны по убыванию их площади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259"/>
        <w:gridCol w:w="425"/>
      </w:tblGrid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нд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сп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6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Монго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3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удовская Ара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2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Укр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4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Фран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Заполните пропуски в текст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На территории Евразии бассейн Тихого океана несколько уступает по площади бассейну </w:t>
      </w:r>
      <w:r>
        <w:rPr>
          <w:rFonts w:cs="Times New Roman" w:ascii="Times New Roman" w:hAnsi="Times New Roman"/>
          <w:color w:val="0000FF"/>
          <w:highlight w:val="yellow"/>
        </w:rPr>
        <w:t>1) Северного Ледовитого океана.</w:t>
      </w:r>
      <w:r>
        <w:rPr>
          <w:rFonts w:cs="Times New Roman" w:ascii="Times New Roman" w:hAnsi="Times New Roman"/>
          <w:color w:val="0000FF"/>
        </w:rPr>
        <w:t xml:space="preserve"> По его территории также протекают очень большие реки: </w:t>
      </w:r>
      <w:r>
        <w:rPr>
          <w:rFonts w:cs="Times New Roman" w:ascii="Times New Roman" w:hAnsi="Times New Roman"/>
          <w:color w:val="0000FF"/>
          <w:highlight w:val="yellow"/>
        </w:rPr>
        <w:t>2) Амур, 3) Хуанхэ,  4) Янцзы</w:t>
      </w:r>
      <w:r>
        <w:rPr>
          <w:rFonts w:cs="Times New Roman" w:ascii="Times New Roman" w:hAnsi="Times New Roman"/>
          <w:color w:val="0000FF"/>
        </w:rPr>
        <w:t xml:space="preserve"> и др. Река </w:t>
      </w:r>
      <w:r>
        <w:rPr>
          <w:rFonts w:cs="Times New Roman" w:ascii="Times New Roman" w:hAnsi="Times New Roman"/>
          <w:color w:val="0000FF"/>
          <w:highlight w:val="yellow"/>
        </w:rPr>
        <w:t>5) Янцзы</w:t>
      </w:r>
      <w:r>
        <w:rPr>
          <w:rFonts w:cs="Times New Roman" w:ascii="Times New Roman" w:hAnsi="Times New Roman"/>
          <w:color w:val="0000FF"/>
        </w:rPr>
        <w:t xml:space="preserve"> - самая длинная и самая полноводная река материка. Количество воды в ней в течение года может сильно меняться. В период выпадения </w:t>
      </w:r>
      <w:r>
        <w:rPr>
          <w:rFonts w:cs="Times New Roman" w:ascii="Times New Roman" w:hAnsi="Times New Roman"/>
          <w:color w:val="0000FF"/>
          <w:highlight w:val="yellow"/>
        </w:rPr>
        <w:t>6) муссонных</w:t>
      </w:r>
      <w:r>
        <w:rPr>
          <w:rFonts w:cs="Times New Roman" w:ascii="Times New Roman" w:hAnsi="Times New Roman"/>
          <w:color w:val="0000FF"/>
        </w:rPr>
        <w:t xml:space="preserve"> дождей река часто выходит из берегов, что приводит к </w:t>
      </w:r>
      <w:r>
        <w:rPr>
          <w:rFonts w:cs="Times New Roman" w:ascii="Times New Roman" w:hAnsi="Times New Roman"/>
          <w:color w:val="0000FF"/>
          <w:highlight w:val="yellow"/>
        </w:rPr>
        <w:t>7) катастрофическим наводнениям</w:t>
      </w:r>
      <w:r>
        <w:rPr>
          <w:rFonts w:cs="Times New Roman" w:ascii="Times New Roman" w:hAnsi="Times New Roman"/>
          <w:color w:val="0000FF"/>
        </w:rPr>
        <w:t xml:space="preserve">. Сейчас на этой реке строится огромная плотина самой мощной в мире </w:t>
      </w:r>
      <w:r>
        <w:rPr>
          <w:rFonts w:cs="Times New Roman" w:ascii="Times New Roman" w:hAnsi="Times New Roman"/>
          <w:color w:val="0000FF"/>
          <w:highlight w:val="yellow"/>
        </w:rPr>
        <w:t>8) гидроэлектростанции</w:t>
      </w:r>
      <w:r>
        <w:rPr>
          <w:rFonts w:cs="Times New Roman" w:ascii="Times New Roman" w:hAnsi="Times New Roman"/>
          <w:color w:val="0000FF"/>
        </w:rPr>
        <w:t xml:space="preserve"> «Три ущелья». Многие реки переносят с водой огромное количество наносов, поэтому вода в них бывает очень </w:t>
      </w:r>
      <w:r>
        <w:rPr>
          <w:rFonts w:cs="Times New Roman" w:ascii="Times New Roman" w:hAnsi="Times New Roman"/>
          <w:color w:val="0000FF"/>
          <w:highlight w:val="yellow"/>
        </w:rPr>
        <w:t>9) мутн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spacing w:before="317" w:after="0"/>
        <w:rPr>
          <w:rFonts w:ascii="Times New Roman" w:hAnsi="Times New Roman" w:cs="Times New Roman"/>
          <w:color w:val="0000FF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pacing w:val="-4"/>
          <w:u w:val="single"/>
        </w:rPr>
        <w:t xml:space="preserve">Сколько ошибок допущено в приведенном тексте?  </w:t>
      </w:r>
      <w:r>
        <w:rPr>
          <w:rFonts w:eastAsia="Times New Roman" w:cs="Times New Roman" w:ascii="Times New Roman" w:hAnsi="Times New Roman"/>
          <w:b/>
          <w:bCs/>
          <w:color w:val="0000FF"/>
          <w:spacing w:val="-4"/>
          <w:highlight w:val="yellow"/>
          <w:u w:val="singl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FF"/>
          <w:spacing w:val="-4"/>
          <w:highlight w:val="yellow"/>
          <w:u w:val="single"/>
          <w:lang w:val="en-US"/>
        </w:rPr>
        <w:t>6</w:t>
      </w:r>
      <w:r>
        <w:rPr>
          <w:rFonts w:eastAsia="Times New Roman" w:cs="Times New Roman" w:ascii="Times New Roman" w:hAnsi="Times New Roman"/>
          <w:b/>
          <w:bCs/>
          <w:color w:val="0000FF"/>
          <w:spacing w:val="-4"/>
          <w:highlight w:val="yellow"/>
          <w:u w:val="single"/>
        </w:rPr>
        <w:t xml:space="preserve"> шт.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FF"/>
          <w:highlight w:val="yellow"/>
        </w:rPr>
        <w:t>С осадочными горными породами</w:t>
      </w:r>
      <w:r>
        <w:rPr>
          <w:rFonts w:cs="Times New Roman" w:ascii="Times New Roman" w:hAnsi="Times New Roman"/>
          <w:color w:val="0000FF"/>
        </w:rPr>
        <w:t xml:space="preserve"> Евразии связаны месторождения разнообразных металлов, алмазов и других драгоценных камней. </w:t>
      </w:r>
      <w:r>
        <w:rPr>
          <w:rFonts w:cs="Times New Roman" w:ascii="Times New Roman" w:hAnsi="Times New Roman"/>
          <w:color w:val="0000FF"/>
          <w:highlight w:val="yellow"/>
        </w:rPr>
        <w:t>Же</w:t>
        <w:softHyphen/>
        <w:t>лезные руды</w:t>
      </w:r>
      <w:r>
        <w:rPr>
          <w:rFonts w:cs="Times New Roman" w:ascii="Times New Roman" w:hAnsi="Times New Roman"/>
          <w:color w:val="0000FF"/>
        </w:rPr>
        <w:t xml:space="preserve"> добывают на полуострове Индокитай, на берегу Персид</w:t>
        <w:softHyphen/>
        <w:t>ского залива и на Аравийском полуострове. Вдоль побережья Тихого океана на тысячи километров расположе</w:t>
        <w:softHyphen/>
        <w:t xml:space="preserve">на цепь месторождений </w:t>
      </w:r>
      <w:r>
        <w:rPr>
          <w:rFonts w:cs="Times New Roman" w:ascii="Times New Roman" w:hAnsi="Times New Roman"/>
          <w:color w:val="0000FF"/>
          <w:highlight w:val="yellow"/>
        </w:rPr>
        <w:t>меди</w:t>
      </w:r>
      <w:r>
        <w:rPr>
          <w:rFonts w:cs="Times New Roman" w:ascii="Times New Roman" w:hAnsi="Times New Roman"/>
          <w:color w:val="0000FF"/>
        </w:rPr>
        <w:t xml:space="preserve">. Этот район даже получил название </w:t>
      </w:r>
      <w:r>
        <w:rPr>
          <w:rFonts w:cs="Times New Roman" w:ascii="Times New Roman" w:hAnsi="Times New Roman"/>
          <w:color w:val="0000FF"/>
          <w:highlight w:val="yellow"/>
        </w:rPr>
        <w:t>«Мед</w:t>
        <w:softHyphen/>
        <w:t>ный пояс».</w:t>
      </w:r>
      <w:r>
        <w:rPr>
          <w:rFonts w:cs="Times New Roman" w:ascii="Times New Roman" w:hAnsi="Times New Roman"/>
          <w:color w:val="0000FF"/>
        </w:rPr>
        <w:t xml:space="preserve"> С толщами </w:t>
      </w:r>
      <w:r>
        <w:rPr>
          <w:rFonts w:cs="Times New Roman" w:ascii="Times New Roman" w:hAnsi="Times New Roman"/>
          <w:color w:val="0000FF"/>
          <w:highlight w:val="yellow"/>
        </w:rPr>
        <w:t>магматических пород</w:t>
      </w:r>
      <w:r>
        <w:rPr>
          <w:rFonts w:cs="Times New Roman" w:ascii="Times New Roman" w:hAnsi="Times New Roman"/>
          <w:color w:val="0000FF"/>
        </w:rPr>
        <w:t xml:space="preserve"> связаны богатейшие залежи угля, нефти, газа, различных солей и других полезных ископаемых. Огром</w:t>
        <w:softHyphen/>
        <w:t xml:space="preserve">ные запасы нефти обнаружены на полуострове Камчатка. По запасам нефти </w:t>
      </w:r>
      <w:r>
        <w:rPr>
          <w:rFonts w:cs="Times New Roman" w:ascii="Times New Roman" w:hAnsi="Times New Roman"/>
          <w:color w:val="0000FF"/>
          <w:highlight w:val="yellow"/>
        </w:rPr>
        <w:t>Евразия уступает</w:t>
      </w:r>
      <w:r>
        <w:rPr>
          <w:rFonts w:cs="Times New Roman" w:ascii="Times New Roman" w:hAnsi="Times New Roman"/>
          <w:color w:val="0000FF"/>
        </w:rPr>
        <w:t xml:space="preserve"> только Африке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/>
          <w:color w:val="0000FF"/>
          <w:u w:val="single"/>
        </w:rPr>
        <w:t>Как вы думает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93"/>
        <w:gridCol w:w="1560"/>
      </w:tblGrid>
      <w:tr>
        <w:trPr>
          <w:trHeight w:val="2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ие горы расположены  южнее: Уральские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Кавказские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Кавказски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ое море лежит южнее: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Средиземное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Черное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Средиземно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Какой полуостров расположен восточ</w:t>
              <w:softHyphen/>
              <w:t xml:space="preserve">нее: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Апеннинский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Пиренейский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Апеннински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Что расположено восточнее: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озеро Бай</w:t>
              <w:softHyphen/>
              <w:t>кал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Черное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озеро Бай</w:t>
              <w:softHyphen/>
              <w:t>ка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ие  горы  расположены  севернее: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Тянь-Шань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Гимала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Тянь-Шань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Какой залив расположен севернее: Бен</w:t>
              <w:softHyphen/>
              <w:t xml:space="preserve">гальский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Бискайский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Бискайски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ая  река  расположена  восточнее: Инд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Ганг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Ганг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8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Какая из рек расположена севернее: Ян</w:t>
              <w:softHyphen/>
              <w:t xml:space="preserve">цзы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Амур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Амур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9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2"/>
              </w:rPr>
              <w:t xml:space="preserve">Какой из островов пересекает экватор: </w:t>
            </w:r>
            <w:r>
              <w:rPr>
                <w:rFonts w:eastAsia="Times New Roman" w:cs="Times New Roman" w:ascii="Times New Roman" w:hAnsi="Times New Roman"/>
                <w:color w:val="0000FF"/>
                <w:spacing w:val="6"/>
              </w:rPr>
              <w:t xml:space="preserve">Шри-Ланка или </w:t>
            </w:r>
            <w:r>
              <w:rPr>
                <w:rFonts w:eastAsia="Times New Roman" w:cs="Times New Roman" w:ascii="Times New Roman" w:hAnsi="Times New Roman"/>
                <w:color w:val="0000FF"/>
                <w:spacing w:val="6"/>
                <w:highlight w:val="yellow"/>
              </w:rPr>
              <w:t>Калимантан</w:t>
            </w:r>
            <w:r>
              <w:rPr>
                <w:rFonts w:eastAsia="Times New Roman" w:cs="Times New Roman" w:ascii="Times New Roman" w:hAnsi="Times New Roman"/>
                <w:color w:val="0000FF"/>
                <w:spacing w:val="6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6"/>
              </w:rPr>
              <w:t>Калиманта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0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pacing w:val="2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3"/>
              </w:rPr>
              <w:t>Какой полуостров расположен восточ</w:t>
              <w:softHyphen/>
            </w:r>
            <w:r>
              <w:rPr>
                <w:rFonts w:eastAsia="Times New Roman" w:cs="Times New Roman" w:ascii="Times New Roman" w:hAnsi="Times New Roman"/>
                <w:color w:val="0000FF"/>
                <w:spacing w:val="4"/>
              </w:rPr>
              <w:t xml:space="preserve">нее: </w:t>
            </w:r>
            <w:r>
              <w:rPr>
                <w:rFonts w:eastAsia="Times New Roman" w:cs="Times New Roman" w:ascii="Times New Roman" w:hAnsi="Times New Roman"/>
                <w:color w:val="0000FF"/>
                <w:spacing w:val="4"/>
                <w:highlight w:val="yellow"/>
              </w:rPr>
              <w:t>Камчатка</w:t>
            </w:r>
            <w:r>
              <w:rPr>
                <w:rFonts w:eastAsia="Times New Roman" w:cs="Times New Roman" w:ascii="Times New Roman" w:hAnsi="Times New Roman"/>
                <w:color w:val="0000FF"/>
                <w:spacing w:val="4"/>
              </w:rPr>
              <w:t xml:space="preserve"> или Индостан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4"/>
              </w:rPr>
              <w:t>Камчат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ая страна расположена восточнее: Великобритания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Германия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Герма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В честь кого назван пролив, отделяющий Евразию от Северной Америки: Дежнёва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Беринга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Беринг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Мыс Дежнёва находится в Восточном или в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Западном</w:t>
            </w:r>
            <w:r>
              <w:rPr>
                <w:rFonts w:cs="Times New Roman" w:ascii="Times New Roman" w:hAnsi="Times New Roman"/>
                <w:color w:val="0000FF"/>
              </w:rPr>
              <w:t xml:space="preserve"> полушар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Западном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По территории какой страны протекает река Инд: Индии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Пакистана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Пакиста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Берега Норвегии омывает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Северное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Балтийское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Северно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ая страна больше: 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Испания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Португалия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Испа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Река Янцзы течет на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восток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на запад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восто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8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Нагорье Тибет находится в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Китае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в Инд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Кита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9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ие горы имеют большую протяженность с севера на юг: Гималаи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Уральские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Уральски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20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Волга впадает в Черное или в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Каспий</w:t>
              <w:softHyphen/>
              <w:t>ское</w:t>
            </w:r>
            <w:r>
              <w:rPr>
                <w:rFonts w:cs="Times New Roman" w:ascii="Times New Roman" w:hAnsi="Times New Roman"/>
                <w:color w:val="0000FF"/>
              </w:rPr>
              <w:t xml:space="preserve">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Каспий</w:t>
              <w:softHyphen/>
              <w:t>ско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2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Какие острова пересекает экватор: Фи</w:t>
              <w:softHyphen/>
              <w:t xml:space="preserve">липпинские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Большие Зондские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Большие Зондски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2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расное море находится к востоку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западу</w:t>
            </w:r>
            <w:r>
              <w:rPr>
                <w:rFonts w:cs="Times New Roman" w:ascii="Times New Roman" w:hAnsi="Times New Roman"/>
                <w:color w:val="0000FF"/>
              </w:rPr>
              <w:t xml:space="preserve"> от Аравийского полуостров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запад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Укажите названия географических объектов, обозначенных цифрами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785</wp:posOffset>
            </wp:positionH>
            <wp:positionV relativeFrom="paragraph">
              <wp:posOffset>94615</wp:posOffset>
            </wp:positionV>
            <wp:extent cx="4460875" cy="3289300"/>
            <wp:effectExtent l="0" t="0" r="0" b="0"/>
            <wp:wrapTight wrapText="bothSides">
              <wp:wrapPolygon edited="0">
                <wp:start x="-91" y="-124"/>
                <wp:lineTo x="-91" y="21724"/>
                <wp:lineTo x="21736" y="21724"/>
                <wp:lineTo x="21736" y="-124"/>
                <wp:lineTo x="-91" y="-124"/>
              </wp:wrapPolygon>
            </wp:wrapTight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289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1. Рек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Обь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2. П-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Скандинавск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3. Море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Юж-Кита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4. П-в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Апеннинск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5. Зал.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Персидск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6. О-в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Филиппинск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7. Море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Балтийско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8. Горы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Гимала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9. П-в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Аравийск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0. Море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Аравийс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1. Рек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Амур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2. Рек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Меконг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3. Рек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Янцз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4. Горы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Уральск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5. Залив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Бенгаль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ОТВЕ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Контрольная работа по теме «Евраз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0000FF"/>
          <w:lang w:val="en-US"/>
        </w:rPr>
        <w:t>II</w:t>
      </w:r>
      <w:r>
        <w:rPr>
          <w:rFonts w:cs="Times New Roman" w:ascii="Times New Roman" w:hAnsi="Times New Roman"/>
          <w:b/>
          <w:i/>
          <w:color w:val="0000FF"/>
        </w:rPr>
        <w:t xml:space="preserve"> вариант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Кто из перечисленных русских путешественников не имеет отношения к исследованию Евразийского материка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</w:t>
        <w:tab/>
        <w:t>Николай Пржевальск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б)</w:t>
        <w:tab/>
        <w:t>Петр Козл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highlight w:val="yellow"/>
        </w:rPr>
        <w:t>в)</w:t>
        <w:tab/>
        <w:t>Василий Юнкер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highlight w:val="yellow"/>
        </w:rPr>
        <w:t>г)</w:t>
        <w:tab/>
        <w:t>Григорий Лансдорф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д)</w:t>
        <w:tab/>
        <w:t>Всеволод Роборовский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Где располагается полюс холода Северного полушария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</w:t>
        <w:tab/>
        <w:t>Шпицберген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б)</w:t>
        <w:tab/>
        <w:t>Северная Зем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highlight w:val="yellow"/>
        </w:rPr>
        <w:t>в)</w:t>
        <w:tab/>
        <w:t>верхнее течение реки Индигир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)</w:t>
        <w:tab/>
        <w:t>верхнее течение реки Лены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д)</w:t>
        <w:tab/>
        <w:t>остров Врангел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е)</w:t>
        <w:tab/>
        <w:t>Новосибирские острова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Какие из перечисленных горных вершин находятся в Евразии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  <w:highlight w:val="yellow"/>
        </w:rPr>
        <w:t>а)</w:t>
        <w:tab/>
        <w:t>Джомолунгма;</w:t>
      </w:r>
      <w:r>
        <w:rPr>
          <w:rFonts w:cs="Times New Roman" w:ascii="Times New Roman" w:hAnsi="Times New Roman"/>
          <w:color w:val="0000FF"/>
        </w:rPr>
        <w:t xml:space="preserve">     </w:t>
      </w:r>
      <w:r>
        <w:rPr>
          <w:rFonts w:cs="Times New Roman" w:ascii="Times New Roman" w:hAnsi="Times New Roman"/>
          <w:color w:val="0000FF"/>
          <w:highlight w:val="yellow"/>
        </w:rPr>
        <w:t>б) Эльбрус;</w:t>
      </w:r>
      <w:r>
        <w:rPr>
          <w:rFonts w:cs="Times New Roman" w:ascii="Times New Roman" w:hAnsi="Times New Roman"/>
          <w:color w:val="0000FF"/>
        </w:rPr>
        <w:t xml:space="preserve">     в) Эребус;     </w:t>
      </w:r>
      <w:r>
        <w:rPr>
          <w:rFonts w:cs="Times New Roman" w:ascii="Times New Roman" w:hAnsi="Times New Roman"/>
          <w:color w:val="0000FF"/>
          <w:highlight w:val="yellow"/>
        </w:rPr>
        <w:t>г) Монблан;</w:t>
      </w:r>
      <w:r>
        <w:rPr>
          <w:rFonts w:cs="Times New Roman" w:ascii="Times New Roman" w:hAnsi="Times New Roman"/>
          <w:color w:val="0000FF"/>
        </w:rPr>
        <w:t xml:space="preserve">     </w:t>
      </w:r>
      <w:r>
        <w:rPr>
          <w:rFonts w:cs="Times New Roman" w:ascii="Times New Roman" w:hAnsi="Times New Roman"/>
          <w:color w:val="0000FF"/>
          <w:highlight w:val="yellow"/>
        </w:rPr>
        <w:t>д) Казбек;</w:t>
      </w:r>
      <w:r>
        <w:rPr>
          <w:rFonts w:cs="Times New Roman" w:ascii="Times New Roman" w:hAnsi="Times New Roman"/>
          <w:color w:val="0000FF"/>
        </w:rPr>
        <w:t xml:space="preserve">     е) Рас-Дашэн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Какие из перечисленных рек не относятся к бассейну Индийского океана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</w:rPr>
        <w:t>а)</w:t>
        <w:tab/>
        <w:t xml:space="preserve">Ганг;        </w:t>
      </w:r>
      <w:r>
        <w:rPr>
          <w:rFonts w:cs="Times New Roman" w:ascii="Times New Roman" w:hAnsi="Times New Roman"/>
          <w:color w:val="0000FF"/>
          <w:highlight w:val="yellow"/>
        </w:rPr>
        <w:t>б) Меконг;</w:t>
      </w:r>
      <w:r>
        <w:rPr>
          <w:rFonts w:cs="Times New Roman" w:ascii="Times New Roman" w:hAnsi="Times New Roman"/>
          <w:color w:val="0000FF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210800</wp:posOffset>
                </wp:positionH>
                <wp:positionV relativeFrom="paragraph">
                  <wp:posOffset>975360</wp:posOffset>
                </wp:positionV>
                <wp:extent cx="0" cy="39624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pt,76.8pt" to="804pt,10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204450</wp:posOffset>
                </wp:positionH>
                <wp:positionV relativeFrom="paragraph">
                  <wp:posOffset>1609090</wp:posOffset>
                </wp:positionV>
                <wp:extent cx="0" cy="39624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5pt,126.7pt" to="803.5pt,157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0204450</wp:posOffset>
                </wp:positionH>
                <wp:positionV relativeFrom="paragraph">
                  <wp:posOffset>2218690</wp:posOffset>
                </wp:positionV>
                <wp:extent cx="0" cy="39624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5pt,174.7pt" to="803.5pt,20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FF"/>
        </w:rPr>
        <w:t xml:space="preserve">в) Брахмапутра;       г) Тигр;       </w:t>
      </w:r>
      <w:r>
        <w:rPr>
          <w:rFonts w:cs="Times New Roman" w:ascii="Times New Roman" w:hAnsi="Times New Roman"/>
          <w:color w:val="0000FF"/>
          <w:highlight w:val="yellow"/>
        </w:rPr>
        <w:t>д) Тибр;</w:t>
      </w:r>
      <w:r>
        <w:rPr>
          <w:rFonts w:cs="Times New Roman" w:ascii="Times New Roman" w:hAnsi="Times New Roman"/>
          <w:color w:val="0000FF"/>
        </w:rPr>
        <w:t xml:space="preserve">       е) Евфрат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Какие из перечисленных растений не характерны для зоны жестколистных вечнозеленых лесов и кустарников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</w:rPr>
        <w:t>а)</w:t>
        <w:tab/>
        <w:t xml:space="preserve">Кипарис;        б) мирт;          </w:t>
      </w:r>
      <w:r>
        <w:rPr>
          <w:rFonts w:cs="Times New Roman" w:ascii="Times New Roman" w:hAnsi="Times New Roman"/>
          <w:color w:val="0000FF"/>
          <w:highlight w:val="yellow"/>
        </w:rPr>
        <w:t>в) бук;</w:t>
      </w:r>
      <w:r>
        <w:rPr>
          <w:rFonts w:cs="Times New Roman" w:ascii="Times New Roman" w:hAnsi="Times New Roman"/>
          <w:color w:val="0000FF"/>
        </w:rPr>
        <w:t xml:space="preserve">         г) магнолия;        </w:t>
      </w:r>
      <w:r>
        <w:rPr>
          <w:rFonts w:cs="Times New Roman" w:ascii="Times New Roman" w:hAnsi="Times New Roman"/>
          <w:color w:val="0000FF"/>
          <w:highlight w:val="yellow"/>
        </w:rPr>
        <w:t>д) клен;</w:t>
      </w:r>
      <w:r>
        <w:rPr>
          <w:rFonts w:cs="Times New Roman" w:ascii="Times New Roman" w:hAnsi="Times New Roman"/>
          <w:color w:val="0000FF"/>
        </w:rPr>
        <w:t xml:space="preserve">        е) пиния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Самая крупная европейская страна (без учета России) — это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а) Германия;       б) Испания;        </w:t>
      </w:r>
      <w:r>
        <w:rPr>
          <w:rFonts w:cs="Times New Roman" w:ascii="Times New Roman" w:hAnsi="Times New Roman"/>
          <w:color w:val="0000FF"/>
          <w:highlight w:val="yellow"/>
        </w:rPr>
        <w:t>в) Украина;</w:t>
      </w:r>
      <w:r>
        <w:rPr>
          <w:rFonts w:cs="Times New Roman" w:ascii="Times New Roman" w:hAnsi="Times New Roman"/>
          <w:color w:val="0000FF"/>
        </w:rPr>
        <w:t xml:space="preserve">        г) Франция.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Какие из перечисленных стран имеют выход к морю?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FF"/>
        </w:rPr>
        <w:t>а)</w:t>
        <w:tab/>
        <w:t xml:space="preserve">Афганистан;    б) Венгрия;    в) Македония;    </w:t>
      </w:r>
      <w:r>
        <w:rPr>
          <w:rFonts w:cs="Times New Roman" w:ascii="Times New Roman" w:hAnsi="Times New Roman"/>
          <w:color w:val="0000FF"/>
          <w:highlight w:val="yellow"/>
        </w:rPr>
        <w:t>г) Мьянма;</w:t>
      </w:r>
      <w:r>
        <w:rPr>
          <w:rFonts w:cs="Times New Roman" w:ascii="Times New Roman" w:hAnsi="Times New Roman"/>
          <w:color w:val="0000FF"/>
        </w:rPr>
        <w:t xml:space="preserve">      </w:t>
      </w:r>
      <w:r>
        <w:rPr>
          <w:rFonts w:cs="Times New Roman" w:ascii="Times New Roman" w:hAnsi="Times New Roman"/>
          <w:color w:val="0000FF"/>
          <w:highlight w:val="yellow"/>
        </w:rPr>
        <w:t>д) Оман;</w:t>
      </w:r>
      <w:r>
        <w:rPr>
          <w:rFonts w:cs="Times New Roman" w:ascii="Times New Roman" w:hAnsi="Times New Roman"/>
          <w:color w:val="0000FF"/>
        </w:rPr>
        <w:t xml:space="preserve">    </w:t>
      </w:r>
      <w:r>
        <w:rPr>
          <w:rFonts w:cs="Times New Roman" w:ascii="Times New Roman" w:hAnsi="Times New Roman"/>
          <w:color w:val="0000FF"/>
          <w:highlight w:val="yellow"/>
        </w:rPr>
        <w:t>е) Польша</w:t>
      </w:r>
      <w:r>
        <w:rPr>
          <w:rFonts w:cs="Times New Roman" w:ascii="Times New Roman" w:hAnsi="Times New Roman"/>
          <w:color w:val="0000FF"/>
        </w:rPr>
        <w:t>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Самый большой остров в Южной и Юго-Восточной Азии — это: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  <w:highlight w:val="yellow"/>
        </w:rPr>
        <w:t>а)</w:t>
        <w:tab/>
        <w:t>Калимантан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б)</w:t>
        <w:tab/>
        <w:t>Лусон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в)</w:t>
        <w:tab/>
        <w:t>Сулавес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)</w:t>
        <w:tab/>
        <w:t>Сумат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д)</w:t>
        <w:tab/>
        <w:t>Шри-Ланк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е)</w:t>
        <w:tab/>
        <w:t>Ява.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Отметьте правильные высказывания словом «Да», неправильные - словом «Не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>
          <w:trHeight w:val="1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онтинентальность климата в Евразии нарастает с запада на во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Экваториальный климат встречается в Евразии только на Больших Зондских остров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 районе городка Черрапунджи у подножья Гималаев ежегодно выпадает около 20 тыс. мм осад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Озера ледникового происхождения сосредоточены глав</w:t>
              <w:softHyphen/>
              <w:t>ным образом на северо-западе Евразийского матер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мур — крупнейшая из рек Евразии, относящихся к бас</w:t>
              <w:softHyphen/>
              <w:t>сейну Тихого океа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 Евразии можно встретить все природные зоны Северно</w:t>
              <w:softHyphen/>
              <w:t>го полушар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лово «орангутан» в переводе означает «лесной челове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 Евразии проживает более 75% всего населения плане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мое большое население среди стран Евразии имеет Инд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 Евразии расположено более 60 стран (больше, чем на любом материк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ысшая точка Европы располагается в Австрийских Аль</w:t>
              <w:softHyphen/>
              <w:t>па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аиболее экономически развитые европейские страны со</w:t>
              <w:softHyphen/>
              <w:t>средоточены в Северной Европ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итай и Иран — страны Восточной Аз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лимат Юго-Западной Азии более жаркий и влажный, чем в Восточной Аз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рабы — самый многочисленный народ Юго-Западной Аз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На границе между Индией и Пакистаном расположена пу</w:t>
              <w:softHyphen/>
              <w:t>стыня Та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а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Установите соответствие «озеро – особенности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) Каспийско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) Мертво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) Байкал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а, б, 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г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б, в, д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а) Самое большое;       б) В нем можно утонуть;       в) Заполняет трещину в земной коре;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г) Самое соленое;        д) Самое глубокое на материке;     е) Второе по глубине в мире  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Установите соответствие «животное – район обитания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154"/>
        <w:gridCol w:w="1993"/>
        <w:gridCol w:w="1941"/>
        <w:gridCol w:w="1760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) Я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) Овцебы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) Зуб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) Большая пан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) Орангунат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 Экваториальные леса;       б) Муссонные леса;       в) Таймыр;       г) Зона смешанных и широколиственных лесов;        д) Тибетское нагорье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Установите соответствие «страна - столица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853"/>
        <w:gridCol w:w="1675"/>
        <w:gridCol w:w="1702"/>
        <w:gridCol w:w="1556"/>
        <w:gridCol w:w="1307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) Анкар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) Будапеш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) Дама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) Джакар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) Любля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) Скопье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а) Венгрия;       б) Индонезия;       в) Македония;       г) Сирия;        д) Словения;     е) Турция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Установите соответствие «регион Европы - страна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) Северная Евро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) Средняя Европ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) Южная Европ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) Восточная Европа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е, з, 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а, в, 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г, к, 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б, ж, 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а) Германия;   б) Польша;   в) Великобритания;    г) Греция;    д) Франция;   е) Швеция;  ж) Болгария;    з) Норвегия;    и) Чехия;    к) Испания;    л) Финляндия;   м) Италия  </w:t>
      </w: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0469880</wp:posOffset>
                </wp:positionH>
                <wp:positionV relativeFrom="paragraph">
                  <wp:posOffset>3078480</wp:posOffset>
                </wp:positionV>
                <wp:extent cx="0" cy="156083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4pt,242.4pt" to="824.4pt,36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авьте номера объектов от низкого - к наиболее высокому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259"/>
        <w:gridCol w:w="425"/>
      </w:tblGrid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ль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4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Западно-Сибирская равн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осточно-Европейская равн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2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кандинавские го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3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Иранское нагорь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Кавка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</w:rPr>
              <w:t>6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Расположите столицы стран Юго-Западной Азии с юга на север: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259"/>
        <w:gridCol w:w="425"/>
      </w:tblGrid>
      <w:tr>
        <w:trPr>
          <w:trHeight w:val="240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Анка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6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Багд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4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С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егер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5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Эль-Кувей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3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Эр-Рия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highlight w:val="yellow"/>
                <w:lang w:val="en-US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567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spacing w:lineRule="exact" w:line="307" w:before="269" w:after="0"/>
        <w:rPr>
          <w:rFonts w:ascii="Times New Roman" w:hAnsi="Times New Roman" w:cs="Times New Roman"/>
          <w:color w:val="0000FF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pacing w:val="-1"/>
          <w:u w:val="single"/>
        </w:rPr>
        <w:t>Заполните пропуски в тек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Регион Юго-Западной Азии называют также</w:t>
        <w:tab/>
      </w:r>
      <w:r>
        <w:rPr>
          <w:rFonts w:cs="Times New Roman" w:ascii="Times New Roman" w:hAnsi="Times New Roman"/>
          <w:color w:val="0000FF"/>
          <w:highlight w:val="yellow"/>
        </w:rPr>
        <w:t>1) Ближний Восток</w:t>
      </w:r>
      <w:r>
        <w:rPr>
          <w:rFonts w:cs="Times New Roman" w:ascii="Times New Roman" w:hAnsi="Times New Roman"/>
          <w:color w:val="0000FF"/>
        </w:rPr>
        <w:t xml:space="preserve">. Он ограничен на севере </w:t>
      </w:r>
      <w:r>
        <w:rPr>
          <w:rFonts w:cs="Times New Roman" w:ascii="Times New Roman" w:hAnsi="Times New Roman"/>
          <w:color w:val="0000FF"/>
          <w:highlight w:val="yellow"/>
        </w:rPr>
        <w:t>2) Средиземным</w:t>
      </w:r>
      <w:r>
        <w:rPr>
          <w:rFonts w:cs="Times New Roman" w:ascii="Times New Roman" w:hAnsi="Times New Roman"/>
          <w:color w:val="0000FF"/>
        </w:rPr>
        <w:t xml:space="preserve"> и   </w:t>
      </w:r>
      <w:r>
        <w:rPr>
          <w:rFonts w:cs="Times New Roman" w:ascii="Times New Roman" w:hAnsi="Times New Roman"/>
          <w:color w:val="0000FF"/>
          <w:highlight w:val="yellow"/>
        </w:rPr>
        <w:t>3) Черным</w:t>
      </w:r>
      <w:r>
        <w:rPr>
          <w:rFonts w:cs="Times New Roman" w:ascii="Times New Roman" w:hAnsi="Times New Roman"/>
          <w:color w:val="0000FF"/>
        </w:rPr>
        <w:t xml:space="preserve"> морями, на юго-западе — </w:t>
      </w:r>
      <w:r>
        <w:rPr>
          <w:rFonts w:cs="Times New Roman" w:ascii="Times New Roman" w:hAnsi="Times New Roman"/>
          <w:color w:val="0000FF"/>
          <w:highlight w:val="yellow"/>
        </w:rPr>
        <w:t>4) Красным морем</w:t>
      </w:r>
      <w:r>
        <w:rPr>
          <w:rFonts w:cs="Times New Roman" w:ascii="Times New Roman" w:hAnsi="Times New Roman"/>
          <w:color w:val="0000FF"/>
        </w:rPr>
        <w:t xml:space="preserve">, а на юго-востоке </w:t>
      </w:r>
      <w:r>
        <w:rPr>
          <w:rFonts w:cs="Times New Roman" w:ascii="Times New Roman" w:hAnsi="Times New Roman"/>
          <w:color w:val="0000FF"/>
          <w:highlight w:val="yellow"/>
        </w:rPr>
        <w:t>— 5) Индийским</w:t>
      </w:r>
      <w:r>
        <w:rPr>
          <w:rFonts w:cs="Times New Roman" w:ascii="Times New Roman" w:hAnsi="Times New Roman"/>
          <w:color w:val="0000FF"/>
        </w:rPr>
        <w:t xml:space="preserve"> океаном. Почти вся Юго-Западная Азия расположена в условиях </w:t>
      </w:r>
      <w:r>
        <w:rPr>
          <w:rFonts w:cs="Times New Roman" w:ascii="Times New Roman" w:hAnsi="Times New Roman"/>
          <w:color w:val="0000FF"/>
          <w:highlight w:val="yellow"/>
        </w:rPr>
        <w:t>6) жаркого пустынного</w:t>
      </w:r>
      <w:r>
        <w:rPr>
          <w:rFonts w:cs="Times New Roman" w:ascii="Times New Roman" w:hAnsi="Times New Roman"/>
          <w:color w:val="0000FF"/>
        </w:rPr>
        <w:t xml:space="preserve">  климата. На засушливом </w:t>
      </w:r>
      <w:r>
        <w:rPr>
          <w:rFonts w:cs="Times New Roman" w:ascii="Times New Roman" w:hAnsi="Times New Roman"/>
          <w:color w:val="0000FF"/>
          <w:highlight w:val="yellow"/>
        </w:rPr>
        <w:t>7) Аравийском</w:t>
      </w:r>
      <w:r>
        <w:rPr>
          <w:rFonts w:cs="Times New Roman" w:ascii="Times New Roman" w:hAnsi="Times New Roman"/>
          <w:color w:val="0000FF"/>
        </w:rPr>
        <w:t xml:space="preserve"> полуострове находится пустыня Руб-эль-Хали. На территориях, примыкающих к  Средиземному морю, климат </w:t>
      </w:r>
      <w:r>
        <w:rPr>
          <w:rFonts w:cs="Times New Roman" w:ascii="Times New Roman" w:hAnsi="Times New Roman"/>
          <w:color w:val="0000FF"/>
          <w:highlight w:val="yellow"/>
        </w:rPr>
        <w:t>8) субтропический средиземноморский</w:t>
      </w:r>
      <w:r>
        <w:rPr>
          <w:rFonts w:cs="Times New Roman" w:ascii="Times New Roman" w:hAnsi="Times New Roman"/>
          <w:color w:val="0000FF"/>
        </w:rPr>
        <w:t xml:space="preserve">. На побережье Турции и на Кипре летом </w:t>
      </w:r>
      <w:r>
        <w:rPr>
          <w:rFonts w:cs="Times New Roman" w:ascii="Times New Roman" w:hAnsi="Times New Roman"/>
          <w:color w:val="0000FF"/>
          <w:highlight w:val="yellow"/>
        </w:rPr>
        <w:t>9) жарко</w:t>
      </w:r>
      <w:r>
        <w:rPr>
          <w:rFonts w:cs="Times New Roman" w:ascii="Times New Roman" w:hAnsi="Times New Roman"/>
          <w:color w:val="0000FF"/>
        </w:rPr>
        <w:t xml:space="preserve"> и </w:t>
      </w:r>
      <w:r>
        <w:rPr>
          <w:rFonts w:cs="Times New Roman" w:ascii="Times New Roman" w:hAnsi="Times New Roman"/>
          <w:color w:val="0000FF"/>
          <w:highlight w:val="yellow"/>
        </w:rPr>
        <w:t>10) сухо</w:t>
      </w:r>
      <w:r>
        <w:rPr>
          <w:rFonts w:cs="Times New Roman" w:ascii="Times New Roman" w:hAnsi="Times New Roman"/>
          <w:color w:val="0000FF"/>
        </w:rPr>
        <w:t xml:space="preserve">, а зимой </w:t>
      </w:r>
      <w:r>
        <w:rPr>
          <w:rFonts w:cs="Times New Roman" w:ascii="Times New Roman" w:hAnsi="Times New Roman"/>
          <w:color w:val="0000FF"/>
          <w:highlight w:val="yellow"/>
        </w:rPr>
        <w:t>11) прохладно</w:t>
      </w:r>
      <w:r>
        <w:rPr>
          <w:rFonts w:cs="Times New Roman" w:ascii="Times New Roman" w:hAnsi="Times New Roman"/>
          <w:color w:val="0000FF"/>
        </w:rPr>
        <w:t xml:space="preserve"> и </w:t>
      </w:r>
      <w:r>
        <w:rPr>
          <w:rFonts w:cs="Times New Roman" w:ascii="Times New Roman" w:hAnsi="Times New Roman"/>
          <w:color w:val="0000FF"/>
          <w:highlight w:val="yellow"/>
        </w:rPr>
        <w:t>12) дождли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298" w:before="226" w:after="0"/>
        <w:rPr>
          <w:rFonts w:ascii="Times New Roman" w:hAnsi="Times New Roman" w:cs="Times New Roman"/>
          <w:color w:val="0000FF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pacing w:val="-4"/>
          <w:u w:val="single"/>
        </w:rPr>
        <w:t xml:space="preserve">Сколько ошибок допущено в приведенном тексте? </w:t>
      </w:r>
      <w:r>
        <w:rPr>
          <w:rFonts w:eastAsia="Times New Roman" w:cs="Times New Roman" w:ascii="Times New Roman" w:hAnsi="Times New Roman"/>
          <w:b/>
          <w:bCs/>
          <w:color w:val="0000FF"/>
          <w:spacing w:val="-4"/>
          <w:highlight w:val="yellow"/>
          <w:u w:val="single"/>
        </w:rPr>
        <w:t>(5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FF"/>
        </w:rPr>
        <w:t xml:space="preserve">В Евразии проживает 4,7 млрд.  человек, то есть около </w:t>
      </w:r>
      <w:r>
        <w:rPr>
          <w:rFonts w:cs="Times New Roman" w:ascii="Times New Roman" w:hAnsi="Times New Roman"/>
          <w:color w:val="0000FF"/>
          <w:highlight w:val="yellow"/>
        </w:rPr>
        <w:t>половины на</w:t>
        <w:softHyphen/>
        <w:t>селения планеты</w:t>
      </w:r>
      <w:r>
        <w:rPr>
          <w:rFonts w:cs="Times New Roman" w:ascii="Times New Roman" w:hAnsi="Times New Roman"/>
          <w:color w:val="0000FF"/>
        </w:rPr>
        <w:t>. Здесь расположены страны с самым большим населе</w:t>
        <w:softHyphen/>
        <w:t xml:space="preserve">нием: Китай и </w:t>
      </w:r>
      <w:r>
        <w:rPr>
          <w:rFonts w:cs="Times New Roman" w:ascii="Times New Roman" w:hAnsi="Times New Roman"/>
          <w:color w:val="0000FF"/>
          <w:highlight w:val="yellow"/>
        </w:rPr>
        <w:t>Япония.</w:t>
      </w:r>
      <w:r>
        <w:rPr>
          <w:rFonts w:cs="Times New Roman" w:ascii="Times New Roman" w:hAnsi="Times New Roman"/>
          <w:color w:val="0000FF"/>
        </w:rPr>
        <w:t xml:space="preserve"> Население каждой из этих стран превышает миллиард человек. Материк отличается разнообразными природными условиями, поэ</w:t>
        <w:softHyphen/>
        <w:t>тому размещение населения по его территории очень неравномерно. Наиболее густонаселенные районы находятся в бассейнах Ганга, Хуан</w:t>
        <w:softHyphen/>
        <w:t xml:space="preserve">хэ, </w:t>
      </w:r>
      <w:r>
        <w:rPr>
          <w:rFonts w:cs="Times New Roman" w:ascii="Times New Roman" w:hAnsi="Times New Roman"/>
          <w:color w:val="0000FF"/>
          <w:highlight w:val="yellow"/>
        </w:rPr>
        <w:t>Енисея и Оби</w:t>
      </w:r>
      <w:r>
        <w:rPr>
          <w:rFonts w:cs="Times New Roman" w:ascii="Times New Roman" w:hAnsi="Times New Roman"/>
          <w:color w:val="0000FF"/>
        </w:rPr>
        <w:t>. Есть на материке и почти безлюдные районы: напри</w:t>
        <w:softHyphen/>
        <w:t xml:space="preserve">мер, </w:t>
      </w:r>
      <w:r>
        <w:rPr>
          <w:rFonts w:cs="Times New Roman" w:ascii="Times New Roman" w:hAnsi="Times New Roman"/>
          <w:color w:val="0000FF"/>
          <w:highlight w:val="yellow"/>
        </w:rPr>
        <w:t>почти вся Европа</w:t>
      </w:r>
      <w:r>
        <w:rPr>
          <w:rFonts w:cs="Times New Roman" w:ascii="Times New Roman" w:hAnsi="Times New Roman"/>
          <w:color w:val="0000FF"/>
        </w:rPr>
        <w:t>, нагорье Тибет, пустыня Гоби, Аравийский по</w:t>
        <w:softHyphen/>
        <w:t>луостров, многие горные системы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b/>
          <w:color w:val="0000FF"/>
          <w:u w:val="single"/>
        </w:rPr>
        <w:t>Как вы думает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93"/>
        <w:gridCol w:w="15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Что находится севернее: мыс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Челюскин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мыс Дежнёв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Челюски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Персидский залив находится к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востоку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к западу от Аравийского полуострова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восток</w:t>
            </w:r>
          </w:p>
        </w:tc>
      </w:tr>
      <w:tr>
        <w:trPr>
          <w:trHeight w:val="24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Какое море расположено севернее: Се</w:t>
              <w:softHyphen/>
              <w:t xml:space="preserve">верное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Норвежское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FF"/>
              </w:rPr>
              <w:t>Норвежско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Северо-Атлантическое течение —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те</w:t>
              <w:softHyphen/>
              <w:t>плое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холодно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те</w:t>
              <w:softHyphen/>
              <w:t>пло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На каком полуострове находится пустыня  Руб-эль-Хали:   Индостан  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Аравийском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Аравийски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Мыс Пиай расположен в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Северном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в Южном полушар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Северном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Река Евфрат впадает в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Персидский</w:t>
            </w:r>
            <w:r>
              <w:rPr>
                <w:rFonts w:cs="Times New Roman" w:ascii="Times New Roman" w:hAnsi="Times New Roman"/>
                <w:color w:val="0000FF"/>
              </w:rPr>
              <w:t xml:space="preserve"> за</w:t>
              <w:softHyphen/>
              <w:t>лив или в Красное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Персидски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8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Уральские горы протянулись вдоль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ме</w:t>
              <w:softHyphen/>
              <w:t>ридиана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вдоль параллел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ме</w:t>
              <w:softHyphen/>
              <w:t>ридиан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9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pacing w:val="2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6"/>
              </w:rPr>
              <w:t xml:space="preserve">Река Ганг впадает в Аравийское море </w:t>
            </w:r>
            <w:r>
              <w:rPr>
                <w:rFonts w:eastAsia="Times New Roman" w:cs="Times New Roman" w:ascii="Times New Roman" w:hAnsi="Times New Roman"/>
                <w:color w:val="0000FF"/>
                <w:spacing w:val="5"/>
              </w:rPr>
              <w:t xml:space="preserve">или в </w:t>
            </w:r>
            <w:r>
              <w:rPr>
                <w:rFonts w:eastAsia="Times New Roman" w:cs="Times New Roman" w:ascii="Times New Roman" w:hAnsi="Times New Roman"/>
                <w:color w:val="0000FF"/>
                <w:spacing w:val="5"/>
                <w:highlight w:val="yellow"/>
              </w:rPr>
              <w:t>Бенгальский</w:t>
            </w:r>
            <w:r>
              <w:rPr>
                <w:rFonts w:eastAsia="Times New Roman" w:cs="Times New Roman" w:ascii="Times New Roman" w:hAnsi="Times New Roman"/>
                <w:color w:val="0000FF"/>
                <w:spacing w:val="5"/>
              </w:rPr>
              <w:t xml:space="preserve"> залив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5"/>
              </w:rPr>
              <w:t>Бенгальский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0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pacing w:val="2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4"/>
              </w:rPr>
              <w:t xml:space="preserve">Какие горы выше: Альпы или </w:t>
            </w:r>
            <w:r>
              <w:rPr>
                <w:rFonts w:eastAsia="Times New Roman" w:cs="Times New Roman" w:ascii="Times New Roman" w:hAnsi="Times New Roman"/>
                <w:color w:val="0000FF"/>
                <w:spacing w:val="4"/>
                <w:highlight w:val="yellow"/>
              </w:rPr>
              <w:t>Кавказ</w:t>
            </w:r>
            <w:r>
              <w:rPr>
                <w:rFonts w:eastAsia="Times New Roman" w:cs="Times New Roman" w:ascii="Times New Roman" w:hAnsi="Times New Roman"/>
                <w:color w:val="0000FF"/>
                <w:spacing w:val="4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pacing w:val="4"/>
              </w:rPr>
              <w:t>Кавказ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Какая равнина расположена восточнее: Вос</w:t>
              <w:softHyphen/>
              <w:t xml:space="preserve">точно-Европейская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Западно-Сибирская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Западно-Сибирска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Что находится севернее: Бискайский за</w:t>
              <w:softHyphen/>
              <w:t xml:space="preserve">лив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Балтийское</w:t>
            </w:r>
            <w:r>
              <w:rPr>
                <w:rFonts w:cs="Times New Roman" w:ascii="Times New Roman" w:hAnsi="Times New Roman"/>
                <w:color w:val="0000FF"/>
              </w:rPr>
              <w:t xml:space="preserve">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Балтийско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Какая страна не омывается морями Ми</w:t>
              <w:softHyphen/>
              <w:t xml:space="preserve">рового океана: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Монголия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Иран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Монгол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ая страна расположена севернее: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Индия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Индонезия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Инд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ой вулкан расположен на острове Исландия: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Гекла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Этн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Гекл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Остров Корсика является частью терри</w:t>
              <w:softHyphen/>
              <w:t xml:space="preserve">тори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Франции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Итал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Франци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ое   море   расположено   севернее: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Японское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Восточно-Китайско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Японско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8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Высшая точка планеты — Джомолунгма — находится на территории </w:t>
            </w: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>Непала</w:t>
            </w:r>
            <w:r>
              <w:rPr>
                <w:rFonts w:cs="Times New Roman" w:ascii="Times New Roman" w:hAnsi="Times New Roman"/>
                <w:color w:val="0000FF"/>
              </w:rPr>
              <w:t xml:space="preserve"> или Инд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Непал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19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Северный берег Турции омывает Среди</w:t>
              <w:softHyphen/>
              <w:t xml:space="preserve">земное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Черное</w:t>
            </w:r>
            <w:r>
              <w:rPr>
                <w:rFonts w:cs="Times New Roman" w:ascii="Times New Roman" w:hAnsi="Times New Roman"/>
                <w:color w:val="0000FF"/>
              </w:rPr>
              <w:t xml:space="preserve"> мор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Черно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20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Северное море омывает Великобрита</w:t>
              <w:softHyphen/>
              <w:t xml:space="preserve">нию с севера или с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востока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восток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2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Какой вулкан расположен на острове Сицилия: Везувий или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Этна</w:t>
            </w:r>
            <w:r>
              <w:rPr>
                <w:rFonts w:cs="Times New Roman" w:ascii="Times New Roman" w:hAnsi="Times New Roman"/>
                <w:color w:val="0000FF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Этн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eastAsia="ru-RU"/>
              </w:rPr>
              <w:t>2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Мыс Рока находится в Восточном или в </w:t>
            </w:r>
            <w:r>
              <w:rPr>
                <w:rFonts w:cs="Times New Roman" w:ascii="Times New Roman" w:hAnsi="Times New Roman"/>
                <w:color w:val="0000FF"/>
                <w:highlight w:val="yellow"/>
              </w:rPr>
              <w:t>Западном</w:t>
            </w:r>
            <w:r>
              <w:rPr>
                <w:rFonts w:cs="Times New Roman" w:ascii="Times New Roman" w:hAnsi="Times New Roman"/>
                <w:color w:val="0000FF"/>
              </w:rPr>
              <w:t xml:space="preserve"> полушар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</w:rPr>
              <w:t>Западном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b/>
          <w:b/>
          <w:color w:val="0000FF"/>
          <w:u w:val="single"/>
        </w:rPr>
      </w:pPr>
      <w:r>
        <w:rPr>
          <w:rFonts w:cs="Times New Roman" w:ascii="Times New Roman" w:hAnsi="Times New Roman"/>
          <w:b/>
          <w:color w:val="0000FF"/>
          <w:u w:val="single"/>
        </w:rPr>
        <w:t>Укажите названия географических объектов, обозначенных цифрами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160</wp:posOffset>
            </wp:positionH>
            <wp:positionV relativeFrom="paragraph">
              <wp:posOffset>147320</wp:posOffset>
            </wp:positionV>
            <wp:extent cx="4298950" cy="3184525"/>
            <wp:effectExtent l="0" t="0" r="0" b="0"/>
            <wp:wrapTight wrapText="bothSides">
              <wp:wrapPolygon edited="0">
                <wp:start x="-93" y="-128"/>
                <wp:lineTo x="-93" y="21793"/>
                <wp:lineTo x="21694" y="21793"/>
                <wp:lineTo x="21694" y="-128"/>
                <wp:lineTo x="-93" y="-128"/>
              </wp:wrapPolygon>
            </wp:wrapTight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3184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1. П-в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Камчат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2. Рек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Ефрат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3. Горы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Скандинавск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4. Рек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Тари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5. Рек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Волг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6. Озеро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Каспийско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7. Море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Черно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8. Рек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Брахмапутр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9. Горы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Альп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0. П-в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Пиренейск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1. Рек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Янцз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2. П-в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Аравийск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3. П-в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Индокита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4. Река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Амур</w:t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15. Море </w:t>
      </w:r>
      <w:r>
        <w:rPr>
          <w:rFonts w:cs="Times New Roman" w:ascii="Times New Roman" w:hAnsi="Times New Roman"/>
          <w:color w:val="0000FF"/>
          <w:sz w:val="24"/>
          <w:szCs w:val="24"/>
          <w:highlight w:val="yellow"/>
        </w:rPr>
        <w:t>Северное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9:15:00Z</dcterms:created>
  <dc:creator>Ольга</dc:creator>
  <dc:description/>
  <cp:keywords/>
  <dc:language>en-US</dc:language>
  <cp:lastModifiedBy>Лариса Александровна</cp:lastModifiedBy>
  <cp:lastPrinted>2019-05-18T00:55:00Z</cp:lastPrinted>
  <dcterms:modified xsi:type="dcterms:W3CDTF">2022-04-24T14:54:00Z</dcterms:modified>
  <cp:revision>6</cp:revision>
  <dc:subject/>
  <dc:title/>
</cp:coreProperties>
</file>