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60"/>
        <w:jc w:val="right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Зарубина Л.А</w:t>
      </w:r>
      <w:r>
        <w:rPr>
          <w:sz w:val="24"/>
          <w:szCs w:val="24"/>
        </w:rPr>
        <w:t>.,</w:t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учитель географии МОУ «Верхне-Иволгинская СОШ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ЕОГРАФИИ (10 КЛАСС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тоговая контрольная работа по географии 10 класс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чебник: География. 10-11 классы: базовый уровень. В.П. Максаковский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ремя выполнения работы: 45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. Назначение контрольной работы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о-измерительные материалы позволяют установить уровень освоения обучающимися программного материала за 10 класс.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Подходы к отбору содержания контрольной работы: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 xml:space="preserve">Спецификация </w:t>
      </w:r>
      <w:r>
        <w:rPr>
          <w:sz w:val="26"/>
          <w:szCs w:val="26"/>
        </w:rPr>
        <w:t>контрольных измерительных материалов для проведения контрольной работы по географии. В контрольной работе взяты следующие тем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итическая карта ми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селение мир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родные ресурсы ми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исло заданий, проверяющих содержание отдельных разделов школьного курса географии за 10 класс, определяется с учетом значимости отдельных элементов содержа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контрольной работе используются задания разных тип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Структура контрольной работы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ная работа состоит из двух частей. Эти части выделяютс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</w:t>
      </w:r>
      <w:r>
        <w:rPr>
          <w:sz w:val="26"/>
          <w:szCs w:val="26"/>
        </w:rPr>
        <w:t xml:space="preserve"> состоит из 25 заданий с выбором правильного ответа из четырех предложенных вариантов (все 25 заданий базового уровня сложност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2</w:t>
      </w:r>
      <w:r>
        <w:rPr>
          <w:sz w:val="26"/>
          <w:szCs w:val="26"/>
        </w:rPr>
        <w:t xml:space="preserve"> содержит 4 задания с кратким ответом (базового и повышенного уровн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асть 3 </w:t>
      </w:r>
      <w:r>
        <w:rPr>
          <w:sz w:val="26"/>
          <w:szCs w:val="26"/>
        </w:rPr>
        <w:t>содержит 1 задание с кратким ответом (повышенного уровня)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типы зада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задания, требующие записать ответ в виде числ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задания, требующие записать ответ в виде одного слов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задания с выбором нескольких правильных ответов из предложенного спис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задания на установление соответствия географических объектов и их характеристик;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) задания на установление правильной последовательност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1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Распределение заданий контрольной работы по частям работ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2410"/>
        <w:gridCol w:w="328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бором отв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ратким ответо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ь опреде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дификато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элементов содержания, проверяемых на контрольной работе по географии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236"/>
        <w:gridCol w:w="1275"/>
        <w:gridCol w:w="851"/>
        <w:gridCol w:w="992"/>
      </w:tblGrid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менты содержания, проверяемые на контрольно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проверяемых эле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 стран мира. Основные типы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цы и крупные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. Основные виды природных ресурсов, их раз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особенности размещения нас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Р Структура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слевая структура хозяйства .География основных отраслей производственной и непроизводственной сфе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стран мира. Основные типы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ая структура хозяйства .География основных отраслей производственной и непроизводствен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стран мира. Основные типы стр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стран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е особенности воспроизводства населения ми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. Основные виды природных ресурсов, их раз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ре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требований к уровню подготовки учащихся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стижение которого проверяется на контрольной работе по географии</w:t>
      </w:r>
      <w:r>
        <w:rPr>
          <w:sz w:val="24"/>
          <w:szCs w:val="24"/>
        </w:rPr>
        <w:t>.</w:t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1"/>
        <w:gridCol w:w="1276"/>
      </w:tblGrid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жение которого проверяется на контроль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ПОНИМАТЬ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 основных теоретических категорий и понят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, описывать существенные признаки географических объектов и явл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Критерии оценивания заданий контрольной работы по географии.</w:t>
      </w:r>
    </w:p>
    <w:tbl>
      <w:tblPr>
        <w:tblW w:w="6399" w:type="dxa"/>
        <w:jc w:val="left"/>
        <w:tblInd w:w="1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39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да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ценк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8 балл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Итоговая контрольная работа по географии за 10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ЧАСТЬ 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.Что такое анкла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Территория, принадлежащая сразу нескольким стран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Территория, удаленная от страны и принадлежащая этой стра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. Форма государственного устройст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. Одна из высших должностей в теократической монархи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колько сейчас стран на земле?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>А). 230            Б). 150               В). 2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.310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67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3.Определите страну – государственный строй в которой - монархия: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4"/>
          <w:szCs w:val="24"/>
        </w:rPr>
        <w:t>А). Япония      Б). США       В). Фран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. Италия        Д). Германия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Что такое « географическая среда»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Все природные объекты, окружающие челове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Б). Часть природы, с которой человек взаимодействует в процессе хозяйственной деятельности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ндские страны выделяются крупными ресурсами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ефти и газ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медными и полиметаллическими руд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арганца и фосфоритами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Государства, занимающие ведущие в мире позиции по запасам древесины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оссия, Канада, США, Бразил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оссия, Канада, Бразилия, Кита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оссия, Канада, США, Конго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Аквакультура – эт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скусственное выращивание водных организмов в морской и пресной воде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) искусственное разведение водных организмов в морской воде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траны-лидеры по добыче газа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Польша, Саудовская Аравия, Эстония, Укра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Финляндия, Россия, Ирак, Австра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. Россия, Канада, США, Ирак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Второй тип воспроизводства характерен для стран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Индия, Австралия, Китай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Б) Индонезия, Россия, США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) Индия, Индонезия, Аргентина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Мужское население преобладает в странах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А) Китае и Иране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Б) Канаде и Саудовской Аравии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) Германии и Франции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Укажите более точный ответ. Внутренние миграции это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переселение из села в город               Б) переезд в пределах материка    В) переселение из села в город и переезд на осваемые земли   Г) переселение из страны в страну   Д) точного ответа не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2.Составными частями НТР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электрификация, механизация, повышение производительности тру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автоматизация производства, использование заменителей сырья, введение А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. наукоёмкость, интенсификация, безотходность, рекла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. наука, техника и технология, производство и управлен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3.Что такое революционный путь в развитии техники и технологии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уничтожение устаревшего обору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совершенствование имеющейся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. замена неквалифицированных кадров на квалифицирова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создание принципиально новых технологий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Установите соответствие.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хозяйства:    </w:t>
        <w:tab/>
      </w:r>
      <w:r>
        <w:rPr>
          <w:sz w:val="24"/>
          <w:szCs w:val="24"/>
        </w:rPr>
        <w:t xml:space="preserve">А) аграрная    </w:t>
        <w:tab/>
        <w:t>Б) постиндустриальная       В) индустриальная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ана:            </w:t>
        <w:tab/>
        <w:tab/>
      </w:r>
      <w:r>
        <w:rPr>
          <w:sz w:val="24"/>
          <w:szCs w:val="24"/>
        </w:rPr>
        <w:t xml:space="preserve">1) Япония            </w:t>
        <w:tab/>
        <w:t xml:space="preserve">2) Польша                         3)Сенегал    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15. Самый большой торговый флот в мире имею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А)</w:t>
      </w:r>
      <w:r>
        <w:rPr>
          <w:sz w:val="24"/>
          <w:szCs w:val="24"/>
        </w:rPr>
        <w:t xml:space="preserve"> Греция и Кипр</w:t>
      </w:r>
      <w:r>
        <w:rPr>
          <w:b/>
          <w:bCs/>
          <w:sz w:val="24"/>
          <w:szCs w:val="24"/>
        </w:rPr>
        <w:t>;     Б)</w:t>
      </w:r>
      <w:r>
        <w:rPr>
          <w:sz w:val="24"/>
          <w:szCs w:val="24"/>
        </w:rPr>
        <w:t xml:space="preserve"> Китай и Япония;</w:t>
      </w:r>
      <w:r>
        <w:rPr>
          <w:b/>
          <w:bCs/>
          <w:sz w:val="24"/>
          <w:szCs w:val="24"/>
        </w:rPr>
        <w:t xml:space="preserve">      В)</w:t>
      </w:r>
      <w:r>
        <w:rPr>
          <w:sz w:val="24"/>
          <w:szCs w:val="24"/>
        </w:rPr>
        <w:t xml:space="preserve"> Либерия и Панама;     </w:t>
      </w:r>
      <w:r>
        <w:rPr>
          <w:b/>
          <w:bCs/>
          <w:sz w:val="24"/>
          <w:szCs w:val="24"/>
        </w:rPr>
        <w:t>Г)</w:t>
      </w:r>
      <w:r>
        <w:rPr>
          <w:sz w:val="24"/>
          <w:szCs w:val="24"/>
        </w:rPr>
        <w:t xml:space="preserve"> Россия и США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6. Отраслевым международным объединением  является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. Ассоциация стран  Юго – Восточной Азии  ( АСЕАН )         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). Организация стран –экспортёров нефти ( ОПЕК )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. Европейский  союз  ( ЕС )          Г). Латиноамериканская  ассоциация  интеграции  ( ЛАИ )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Больше всего электроэнергии  на душу населения  производится  в 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. Норвегии;           Б). США;               В). Россия;                  Г). Кита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18. Интенсивное  молочное скотоводство характерно  для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 Австрии;            Б) Индии;      В)  Мексики;           Г)  Бразилии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19. На продукции лесной и деревообрабатывающей промышленности специализируются страны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both"/>
        <w:rPr/>
      </w:pPr>
      <w:r>
        <w:rPr>
          <w:sz w:val="24"/>
          <w:szCs w:val="24"/>
        </w:rPr>
        <w:t>А) Канада и Франция       Б) Канада и Росси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) Канада, Россия, Германия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20. Выберите  из  предложенного  списка   три  страны, в  которых  автомобилестроение  является  международ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пециализации.           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 Италия ;       Б) Колумбия;       В)  Швеция;     Г) Судан;       Д) Франция;       Е) Нигер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Какой фактор способствует перемещению текстильной и швейной промышленности в развивающиеся страны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кологиче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анспорт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ориентация на дешёвую рабочую сил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лижение к потребителю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«Эта древняя страна расположена на архипелаге в северном полушарии, входит в первую десятку стран по численности населени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2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йдите ошибку среди самых больших стран мира (по территории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) Россия      Б) Канада      В) Китай      Г) США      Д) Австр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>24.Какие страны входят в клуб ядерных держав (имеют ядерное оружие)?</w:t>
      </w:r>
    </w:p>
    <w:p>
      <w:pPr>
        <w:pStyle w:val="Normal"/>
        <w:jc w:val="both"/>
        <w:rPr/>
      </w:pPr>
      <w:r>
        <w:rPr>
          <w:sz w:val="24"/>
          <w:szCs w:val="24"/>
        </w:rPr>
        <w:t>А). Германия, США, Россия, Укра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Индия, Пакистан, Китай, США, Великобритания, Франция Росс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. Россия, США, Китай, Великобритания, Франция, Кана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). Бразилия, Белоруссия, Италия, США, Франция, Росс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 xml:space="preserve">25.Чем объяснить размещение металлургических центров Польши в центре страны, а Нидерландов на морском побережье?  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кажите не менее двух прич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ЧАСТЬ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Установите соответствие между страной и ее столицей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26"/>
      </w:tblGrid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Сомал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Могадишо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Лив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Хартум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Египет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Каир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Трипол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Определите страну по ее краткому описанию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Эта европейская страна с федеративным устройством относится к группе высокоразвитых стран, не имеет морских границ. Ее столицу называют городом вальсов и парков. В разное время здесь жили такое композиторы, как Моцарт, Бетховен, Штраус, Кальман и др. Страна знаменита своими горнолыжными курортами.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b/>
          <w:color w:val="000000"/>
          <w:sz w:val="24"/>
          <w:szCs w:val="24"/>
        </w:rPr>
        <w:t>3. Расположите страны в порядке возрастания в них естественного прироста населения (на 1 тыс.  жителей</w:t>
      </w:r>
      <w:r>
        <w:rPr>
          <w:color w:val="000000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) Венгрия    Б) Саудовская Аравия        В) Аргентина            Г) Канада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Используя данные из приведённой ниже таблицы, сравните обеспеченность стран лесными ресурсами. Расположите страны в порядке уменьшения показателя ресурсообеспеченности.</w:t>
      </w:r>
    </w:p>
    <w:tbl>
      <w:tblPr>
        <w:tblW w:w="887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00"/>
        <w:gridCol w:w="3070"/>
        <w:gridCol w:w="2885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меры лесной площад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лн г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исленность населения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лн чел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встрал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3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>Дать определение понятиям: урбанизация</w:t>
      </w:r>
      <w:r>
        <w:rPr>
          <w:sz w:val="24"/>
          <w:szCs w:val="24"/>
        </w:rPr>
        <w:t>, НТР, региональная полити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тоговая контрольная работа по географии за 10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.Что такое республик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Форма государственного правления, при которой законодательная власть принадлежит выборному представительному органу-правительству, а исполнительная - пар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Форма правления, когда власть передается по наследству и эта власть ограничивается конституцие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). Форма правления, при которой исполнительную власть осуществляет правительство, а законы принимает парламент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.Самая большая по численности населения страна в Южной Америке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А). Аргентина        Б). Бразилия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). Колумбия        Г). Венесуэла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Ключевые развивающиеся страны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.) Египет Турция Индия Аргентина  Б). Индия Италия Бразилия.    В)Бразилия Мексика Индия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4. Распределение природных ресурсов по планете объясн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различиями в климатических процесс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зличиями в тектонических процесс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различиями в тектонических, климатических процессах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 различиями в тектонических, климатических процессах и различными условиями образования полезных ископаемых в разные геологические эпохи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. Какая группа стран, имеющая практически все известные ресурсы, названы неверно: 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оссия, США, Индия, Китай, Австр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оссия, США, Бразилия, Китай, Египет,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) Россия, США, Бразилия, Китай, Австралия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6. В структуре  земельного фонда преобладают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А) малопродуктивные и неиспользуемые зем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леса и кустарник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населенные пункты, промышл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ранспор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луга и пастбища,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) обрабатываемые земли (пашня, сады, плантации)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7.Больше всего нефти добывается в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. Северном полушари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Б). Южном полушарии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8.Страны-лидеры по добыче каменного угля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. Великобритания, Швеция, Австралия, Япо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. Китай, Австралия, Польша, Росс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). Россия, Китай, Украина, Египет.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В большинстве стран мира естественное движение характеризуется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) естественным приростом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>Б)  естественной убылью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0.Какая из перечисленных городских агломераций является наиболее крупной по численности населения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>А) Стамбул;            Б) Лон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екин;               Г) Мехико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 «Демографический взрыв» свойствен: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) всем странам мира Б) в основном развитым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>В)  в основном развивающимся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2.В эпоху НТР наиболее высокими темпами разви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электроэнергетика и текстильная промышленность</w:t>
      </w:r>
    </w:p>
    <w:p>
      <w:pPr>
        <w:pStyle w:val="Normal"/>
        <w:jc w:val="both"/>
        <w:rPr/>
      </w:pPr>
      <w:r>
        <w:rPr>
          <w:sz w:val="24"/>
          <w:szCs w:val="24"/>
        </w:rPr>
        <w:t>Б) текстильная промышленность и машиностро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) машиностроение и электроэнергетика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3.Международная экономическая интеграция – это …</w:t>
      </w:r>
    </w:p>
    <w:p>
      <w:pPr>
        <w:pStyle w:val="Normal"/>
        <w:rPr/>
      </w:pPr>
      <w:r>
        <w:rPr>
          <w:sz w:val="24"/>
          <w:szCs w:val="24"/>
        </w:rPr>
        <w:t xml:space="preserve">А). зона беспошлинной торговли   </w:t>
        <w:tab/>
        <w:tab/>
        <w:t>Б). зона свободного движения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. процесс развития особенно глубоких, устойчивых международных связей отдельных стран, основанный на проведении ими согласованной межгосударственной политик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. процесс формирования особой формы территориального единства во имя получения дополнительных выгод от производств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4.Какие отрасли позволяют стране включаться в международное разделение труда?</w:t>
      </w:r>
    </w:p>
    <w:p>
      <w:pPr>
        <w:pStyle w:val="Normal"/>
        <w:rPr/>
      </w:pPr>
      <w:r>
        <w:rPr>
          <w:sz w:val="23"/>
          <w:szCs w:val="23"/>
        </w:rPr>
        <w:t>А). отрасли ТЭК                 Б). отрасли добывающей промышленно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). отрасли, продукция которых сразу расходится среди потребителей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sz w:val="23"/>
          <w:szCs w:val="23"/>
        </w:rPr>
        <w:t>Г). отрасли международной специализации</w:t>
      </w:r>
    </w:p>
    <w:p>
      <w:pPr>
        <w:pStyle w:val="Normal"/>
        <w:widowControl/>
        <w:autoSpaceDE w:val="true"/>
        <w:ind w:firstLine="708"/>
        <w:rPr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15. Основными показателями, оценивающими работу транспорта,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А)</w:t>
      </w:r>
      <w:r>
        <w:rPr>
          <w:sz w:val="24"/>
          <w:szCs w:val="24"/>
        </w:rPr>
        <w:t xml:space="preserve"> грузооборот;  </w:t>
      </w:r>
      <w:r>
        <w:rPr>
          <w:bCs/>
          <w:sz w:val="24"/>
          <w:szCs w:val="24"/>
        </w:rPr>
        <w:t>Б)</w:t>
      </w:r>
      <w:r>
        <w:rPr>
          <w:sz w:val="24"/>
          <w:szCs w:val="24"/>
        </w:rPr>
        <w:t xml:space="preserve"> общая протяженность транспортных путей;</w:t>
      </w:r>
      <w:r>
        <w:rPr>
          <w:bCs/>
          <w:sz w:val="24"/>
          <w:szCs w:val="24"/>
        </w:rPr>
        <w:t xml:space="preserve">   В) </w:t>
      </w:r>
      <w:r>
        <w:rPr>
          <w:sz w:val="24"/>
          <w:szCs w:val="24"/>
        </w:rPr>
        <w:t xml:space="preserve">густота транспортной сети;    </w:t>
      </w:r>
      <w:r>
        <w:rPr>
          <w:bCs/>
          <w:sz w:val="24"/>
          <w:szCs w:val="24"/>
        </w:rPr>
        <w:t>Г)</w:t>
      </w:r>
      <w:r>
        <w:rPr>
          <w:sz w:val="24"/>
          <w:szCs w:val="24"/>
        </w:rPr>
        <w:t xml:space="preserve"> Разнообразие видов транспорта;     </w:t>
      </w:r>
      <w:r>
        <w:rPr>
          <w:bCs/>
          <w:sz w:val="24"/>
          <w:szCs w:val="24"/>
        </w:rPr>
        <w:t>Д</w:t>
      </w:r>
      <w:r>
        <w:rPr>
          <w:sz w:val="24"/>
          <w:szCs w:val="24"/>
        </w:rPr>
        <w:t>) пассажирооборот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6. Международная организация  МАГАТЭ  занимается вопросами 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. экспорта нефт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. развития черной металлурги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). атомной энергетики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Г). угольной промышленности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7. Выплавка стали, с использованием собственных запасов железных руд и каменного угля производится в: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) Японии и Южной Корее;    Б)  США  и Китае;   В)  Бельгии и  Италии;   Г)  Чехии и  Швеции.</w:t>
      </w: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8. Рисосеяние – ведущая отрасль растениеводства в :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>А)  Турции и Греции;  Б) Испании  и  Португалии;  В) Болгарии  и Венгрии;  Г)  Китае  и  Индии</w:t>
      </w:r>
    </w:p>
    <w:p>
      <w:pPr>
        <w:pStyle w:val="Style1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Международный  туризм  -  главный  источник  получения  конвертируемой  валюты  в (на):       </w:t>
      </w:r>
      <w:r>
        <w:rPr>
          <w:sz w:val="24"/>
          <w:szCs w:val="24"/>
        </w:rPr>
        <w:t>А)  Канаде ;            Б)  Кипре;                В)  Австралии ;              Г)  Иране.</w:t>
      </w:r>
    </w:p>
    <w:p>
      <w:pPr>
        <w:pStyle w:val="Style16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20. Выберите  из  предложенного списка  три  страны,  в  структуре  электроэнергетики  которых преобладают  ГЭС.               </w:t>
      </w:r>
    </w:p>
    <w:p>
      <w:pPr>
        <w:pStyle w:val="Style16"/>
        <w:rPr>
          <w:b/>
          <w:b/>
          <w:sz w:val="24"/>
          <w:szCs w:val="24"/>
        </w:rPr>
      </w:pPr>
      <w:r>
        <w:rPr>
          <w:sz w:val="24"/>
          <w:szCs w:val="24"/>
        </w:rPr>
        <w:t>А) Канада;     Б) Польша;    В) Норвегия ;    Г) ЮАР;      Д) Бразилия;     Е) Великобрит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1. Какая отрасль перемещается из развитых стран в развивающиеся по экологическим соображениям?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. машиностро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. деревообрабо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. химическая промышлен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. текстильная промышленность</w:t>
      </w:r>
    </w:p>
    <w:p>
      <w:pPr>
        <w:sectPr>
          <w:type w:val="continuous"/>
          <w:pgSz w:w="11906" w:h="16838"/>
          <w:pgMar w:left="1134" w:right="850" w:gutter="0" w:header="0" w:top="567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Страна расположена в Центральной Азии и не имеет выхода к морю.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Резко-континентальный тип климата определяет специализацию сельского хозяйства – мясное животноводство. Отраслью международной специализации является также горнодобывающая промышленность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3. Какая страна Европы имеет выход к Мировому океану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А) Ирландия     Б) Швейцария     В) Австрия     Г) Албания     Д) Македо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4.Страны большой сем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. США Россия Канада Великобритания Франция Япония Ита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. США Канада Китай Германия Франция Италия Япо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. Япония Германия США Великобритания Италия Франция Канад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Г). США Испания Италия Россия Великобритания Япония Канада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25. Почему Бразилия является одним из крупнейших производителей алюминия в мире?       </w:t>
      </w:r>
      <w:r>
        <w:rPr>
          <w:sz w:val="24"/>
          <w:szCs w:val="24"/>
        </w:rPr>
        <w:t xml:space="preserve">     Укажите не менее двух прич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Установите соответствие между страной и ее столицей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81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Ирланд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опенгаген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Дан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сло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Норвеги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Дублин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Стокголь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Определите страну по ее краткому описа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а страна, расположенная на полуострове, раньше называлась Сиам. По форме правления – монархия с федеративным устройством. Входит в состав международной организации АСЕАН, ее относят в новым индустриальным странам. Курорты и пляжи привлекают большое количество туристов из европейских стран и России в эту страну. Здесь добывают ценное тиковое дерево.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b/>
          <w:sz w:val="24"/>
          <w:szCs w:val="24"/>
        </w:rPr>
        <w:t>3. Расположите страны в порядке возрастания в них рождаемости (на 1 тыс. жителей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) Эфиопия      Б) США            В) Болгария      Г) Монголия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4. Используя данные из приведённой ниже таблицы, сравните ресурсообеспеченность стран пресной  водой. Расположите в порядке уменьшения показателя ресурсообеспеченности.</w:t>
      </w:r>
    </w:p>
    <w:tbl>
      <w:tblPr>
        <w:tblW w:w="106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13"/>
        <w:gridCol w:w="3648"/>
        <w:gridCol w:w="4253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 пресной воды, км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населения,  млн чел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есуэл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ад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я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3.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Дать определение понятиям: </w:t>
      </w:r>
      <w:r>
        <w:rPr>
          <w:sz w:val="24"/>
          <w:szCs w:val="24"/>
        </w:rPr>
        <w:t>«Международное географическое разделение труда», «Воспроизводство населения», «Субурбанизация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тоговая контрольная работа по географии за 10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25"/>
        <w:gridCol w:w="426"/>
        <w:gridCol w:w="425"/>
        <w:gridCol w:w="283"/>
        <w:gridCol w:w="426"/>
        <w:gridCol w:w="425"/>
        <w:gridCol w:w="283"/>
        <w:gridCol w:w="426"/>
        <w:gridCol w:w="425"/>
        <w:gridCol w:w="425"/>
        <w:gridCol w:w="425"/>
        <w:gridCol w:w="426"/>
        <w:gridCol w:w="425"/>
        <w:gridCol w:w="425"/>
        <w:gridCol w:w="435"/>
        <w:gridCol w:w="426"/>
        <w:gridCol w:w="425"/>
        <w:gridCol w:w="425"/>
        <w:gridCol w:w="567"/>
        <w:gridCol w:w="425"/>
        <w:gridCol w:w="426"/>
        <w:gridCol w:w="567"/>
      </w:tblGrid>
      <w:tr>
        <w:trPr>
          <w:trHeight w:val="225" w:hRule="atLeast"/>
        </w:trPr>
        <w:tc>
          <w:tcPr>
            <w:tcW w:w="105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 1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  1 балл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я Польши базируется на собственном сырье  и топливе. Месторождения их расположены в  центре страны, то и  предприятия металлургии будут   размещены в центре стран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 Нидерландов использует привозное сырье и топливо, которое доставляется морским путём. Поэтому  металлургические центры расположены на побережье.   2 балл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Ответы на вопрос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89200</wp:posOffset>
                </wp:positionH>
                <wp:positionV relativeFrom="paragraph">
                  <wp:posOffset>103505</wp:posOffset>
                </wp:positionV>
                <wp:extent cx="3159760" cy="10947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ерный 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-  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-  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ст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 - 2балла 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В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  -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ГВ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pt;height:86.2pt;mso-wrap-distance-left:9.05pt;mso-wrap-distance-right:9.05pt;mso-wrap-distance-top:0pt;mso-wrap-distance-bottom:0pt;margin-top:8.15pt;mso-position-vertical-relative:text;margin-left:19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9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рный 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 -  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 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ст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 - 2балла 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В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  -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ГВ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Части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Часть 3 определения 3 бал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Дать определение понятиям: </w:t>
      </w:r>
      <w:r>
        <w:rPr>
          <w:sz w:val="24"/>
          <w:szCs w:val="24"/>
        </w:rPr>
        <w:t xml:space="preserve"> урбанизация,  НТР,  региональная политик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25"/>
        <w:gridCol w:w="426"/>
        <w:gridCol w:w="283"/>
        <w:gridCol w:w="284"/>
        <w:gridCol w:w="425"/>
        <w:gridCol w:w="425"/>
        <w:gridCol w:w="425"/>
        <w:gridCol w:w="426"/>
        <w:gridCol w:w="435"/>
        <w:gridCol w:w="425"/>
        <w:gridCol w:w="425"/>
        <w:gridCol w:w="425"/>
        <w:gridCol w:w="425"/>
        <w:gridCol w:w="425"/>
        <w:gridCol w:w="425"/>
        <w:gridCol w:w="426"/>
        <w:gridCol w:w="425"/>
        <w:gridCol w:w="426"/>
        <w:gridCol w:w="567"/>
        <w:gridCol w:w="426"/>
        <w:gridCol w:w="425"/>
        <w:gridCol w:w="445"/>
      </w:tblGrid>
      <w:tr>
        <w:trPr>
          <w:trHeight w:val="225" w:hRule="atLeast"/>
        </w:trPr>
        <w:tc>
          <w:tcPr>
            <w:tcW w:w="103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арианта 2</w:t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вопр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ИЯ -1балл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6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стране есть собственное сырье бокситов  и дешёвая электроэнергия (ГЭС). Производство алюминия является  энергоёмким. 2 балла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ы на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065</wp:posOffset>
                </wp:positionH>
                <wp:positionV relativeFrom="paragraph">
                  <wp:posOffset>49530</wp:posOffset>
                </wp:positionV>
                <wp:extent cx="3218180" cy="11487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90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ерный 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 -  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-  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аилан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 - 2балла 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В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  -2балла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БГ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90.45pt;mso-wrap-distance-left:9.05pt;mso-wrap-distance-right:9.05pt;mso-wrap-distance-top:0pt;mso-wrap-distance-bottom:0pt;margin-top:3.9pt;mso-position-vertical-relative:text;margin-left:110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90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рный 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 -  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-  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илан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 - 2балла 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В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  -2балла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БГ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прос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асти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Часть 3 определения  3 балла.               Дать определение понятиям: </w:t>
      </w:r>
      <w:r>
        <w:rPr>
          <w:sz w:val="24"/>
          <w:szCs w:val="24"/>
        </w:rPr>
        <w:t>«Международное географическое разделение труда», «Воспроизводство населения», «Субурбанизация».</w:t>
      </w:r>
    </w:p>
    <w:sectPr>
      <w:type w:val="continuous"/>
      <w:pgSz w:w="11906" w:h="16838"/>
      <w:pgMar w:left="1134" w:right="850" w:gutter="0" w:header="0" w:top="56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right="0" w:hanging="0"/>
      <w:outlineLvl w:val="0"/>
    </w:pPr>
    <w:rPr>
      <w:b/>
      <w:bCs/>
      <w:sz w:val="24"/>
      <w:szCs w:val="24"/>
      <w:lang w:bidi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 w:before="5" w:after="0"/>
      <w:ind w:left="1360" w:right="0" w:hanging="0"/>
      <w:outlineLvl w:val="1"/>
    </w:pPr>
    <w:rPr>
      <w:b/>
      <w:bCs/>
      <w:i/>
      <w:sz w:val="24"/>
      <w:szCs w:val="24"/>
      <w:lang w:bidi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color w:val="000000"/>
      <w:sz w:val="26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color w:val="000000"/>
      <w:sz w:val="26"/>
      <w:szCs w:val="24"/>
    </w:rPr>
  </w:style>
  <w:style w:type="character" w:styleId="WW8Num6z0">
    <w:name w:val="WW8Num6z0"/>
    <w:qFormat/>
    <w:rPr>
      <w:rFonts w:ascii="Calibri" w:hAnsi="Calibri" w:cs="Calibri"/>
      <w:b/>
      <w:color w:val="000000"/>
      <w:sz w:val="26"/>
      <w:szCs w:val="24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lang w:val="ru-RU" w:bidi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pacing w:val="-2"/>
      <w:u w:val="single" w:color="000000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7z2">
    <w:name w:val="WW8Num7z2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Calibri" w:hAnsi="Calibri" w:cs="Calibri"/>
      <w:b/>
      <w:sz w:val="26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/>
      <w:sz w:val="2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ru-RU"/>
    </w:rPr>
  </w:style>
  <w:style w:type="character" w:styleId="WW8Num17z1">
    <w:name w:val="WW8Num17z1"/>
    <w:qFormat/>
    <w:rPr>
      <w:i/>
      <w:spacing w:val="-3"/>
      <w:w w:val="100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bCs/>
      <w:spacing w:val="-4"/>
      <w:w w:val="100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spacing w:val="-2"/>
      <w:w w:val="100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pacing w:val="-22"/>
      <w:w w:val="100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w w:val="100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Calibri" w:hAnsi="Calibri" w:cs="Calibri"/>
      <w:b/>
      <w:sz w:val="26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qFormat/>
    <w:rPr>
      <w:sz w:val="24"/>
      <w:szCs w:val="24"/>
      <w:lang w:bidi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ind w:left="820" w:right="0" w:hanging="0"/>
    </w:pPr>
    <w:rPr>
      <w:sz w:val="24"/>
      <w:szCs w:val="24"/>
      <w:lang w:bidi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1180" w:right="0" w:hanging="361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/>
    <w:rPr>
      <w:sz w:val="22"/>
      <w:szCs w:val="22"/>
      <w:lang w:bidi="ru-RU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28:00Z</dcterms:created>
  <dc:creator>Дмитрий</dc:creator>
  <dc:description/>
  <cp:keywords/>
  <dc:language>en-US</dc:language>
  <cp:lastModifiedBy>Лариса Александровна</cp:lastModifiedBy>
  <cp:lastPrinted>2021-05-14T23:15:00Z</cp:lastPrinted>
  <dcterms:modified xsi:type="dcterms:W3CDTF">2022-04-24T14:26:00Z</dcterms:modified>
  <cp:revision>28</cp:revision>
  <dc:subject/>
  <dc:title/>
</cp:coreProperties>
</file>