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рубина Л.А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Normal"/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учитель географии МОУ «Верхне-Иволгинская СОШ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графии,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Южная Америк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утешественник и ученый, совершивший «второе открытие Аме</w:t>
        <w:softHyphen/>
        <w:t>рики», — это:</w:t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Давид Ливингстон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Александр Гумбольд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Джеймс Кук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Джеймс Росс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результате столкновения каких литосферных плит сформировал</w:t>
        <w:softHyphen/>
        <w:t>ся складчатый пояс, включающий Анды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Евразийской и Северо-Американско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Южно-Американской и Индо-Австралийско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Южно-Американской и Нас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Южно-Американской и Тихоокеанской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динственная крупная пустыня Южной Америки называется: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Калахар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Намиб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Атакам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Виктория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>Какой из перечисленных природных зон нет в Южной Америке?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мешанные лес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степ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саванн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влажные экваториальные леса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анского конкистадора, покорителя империи инков, звали: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ристофор Колумб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Франциско Орельяно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Франциско Писарро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Эрнан Кортес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тметьте правильные высказывания словом «Да», неправильные —</w:t>
        <w:br/>
        <w:t>словом «Нет».</w:t>
      </w:r>
    </w:p>
    <w:tbl>
      <w:tblPr>
        <w:tblW w:w="101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099"/>
      </w:tblGrid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мский перешеек связывает Южную Америку с Север</w:t>
              <w:softHyphen/>
              <w:t>ной Америк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м русским исследователем природы Южной Амери</w:t>
              <w:softHyphen/>
              <w:t>ки был Н. И. Вави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ская низменность является самой обширной на плане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ы — это не один, а два параллельных горных хребта, протянувшихся почти на 9 тыс.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часть Южно-Американского материка распола</w:t>
              <w:softHyphen/>
              <w:t>гается в условиях тропического клим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большей части территории Южной Америки формируется под влиянием пассатов со стороны Атлан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ка — самая длинная река в ми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ка в своем среднем течении пересекает эквато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ые экваториальные леса занимают в Южной Аме</w:t>
              <w:softHyphen/>
              <w:t>рике более 2 млн. км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нны Африки и Южной Америки внешне очень похож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Южной Америке, как и в Австралии, водятся сумчатые животные</w:t>
              <w:tab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антский муравьед — крупнейший хищник Южной Амер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южноамериканских заповедников и нацио</w:t>
              <w:softHyphen/>
              <w:t>нальных парков находится на территории Бразил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469880</wp:posOffset>
                </wp:positionH>
                <wp:positionV relativeFrom="paragraph">
                  <wp:posOffset>3078480</wp:posOffset>
                </wp:positionV>
                <wp:extent cx="0" cy="156083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4pt,242.4pt" to="824.4pt,36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авьте номера указанных географических объектов от самого северного к самому южному.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190"/>
        <w:gridCol w:w="2517"/>
      </w:tblGrid>
      <w:tr>
        <w:trPr>
          <w:trHeight w:val="2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нная Зем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в Ла-Пл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ад Анх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Титика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а Галапаг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ад Игуас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Маракайб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>Установите соответств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падае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лив Ла-Плат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м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водная</w:t>
              <w:tab/>
              <w:t>в мир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текает по территории Венесуэлы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) Амазонка;   б) Анхель;   в) Ориноко;   г) Игуасу;   д) Парана;   е) Мадейра</w:t>
        <w:tab/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 вы думает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71"/>
        <w:gridCol w:w="1560"/>
      </w:tblGrid>
      <w:tr>
        <w:trPr>
          <w:trHeight w:val="2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течет река Парана — на север или на юг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полушарии — в Северном или в Южном — берет начало Амазонка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ходится южнее: Панамский перешеек или мыс Гальинас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мыс — Фроуард или Горн — является крайней южной материковой точкой Южной Америки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расположено озеро Маракайбо — в Колумбии или Венесуэле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акой страны больше: Боли</w:t>
              <w:softHyphen/>
              <w:t>вии или Парагвая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трана находится южнее: Перу или Чили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кого государства больше стран-со</w:t>
              <w:softHyphen/>
              <w:t>седей: у Бразилии или у Аргентины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  город   расположен   севернее: Рио-де-Жанейро или Буэнос-Айрес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анское течение — холодное или теплое?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низменность расположена севернее: Амазонская или Ла-Платская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трана больше по площади: Чили или Перу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пагосские острова находятся к вос</w:t>
              <w:softHyphen/>
              <w:t xml:space="preserve">току или к западу от Южной Америки?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яя северная точка Южной Америки находится в Северном или в Южном полушар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угвай расположен в зоне степей или в зоне влажных экваториальных лесов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зильское течение — холодное или теплое?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зонка берет начало на восточных или на западных склонах Анд?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ите пропуски в текст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елении Южной Америки представлены все три основные расы: 1)_______________, 2)________________, 3)_________________. Смешение населения еще больше усложнило состав населения. В настоящее время преобладает население смешанного происхождения: потомки от браков европейцев с неграми – 4)_________________, потомки от браков индейцев с неграми – 5)________________, потомки от браков европейцев с индейцами – 6)________________. Потомков европейских переселенцев называют 7)________________. Языком,  общим для большинства народов материка, является 8)_______________. Только в одной стране население говорит на португальском языке. Эта страна - 9) _____________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олько ошибок допущено в приведенном тексте? Укажите 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 Африке, на поверхности Южной Америки мало больших озер. На обширном плоскогорье в Андах лежит озеро Титикака, кото</w:t>
        <w:softHyphen/>
        <w:t>рое в переводе означает «скала у места добычи руды». Это самое большое озеро Южной Америки. Расположенное на высоте почти 1 км над уровнем моря, оно имеет площадь более 8 тыс. км², а глубина превышает 1500 м. Озеро Маракайбо значительно меньше озера Титикака. Оно связано с Карибским морем не рекой, а длинным и узким проливом, поэтому вода в нем соленая — морская. Почему же Маракайбо считается озером? Да просто по традиции. Озеро Маракайбо уникаль</w:t>
        <w:softHyphen/>
        <w:t>но. Другого такого на Земле н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графии,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Южная Амер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рная система Анд образована двумя хребтами, которые называ</w:t>
        <w:softHyphen/>
        <w:t>ются: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осточная Анда и Западная Ан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Восточная Кордильера и Западная Кордильер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Главный хребет и Боковой хребе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Береговой хребет и Скалистый хребет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ие из течений, омывающих берега Южной Аме</w:t>
        <w:softHyphen/>
        <w:t>рики, являются холодными?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Гвианско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Фолклендско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еруанско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Бразильское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4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лажные экваториальные леса в Южной Америке называют: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ьяносы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льв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сейб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пампа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пир, капибара, ягуар, колибри являются типичными обитателями: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лажных экваториальных лес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ван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сокогор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устынь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какой из перечисленных стран коренное индейское население со</w:t>
        <w:softHyphen/>
        <w:t>ставляет более половины?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Бразил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Болив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Колумб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Эквадор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тметьте правильные высказывания словом «Да», неправильные —</w:t>
        <w:br/>
        <w:t>словом «Не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часть Южной Америки располагается в Южном полушар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ив Магеллана находится южнее, чем пролив Дрей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часть Южной Америки — равнинная, а на восто</w:t>
              <w:softHyphen/>
              <w:t>ке материка протянулась огромная горная цепь — А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точка Южной Америки — гора Аконкагуа — на несколько метров выше 7 к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«Анды» в переводе с языка инков означает «се</w:t>
              <w:softHyphen/>
              <w:t>ребр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Южной Америке представлены все типы климата, начи</w:t>
              <w:softHyphen/>
              <w:t>ная с экваториального и заканчивая субантарктически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ороны Атлантики Южная Америка омывается теплыми течениями, а со стороны Тихого океана — холодны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ка — самая полноводная река в мир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ке Амазонке, на расстоянии более 1 тыс. км от побе</w:t>
              <w:softHyphen/>
              <w:t>режья Атлантического океана, расположен морской по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южноамериканских саваннах практически нет деревье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ия инков находилась на территории современного Пер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города Южной Америки находятся на терри</w:t>
              <w:softHyphen/>
              <w:t>тории Аргенти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плотность населения в Южной Америке наблюдается в долине Амазон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/>
        <w:t>Учитывая историю заселения материка, восстановите последовательность, в которой индейские племена могли открывать указанные природные объекты.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190"/>
        <w:gridCol w:w="2517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мский перешее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ианское плоскогорь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зильское плоскогорье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нная Зем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Пара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ив Ла-Плата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становите соответств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руп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 говядин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едная руд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 име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а к морю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) Аргентина;   б) Ла-Пас;   в) Боливия;   г) Сантьяго;   д) Чили;   е) Буэнос-Айрес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 вы думает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93"/>
        <w:gridCol w:w="1560"/>
      </w:tblGrid>
      <w:tr>
        <w:trPr>
          <w:trHeight w:val="2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ходится гора Аконкагуа — в Чили или в Аргентине?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мыс — Париньяс или Кабу-Бранку — расположен восточнее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ходится севернее: озеро Титикака или вулкан Чимборасо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ходится устье Амазонки — в Вос</w:t>
              <w:softHyphen/>
              <w:t>точном или в Западном полушарии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водопад расположен севернее: Игуасу или Анхель?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трана не имеет выхода к морю: Парагвай или Уругвай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трана имеет большую протяжен</w:t>
              <w:softHyphen/>
              <w:t>ность с севера на юг: Аргентина или Чили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ка в основном протекает по тер</w:t>
              <w:softHyphen/>
              <w:t>ритории Бразилии или Перу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токе какой реки находится водопад Анхель: Амазонки или Ориноко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положено восточнее: Анды или Гвианское плоскогорье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строва расположены на эквато</w:t>
              <w:softHyphen/>
              <w:t>ре: Фолклендские или Галапагосски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полушарии — в Восточном или Западном — расположены Фолклендские остров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 течение  расположено  южнее: Фолклендское или Бразильское?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е Амазонки расположено в экватори</w:t>
              <w:softHyphen/>
              <w:t>альном или в субэкваториальном пояс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ка течет на запад или на восток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озеро расположено севернее: Маракайбо или Титикака?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трана Южной Америки самая восточная: Бразилия или Перу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ите пропуски в текст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побережья Тихого океана тянется полоса, в которой почти не бывает дождей, называемая 1)___________________. Именно здесь находится крупнейшая пустыня Южной Америки —</w:t>
        <w:tab/>
        <w:t>2)_________________. Между горными цепями Анд располагаются широкие холодные и сухие плато, называемые</w:t>
        <w:tab/>
        <w:t>3)______________ и 4)_____________. На границе стран 5)________________ и 6)_______________ лежит самое крупное высокогорное озеро на нашей планете —</w:t>
        <w:tab/>
        <w:t xml:space="preserve"> 7)_________________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олько ошибок допущено в приведенном тексте? Укажите 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стоке Южной Америки коренные народы — индейцы — составляют очень значительную долю населения. Особенно много индейцев Аргентине и Уругвае. Европейское население (креолы) восточной части материка представлено потомками португальцев, поляков, испанцев, греков, голланд</w:t>
        <w:softHyphen/>
        <w:t>цев, французов, англичан и японцев. Значительна доля чернокожего населения африканского происхождения. Особенно много потомков выходцев из Африки в Бразилии. Официальные языки, на которых говорят жители, являются наследием колониального периода. В Аргентине, Парагвае и Уругвае говорят по-португальски, в Гайане — по-голландски, в Суринаме — по-испанс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графии, 7 класс по теме «Южная Америк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утешественник и ученый, совершивший «второе открытие Аме</w:t>
        <w:softHyphen/>
        <w:t>рики», — это: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Давид Ливингстон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б)</w:t>
        <w:tab/>
        <w:t>Александр Гумбольд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Джеймс Кук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Джеймс Росс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результате столкновения каких литосферных плит сформировал</w:t>
        <w:softHyphen/>
        <w:t>ся складчатый пояс, включающий Анды?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Евразийской и Северо-Американско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Южно-Американской и Индо-Австралийской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)</w:t>
        <w:tab/>
        <w:t>Южно-Американской и Нас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Южно-Американской и Тихоокеанской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динственная крупная пустыня Южной Америки называется: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Калахар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Намиб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)</w:t>
        <w:tab/>
        <w:t>Атакам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Виктория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ab/>
        <w:t>Какой из перечисленных природных зон нет в Южной Америке?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а)</w:t>
        <w:tab/>
        <w:t>смешанные лес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степ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саванны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влажные экваториальные леса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анского конкистадора, покорителя империи инков, звали: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ристофор Колумб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Франциско Орельяно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)</w:t>
        <w:tab/>
        <w:t>Франциско Писарро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Эрнан Кортес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тметьте правильные высказывания словом «Да», неправильные —</w:t>
        <w:br/>
        <w:t>словом «Нет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099"/>
      </w:tblGrid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мский перешеек связывает Южную Америку с Север</w:t>
              <w:softHyphen/>
              <w:t>ной Америко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м русским исследователем природы Южной Амери</w:t>
              <w:softHyphen/>
              <w:t>ки был Н. И. Вави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ская низменность является самой обширной на планет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ы — это не один, а два параллельных горных хребта, протянувшихся почти на 9 тыс.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часть Южно-Американского материка распола</w:t>
              <w:softHyphen/>
              <w:t>гается в условиях тропического клима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 большей части территории Южной Америки формируется под влиянием пассатов со стороны Атлан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ка — самая длинная река в мир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ка в своем среднем течении пересекает эквато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ые экваториальные леса занимают в Южной Аме</w:t>
              <w:softHyphen/>
              <w:t>рике более 2 млн. км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анны Африки и Южной Америки внешне очень похож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Южной Америке, как и в Австралии, водятся сумчатые животные</w:t>
              <w:tab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антский муравьед — крупнейший хищник Южной Амер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южноамериканских заповедников и нацио</w:t>
              <w:softHyphen/>
              <w:t>нальных парков находится на территории Бразил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а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469880</wp:posOffset>
                </wp:positionH>
                <wp:positionV relativeFrom="paragraph">
                  <wp:posOffset>3078480</wp:posOffset>
                </wp:positionV>
                <wp:extent cx="0" cy="156083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4.4pt,242.4pt" to="824.4pt,36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ставьте номера указанных географических объектов от самого северного к самому южному.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190"/>
        <w:gridCol w:w="2517"/>
      </w:tblGrid>
      <w:tr>
        <w:trPr>
          <w:trHeight w:val="24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нная Зем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в Ла-Пл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ад Анх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Титика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а Галапаг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ад Игуас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 Маракайб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Установите соответств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Впадае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лив Ла-Плат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м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водная</w:t>
              <w:tab/>
              <w:t>в мир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текает по территории Венесуэлы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мазонка;   б) Анхель;   в) Ориноко;   г) Игуасу;   д) Парана;   е) Мадейра</w:t>
        <w:tab/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 вы думает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71"/>
        <w:gridCol w:w="1560"/>
      </w:tblGrid>
      <w:tr>
        <w:trPr>
          <w:trHeight w:val="2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а течет река Парана — на север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 ю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ом полушарии — в Северном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 Юж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берет начало Амазонка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ходится южнее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анамский переше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мыс Гальинас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мыс —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роуар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Горн — является крайней южной материковой точкой Южной Америки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расположено озеро Маракайбо — в Колумбии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енесуэ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какой страны больше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ли</w:t>
              <w:softHyphen/>
              <w:t>в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Парагвая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страна находится южнее: Перу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кого государства больше стран-со</w:t>
              <w:softHyphen/>
              <w:t xml:space="preserve">седей: у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разил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у Аргентины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  город   расположен   севернее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ио-де-Жаней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Буэнос-Айрес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уанское течение —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холод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еплое?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низменность расположена севернее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мазон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Ла-Платская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страна больше по площади: Чили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пагосские острова находятся к вос</w:t>
              <w:softHyphen/>
              <w:t xml:space="preserve">току или к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па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Южной Америки?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йняя северная точка Южной Америки находится в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евер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Южном полушарии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угвай расположен в зоне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теп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в зоне влажных экваториальных лесов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зильское течение — холодное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епл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зонка берет начало н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осточ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на западных склонах Анд?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ите пропуски в текст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елении Южной Америки представлены все три основные расы: </w:t>
      </w:r>
      <w:r>
        <w:rPr>
          <w:rFonts w:cs="Times New Roman" w:ascii="Times New Roman" w:hAnsi="Times New Roman"/>
          <w:sz w:val="24"/>
          <w:szCs w:val="24"/>
          <w:highlight w:val="yellow"/>
        </w:rPr>
        <w:t>1)европеоидная (испанцы и португальцы), 2)монголоидная (индейцы), 3)экваториальная</w:t>
      </w:r>
      <w:r>
        <w:rPr>
          <w:rFonts w:cs="Times New Roman" w:ascii="Times New Roman" w:hAnsi="Times New Roman"/>
          <w:sz w:val="24"/>
          <w:szCs w:val="24"/>
        </w:rPr>
        <w:t xml:space="preserve">. Смешение населения еще больше усложнило состав населения. В настоящее время преобладает население смешанного происхождения: потомки от браков европейцев с неграми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4)мулаты</w:t>
      </w:r>
      <w:r>
        <w:rPr>
          <w:rFonts w:cs="Times New Roman" w:ascii="Times New Roman" w:hAnsi="Times New Roman"/>
          <w:sz w:val="24"/>
          <w:szCs w:val="24"/>
        </w:rPr>
        <w:t xml:space="preserve">, потомки от браков индейцев с неграми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5)самбо</w:t>
      </w:r>
      <w:r>
        <w:rPr>
          <w:rFonts w:cs="Times New Roman" w:ascii="Times New Roman" w:hAnsi="Times New Roman"/>
          <w:sz w:val="24"/>
          <w:szCs w:val="24"/>
        </w:rPr>
        <w:t xml:space="preserve">, потомки от браков европейцев с индейцами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6)метисы</w:t>
      </w:r>
      <w:r>
        <w:rPr>
          <w:rFonts w:cs="Times New Roman" w:ascii="Times New Roman" w:hAnsi="Times New Roman"/>
          <w:sz w:val="24"/>
          <w:szCs w:val="24"/>
        </w:rPr>
        <w:t xml:space="preserve">. Потомков европейских переселенцев называют </w:t>
      </w:r>
      <w:r>
        <w:rPr>
          <w:rFonts w:cs="Times New Roman" w:ascii="Times New Roman" w:hAnsi="Times New Roman"/>
          <w:sz w:val="24"/>
          <w:szCs w:val="24"/>
          <w:highlight w:val="yellow"/>
        </w:rPr>
        <w:t>7)креолами</w:t>
      </w:r>
      <w:r>
        <w:rPr>
          <w:rFonts w:cs="Times New Roman" w:ascii="Times New Roman" w:hAnsi="Times New Roman"/>
          <w:sz w:val="24"/>
          <w:szCs w:val="24"/>
        </w:rPr>
        <w:t xml:space="preserve">. Языком,  общим для большинства народов материка, является </w:t>
      </w:r>
      <w:r>
        <w:rPr>
          <w:rFonts w:cs="Times New Roman" w:ascii="Times New Roman" w:hAnsi="Times New Roman"/>
          <w:sz w:val="24"/>
          <w:szCs w:val="24"/>
          <w:highlight w:val="yellow"/>
        </w:rPr>
        <w:t>8)испанский</w:t>
      </w:r>
      <w:r>
        <w:rPr>
          <w:rFonts w:cs="Times New Roman" w:ascii="Times New Roman" w:hAnsi="Times New Roman"/>
          <w:sz w:val="24"/>
          <w:szCs w:val="24"/>
        </w:rPr>
        <w:t xml:space="preserve">. Только в одной стране население говорит на португальском языке. Эта страна - </w:t>
      </w:r>
      <w:r>
        <w:rPr>
          <w:rFonts w:cs="Times New Roman" w:ascii="Times New Roman" w:hAnsi="Times New Roman"/>
          <w:sz w:val="24"/>
          <w:szCs w:val="24"/>
          <w:highlight w:val="yellow"/>
        </w:rPr>
        <w:t>9)Бразил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колько ошибок допущено в приведенном тексте? Укажите их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(5 ошибок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в Африке, на поверхности Южной Америки мало больших озер. На обширном плоскогорье в Андах лежит озеро Титикака, кото</w:t>
        <w:softHyphen/>
        <w:t xml:space="preserve">рое в переводе означает «скала у места добычи руды». Это </w:t>
      </w:r>
      <w:r>
        <w:rPr>
          <w:rFonts w:cs="Times New Roman" w:ascii="Times New Roman" w:hAnsi="Times New Roman"/>
          <w:sz w:val="24"/>
          <w:szCs w:val="24"/>
          <w:highlight w:val="yellow"/>
        </w:rPr>
        <w:t>самое большое озеро</w:t>
      </w:r>
      <w:r>
        <w:rPr>
          <w:rFonts w:cs="Times New Roman" w:ascii="Times New Roman" w:hAnsi="Times New Roman"/>
          <w:sz w:val="24"/>
          <w:szCs w:val="24"/>
        </w:rPr>
        <w:t xml:space="preserve"> Южной Америки. Расположенное на высоте почти </w:t>
      </w:r>
      <w:r>
        <w:rPr>
          <w:rFonts w:cs="Times New Roman" w:ascii="Times New Roman" w:hAnsi="Times New Roman"/>
          <w:sz w:val="24"/>
          <w:szCs w:val="24"/>
          <w:highlight w:val="yellow"/>
        </w:rPr>
        <w:t>1 км</w:t>
      </w:r>
      <w:r>
        <w:rPr>
          <w:rFonts w:cs="Times New Roman" w:ascii="Times New Roman" w:hAnsi="Times New Roman"/>
          <w:sz w:val="24"/>
          <w:szCs w:val="24"/>
        </w:rPr>
        <w:t xml:space="preserve"> над уровнем моря, оно имеет площадь более 8 тыс. км², а глубина превышает </w:t>
      </w:r>
      <w:r>
        <w:rPr>
          <w:rFonts w:cs="Times New Roman" w:ascii="Times New Roman" w:hAnsi="Times New Roman"/>
          <w:sz w:val="24"/>
          <w:szCs w:val="24"/>
          <w:highlight w:val="yellow"/>
        </w:rPr>
        <w:t>1500 м</w:t>
      </w:r>
      <w:r>
        <w:rPr>
          <w:rFonts w:cs="Times New Roman" w:ascii="Times New Roman" w:hAnsi="Times New Roman"/>
          <w:sz w:val="24"/>
          <w:szCs w:val="24"/>
        </w:rPr>
        <w:t xml:space="preserve">. Озеро Маракайбо значительно </w:t>
      </w:r>
      <w:r>
        <w:rPr>
          <w:rFonts w:cs="Times New Roman" w:ascii="Times New Roman" w:hAnsi="Times New Roman"/>
          <w:sz w:val="24"/>
          <w:szCs w:val="24"/>
          <w:highlight w:val="yellow"/>
        </w:rPr>
        <w:t>меньше озера Титикака</w:t>
      </w:r>
      <w:r>
        <w:rPr>
          <w:rFonts w:cs="Times New Roman" w:ascii="Times New Roman" w:hAnsi="Times New Roman"/>
          <w:sz w:val="24"/>
          <w:szCs w:val="24"/>
        </w:rPr>
        <w:t>. Оно связано с Карибским морем не рекой, а длинным и узким проливом, поэтому вода в нем соленая — морская. Почему же Маракайбо считается озером? Да просто по традиции. Озеро Маракайбо уникаль</w:t>
        <w:softHyphen/>
        <w:t xml:space="preserve">но. </w:t>
      </w:r>
      <w:r>
        <w:rPr>
          <w:rFonts w:cs="Times New Roman" w:ascii="Times New Roman" w:hAnsi="Times New Roman"/>
          <w:sz w:val="24"/>
          <w:szCs w:val="24"/>
          <w:highlight w:val="yellow"/>
        </w:rPr>
        <w:t>Другого такого на Земле н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географии, 7 класс по теме «Южная Америк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рная система Анд образована двумя хребтами, которые называ</w:t>
        <w:softHyphen/>
        <w:t>ются: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осточная Анда и Западная Ан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б)</w:t>
        <w:tab/>
        <w:t>Восточная Кордильера и Западная Кордильер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Главный хребет и Боковой хребе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Береговой хребет и Скалистый хребе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ие из течений, омывающих берега Южной Аме</w:t>
        <w:softHyphen/>
        <w:t>рики, являются холодными?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Гвианско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б)</w:t>
        <w:tab/>
        <w:t>Фолклендско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в)</w:t>
        <w:tab/>
        <w:t>Перуанско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Бразильское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лажные экваториальные леса в Южной Америке называют: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льяносы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б) сель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сейб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пампа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пир, капибара, ягуар, колибри являются типичными обитателями: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а) влажных экваториальных лесо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аван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сокогор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устынь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какой из перечисленных стран коренное индейское население со</w:t>
        <w:softHyphen/>
        <w:t>ставляет более половины?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Бразил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б)</w:t>
        <w:tab/>
        <w:t>Болив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Колумб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  <w:tab/>
        <w:t>Эквадор.</w:t>
      </w:r>
    </w:p>
    <w:p>
      <w:pPr>
        <w:sectPr>
          <w:type w:val="continuous"/>
          <w:pgSz w:w="11906" w:h="16838"/>
          <w:pgMar w:left="1701" w:right="850" w:gutter="0" w:header="0" w:top="567" w:footer="0" w:bottom="56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тметьте правильные высказывания словом «Да», неправильные —</w:t>
        <w:br/>
        <w:t>словом «Нет»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5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часть Южной Америки располагается в Южном полушар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ив Магеллана находится южнее, чем пролив Дрей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дная часть Южной Америки — равнинная, а на восто</w:t>
              <w:softHyphen/>
              <w:t>ке материка протянулась огромная горная цепь — Анд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точка Южной Америки — гора Аконкагуа — на несколько метров выше 7 к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«Анды» в переводе с языка инков означает «се</w:t>
              <w:softHyphen/>
              <w:t>ребр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Южной Америке представлены все типы климата, начи</w:t>
              <w:softHyphen/>
              <w:t>ная с экваториального и заканчивая субантарктически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ороны Атлантики Южная Америка омывается теплыми течениями, а со стороны Тихого океана — холодным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ка — самая полноводная река в мир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ке Амазонке, на расстоянии более 1 тыс. км от побе</w:t>
              <w:softHyphen/>
              <w:t>режья Атлантического океана, расположен морской пор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южноамериканских саваннах практически нет деревье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ия инков находилась на территории современного Пер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ейшие города Южной Америки находятся на терри</w:t>
              <w:softHyphen/>
              <w:t>тории Аргенти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плотность населения в Южной Америке наблюдается в долине Амазон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Учитывая историю заселения материка, восстановите последовательность, в которой индейские племена могли открывать указанные природные объекты.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190"/>
        <w:gridCol w:w="2517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мский перешее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ианское плоскогорь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зильское плоскогорье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нная Зем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Пара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ив Ла-Плата  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Установите соответств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руп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 говядин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едная руд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 име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а к морю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-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-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-б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ргентина;   б) Ла-Пас;   в) Боливия;   г) Сантьяго;   д) Чили;   е) Буэнос-Айрес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к вы думает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93"/>
        <w:gridCol w:w="1560"/>
      </w:tblGrid>
      <w:tr>
        <w:trPr>
          <w:trHeight w:val="2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находится гора Аконкагуа — в Чили или в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ргент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мыс — Париньяс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бу-Бран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расположен восточнее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ходится севернее: озеро Титикака или вулкан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имборасо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ходится устье Амазонки — в Вос</w:t>
              <w:softHyphen/>
              <w:t xml:space="preserve">точном или в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пад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шарии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водопад расположен севернее: Игуасу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нх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страна не имеет выхода к морю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арагв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Уругвай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страна имеет большую протяжен</w:t>
              <w:softHyphen/>
              <w:t xml:space="preserve">ность с севера на юг: Аргентина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зонка в основном протекает по тер</w:t>
              <w:softHyphen/>
              <w:t xml:space="preserve">ритор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разил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Перу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итоке какой реки находится водопад Анхель: Амазонки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рино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расположено восточнее: Анды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виан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скогорье?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строва расположены на эквато</w:t>
              <w:softHyphen/>
              <w:t xml:space="preserve">ре: Фолклендские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Галапагос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ом полушарии — в Восточном ил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апад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расположены Фолклендские острова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 течение  расположено  южнее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олкленд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Бразильское?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е Амазонки расположено в экватори</w:t>
              <w:softHyphen/>
              <w:t xml:space="preserve">альном или в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бэкваториаль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ясе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зонка течет на запад или н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о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е озеро расположено севернее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аракайб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Титикака?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страна Южной Америки самая восточная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разил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Перу?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ите пропуски в текст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доль побережья Тихого океана тянется полоса, в которой почти не бывает дождей, называемая </w:t>
      </w:r>
      <w:r>
        <w:rPr>
          <w:rFonts w:cs="Times New Roman" w:ascii="Times New Roman" w:hAnsi="Times New Roman"/>
          <w:sz w:val="24"/>
          <w:szCs w:val="24"/>
          <w:highlight w:val="yellow"/>
        </w:rPr>
        <w:t>1)Коста</w:t>
      </w:r>
      <w:r>
        <w:rPr>
          <w:rFonts w:cs="Times New Roman" w:ascii="Times New Roman" w:hAnsi="Times New Roman"/>
          <w:sz w:val="24"/>
          <w:szCs w:val="24"/>
        </w:rPr>
        <w:t xml:space="preserve">. Именно здесь находится крупнейшая пустыня Южной Америки — 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2)Атакама</w:t>
      </w:r>
      <w:r>
        <w:rPr>
          <w:rFonts w:cs="Times New Roman" w:ascii="Times New Roman" w:hAnsi="Times New Roman"/>
          <w:sz w:val="24"/>
          <w:szCs w:val="24"/>
        </w:rPr>
        <w:t xml:space="preserve">. Между горными цепями Анд располагаются широкие холодные и сухие плато, называемые </w:t>
      </w:r>
      <w:r>
        <w:rPr>
          <w:rFonts w:cs="Times New Roman" w:ascii="Times New Roman" w:hAnsi="Times New Roman"/>
          <w:sz w:val="24"/>
          <w:szCs w:val="24"/>
          <w:highlight w:val="yellow"/>
        </w:rPr>
        <w:t>3)Пуна и 4)Альтиплано</w:t>
      </w:r>
      <w:r>
        <w:rPr>
          <w:rFonts w:cs="Times New Roman" w:ascii="Times New Roman" w:hAnsi="Times New Roman"/>
          <w:sz w:val="24"/>
          <w:szCs w:val="24"/>
        </w:rPr>
        <w:t xml:space="preserve">. На границе стран </w:t>
      </w:r>
      <w:r>
        <w:rPr>
          <w:rFonts w:cs="Times New Roman" w:ascii="Times New Roman" w:hAnsi="Times New Roman"/>
          <w:sz w:val="24"/>
          <w:szCs w:val="24"/>
          <w:highlight w:val="yellow"/>
        </w:rPr>
        <w:t>5)Перу и 6)Боливии</w:t>
      </w:r>
      <w:r>
        <w:rPr>
          <w:rFonts w:cs="Times New Roman" w:ascii="Times New Roman" w:hAnsi="Times New Roman"/>
          <w:sz w:val="24"/>
          <w:szCs w:val="24"/>
        </w:rPr>
        <w:t xml:space="preserve"> лежит самое крупное высокогорное озеро на нашей планете — </w:t>
      </w:r>
      <w:r>
        <w:rPr>
          <w:rFonts w:cs="Times New Roman" w:ascii="Times New Roman" w:hAnsi="Times New Roman"/>
          <w:sz w:val="24"/>
          <w:szCs w:val="24"/>
          <w:highlight w:val="yellow"/>
        </w:rPr>
        <w:t>7)Титика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колько ошибок допущено в приведенном тексте? Укажите их </w:t>
      </w: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  <w:t>(6 ошибок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highlight w:val="yellow"/>
        </w:rPr>
        <w:t>востоке</w:t>
      </w:r>
      <w:r>
        <w:rPr>
          <w:rFonts w:cs="Times New Roman" w:ascii="Times New Roman" w:hAnsi="Times New Roman"/>
          <w:sz w:val="24"/>
          <w:szCs w:val="24"/>
        </w:rPr>
        <w:t xml:space="preserve"> Южной Америки коренные народы — индейцы — составляют очень значительную долю населения. Особенно много индейцев </w:t>
      </w:r>
      <w:r>
        <w:rPr>
          <w:rFonts w:cs="Times New Roman" w:ascii="Times New Roman" w:hAnsi="Times New Roman"/>
          <w:sz w:val="24"/>
          <w:szCs w:val="24"/>
          <w:highlight w:val="yellow"/>
        </w:rPr>
        <w:t>Аргентине и Уругвае</w:t>
      </w:r>
      <w:r>
        <w:rPr>
          <w:rFonts w:cs="Times New Roman" w:ascii="Times New Roman" w:hAnsi="Times New Roman"/>
          <w:sz w:val="24"/>
          <w:szCs w:val="24"/>
        </w:rPr>
        <w:t>. Европейское население (креолы) восточной части материка представлено потомками португальцев, поляков, испанцев, греков, голланд</w:t>
        <w:softHyphen/>
        <w:t xml:space="preserve">цев, французов, англичан и японцев. Значительна доля чернокожего населения </w:t>
      </w:r>
      <w:r>
        <w:rPr>
          <w:rFonts w:cs="Times New Roman" w:ascii="Times New Roman" w:hAnsi="Times New Roman"/>
          <w:sz w:val="24"/>
          <w:szCs w:val="24"/>
          <w:highlight w:val="yellow"/>
        </w:rPr>
        <w:t>африканского происхождения</w:t>
      </w:r>
      <w:r>
        <w:rPr>
          <w:rFonts w:cs="Times New Roman" w:ascii="Times New Roman" w:hAnsi="Times New Roman"/>
          <w:sz w:val="24"/>
          <w:szCs w:val="24"/>
        </w:rPr>
        <w:t xml:space="preserve">. Особенно много потомков выходцев из Африки в Бразилии. Официальные языки, на которых говорят жители, являются наследием колониального периода. В Аргентине, Парагвае и Уругвае говорят </w:t>
      </w:r>
      <w:r>
        <w:rPr>
          <w:rFonts w:cs="Times New Roman" w:ascii="Times New Roman" w:hAnsi="Times New Roman"/>
          <w:sz w:val="24"/>
          <w:szCs w:val="24"/>
          <w:highlight w:val="yellow"/>
        </w:rPr>
        <w:t>по-португальски</w:t>
      </w:r>
      <w:r>
        <w:rPr>
          <w:rFonts w:cs="Times New Roman" w:ascii="Times New Roman" w:hAnsi="Times New Roman"/>
          <w:sz w:val="24"/>
          <w:szCs w:val="24"/>
        </w:rPr>
        <w:t xml:space="preserve">, в Гайане — </w:t>
      </w:r>
      <w:r>
        <w:rPr>
          <w:rFonts w:cs="Times New Roman" w:ascii="Times New Roman" w:hAnsi="Times New Roman"/>
          <w:sz w:val="24"/>
          <w:szCs w:val="24"/>
          <w:highlight w:val="yellow"/>
        </w:rPr>
        <w:t>по-голландски</w:t>
      </w:r>
      <w:r>
        <w:rPr>
          <w:rFonts w:cs="Times New Roman" w:ascii="Times New Roman" w:hAnsi="Times New Roman"/>
          <w:sz w:val="24"/>
          <w:szCs w:val="24"/>
        </w:rPr>
        <w:t xml:space="preserve">, в Суринаме — </w:t>
      </w:r>
      <w:r>
        <w:rPr>
          <w:rFonts w:cs="Times New Roman" w:ascii="Times New Roman" w:hAnsi="Times New Roman"/>
          <w:sz w:val="24"/>
          <w:szCs w:val="24"/>
          <w:highlight w:val="yellow"/>
        </w:rPr>
        <w:t>по-испански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continuous"/>
      <w:pgSz w:w="11906" w:h="16838"/>
      <w:pgMar w:left="1701" w:right="850" w:gutter="0" w:header="0" w:top="567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0:12:00Z</dcterms:created>
  <dc:creator>Admin</dc:creator>
  <dc:description/>
  <cp:keywords/>
  <dc:language>en-US</dc:language>
  <cp:lastModifiedBy>Лариса Александровна</cp:lastModifiedBy>
  <cp:lastPrinted>2019-03-20T08:11:00Z</cp:lastPrinted>
  <dcterms:modified xsi:type="dcterms:W3CDTF">2022-04-24T14:48:00Z</dcterms:modified>
  <cp:revision>6</cp:revision>
  <dc:subject/>
  <dc:title/>
</cp:coreProperties>
</file>