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Cs w:val="28"/>
        </w:rPr>
        <w:t>среднего профессионального образования «Байкальский базовый медицинский колледж Министерства Здравоохранения  Республики Бурят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ЯХТИНСКИЙ ФИЛИА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caps/>
          <w:sz w:val="20"/>
          <w:szCs w:val="28"/>
        </w:rPr>
      </w:pPr>
      <w:r>
        <w:rPr>
          <w:rFonts w:cs="Times New Roman" w:ascii="Times New Roman" w:hAnsi="Times New Roman"/>
          <w:b/>
          <w:caps/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Контрольно-измерительные материа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32"/>
        </w:rPr>
        <w:t>по  учебной дисципл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32"/>
        </w:rPr>
        <w:t>«Общественное здоровье и здравоохранение»</w:t>
      </w:r>
    </w:p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8"/>
        </w:rPr>
        <w:t>Специальность  34.02.01 Сестринское дело</w:t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л:</w:t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ь общественного здоровья и здравоохранения</w:t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ind w:left="5245" w:hanging="0"/>
        <w:jc w:val="both"/>
        <w:rPr/>
      </w:pPr>
      <w:r>
        <w:rPr>
          <w:rFonts w:cs="Times New Roman" w:ascii="Times New Roman" w:hAnsi="Times New Roman"/>
        </w:rPr>
        <w:t xml:space="preserve">КФ ГАПОУ  «ББМК МЗ РБ» </w:t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Тугульдурова Г.Д.</w:t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яхта</w:t>
      </w:r>
      <w:r>
        <w:br w:type="page"/>
      </w:r>
    </w:p>
    <w:p>
      <w:pPr>
        <w:pStyle w:val="Normal"/>
        <w:keepNext w:val="true"/>
        <w:keepLines/>
        <w:suppressLineNumbers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СП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34.02.01 Сестринское дело</w:t>
      </w:r>
      <w:r>
        <w:rPr>
          <w:rFonts w:cs="Times New Roman" w:ascii="Times New Roman" w:hAnsi="Times New Roman"/>
          <w:i/>
        </w:rPr>
        <w:t xml:space="preserve"> (базовый уровень подготовки для специальности СПО) </w:t>
      </w:r>
      <w:r>
        <w:rPr>
          <w:rFonts w:cs="Times New Roman" w:ascii="Times New Roman" w:hAnsi="Times New Roman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</w:rPr>
        <w:t>Общественное здоровье и здравоохра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(и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keepLines/>
        <w:suppressLineNumbers/>
        <w:shd w:fill="FFFFFF" w:val="clear"/>
        <w:tabs>
          <w:tab w:val="clear" w:pos="708"/>
          <w:tab w:val="left" w:pos="142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ПОУ   «ББМК» МЗ РБ КФ     Преподаватель                    Тугульдурова Г.Д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         ____________________               _________________</w:t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rPr/>
      </w:pPr>
      <w:r>
        <w:rPr>
          <w:rFonts w:eastAsia="Times New Roman"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место работы)     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добрено на заседании цикловой методической комиссии 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_ от «_____» _________ 20____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 ________________________ /______________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аспорт комплекта контрольно-оценочных средств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Cs w:val="28"/>
        </w:rPr>
        <w:t xml:space="preserve">В результате освоения учебной дисциплины </w:t>
      </w:r>
      <w:r>
        <w:rPr>
          <w:rFonts w:cs="Times New Roman" w:ascii="Times New Roman" w:hAnsi="Times New Roman"/>
          <w:i/>
          <w:szCs w:val="28"/>
        </w:rPr>
        <w:t xml:space="preserve">Общественное здоровье и здравоохранение </w:t>
      </w:r>
      <w:r>
        <w:rPr>
          <w:rFonts w:cs="Times New Roman" w:ascii="Times New Roman" w:hAnsi="Times New Roman"/>
          <w:szCs w:val="28"/>
        </w:rPr>
        <w:t xml:space="preserve"> обучающийся должен обладать предусмотренными  ФГОС по  специальности СПО</w:t>
      </w:r>
      <w:r>
        <w:rPr>
          <w:rFonts w:cs="Times New Roman" w:ascii="Times New Roman" w:hAnsi="Times New Roman"/>
          <w:i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34.02.01 Сестринское дело базовый уровень среднего профессионального образования </w:t>
      </w:r>
      <w:r>
        <w:rPr>
          <w:rFonts w:cs="Times New Roman" w:ascii="Times New Roman" w:hAnsi="Times New Roman"/>
          <w:iCs/>
          <w:szCs w:val="28"/>
        </w:rPr>
        <w:t xml:space="preserve">следующими </w:t>
      </w:r>
      <w:r>
        <w:rPr>
          <w:rFonts w:cs="Times New Roman" w:ascii="Times New Roman" w:hAnsi="Times New Roman"/>
          <w:szCs w:val="28"/>
        </w:rPr>
        <w:t>умениями, знаниями, которые формируют профессиональную компетенцию,</w:t>
      </w:r>
      <w:r>
        <w:rPr>
          <w:rStyle w:val="FontStyle44"/>
          <w:rFonts w:cs="Times New Roman"/>
          <w:sz w:val="24"/>
          <w:szCs w:val="28"/>
        </w:rPr>
        <w:t xml:space="preserve"> и общими компетенциями:</w:t>
      </w:r>
    </w:p>
    <w:p>
      <w:pPr>
        <w:pStyle w:val="Default"/>
        <w:rPr/>
      </w:pPr>
      <w:r>
        <w:rPr>
          <w:b/>
          <w:sz w:val="18"/>
          <w:szCs w:val="20"/>
        </w:rPr>
        <w:t xml:space="preserve">  </w:t>
      </w:r>
      <w:r>
        <w:rPr>
          <w:b/>
          <w:sz w:val="18"/>
          <w:szCs w:val="20"/>
        </w:rPr>
        <w:t>У 1.</w:t>
      </w:r>
      <w:r>
        <w:rPr>
          <w:sz w:val="18"/>
          <w:szCs w:val="20"/>
        </w:rPr>
        <w:t xml:space="preserve"> </w:t>
      </w:r>
      <w:r>
        <w:rPr>
          <w:szCs w:val="28"/>
        </w:rPr>
        <w:t xml:space="preserve">консультировать по вопросам правового взаимодействия гражданина с системой здравоохранения; </w:t>
      </w:r>
    </w:p>
    <w:p>
      <w:pPr>
        <w:pStyle w:val="Default"/>
        <w:rPr/>
      </w:pPr>
      <w:r>
        <w:rPr>
          <w:b/>
          <w:sz w:val="18"/>
          <w:szCs w:val="20"/>
        </w:rPr>
        <w:t>У 2.</w:t>
      </w:r>
      <w:r>
        <w:rPr>
          <w:szCs w:val="28"/>
        </w:rPr>
        <w:t xml:space="preserve">  рассчитывать и анализировать показатели общественного здоровья населения; </w:t>
      </w:r>
    </w:p>
    <w:p>
      <w:pPr>
        <w:pStyle w:val="Default"/>
        <w:rPr/>
      </w:pPr>
      <w:r>
        <w:rPr>
          <w:b/>
          <w:sz w:val="18"/>
          <w:szCs w:val="20"/>
        </w:rPr>
        <w:t>У 3.</w:t>
      </w:r>
      <w:r>
        <w:rPr>
          <w:szCs w:val="28"/>
        </w:rPr>
        <w:t xml:space="preserve">  вести утвержденную медицинскую документацию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 w:val="18"/>
          <w:szCs w:val="20"/>
        </w:rPr>
        <w:t>З1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акторы, определяющие здоровье населения</w:t>
      </w:r>
    </w:p>
    <w:p>
      <w:pPr>
        <w:pStyle w:val="Default"/>
        <w:rPr/>
      </w:pPr>
      <w:r>
        <w:rPr>
          <w:b/>
          <w:bCs/>
          <w:sz w:val="18"/>
          <w:szCs w:val="20"/>
        </w:rPr>
        <w:t>З 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оказатели общественного здоровья населения, методику их расчета и анализа; </w:t>
      </w:r>
    </w:p>
    <w:p>
      <w:pPr>
        <w:pStyle w:val="Default"/>
        <w:rPr/>
      </w:pPr>
      <w:r>
        <w:rPr>
          <w:b/>
          <w:bCs/>
          <w:sz w:val="18"/>
          <w:szCs w:val="20"/>
        </w:rPr>
        <w:t>З 3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ервичные учетные и статистические документы; </w:t>
      </w:r>
    </w:p>
    <w:p>
      <w:pPr>
        <w:pStyle w:val="Default"/>
        <w:rPr/>
      </w:pPr>
      <w:r>
        <w:rPr>
          <w:b/>
          <w:bCs/>
          <w:sz w:val="18"/>
          <w:szCs w:val="20"/>
        </w:rPr>
        <w:t>З 4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сновные показатели, используемые для оценки деятельности лечебно-профилактического учреждения; </w:t>
      </w:r>
    </w:p>
    <w:p>
      <w:pPr>
        <w:pStyle w:val="Default"/>
        <w:rPr/>
      </w:pPr>
      <w:r>
        <w:rPr>
          <w:b/>
          <w:bCs/>
          <w:sz w:val="18"/>
          <w:szCs w:val="20"/>
        </w:rPr>
        <w:t>З 5</w:t>
      </w:r>
      <w:r>
        <w:rPr>
          <w:szCs w:val="28"/>
        </w:rPr>
        <w:t xml:space="preserve"> систему организации оказания медицинской помощи городскому и сельскому населению; </w:t>
      </w:r>
    </w:p>
    <w:p>
      <w:pPr>
        <w:pStyle w:val="Default"/>
        <w:rPr/>
      </w:pPr>
      <w:r>
        <w:rPr>
          <w:b/>
          <w:sz w:val="18"/>
          <w:szCs w:val="28"/>
        </w:rPr>
        <w:t xml:space="preserve">З 6 </w:t>
      </w:r>
      <w:r>
        <w:rPr>
          <w:szCs w:val="28"/>
        </w:rPr>
        <w:t xml:space="preserve">законодательные акты по охране здоровья населения и медицинскому страхованию; </w:t>
      </w:r>
    </w:p>
    <w:p>
      <w:pPr>
        <w:pStyle w:val="Default"/>
        <w:rPr/>
      </w:pPr>
      <w:r>
        <w:rPr>
          <w:b/>
          <w:sz w:val="20"/>
          <w:szCs w:val="28"/>
        </w:rPr>
        <w:t>З7</w:t>
      </w:r>
      <w:r>
        <w:rPr>
          <w:szCs w:val="28"/>
        </w:rPr>
        <w:t xml:space="preserve">принципы организации экономики, планирования и финансирования здравоохранения; </w:t>
      </w:r>
    </w:p>
    <w:p>
      <w:pPr>
        <w:pStyle w:val="Default"/>
        <w:rPr/>
      </w:pPr>
      <w:r>
        <w:rPr>
          <w:b/>
          <w:sz w:val="20"/>
          <w:szCs w:val="28"/>
        </w:rPr>
        <w:t>З8</w:t>
      </w:r>
      <w:r>
        <w:rPr>
          <w:szCs w:val="28"/>
        </w:rPr>
        <w:t xml:space="preserve">принципы организации и оплаты труда медицинского персонала в лечебно-профилактических учреждениях. 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8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  <w:r>
        <w:rPr>
          <w:rFonts w:eastAsia="Times New Roman" w:cs="Times New Roman" w:ascii="Times New Roman" w:hAnsi="Times New Roman"/>
          <w:b/>
          <w:sz w:val="22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8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бучающийся должен  обладать общими компетенциями, включающими в себя способность:</w:t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К 3. Принимать решения в стандартных и нестандартных ситуациях и  нести за них ответствен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ОК 4. Осуществлять поиск и использование информации, необходимой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для эффективного выполнения профессиональных задач, профессионального и личностного развит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и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существлять повышение квалифик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К 12. Организовывать рабочее место с соблюдением требований охраны  труда, производственной санитарии, инфекционной и противопожарной  безопас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а также  профессиональными компетенциями, соответствующими основным видам профессиональной деятельно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ПК 1.4. Обеспечивать качественную сестринскую помощь с соблюдением  норм профессиональной эти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ПК 2.1. Проводить мероприятия по сохранению и укреплению здоровья  населения, пациента и его окру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ПК 2.2. Проводить санитарно-гигиеническое воспитание насел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К 2.3. Участвовать в проведении профилактики инфекционных и неинфекционных заболеваний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ПК 3.3. Сотрудничать со взаимодействующими организациями и служб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К 3.6. Вести утвержденную медицинскую документац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Формой аттестации по учебной дисциплине являетс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заче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65"/>
        <w:gridCol w:w="2503"/>
        <w:gridCol w:w="1964"/>
      </w:tblGrid>
      <w:tr>
        <w:trPr>
          <w:trHeight w:val="1098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айкальский базовый медицинский колледж министерства здравоохранения Республики Бурятия» 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вопро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подготовки к зачету по дисципл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бщественное здоровье и здравоохран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здоровье и здравоохранение как наука; понятие об   общественном здоровье и факторах, его определяющих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медицинской статистике. Значение и использование статистики для изучения здоровья населения и оценки деятельности учреждений здравоохранения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охраны здоровья в соответствии с ФЗ «Об основах охраны  здоровья  граждан  в  РФ» (2011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ко-социальные  аспекты  демографических  процессов  в  РФ. Естественное движение насе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графические показатели. Методика оценки и анализа основных показателей естественного движе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 рождаемости и плодовитости: методика их оценки и анализ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натальная смертность в Российской Федерации, её причины. Факторы, влияющие на уровень перинатальной смерт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расчета показателей первичной заболеваемости и распространенности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 медицинской  помощ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ичная медико-санитарная помощь. Определение, принципы ПМСП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скорой медицинской помощ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: структура и функции, показатели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аботы  среднего  медицинского  персонала  родильного  дома, перинатального  центр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чебно-профилактической помощи детям. Детская поликлиника, ее функции, структура и показатели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диспансерного метода, его применение в работе лечебно-профилактических учреждений. Виды диспансеров в Российской Федерации; формы и методы их работы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едицинских осмотров, их организация и проведение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дицинской помощи сельскому населению. Областная и центральная  районная больница; их структура, функции и роль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аботы  среднего  медицинского персонала  в  амбулаторно-поликлинических  учреждениях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аботы  среднего  медицинского  персонала  в  больничных  учреждениях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 средних  медицинских  работников  в  организации  медицинской  профилактик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 временной   трудоспособ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 стойкой  нетрудоспособ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направления граждан на медико-социальную экспертизу (МСЭ) лечебными учреждениями. Показания при направлени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: определение. Понятие об ограничении жизнедеятельности. Группы инвалидности, критерии, их определяющие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дико-социальной экспертизы.  Порядок обжалования решения бюро медико-социальной экспертизы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 как медико-социальная проблема. Структура причин первичной инвалидности в РФ. Основные пути профилактики инвалид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 санитарно-эпидемиологическом благополучии населения (1999 г. с изменениями 2013 г.). Основные разделы. Организация службы Роспотребнадзор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анитарно-противоэпидемической и профилактической работы в поликлинике: виды и формы. Инфекционный кабинет поликлиник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 средних  медицинских  работников  в  организации  медицинской  профилактик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ы риска: определение, классификации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ый образ жизни. Роль среднего  медицинского  персонала в формировании здорового образа жизни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здравоохранения: цель, задачи, основные направ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рыночных  отношений  в  здравоохранени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средства государственной и муниципальной систем здравоохранения. Финансовые средства системы ОМС. Их целевое назначение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обязательного медицинского страхования и программа государственных гарантий бесплатной медицинской помощ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й и Территориальный фонды ОМС, их функции и задач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ное медицинское страхование: определение, принципы. Участники системы ОМС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Ф «Об обязательном  медицинском страховании Российской Федерации» (2010). Структура  закон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тличия системы обязательного медицинского страхования  от добровольного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граждан Российской Федерации в системе медицинского страх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ое медицинское страхование: определение, принципы, программ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медицинского страхования в Российской Федер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отношения медицинских учреждений и страховых медицинских организаций в системе обязательного медицинского страх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а пациента (в соответствии с  ФЗ  «Об  основах  охраны  здоровья  граждан  в   Российской федерации» (2011)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ка  в  профессиональной  деятельности  медицинского  персонал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й закон «Об  основах  охраны  здоровья  граждан  в  РФ» (2011) . Права и социальная поддержка медицинских и фармацевтических работников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здравоохранения на современном этапе: основные направления, цель реформирования.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48.  Обеспечение  санитарно-эпидемиологического  благополучия  населения и   защиты  прав  потребителей  на  потребительском  рынке.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Организация   здравоохранения  в  зарубежных  странах. Международное сотрудничество. Роль Всемирной организации здравоохранения (ВОЗ)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50. Качество медицинской  помощи  и  система его  обеспечения.</w:t>
            </w:r>
          </w:p>
        </w:tc>
      </w:tr>
    </w:tbl>
    <w:p>
      <w:pPr>
        <w:pStyle w:val="22"/>
        <w:shd w:fill="auto" w:val="clear"/>
        <w:spacing w:lineRule="auto" w:line="240"/>
        <w:ind w:right="-952" w:hanging="0"/>
        <w:rPr>
          <w:b/>
          <w:b/>
        </w:rPr>
      </w:pPr>
      <w:r>
        <w:rPr>
          <w:b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567" w:leader="none"/>
        </w:tabs>
        <w:spacing w:lineRule="exact" w:line="571" w:before="0" w:after="0"/>
        <w:ind w:left="42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bidi="ru-RU"/>
        </w:rPr>
        <w:t>Тестовые задания</w:t>
        <w:br/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80" w:leader="none"/>
        </w:tabs>
        <w:spacing w:lineRule="auto" w:line="276" w:before="0" w:after="0"/>
        <w:ind w:left="426" w:hanging="142"/>
        <w:rPr>
          <w:sz w:val="24"/>
        </w:rPr>
      </w:pPr>
      <w:r>
        <w:rPr>
          <w:color w:val="000000"/>
          <w:sz w:val="24"/>
          <w:lang w:bidi="ru-RU"/>
        </w:rPr>
        <w:t>Тип населения, в котором доля детей в возрасте 0-14 лет превы</w:t>
        <w:softHyphen/>
        <w:t>шает долю населения в возрасте 50 лет и старше, называется: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регрессивный;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б)</w:t>
        <w:tab/>
        <w:t>стационарный;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прогрессивный;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г)</w:t>
        <w:tab/>
        <w:t>экстенсивны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99" w:leader="none"/>
          <w:tab w:val="left" w:pos="70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Стационарный тип населения: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70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обеспечивает рост численности населения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bookmarkStart w:id="0" w:name="bookmark1"/>
      <w:bookmarkEnd w:id="0"/>
      <w:r>
        <mc:AlternateContent>
          <mc:Choice Requires="wps">
            <w:drawing>
              <wp:anchor behindDoc="1" distT="0" distB="0" distL="63500" distR="113030" simplePos="0" locked="0" layoutInCell="0" allowOverlap="1" relativeHeight="3">
                <wp:simplePos x="0" y="0"/>
                <wp:positionH relativeFrom="margin">
                  <wp:posOffset>-3034030</wp:posOffset>
                </wp:positionH>
                <wp:positionV relativeFrom="margin">
                  <wp:posOffset>-2813685</wp:posOffset>
                </wp:positionV>
                <wp:extent cx="5904865" cy="153035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047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38.95pt;margin-top:-221.6pt;width:464.9pt;height:12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right"/>
              </v:shape>
            </w:pict>
          </mc:Fallback>
        </mc:AlternateContent>
      </w:r>
      <w:r>
        <w:rPr>
          <w:color w:val="000000"/>
          <w:sz w:val="24"/>
          <w:lang w:bidi="ru-RU"/>
        </w:rPr>
        <w:t>б)</w:t>
        <w:tab/>
        <w:t>угрожает вымиранию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обеспечивает стабильность численности населе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9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Граждан, у которых не установлены хронические неинфекцион</w:t>
        <w:softHyphen/>
        <w:t>ные заболевания, отсутствуют факторы риска развития таких заболеваний, по результатам диспансеризации относят: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54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к I группе здоровья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б)</w:t>
        <w:tab/>
        <w:t>II группе здоровья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III группе здоровь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9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Граждан, имеющих заболевания (состояния), которые требуют установления диспансерного наблюдения или оказания специ</w:t>
        <w:softHyphen/>
        <w:t>ализированной, в том числе высокотехнологичной, медицинской помощи, относят: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54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к I группе здоровья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б)</w:t>
        <w:tab/>
        <w:t>II группе здоровья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III группе здоровь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99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Граждан, у которых не установлены хронические неинфекцион</w:t>
        <w:softHyphen/>
        <w:t>ные заболевания, имеются факторы риска развития таких забо</w:t>
        <w:softHyphen/>
        <w:t>леваний при высоком или очень высоком суммарном сердечно</w:t>
        <w:softHyphen/>
        <w:t>сосудистом риске, относят: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5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к I группе здоровья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б)</w:t>
        <w:tab/>
        <w:t>II группе здоровья;</w:t>
      </w:r>
    </w:p>
    <w:p>
      <w:pPr>
        <w:pStyle w:val="23"/>
        <w:shd w:fill="auto" w:val="clear"/>
        <w:tabs>
          <w:tab w:val="clear" w:pos="708"/>
          <w:tab w:val="left" w:pos="599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III группе здоровь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Степень удовлетворения материальных и духовных потребностей населения определяют как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54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уровень жизни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3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б)</w:t>
        <w:tab/>
        <w:t>стиль жизни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3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уклад жизни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3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г)</w:t>
        <w:tab/>
        <w:t>качество жизн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Установившийся порядок, устройство общественной жизни, быта, культуры определяют как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54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стиль жизни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б)</w:t>
        <w:tab/>
        <w:t>уклад жизни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уровень жизни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г)</w:t>
        <w:tab/>
        <w:t>качество жизн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Тип населения, в котором доля лиц в возрасте 50 лет и старше превышает долю детского населения, называется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54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а)</w:t>
        <w:tab/>
        <w:t>регрессивный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б)</w:t>
        <w:tab/>
        <w:t>декомпенсированный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в)</w:t>
        <w:tab/>
        <w:t>стационарный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68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г)</w:t>
        <w:tab/>
        <w:t>прогрессивны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color w:val="000000"/>
          <w:sz w:val="24"/>
          <w:lang w:bidi="ru-RU"/>
        </w:rPr>
        <w:t>При вычислении показателей плодовитости (фертильности) рас</w:t>
        <w:softHyphen/>
        <w:t>чет ведут с учетом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49" w:leader="none"/>
        </w:tabs>
        <w:spacing w:lineRule="auto" w:line="276" w:before="0" w:after="0"/>
        <w:ind w:left="426"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а)</w:t>
        <w:tab/>
        <w:t>среднегодовой численности населения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949" w:leader="none"/>
        </w:tabs>
        <w:spacing w:lineRule="auto" w:line="276" w:before="0" w:after="0"/>
        <w:ind w:left="426" w:hanging="0"/>
        <w:rPr>
          <w:sz w:val="24"/>
        </w:rPr>
      </w:pPr>
      <w:r>
        <w:rPr>
          <w:b/>
          <w:color w:val="000000"/>
          <w:sz w:val="24"/>
          <w:lang w:bidi="ru-RU"/>
        </w:rPr>
        <w:t>б)</w:t>
      </w:r>
      <w:r>
        <w:rPr>
          <w:color w:val="000000"/>
          <w:sz w:val="24"/>
          <w:lang w:bidi="ru-RU"/>
        </w:rPr>
        <w:t>женщин всех возрастов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3" w:leader="none"/>
        </w:tabs>
        <w:spacing w:lineRule="auto" w:line="276" w:before="0" w:after="0"/>
        <w:ind w:left="426" w:hanging="0"/>
        <w:rPr/>
      </w:pPr>
      <w:bookmarkStart w:id="1" w:name="bookmark1"/>
      <w:bookmarkEnd w:id="1"/>
      <w:r>
        <w:rPr>
          <w:b/>
          <w:color w:val="000000"/>
          <w:sz w:val="24"/>
          <w:lang w:bidi="ru-RU"/>
        </w:rPr>
        <w:t xml:space="preserve">     </w:t>
      </w:r>
      <w:r>
        <w:rPr>
          <w:sz w:val="24"/>
        </w:rPr>
        <w:t>в)женщин в возрасте от 15 до 49 лет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</w:t>
        <w:tab/>
        <w:t>женщин в возрасте от 15 до 49 лет, обязательно состоящих в браке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Младенческая смертность характеризует смерть детей в возрасте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3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от рождения до 1 мес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от рождения до 1 нед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от рождения до 1 года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г)</w:t>
        <w:tab/>
        <w:t>от рождения до 5 лет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Описание тела в целом и отдельных его частей на основе визу</w:t>
        <w:softHyphen/>
        <w:t>ального осмотра называется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3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физиометрия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антропоскопия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антропометр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Физиометрия позволяет определить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34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развитие жирового слоя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окружность грудной клетки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жизненную емкость легких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Совокупность заболеваний (острых и хронических) среди тех или иных групп населения за определенный календарный год называется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34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первичная заболеваем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патологическая пораженн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общая заболеваем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г)</w:t>
        <w:tab/>
        <w:t>накопленная заболеваемость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По результатам медицинских осмотров можно рассчитать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34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общую заболеваем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накопленную заболеваем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первичную заболеваем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4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г)</w:t>
        <w:tab/>
        <w:t>патологическую пораженность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Истинная заболеваемость определяется как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3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сумма всех заболеваний, выявленных по данным обращае</w:t>
        <w:softHyphen/>
        <w:t>мости и при медицинских осмотрах в данном году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5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совокупность заболеваний, а также преморбидных форм и состояний, выявленных при медицинских осмотрах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5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совокупность новых, нигде ранее не учтенных и впервые вы</w:t>
        <w:softHyphen/>
        <w:t>явленных в данном календарном году заболеваний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53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г)</w:t>
        <w:tab/>
        <w:t>частота всех имеющихся среди населения заболеваний, как впервые выявленных в данном календарном году, так и за</w:t>
        <w:softHyphen/>
        <w:t>регистрированных в предыдущие годы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Совокупность новых, нигде ранее не учтенных и впервые вы</w:t>
        <w:softHyphen/>
        <w:t>явленных в данном календарном году заболеваний называется: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34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патологическая пораженн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58" w:leader="none"/>
        </w:tabs>
        <w:spacing w:lineRule="auto" w:line="276" w:before="0" w:after="0"/>
        <w:ind w:left="426" w:hanging="0"/>
        <w:rPr>
          <w:sz w:val="24"/>
        </w:rPr>
      </w:pPr>
      <w:r>
        <mc:AlternateContent>
          <mc:Choice Requires="wps">
            <w:drawing>
              <wp:anchor behindDoc="1" distT="0" distB="0" distL="63500" distR="216535" simplePos="0" locked="0" layoutInCell="0" allowOverlap="1" relativeHeight="4">
                <wp:simplePos x="0" y="0"/>
                <wp:positionH relativeFrom="margin">
                  <wp:posOffset>-3129280</wp:posOffset>
                </wp:positionH>
                <wp:positionV relativeFrom="margin">
                  <wp:posOffset>-2877185</wp:posOffset>
                </wp:positionV>
                <wp:extent cx="5953125" cy="189865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6.45pt;margin-top:-226.6pt;width:468.7pt;height:14.9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right"/>
              </v:shape>
            </w:pict>
          </mc:Fallback>
        </mc:AlternateContent>
      </w:r>
      <w:r>
        <w:rPr>
          <w:sz w:val="24"/>
        </w:rPr>
        <w:t>в)</w:t>
        <w:tab/>
        <w:t>общая заболеваемость;</w:t>
      </w:r>
    </w:p>
    <w:p>
      <w:pPr>
        <w:pStyle w:val="23"/>
        <w:shd w:fill="auto" w:val="clear"/>
        <w:tabs>
          <w:tab w:val="clear" w:pos="708"/>
          <w:tab w:val="left" w:pos="426" w:leader="none"/>
          <w:tab w:val="left" w:pos="758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г)</w:t>
        <w:tab/>
        <w:t>накопленная заболеваемость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Средняя продолжительность предстоящей жизни — это: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число лет, которое предстоит прожить данному поколению родившихся при условии, что на протяжении всей жизни этого поколения показатели смертности и рождаемости оста</w:t>
        <w:softHyphen/>
        <w:t>нутся такими же, как в расчетном году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средний возраст умерших за год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число лет, которое предстоит прожить данному поколению родившихся при условии, что на протяжении всей жизни этого поколения повозрастные показатели смертности оста</w:t>
        <w:softHyphen/>
        <w:t>нутся такими же, как в расчетном году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 структуре причин смерти населения в РФ 1-е место занимают: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болезни органов дыхания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болезни системы кровообращения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новообразования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г)</w:t>
        <w:tab/>
        <w:t>травмы и отравле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За единицу наблюдения при изучении общей заболеваемости принимают: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законченный случай заболевания в текущем календарном году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каждое обращение по данному заболеванию в поликлинику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первое обращение по данному заболеванию в текущем ка</w:t>
        <w:softHyphen/>
        <w:t>лендарном году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Прогрессивный тип населения: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обеспечивает рост численности населения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угрожает вымиранию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обеспечивает стабильность численности населе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/>
      </w:pPr>
      <w:r>
        <w:rPr/>
        <w:t>«Экстренное извещение об инфекционном заболевании, пище</w:t>
        <w:softHyphen/>
        <w:t>вом, остром профессиональном отравлении, необычной реакции на прививку» необходимо подать от момента установления диагноза «пищевая токсикоинфекция» в теч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0"/>
            <w:shd w:fill="auto" w:val="clear"/>
            <w:tabs>
              <w:tab w:val="clear" w:pos="708"/>
              <w:tab w:val="left" w:pos="426" w:leader="none"/>
            </w:tabs>
            <w:spacing w:lineRule="auto" w:line="276"/>
            <w:ind w:left="426" w:hanging="0"/>
            <w:jc w:val="left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o "1-5" \h \z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а)</w:t>
            <w:tab/>
            <w:t>1 ч;</w:t>
          </w:r>
        </w:p>
        <w:p>
          <w:pPr>
            <w:pStyle w:val="Style20"/>
            <w:shd w:fill="auto" w:val="clear"/>
            <w:tabs>
              <w:tab w:val="clear" w:pos="708"/>
              <w:tab w:val="left" w:pos="426" w:leader="none"/>
            </w:tabs>
            <w:spacing w:lineRule="auto" w:line="276"/>
            <w:ind w:left="426" w:hanging="0"/>
            <w:jc w:val="left"/>
            <w:rPr>
              <w:sz w:val="24"/>
            </w:rPr>
          </w:pPr>
          <w:r>
            <w:rPr>
              <w:sz w:val="24"/>
            </w:rPr>
            <w:t>б)</w:t>
            <w:tab/>
            <w:t>Зч;</w:t>
          </w:r>
        </w:p>
        <w:p>
          <w:pPr>
            <w:pStyle w:val="Style20"/>
            <w:shd w:fill="auto" w:val="clear"/>
            <w:tabs>
              <w:tab w:val="clear" w:pos="708"/>
              <w:tab w:val="left" w:pos="426" w:leader="none"/>
            </w:tabs>
            <w:spacing w:lineRule="auto" w:line="276"/>
            <w:ind w:left="426" w:hanging="0"/>
            <w:jc w:val="left"/>
            <w:rPr>
              <w:sz w:val="24"/>
            </w:rPr>
          </w:pPr>
          <w:r>
            <w:rPr>
              <w:sz w:val="24"/>
            </w:rPr>
            <w:t>в)</w:t>
            <w:tab/>
            <w:t>6 ч;</w:t>
          </w:r>
        </w:p>
        <w:p>
          <w:pPr>
            <w:pStyle w:val="Style20"/>
            <w:shd w:fill="auto" w:val="clear"/>
            <w:tabs>
              <w:tab w:val="clear" w:pos="708"/>
              <w:tab w:val="left" w:pos="426" w:leader="none"/>
            </w:tabs>
            <w:spacing w:lineRule="auto" w:line="276"/>
            <w:ind w:left="426" w:hanging="0"/>
            <w:jc w:val="left"/>
            <w:rPr>
              <w:sz w:val="24"/>
            </w:rPr>
          </w:pPr>
          <w:r>
            <w:rPr>
              <w:sz w:val="24"/>
            </w:rPr>
            <w:t>г)</w:t>
            <w:tab/>
            <w:t>12 ч.</w:t>
          </w:r>
          <w:r>
            <w:rPr>
              <w:sz w:val="24"/>
            </w:rPr>
            <w:fldChar w:fldCharType="end"/>
          </w:r>
        </w:p>
      </w:sdtContent>
    </w:sdt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left"/>
        <w:rPr>
          <w:sz w:val="24"/>
        </w:rPr>
      </w:pPr>
      <w:r>
        <w:rPr>
          <w:sz w:val="24"/>
        </w:rPr>
        <w:t>Показатель материнской смертности вычисляют с учетом: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а)</w:t>
        <w:tab/>
        <w:t>количества умерших беременных, рожениц и родильниц (в том числе и случаи смерти в течение 42 дней после прекращения беременности)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б)</w:t>
        <w:tab/>
        <w:t>количества умерших беременных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sz w:val="24"/>
        </w:rPr>
      </w:pPr>
      <w:r>
        <w:rPr>
          <w:sz w:val="24"/>
        </w:rPr>
        <w:t>в)</w:t>
        <w:tab/>
        <w:t>количества умерших беременных и рожениц.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before="0" w:after="0"/>
        <w:ind w:left="426" w:hanging="0"/>
        <w:rPr>
          <w:sz w:val="28"/>
        </w:rPr>
      </w:pPr>
      <w:r>
        <w:rPr>
          <w:sz w:val="28"/>
        </w:rPr>
      </w:r>
    </w:p>
    <w:tbl>
      <w:tblPr>
        <w:tblW w:w="86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5"/>
        <w:gridCol w:w="4589"/>
      </w:tblGrid>
      <w:tr>
        <w:trPr>
          <w:trHeight w:val="721" w:hRule="exact"/>
        </w:trPr>
        <w:tc>
          <w:tcPr>
            <w:tcW w:w="4035" w:type="dxa"/>
            <w:tcBorders/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20" w:before="0" w:after="0"/>
              <w:ind w:left="426" w:hanging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shd w:fill="auto" w:val="clear"/>
              <w:spacing w:lineRule="exact" w:line="220" w:before="0" w:after="0"/>
              <w:ind w:left="426" w:hanging="142"/>
              <w:rPr>
                <w:sz w:val="24"/>
              </w:rPr>
            </w:pPr>
            <w:r>
              <w:rPr>
                <w:sz w:val="24"/>
              </w:rPr>
              <w:t>Эталон ответов</w:t>
            </w:r>
          </w:p>
        </w:tc>
        <w:tc>
          <w:tcPr>
            <w:tcW w:w="4589" w:type="dxa"/>
            <w:tcBorders/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20" w:before="0" w:after="0"/>
              <w:ind w:left="426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426" w:leader="none"/>
        </w:tabs>
        <w:spacing w:before="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22"/>
        <w:shd w:fill="auto" w:val="clear"/>
        <w:spacing w:lineRule="auto" w:line="240"/>
        <w:ind w:right="-952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32510</wp:posOffset>
                </wp:positionH>
                <wp:positionV relativeFrom="paragraph">
                  <wp:posOffset>149225</wp:posOffset>
                </wp:positionV>
                <wp:extent cx="5582285" cy="28105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10"/>
                              <w:gridCol w:w="887"/>
                              <w:gridCol w:w="603"/>
                              <w:gridCol w:w="1497"/>
                              <w:gridCol w:w="761"/>
                              <w:gridCol w:w="678"/>
                              <w:gridCol w:w="2888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426" w:right="140" w:hanging="142"/>
                                    <w:rPr>
                                      <w:rStyle w:val="285pt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right="140" w:hanging="142"/>
                                    <w:rPr>
                                      <w:rStyle w:val="285pt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right="14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Style w:val="26pt"/>
                                      <w:rFonts w:eastAsia="Arial Narrow"/>
                                      <w:sz w:val="20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71" w:firstLine="21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а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1. б.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б.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21.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2. в.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71" w:firstLine="21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б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2. в.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20" w:before="0" w:after="0"/>
                                    <w:ind w:left="426" w:hanging="142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6pt"/>
                                      <w:rFonts w:eastAsia="Arial Narrow"/>
                                      <w:b w:val="false"/>
                                      <w:sz w:val="20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22.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3. а.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71" w:firstLine="21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3. в.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б.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14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4. в.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71" w:firstLine="21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4. г.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14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right="140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5. б.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71" w:firstLine="21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15. а.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70" w:before="0" w:after="0"/>
                                    <w:ind w:left="426" w:hanging="14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285pt"/>
                                      <w:sz w:val="20"/>
                                    </w:rPr>
                                    <w:t>а.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14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26" w:hanging="142"/>
                              <w:rPr>
                                <w:rFonts w:ascii="Times New Roman" w:hAnsi="Times New Roman" w:cs="Times New Roman"/>
                                <w:sz w:val="4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221.3pt;mso-wrap-distance-left:0pt;mso-wrap-distance-right:0pt;mso-wrap-distance-top:0pt;mso-wrap-distance-bottom:0pt;margin-top:11.75pt;mso-position-vertical-relative:text;margin-left:81.3pt;mso-position-horizontal-relative:page">
                <v:fill opacity="0f"/>
                <v:textbox inset="0in,0in,0in,0in">
                  <w:txbxContent>
                    <w:tbl>
                      <w:tblPr>
                        <w:tblW w:w="8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10"/>
                        <w:gridCol w:w="887"/>
                        <w:gridCol w:w="603"/>
                        <w:gridCol w:w="1497"/>
                        <w:gridCol w:w="761"/>
                        <w:gridCol w:w="678"/>
                        <w:gridCol w:w="2888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exact" w:line="170" w:before="0" w:after="0"/>
                              <w:ind w:left="426" w:right="140" w:hanging="142"/>
                              <w:rPr>
                                <w:rStyle w:val="285pt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right="140" w:hanging="142"/>
                              <w:rPr>
                                <w:rStyle w:val="285pt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right="1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Style w:val="285pt"/>
                                <w:sz w:val="20"/>
                              </w:rPr>
                              <w:t xml:space="preserve">1. </w:t>
                            </w:r>
                            <w:r>
                              <w:rPr>
                                <w:rStyle w:val="26pt"/>
                                <w:rFonts w:eastAsia="Arial Narrow"/>
                                <w:sz w:val="20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71" w:firstLine="213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а.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1. б.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б.</w:t>
                            </w:r>
                          </w:p>
                        </w:tc>
                        <w:tc>
                          <w:tcPr>
                            <w:tcW w:w="288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21. г.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2. в.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71" w:firstLine="213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б.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2. в.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20" w:before="0" w:after="0"/>
                              <w:ind w:left="426" w:hanging="14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26pt"/>
                                <w:rFonts w:eastAsia="Arial Narrow"/>
                                <w:b w:val="false"/>
                                <w:sz w:val="20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288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22. а.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3. а.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71" w:firstLine="213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3. в.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б.</w:t>
                            </w:r>
                          </w:p>
                        </w:tc>
                        <w:tc>
                          <w:tcPr>
                            <w:tcW w:w="28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142"/>
                              <w:rPr>
                                <w:rFonts w:ascii="Times New Roman" w:hAnsi="Times New Roman" w:cs="Times New Roman"/>
                                <w:sz w:val="2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4. в.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71" w:firstLine="213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4. г.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28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142"/>
                              <w:rPr>
                                <w:rFonts w:ascii="Times New Roman" w:hAnsi="Times New Roman" w:cs="Times New Roman"/>
                                <w:sz w:val="2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right="140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5. б.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71" w:firstLine="213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15. а.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70" w:before="0" w:after="0"/>
                              <w:ind w:left="426"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rStyle w:val="285pt"/>
                                <w:sz w:val="20"/>
                              </w:rPr>
                              <w:t>а.</w:t>
                            </w:r>
                          </w:p>
                        </w:tc>
                        <w:tc>
                          <w:tcPr>
                            <w:tcW w:w="28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142"/>
                              <w:rPr>
                                <w:rFonts w:ascii="Times New Roman" w:hAnsi="Times New Roman" w:cs="Times New Roman"/>
                                <w:sz w:val="2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26" w:hanging="142"/>
                        <w:rPr>
                          <w:rFonts w:ascii="Times New Roman" w:hAnsi="Times New Roman" w:cs="Times New Roman"/>
                          <w:sz w:val="4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color w:val="000000"/>
                <w:lang w:eastAsia="en-US"/>
              </w:rPr>
              <w:t xml:space="preserve">1. </w:t>
            </w:r>
            <w:r>
              <w:rPr>
                <w:color w:val="000000"/>
                <w:lang w:eastAsia="en-US"/>
              </w:rPr>
              <w:t>Что такое движение населения? Дайте определение общего интенсивного показателя рождаемости; расскажите, что такое механическое движение населения, подробно остановитесь на его видах?</w:t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 Назовите основные преимущества страховой медицины и ее недостатки. Дайте определение понятиям: страховой случай,   страховой риск.</w:t>
            </w:r>
          </w:p>
          <w:p>
            <w:pPr>
              <w:pStyle w:val="Normal"/>
              <w:ind w:firstLine="567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2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Какие существуют виды медицинского страхования. Их краткая характеристика. Отличия организационных принципов государственной и страховой систем медицинской помощ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Приведите формулы расчета следующих показателей деятельности поликлиники:обеспеченность врачебными кадрами,первичная заболеваемость,болезненность,участковость.</w:t>
            </w:r>
            <w:bookmarkStart w:id="2" w:name="_GoBack"/>
            <w:bookmarkEnd w:id="2"/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</w:r>
          </w:p>
          <w:p>
            <w:pPr>
              <w:pStyle w:val="Normal"/>
              <w:ind w:firstLine="567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3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ите основные показатели деятельности стационара. Напишите формулы расчета следующих показателей: среднегодовая занятость койки, оборот койки, показатель больничной летальности.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то такое движение населения? Дайте определение общего интенсивного показателя рождаемости; расскажите, что такое механическое движение населения, подробно остановитесь на его видах?</w:t>
            </w:r>
          </w:p>
          <w:p>
            <w:pPr>
              <w:pStyle w:val="Normal"/>
              <w:ind w:firstLine="567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4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Расскажите о целях проведения переписи населения. Какие требования к переписи населения следует предъявлять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Назовите 4 критерия оценки «Общественного здоровья». Подробно расскажите о медико-демографических показателях, показателях заболеваемости и распространенности болезней.</w:t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5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Определение статистики как науки. Объект статистического наблюдения. Статистическая совокупность, ее виды. Свойства репрезентативности. Виды распределения признака в статистической совокупности. Относительные величины.</w:t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Какие вы знаете стационарозамещающие технологии. Расскажите об их структуре и организации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6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eastAsia="Arial Unicode MS"/>
                <w:color w:val="000000"/>
                <w:lang w:eastAsia="en-US"/>
              </w:rPr>
              <w:t>1</w:t>
            </w:r>
            <w:r>
              <w:rPr>
                <w:color w:val="000000"/>
                <w:lang w:eastAsia="en-US"/>
              </w:rPr>
              <w:t>. Назовите основные преимущества страховой медицины и ее недостатки. Дайте определение понятиям: страховой случай;  страховой риск.</w:t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о каким показателям оценивают работу родильного дома. Как рассчитать показатель мертворождаемо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7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Перечислите субъекты медицинского страхов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 Что такое дневной стационар. Основные цели дневных стациона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8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Перечислите основные задачи городской поликлиники. Перечислите учетно-отчетную документ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 Перечислите специальные показатели рождаемости, и запишите их в виде формулы? (Напишите формулу общего показателя рождаемости.Перечислите основные причины низкого уровня рождаемости.)</w:t>
            </w:r>
          </w:p>
          <w:p>
            <w:pPr>
              <w:pStyle w:val="Normal"/>
              <w:ind w:left="-15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9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Дайте определение понятия «Общественное здоровье». По каким показателям оно оценивается.Что мы имеем в виду , когда говорим о «Групповом здоровье»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. Дайте определение понятию«поликлиника» . Опишите структуру городской поликлиники. . Основные принципы работы поликлини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0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Медико-социальные проблемы охраны здоровья женского населения. Заболеваемость беременных женщи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 Дайте определение понятию «стационар». Какие различают больницы в зависимости от профиля, системы организации и объема деятельности?</w:t>
            </w:r>
          </w:p>
          <w:p>
            <w:pPr>
              <w:pStyle w:val="Normal"/>
              <w:ind w:left="-15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-1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1560" w:hanging="0"/>
        <w:rPr/>
      </w:pPr>
      <w:r>
        <w:rPr/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1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Определение динамического ряда , виды, анализ , методы выравнивания ,основные показатели при анализе динамического ряда и их расч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 Назовите основные факторы, оказывающие влияние на здоровье населения учитывая при этом степень их значимости? Перечислите группы управляемых факторов формирования здоровь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2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Сколько групп здоровья отдельных индивидуумов вы можете назвать? По каким критериям оценивается индивидуальное здоровь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Основные принципы организации медицинской помощи в сельской местности. Структура сельского здравоохранения и его особен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hanging="0"/>
        <w:rPr/>
      </w:pPr>
      <w:r>
        <w:rPr/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3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пределение понятий страховой медицины и медицинского страхования. Источники финансирования здравоохранения в условиях бюджетно-страховой медицин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 Что такое дневной стационар. Основные цели дневных стациона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4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Дайте определение понятию «Здоровье популяции». Что такое «здоровье» по определению ВОЗ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Документы, регламентирующие проведение экспертизы временной нетрудоспособности. Какие показатели используются при проведении анализа заболеваемости с временной утратой трудоспособности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-15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hanging="0"/>
        <w:rPr/>
      </w:pPr>
      <w:r>
        <w:rPr/>
      </w:r>
    </w:p>
    <w:p>
      <w:pPr>
        <w:pStyle w:val="Normal"/>
        <w:ind w:left="-1560" w:hanging="0"/>
        <w:rPr/>
      </w:pPr>
      <w:r>
        <w:rPr/>
      </w:r>
    </w:p>
    <w:p>
      <w:pPr>
        <w:pStyle w:val="Normal"/>
        <w:ind w:left="-1560" w:hanging="0"/>
        <w:rPr/>
      </w:pPr>
      <w:r>
        <w:rPr/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5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Перечислите основные показатели деятельности стационара. Напишите формулы расчета следующих показателей: среднегодовая занятость койки, оборот койки, показатель больничной летальности.</w:t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Что такое движение населения? Дайте определение общего интенсивного показателя рождаемости; расскажите, что такое механическое движение населения, подробно остановитесь на его видах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6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Дайте определение понятия «Общественное здоровье». По каким показателям оно оценивается?  Что мы имеем в виду , когда говорим о «Групповом здоровье»?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. Дайте определение понятию  «поликлиника» . Опишите структуру городской поликлиники. . Основные принципы работы поликли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-15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7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Дайте определение понятию «заболеваемость» и перечислите виды. Что отражает данный показател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 Расскажите об особенностях демографических процессов. Перечислите специальные коэффициенты смертност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8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Виды временной нетрудоспособности. Порядок выдачи и продления документов, удостоверяющих временную нетрудоспособность граждан, находящихся вне постоянного места житель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Назовите основные задачи городской больницы. Перечислите основные статистические учетные формы стациона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19</w:t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. Медико-социальные проблемы охраны здоровья женского населения. Особенности заболеваемости женщин репродуктивного возраста. Заболеваемость беременных женщи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. Дайте определение понятию «стационар». Какие различают больницы в зависимости от профиля, системы организации и объема деятельности. Как вычислить показатель работы койки в году и показатель выполнения плана койко-дн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left="62" w:right="-952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7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65"/>
        <w:gridCol w:w="2503"/>
        <w:gridCol w:w="1964"/>
      </w:tblGrid>
      <w:tr>
        <w:trPr>
          <w:trHeight w:val="562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ественное здоровье и здравоохранение </w:t>
            </w:r>
          </w:p>
        </w:tc>
      </w:tr>
      <w:tr>
        <w:trPr>
          <w:trHeight w:val="109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АП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Байкальский базовый медицинский колледж министерства здравоохранения Республики Бур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яхтинский фил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.учебной част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 2021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специальных дисцип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анова Х.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» «___»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ьдур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Билет №20</w:t>
            </w:r>
          </w:p>
        </w:tc>
      </w:tr>
      <w:tr>
        <w:trPr>
          <w:trHeight w:val="3041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струкц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Внимательно прочти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Ответьте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Что такое диспансеризация. Основные задачи диспансеризации.</w:t>
            </w:r>
          </w:p>
          <w:p>
            <w:pPr>
              <w:pStyle w:val="Style17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ите основные показатели деятельности поликлини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Какие существуют виды медицинского страхования? Их краткая характеристика. Отличия организационных принципов государственной и страховой систем медицинской помощ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hd w:fill="auto" w:val="clear"/>
        <w:spacing w:lineRule="auto" w:line="240"/>
        <w:ind w:left="62" w:right="-952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basedOn w:val="Style12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Exact">
    <w:name w:val="Основной текст (4) Exact"/>
    <w:basedOn w:val="Style12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главление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85pt">
    <w:name w:val="Основной текст (2) + 8;5 pt"/>
    <w:basedOn w:val="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6pt">
    <w:name w:val="Основной текст (2) + 6 pt;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2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600" w:after="180"/>
      <w:jc w:val="center"/>
      <w:outlineLvl w:val="0"/>
    </w:pPr>
    <w:rPr>
      <w:rFonts w:ascii="Arial Narrow" w:hAnsi="Arial Narrow" w:eastAsia="Arial Narrow" w:cs="Arial Narrow"/>
      <w:b/>
      <w:bCs/>
      <w:color w:val="000000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5" w:before="180" w:after="0"/>
      <w:ind w:hanging="4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color w:val="000000"/>
      <w:sz w:val="18"/>
      <w:szCs w:val="18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240"/>
      <w:ind w:hanging="24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58:00Z</dcterms:created>
  <dc:creator>User</dc:creator>
  <dc:description/>
  <dc:language>en-US</dc:language>
  <cp:lastModifiedBy>app</cp:lastModifiedBy>
  <cp:lastPrinted>2007-01-01T12:02:00Z</cp:lastPrinted>
  <dcterms:modified xsi:type="dcterms:W3CDTF">2022-05-03T10:58:00Z</dcterms:modified>
  <cp:revision>2</cp:revision>
  <dc:subject/>
  <dc:title/>
</cp:coreProperties>
</file>