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4" w:after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ГБПОУ СОТА</w:t>
      </w:r>
    </w:p>
    <w:p>
      <w:pPr>
        <w:pStyle w:val="Normal"/>
        <w:shd w:fill="FFFFFF" w:val="clear"/>
        <w:ind w:right="230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230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КОНТРОЛЬНО-ОЦЕНОЧНЫЕ СРЕДСТВА</w:t>
      </w:r>
    </w:p>
    <w:p>
      <w:pPr>
        <w:pStyle w:val="Normal"/>
        <w:shd w:fill="FFFFFF" w:val="clear"/>
        <w:ind w:right="230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 УЧЕБНОЙ ДИСЦИПЛИНЕ</w:t>
      </w:r>
    </w:p>
    <w:p>
      <w:pPr>
        <w:pStyle w:val="Normal"/>
        <w:shd w:fill="FFFFFF" w:val="clear"/>
        <w:ind w:right="230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30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30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sz w:val="28"/>
          <w:szCs w:val="28"/>
        </w:rPr>
        <w:t>ЭКОНОМИКА ОРГАНИЗ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w w:val="90"/>
          <w:sz w:val="28"/>
          <w:szCs w:val="28"/>
          <w:u w:val="single"/>
        </w:rPr>
      </w:pPr>
      <w:r>
        <w:rPr>
          <w:b/>
          <w:color w:val="000000"/>
          <w:spacing w:val="-1"/>
          <w:w w:val="9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8.02.07 Банковское дело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1"/>
          <w:w w:val="9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олен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901" w:leader="underscor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01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МОТРЕН и ОДОБРЕ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и цикловой методической комисс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Экономических дисциплин»</w:t>
      </w:r>
    </w:p>
    <w:p>
      <w:pPr>
        <w:pStyle w:val="Normal"/>
        <w:shd w:fill="FFFFFF" w:val="clear"/>
        <w:tabs>
          <w:tab w:val="clear" w:pos="708"/>
          <w:tab w:val="left" w:pos="1219" w:leader="underscore"/>
          <w:tab w:val="left" w:pos="1685" w:leader="underscore"/>
          <w:tab w:val="left" w:pos="2376" w:leader="underscor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№1 от 28.08.2019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ЦМК Л.А.Реутова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02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02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02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ТВЕРЖДАЮ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меститель директора по учебной работ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Ю.С. Колес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9.08.2019.</w:t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Разработчик: </w:t>
      </w:r>
      <w:r>
        <w:rPr>
          <w:bCs/>
          <w:color w:val="000000"/>
          <w:spacing w:val="-1"/>
          <w:sz w:val="28"/>
          <w:szCs w:val="28"/>
        </w:rPr>
        <w:t xml:space="preserve">Л.А.Реутова, </w:t>
      </w:r>
      <w:r>
        <w:rPr>
          <w:sz w:val="28"/>
          <w:szCs w:val="28"/>
        </w:rPr>
        <w:t>преподаватель ОГБПОУ СО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30" w:after="0"/>
        <w:ind w:right="7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130" w:after="0"/>
        <w:ind w:right="74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Паспорт </w:t>
      </w:r>
      <w:r>
        <w:rPr>
          <w:sz w:val="28"/>
          <w:szCs w:val="28"/>
        </w:rPr>
        <w:t>комплекса оценочных средств……………………………………….4</w:t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пецификации оценочных средств. ………………………………………….13</w:t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омплекты оценочных средств…………………………………………….…23</w:t>
      </w:r>
    </w:p>
    <w:p>
      <w:pPr>
        <w:pStyle w:val="Normal"/>
        <w:shd w:fill="FFFFFF" w:val="clear"/>
        <w:spacing w:before="130" w:after="0"/>
        <w:ind w:right="7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34" w:after="0"/>
        <w:jc w:val="center"/>
        <w:rPr>
          <w:b/>
          <w:b/>
        </w:rPr>
      </w:pPr>
      <w:r>
        <w:rPr>
          <w:b/>
          <w:sz w:val="28"/>
          <w:szCs w:val="28"/>
        </w:rPr>
        <w:t>ОГБПОУ СОТА</w:t>
      </w:r>
    </w:p>
    <w:p>
      <w:pPr>
        <w:pStyle w:val="Normal"/>
        <w:keepNext w:val="true"/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а оценочных средств 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чебной дисципли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 организации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рофессиональных образовательных программ (ОПОП)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jc w:val="center"/>
        <w:rPr/>
      </w:pPr>
      <w:r>
        <w:rPr>
          <w:sz w:val="28"/>
          <w:szCs w:val="28"/>
        </w:rPr>
        <w:t>38.02.07 Банковск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>Смолен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2019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Назначение комплекса оценочных средств (КОС)…………………………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Перечень </w:t>
      </w:r>
      <w:r>
        <w:rPr>
          <w:bCs/>
          <w:sz w:val="28"/>
          <w:szCs w:val="28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  <w:r>
        <w:rPr>
          <w:sz w:val="28"/>
          <w:szCs w:val="28"/>
        </w:rPr>
        <w:t xml:space="preserve"> ……………………………………………………...7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 Распределение основных показателей оценки результа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видам аттестации……………………………………………………………...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 Содержательно - компетентностная матрица оценоч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 ……………………………………………………………………..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Структура банка КОС для текущего контроля и промежуточ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тестации……………………………………………………………………….12</w:t>
      </w:r>
      <w:r>
        <w:br w:type="page"/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азначение комплекса оценочных средств (КОС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6"/>
          <w:sz w:val="28"/>
          <w:szCs w:val="28"/>
          <w:u w:val="single"/>
        </w:rPr>
      </w:pPr>
      <w:r>
        <w:rPr>
          <w:sz w:val="28"/>
          <w:szCs w:val="28"/>
        </w:rPr>
        <w:t xml:space="preserve">Комплекс оценочных средств (КОС) предназначен для контроля и оценки образовательных достижений, обучающихся при освоении программы учебной дисциплины </w:t>
      </w:r>
      <w:r>
        <w:rPr>
          <w:sz w:val="28"/>
        </w:rPr>
        <w:t>«Экономика организации</w:t>
      </w:r>
      <w:r>
        <w:rPr>
          <w:sz w:val="28"/>
          <w:szCs w:val="28"/>
        </w:rPr>
        <w:t>».</w:t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С включает контрольные материалы для проведения текущего контроля и промежуточной аттестации в форме экзамена.</w:t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 разработан на основании положений:</w:t>
      </w:r>
    </w:p>
    <w:p>
      <w:pPr>
        <w:pStyle w:val="Normal"/>
        <w:keepNext w:val="true"/>
        <w:suppressLineNumbers/>
        <w:suppressAutoHyphens w:val="true"/>
        <w:spacing w:lineRule="auto" w:line="360"/>
        <w:ind w:left="1069" w:hanging="0"/>
        <w:jc w:val="both"/>
        <w:rPr/>
      </w:pPr>
      <w:r>
        <w:rPr>
          <w:sz w:val="28"/>
          <w:szCs w:val="28"/>
        </w:rPr>
        <w:t>- ФГОС СПО по специа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8.02.07 Банковское дело </w:t>
      </w:r>
    </w:p>
    <w:p>
      <w:pPr>
        <w:pStyle w:val="Normal"/>
        <w:keepNext w:val="true"/>
        <w:suppressLineNumbers/>
        <w:suppressAutoHyphens w:val="true"/>
        <w:spacing w:lineRule="auto" w:line="360"/>
        <w:ind w:left="1069" w:hanging="0"/>
        <w:jc w:val="both"/>
        <w:rPr/>
      </w:pPr>
      <w:r>
        <w:rPr>
          <w:sz w:val="28"/>
          <w:szCs w:val="28"/>
        </w:rPr>
        <w:t>- основных профессиональных образовательных программ по специа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8.02.07 Банковское дело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6"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рабочей программы учебной дисциплины </w:t>
      </w:r>
      <w:r>
        <w:rPr>
          <w:sz w:val="28"/>
        </w:rPr>
        <w:t>«Экономика организации</w:t>
      </w:r>
      <w:r>
        <w:rPr>
          <w:sz w:val="28"/>
          <w:szCs w:val="28"/>
        </w:rPr>
        <w:t>».</w:t>
      </w:r>
      <w:r>
        <w:br w:type="page"/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bCs/>
          <w:sz w:val="28"/>
          <w:szCs w:val="28"/>
        </w:rPr>
        <w:t xml:space="preserve">2. Перечень </w:t>
      </w:r>
      <w:r>
        <w:rPr/>
        <w:t>основных показателей оценки результатов, элементов знаний и умений, подлежащих текущему контролю и промежуточной аттестации</w:t>
      </w:r>
    </w:p>
    <w:tbl>
      <w:tblPr>
        <w:tblW w:w="974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138"/>
        <w:gridCol w:w="3362"/>
      </w:tblGrid>
      <w:tr>
        <w:trPr>
          <w:trHeight w:val="789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Результаты обучения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и наименование элемента умений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и наименование элемента знаний</w:t>
            </w:r>
          </w:p>
        </w:tc>
      </w:tr>
      <w:tr>
        <w:trPr>
          <w:trHeight w:val="1597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both"/>
              <w:rPr/>
            </w:pPr>
            <w:r>
              <w:rPr/>
              <w:t>Определяют организационно-правовые формы организац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З1</w:t>
            </w:r>
            <w:r>
              <w:rPr/>
              <w:t xml:space="preserve"> Организационно-правовые формы предприятий. Виды предпринимательской деятельности.</w:t>
            </w:r>
          </w:p>
        </w:tc>
      </w:tr>
      <w:tr>
        <w:trPr>
          <w:trHeight w:val="133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both"/>
              <w:rPr/>
            </w:pPr>
            <w:r>
              <w:rPr/>
              <w:t>Определяют состав материальных, трудовых и финансовых ресурсов организ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7 </w:t>
            </w:r>
            <w:r>
              <w:rPr>
                <w:rFonts w:cs="Times New Roman" w:ascii="Times New Roman" w:hAnsi="Times New Roman"/>
              </w:rPr>
              <w:t>Планирование кадров и их подбор. Расчет производительности тру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2 </w:t>
            </w:r>
            <w:r>
              <w:rPr/>
              <w:t>Состав</w:t>
            </w:r>
            <w:r>
              <w:rPr>
                <w:b/>
              </w:rPr>
              <w:t xml:space="preserve"> </w:t>
            </w:r>
            <w:r>
              <w:rPr/>
              <w:t>материальных, трудовых и финансовых ресурсов организации.</w:t>
            </w:r>
          </w:p>
        </w:tc>
      </w:tr>
      <w:tr>
        <w:trPr>
          <w:trHeight w:val="106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both"/>
              <w:rPr/>
            </w:pPr>
            <w:r>
              <w:rPr/>
              <w:t>Заполняют первичные документы по экономической деятельност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З3 </w:t>
            </w:r>
            <w:r>
              <w:rPr/>
              <w:t>Первичные документы по экономической деятельности.</w:t>
            </w:r>
          </w:p>
        </w:tc>
      </w:tr>
      <w:tr>
        <w:trPr>
          <w:trHeight w:val="84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jc w:val="both"/>
              <w:rPr/>
            </w:pPr>
            <w:r>
              <w:rPr/>
              <w:t>Рассчитывают по принятой методологии основные технико-экономические показатели деятельности организ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1 </w:t>
            </w:r>
            <w:r>
              <w:rPr>
                <w:rFonts w:cs="Times New Roman" w:ascii="Times New Roman" w:hAnsi="Times New Roman"/>
              </w:rPr>
              <w:t>Расчет показателей эффективности использования основных средств.</w:t>
            </w:r>
          </w:p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2 </w:t>
            </w:r>
            <w:r>
              <w:rPr>
                <w:rFonts w:cs="Times New Roman" w:ascii="Times New Roman" w:hAnsi="Times New Roman"/>
              </w:rPr>
              <w:t>Расчет показателей эффективности использования оборотных средств.</w:t>
            </w:r>
          </w:p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3 </w:t>
            </w:r>
            <w:r>
              <w:rPr>
                <w:rFonts w:cs="Times New Roman" w:ascii="Times New Roman" w:hAnsi="Times New Roman"/>
              </w:rPr>
              <w:t>Расчет показателей производственной мощности предприятия.</w:t>
            </w:r>
          </w:p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4 </w:t>
            </w:r>
            <w:r>
              <w:rPr>
                <w:rFonts w:cs="Times New Roman" w:ascii="Times New Roman" w:hAnsi="Times New Roman"/>
              </w:rPr>
              <w:t>Расчет объема валовой, товарной и реализованной продукции.</w:t>
            </w:r>
          </w:p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5 </w:t>
            </w:r>
            <w:r>
              <w:rPr>
                <w:rFonts w:cs="Times New Roman" w:ascii="Times New Roman" w:hAnsi="Times New Roman"/>
              </w:rPr>
              <w:t>Расчет полной себестоимости продук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6 </w:t>
            </w:r>
            <w:r>
              <w:rPr/>
              <w:t>Расчет прибыли экономического субъекта. Расчет рентабельности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4 О</w:t>
            </w:r>
            <w:r>
              <w:rPr/>
              <w:t>сновные технико-экономические показатели деятельности организации и методика их расчета.</w:t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ходят и используют необходимую экономическую информацию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5 </w:t>
            </w:r>
            <w:r>
              <w:rPr/>
              <w:t>Сбор, обработка, накопление и анализ экономической информации.</w:t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зывают сущность организации как основного звена экономики отраслей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6 </w:t>
            </w:r>
            <w:r>
              <w:rPr/>
              <w:t>Понятие и классификация организаций. Функционирование организации в условиях рыночной экономики.</w:t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ируют основные принципы построения экономической системы организ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7 </w:t>
            </w:r>
            <w:r>
              <w:rPr/>
              <w:t>Принципы построения экономической системы организации.</w:t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ывают управление основными и оборотными средствами и дают оценку эффективности их использовани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8 </w:t>
            </w:r>
            <w:r>
              <w:rPr/>
              <w:t>Управление основными и оборотными средствами и  оценка эффективности их использования.</w:t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лагают организацию производственного и технологического процесс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9 О</w:t>
            </w:r>
            <w:r>
              <w:rPr/>
              <w:t>рганизация производственного и технологического процессов.</w:t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ывают состав материальных, трудовых и финансовых ресурсов организации, показатели их эффективного использовани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10 С</w:t>
            </w:r>
            <w:r>
              <w:rPr/>
              <w:t>остав материальных, трудовых и финансовых ресурсов организации, показатели их эффективного использования.</w:t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лагают механизмы ценообразования, формы оплаты труд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8 </w:t>
            </w:r>
            <w:r>
              <w:rPr>
                <w:rFonts w:cs="Times New Roman" w:ascii="Times New Roman" w:hAnsi="Times New Roman"/>
              </w:rPr>
              <w:t>Расчет заработной платы по вид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9 </w:t>
            </w:r>
            <w:r>
              <w:rPr/>
              <w:t>Расчет различных видов цен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11 </w:t>
            </w:r>
            <w:r>
              <w:rPr/>
              <w:t>Механизмы ценообразования, формы оплаты труда.</w:t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улируют основные технико-экономические показатели деятельности организации и методику их расчета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1 </w:t>
            </w:r>
            <w:r>
              <w:rPr>
                <w:rFonts w:cs="Times New Roman" w:ascii="Times New Roman" w:hAnsi="Times New Roman"/>
              </w:rPr>
              <w:t>Расчет показателей эффективности использования основных средств.</w:t>
            </w:r>
          </w:p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2 </w:t>
            </w:r>
            <w:r>
              <w:rPr>
                <w:rFonts w:cs="Times New Roman" w:ascii="Times New Roman" w:hAnsi="Times New Roman"/>
              </w:rPr>
              <w:t>Расчет показателей эффективности использования оборотных средств.</w:t>
            </w:r>
          </w:p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4 </w:t>
            </w:r>
            <w:r>
              <w:rPr>
                <w:rFonts w:cs="Times New Roman" w:ascii="Times New Roman" w:hAnsi="Times New Roman"/>
              </w:rPr>
              <w:t>Расчет объема валовой, товарной и реализованной продукции.</w:t>
            </w:r>
          </w:p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5 </w:t>
            </w:r>
            <w:r>
              <w:rPr>
                <w:rFonts w:cs="Times New Roman" w:ascii="Times New Roman" w:hAnsi="Times New Roman"/>
              </w:rPr>
              <w:t>Расчет полной себестоимости продукции.</w:t>
            </w:r>
          </w:p>
          <w:p>
            <w:pPr>
              <w:pStyle w:val="Style41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6 </w:t>
            </w:r>
            <w:r>
              <w:rPr>
                <w:rFonts w:cs="Times New Roman" w:ascii="Times New Roman" w:hAnsi="Times New Roman"/>
              </w:rPr>
              <w:t>Расчет прибыли экономического субъекта. Расчет рентабельности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4 О</w:t>
            </w:r>
            <w:r>
              <w:rPr/>
              <w:t>сновные технико-экономические показатели деятельности организации и методика их расчета.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>3. Распределение основных показателей оценки результатов по видам аттест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1"/>
        <w:gridCol w:w="2524"/>
      </w:tblGrid>
      <w:tr>
        <w:trPr>
          <w:trHeight w:val="22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и наименование элемента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мений или зна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ы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ттестации</w:t>
            </w:r>
          </w:p>
        </w:tc>
      </w:tr>
      <w:tr>
        <w:trPr>
          <w:trHeight w:val="766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Текущий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i/>
              </w:rPr>
              <w:t>контрол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Промежуточная аттест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У1 </w:t>
            </w:r>
            <w:r>
              <w:rPr>
                <w:rFonts w:cs="Times New Roman" w:ascii="Times New Roman" w:hAnsi="Times New Roman"/>
              </w:rPr>
              <w:t>Расчет  показателей эффективности использования основных средст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2 </w:t>
            </w:r>
            <w:r>
              <w:rPr/>
              <w:t>Расчет показателей эффективности использования оборотных средст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3 </w:t>
            </w:r>
            <w:r>
              <w:rPr/>
              <w:t>Расчет показателей производственной мощности предприят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4 </w:t>
            </w:r>
            <w:r>
              <w:rPr/>
              <w:t>Расчет объема валовой, товарной и реализованной продукци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5 </w:t>
            </w:r>
            <w:r>
              <w:rPr/>
              <w:t>Расчет полной себестоимости продукци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6 </w:t>
            </w:r>
            <w:r>
              <w:rPr>
                <w:rFonts w:cs="Times New Roman" w:ascii="Times New Roman" w:hAnsi="Times New Roman"/>
              </w:rPr>
              <w:t>Расчет прибыли экономического субъекта. Расчет рентабельност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У7 </w:t>
            </w:r>
            <w:r>
              <w:rPr>
                <w:rFonts w:cs="Times New Roman" w:ascii="Times New Roman" w:hAnsi="Times New Roman"/>
              </w:rPr>
              <w:t>Планирование кадров и их подбор. Расчет производительности труд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У8 </w:t>
            </w:r>
            <w:r>
              <w:rPr>
                <w:rFonts w:cs="Times New Roman" w:ascii="Times New Roman" w:hAnsi="Times New Roman"/>
              </w:rPr>
              <w:t>Расчет заработной платы по вида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b/>
              </w:rPr>
              <w:t xml:space="preserve">У9 </w:t>
            </w:r>
            <w:r>
              <w:rPr/>
              <w:t>Расчет различных видов цен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1</w:t>
            </w:r>
            <w:r>
              <w:rPr/>
              <w:t xml:space="preserve"> Организационно-правовые формы предприятий. Виды предпринимательской деятельност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2 </w:t>
            </w:r>
            <w:r>
              <w:rPr/>
              <w:t>Состав</w:t>
            </w:r>
            <w:r>
              <w:rPr>
                <w:b/>
              </w:rPr>
              <w:t xml:space="preserve"> </w:t>
            </w:r>
            <w:r>
              <w:rPr/>
              <w:t>материальных, трудовых и финансовых ресурсов организаци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3 </w:t>
            </w:r>
            <w:r>
              <w:rPr/>
              <w:t>Первичные документы по экономической деятельност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4 О</w:t>
            </w:r>
            <w:r>
              <w:rPr/>
              <w:t>сновные технико-экономические показатели деятельности организации и методика их расчет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5 </w:t>
            </w:r>
            <w:r>
              <w:rPr/>
              <w:t>Сбор, обработка, накопление и анализ экономической информаци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6 </w:t>
            </w:r>
            <w:r>
              <w:rPr/>
              <w:t>Понятие и классификация организаций. Функционирование организации в условиях рыночной экономик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7 </w:t>
            </w:r>
            <w:r>
              <w:rPr/>
              <w:t>Принципы построения экономической системы организаци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8 </w:t>
            </w:r>
            <w:r>
              <w:rPr/>
              <w:t>Управление основными и оборотными средствами и  оценка эффективности их использова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9 О</w:t>
            </w:r>
            <w:r>
              <w:rPr/>
              <w:t>рганизация производственного и технологического процесс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10 С</w:t>
            </w:r>
            <w:r>
              <w:rPr/>
              <w:t>остав материальных, трудовых и финансовых ресурсов организации, показатели их эффективного использова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11 </w:t>
            </w:r>
            <w:r>
              <w:rPr/>
              <w:t>Механизмы ценообразования, формы оплаты труд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+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тельно – компетентностная матрица оценочных средст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260"/>
        <w:gridCol w:w="1260"/>
        <w:gridCol w:w="154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бного материал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программе У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429" w:firstLine="1429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ущий контрол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6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межуточная аттестац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81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веряе</w:t>
            </w:r>
          </w:p>
          <w:p>
            <w:pPr>
              <w:pStyle w:val="Msonormalcxspmiddle"/>
              <w:ind w:firstLine="81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ые </w:t>
            </w:r>
          </w:p>
          <w:p>
            <w:pPr>
              <w:pStyle w:val="Msonormalcxspmiddle"/>
              <w:ind w:firstLine="81"/>
              <w:jc w:val="center"/>
              <w:rPr/>
            </w:pPr>
            <w:r>
              <w:rPr>
                <w:rFonts w:eastAsia="Calibri"/>
                <w:b/>
              </w:rPr>
              <w:t>У, З,</w:t>
            </w:r>
            <w:r>
              <w:rPr>
                <w:rFonts w:eastAsia="Calibri"/>
                <w:b/>
                <w:color w:val="FF0000"/>
              </w:rPr>
              <w:t xml:space="preserve"> </w:t>
            </w:r>
            <w:r>
              <w:rPr>
                <w:rFonts w:eastAsia="Calibri"/>
                <w:b/>
              </w:rPr>
              <w:t>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оценоч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6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оверяемые  </w:t>
            </w:r>
          </w:p>
          <w:p>
            <w:pPr>
              <w:pStyle w:val="Msonormalcxspmiddle"/>
              <w:ind w:hanging="66"/>
              <w:jc w:val="center"/>
              <w:rPr/>
            </w:pPr>
            <w:r>
              <w:rPr>
                <w:rFonts w:eastAsia="Calibri"/>
                <w:b/>
              </w:rPr>
              <w:t>У, З,</w:t>
            </w:r>
            <w:r>
              <w:rPr>
                <w:rFonts w:eastAsia="Calibri"/>
                <w:b/>
                <w:color w:val="FF0000"/>
              </w:rPr>
              <w:t xml:space="preserve"> </w:t>
            </w:r>
            <w:r>
              <w:rPr>
                <w:rFonts w:eastAsia="Calibri"/>
                <w:b/>
              </w:rPr>
              <w:t>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оценочного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</w:t>
            </w:r>
            <w:r>
              <w:rPr>
                <w:rFonts w:eastAsia="Calibri"/>
                <w:b/>
              </w:rPr>
              <w:t>. Организация в условиях ры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Calibri"/>
                <w:b/>
              </w:rPr>
              <w:t>З1, З3, З5, З6, З7,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1. Организация-основное звено экономики</w:t>
            </w:r>
            <w:r>
              <w:rPr>
                <w:rFonts w:eastAsia="Calibri"/>
                <w:b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Calibri"/>
                <w:b/>
              </w:rPr>
              <w:t>З3,З5, З6, З7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Материально-техническая база орган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Calibri"/>
                <w:b/>
              </w:rPr>
              <w:t>З2, З4, З8, З9, З10, У1, 2, У3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 Основной капитал и его роль в производ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Calibri"/>
                <w:b/>
              </w:rPr>
              <w:t xml:space="preserve">З2, З4, З8, З9, З10, У1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.</w:t>
            </w:r>
          </w:p>
          <w:p>
            <w:pPr>
              <w:pStyle w:val="Style40"/>
              <w:tabs>
                <w:tab w:val="clear" w:pos="708"/>
                <w:tab w:val="left" w:pos="163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отны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Calibri"/>
                <w:b/>
              </w:rPr>
              <w:t>З2, З4, З9, З10, У2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</w:t>
            </w:r>
          </w:p>
          <w:p>
            <w:pPr>
              <w:pStyle w:val="Style40"/>
              <w:tabs>
                <w:tab w:val="clear" w:pos="708"/>
                <w:tab w:val="left" w:pos="114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мощность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4, З8, У3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. Капитальные вложения и их эффектив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З4, З10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 Кадры и оплата труда в орган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2, З3, З5, З10, У7,</w:t>
            </w:r>
            <w:r>
              <w:rPr>
                <w:b/>
              </w:rPr>
              <w:t xml:space="preserve"> ОК 01, 02, 04, 09-11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адры организации и производительность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Calibri"/>
                <w:b/>
              </w:rPr>
              <w:t>З2, З3, З5, З10, У7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ганизация оплаты тру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Calibri"/>
                <w:b/>
              </w:rPr>
              <w:t>З2, З3, З5, З11, У8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Раздел 4. </w:t>
            </w:r>
            <w:r>
              <w:rPr>
                <w:rFonts w:eastAsia="Calibri"/>
                <w:b/>
              </w:rPr>
              <w:t>Издержки, цена, прибыль и рентабельность – основные показатели деятельности экономического субъ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Calibri"/>
                <w:b/>
              </w:rPr>
              <w:t xml:space="preserve">З2,З4, З10,З11, У4, У5, У6, У9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Финансовые ресурсы предприя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2, З4, З10, У4, </w:t>
            </w: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Издержки производ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rFonts w:eastAsia="Calibri"/>
                <w:b/>
              </w:rPr>
              <w:t xml:space="preserve">З2, З4, У5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Цена и цено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2, З4, З11, У9, </w:t>
            </w: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Прибыль и рентаб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2, З4, З10, У6, </w:t>
            </w:r>
            <w:r>
              <w:rPr>
                <w:b/>
              </w:rPr>
              <w:t>ОК 01, 02, 04, 0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hanging="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ind w:firstLine="1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5 Структура банка КОС для текущего контроля и промежуточной аттестации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406"/>
        <w:gridCol w:w="1653"/>
        <w:gridCol w:w="2520"/>
        <w:gridCol w:w="1649"/>
      </w:tblGrid>
      <w:tr>
        <w:trPr>
          <w:trHeight w:val="19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оценочного средств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ип оценочного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ценоч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риентировочное время выполнения одного оценочного средства, ч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ее время выполнения, час</w:t>
            </w:r>
          </w:p>
        </w:tc>
      </w:tr>
      <w:tr>
        <w:trPr>
          <w:trHeight w:val="66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ое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9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</w:tr>
      <w:tr>
        <w:trPr>
          <w:trHeight w:val="66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ационное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 (0,33час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8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И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очных средств 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чебной дисципли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 организации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sz w:val="28"/>
          <w:szCs w:val="28"/>
        </w:rPr>
        <w:t>38.02.07 Банковское дело</w:t>
      </w:r>
      <w:r>
        <w:rPr>
          <w:b/>
          <w:bCs/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аналитического задания </w:t>
      </w:r>
    </w:p>
    <w:p>
      <w:pPr>
        <w:pStyle w:val="Normal"/>
        <w:keepNext w:val="true"/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значение 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ецификацией устанавливаются требования к содержанию и оформлению вариан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ценочного средс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налитическое зад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ходит в состав комплекса оценочных средств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о для </w:t>
      </w:r>
      <w:r>
        <w:rPr>
          <w:i/>
          <w:sz w:val="28"/>
          <w:szCs w:val="28"/>
        </w:rPr>
        <w:t>текущего</w:t>
      </w:r>
      <w:r>
        <w:rPr>
          <w:b/>
          <w:i/>
          <w:sz w:val="28"/>
          <w:szCs w:val="28"/>
        </w:rPr>
        <w:t xml:space="preserve"> контроля </w:t>
      </w:r>
      <w:r>
        <w:rPr>
          <w:sz w:val="28"/>
          <w:szCs w:val="28"/>
        </w:rPr>
        <w:t>оценки знаний и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умений аттестуемых, соответствующих основным показателям оценки результатов подготовки по программе </w:t>
      </w:r>
      <w:r>
        <w:rPr>
          <w:i/>
          <w:sz w:val="28"/>
          <w:szCs w:val="28"/>
        </w:rPr>
        <w:t>учебной дисципли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«Экономика организации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сновной профессиональной образовательной программы по специальности 38.02.07 Банковское дело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онтингент аттестуемых</w:t>
      </w:r>
      <w:r>
        <w:rPr>
          <w:sz w:val="28"/>
          <w:szCs w:val="28"/>
        </w:rPr>
        <w:t xml:space="preserve"> обучающиеся ОГБПОУ СО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3. Условия аттестации: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проводится на практических занятиях при изучении тем 2.1. – 4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4. Время выполнения:</w:t>
      </w:r>
      <w:r>
        <w:rPr>
          <w:sz w:val="28"/>
          <w:szCs w:val="28"/>
        </w:rPr>
        <w:t xml:space="preserve"> 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5. Структура варианта </w:t>
      </w:r>
      <w:r>
        <w:rPr>
          <w:b/>
          <w:i/>
          <w:sz w:val="28"/>
          <w:szCs w:val="28"/>
        </w:rPr>
        <w:t xml:space="preserve">оценочного сред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сновная задача:</w:t>
      </w:r>
      <w:r>
        <w:rPr>
          <w:sz w:val="28"/>
          <w:szCs w:val="28"/>
        </w:rPr>
        <w:t xml:space="preserve"> оценка умений и навыков аттестуемых практического применения основных методик расчета технико-экономических показателей деятельности организац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ая характеристика</w:t>
      </w:r>
      <w:r>
        <w:rPr>
          <w:sz w:val="28"/>
          <w:szCs w:val="28"/>
        </w:rPr>
        <w:t>: а</w:t>
      </w:r>
      <w:r>
        <w:rPr>
          <w:sz w:val="28"/>
        </w:rPr>
        <w:t xml:space="preserve">налитическое задание состоит из одного варианта.  Вариант 1 состоит из 3х задач.  </w:t>
      </w:r>
      <w:r>
        <w:rPr>
          <w:sz w:val="28"/>
          <w:szCs w:val="28"/>
        </w:rPr>
        <w:t>1 задача теоретического характера (контроль элементов знаний); 2 и 3 задача практического характера (контроль элементов умений).</w:t>
      </w:r>
    </w:p>
    <w:p>
      <w:pPr>
        <w:pStyle w:val="Normal"/>
        <w:keepNext w:val="true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зад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1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Расчет показателей эффективности использования основных средств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результате выполнения работы, обучающиеся должны освоить </w:t>
      </w:r>
      <w:r>
        <w:rPr>
          <w:rStyle w:val="62"/>
          <w:sz w:val="28"/>
          <w:szCs w:val="28"/>
        </w:rPr>
        <w:t>умение рассчитывать показатели использования основных фондов организации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знакомьтесь с пояснениями к работе, выполните задачи практического занятия, </w:t>
      </w:r>
      <w:r>
        <w:rPr>
          <w:sz w:val="28"/>
          <w:szCs w:val="28"/>
        </w:rPr>
        <w:t>составьте отчёт о результатах работы (название темы практического занятия; цели практического занятия)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 тест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b/>
          <w:i/>
          <w:iCs/>
          <w:color w:val="000000"/>
          <w:sz w:val="28"/>
          <w:szCs w:val="28"/>
        </w:rPr>
        <w:t>Какие из перечисленных позиций входят в состав основных производственных фондо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дания, сооружения, передаточные устрой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езавершенное производств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машины и оборудова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транспортные средства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оизводственный и хозяйственный инвентар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готовая продукц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</w:t>
      </w:r>
      <w:r>
        <w:rPr>
          <w:b/>
          <w:i/>
          <w:iCs/>
          <w:color w:val="000000"/>
          <w:sz w:val="28"/>
          <w:szCs w:val="28"/>
        </w:rPr>
        <w:t>Основные производственные фонды — эт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материальные и нематериальные элементы, используемые предприятием в производственной деятельности;</w:t>
      </w:r>
    </w:p>
    <w:p>
      <w:pPr>
        <w:pStyle w:val="Heading7"/>
        <w:spacing w:lineRule="auto" w:line="240"/>
        <w:ind w:hanging="0"/>
        <w:rPr/>
      </w:pPr>
      <w:r>
        <w:rPr/>
        <w:t>б) средства труда, участвующие во многих производственных циклах, сохраняющие свою натуральную форму и переносящие стоимость на изготовляемую продукцию частями по мере износ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едметы труда, используемые в производстве, которые полно</w:t>
        <w:softHyphen/>
        <w:t xml:space="preserve">стью потребляются в каждом производственном цикле;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редства труда, участвующие только в одном производственном цикле, сохраняющие свою натуральную форму и переносящие стоимость на изготовляемый продукт по частя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едметы труда, участвующие только в одном производствен</w:t>
        <w:softHyphen/>
        <w:t>ном цикле, меняющие свою натуральную форму и полностью переносящие стоимость на изготовляемый продук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имущество предприятия, которое используется в течение не</w:t>
        <w:softHyphen/>
        <w:t>скольких экономических периодов, сохраняя свою натуральную форму и не перенося своей стоимости на продук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часть уставного капитала, участвующая в двух производствен</w:t>
        <w:softHyphen/>
        <w:t>ных циклах, которая сохраняет свою форму и переносит свою стоимость на продукт частям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r>
        <w:rPr>
          <w:b/>
          <w:i/>
          <w:iCs/>
          <w:color w:val="000000"/>
          <w:sz w:val="28"/>
          <w:szCs w:val="28"/>
        </w:rPr>
        <w:t>К производственным основным фондам относя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административно-управленческий корпус заво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арк автомашин, обслуживающий общежит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борудование заводской поликлини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танки, установленные в учебном корпусе заводского техникум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b/>
          <w:i/>
          <w:iCs/>
          <w:color w:val="000000"/>
          <w:sz w:val="28"/>
          <w:szCs w:val="28"/>
        </w:rPr>
        <w:t>К основным фондам не относятся: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здания, сооружения, рабочий ско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транспортные средства, оборудование, продукт, продуктивный ско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мебель, рабочий скот, многолетние насажд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покупные полуфабрикаты, готовая продукция, сырье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5. </w:t>
      </w:r>
      <w:r>
        <w:rPr>
          <w:b/>
          <w:i/>
          <w:iCs/>
          <w:color w:val="000000"/>
          <w:sz w:val="28"/>
          <w:szCs w:val="28"/>
        </w:rPr>
        <w:t>К основным фондам не относя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передаточные устрой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производственные запас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рабочий ско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легковой автотранспорт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6. </w:t>
      </w:r>
      <w:r>
        <w:rPr>
          <w:b/>
          <w:i/>
          <w:iCs/>
          <w:color w:val="000000"/>
          <w:sz w:val="28"/>
          <w:szCs w:val="28"/>
        </w:rPr>
        <w:t>К активной части основных фондов не относятся следующие сред</w:t>
        <w:softHyphen/>
        <w:t>ства тру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оборудован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зд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инвентарь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транспортные сред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сооружени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7. </w:t>
      </w:r>
      <w:r>
        <w:rPr>
          <w:b/>
          <w:i/>
          <w:iCs/>
          <w:color w:val="000000"/>
          <w:sz w:val="28"/>
          <w:szCs w:val="28"/>
        </w:rPr>
        <w:t>К пассивной части основных фондов относя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инструменты и хозяйственный инвентар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рабочий и продуктивный ско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здания и сооруж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здания, сооружения и передаточные устрой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только многолетние насаждени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8. </w:t>
      </w:r>
      <w:r>
        <w:rPr>
          <w:b/>
          <w:i/>
          <w:iCs/>
          <w:color w:val="000000"/>
          <w:sz w:val="28"/>
          <w:szCs w:val="28"/>
        </w:rPr>
        <w:t xml:space="preserve">Какие из перечисленных позиций относятся к активной части </w:t>
      </w:r>
      <w:r>
        <w:rPr>
          <w:b/>
          <w:i/>
          <w:color w:val="000000"/>
          <w:sz w:val="28"/>
          <w:szCs w:val="28"/>
        </w:rPr>
        <w:t>основных фондо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рабочие машины и оборудован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здания, сооружения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измерительные и регулируемые приборы и устрой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вычислительная техник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транспортные средства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9. </w:t>
      </w:r>
      <w:r>
        <w:rPr>
          <w:b/>
          <w:i/>
          <w:iCs/>
          <w:color w:val="000000"/>
          <w:sz w:val="28"/>
          <w:szCs w:val="28"/>
        </w:rPr>
        <w:t>По какой стоимости оцениваются основные фонды при зачислении на баланс предприят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по восстановительно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по первоначально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по остаточной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0. </w:t>
      </w:r>
      <w:r>
        <w:rPr>
          <w:b/>
          <w:i/>
          <w:iCs/>
          <w:color w:val="000000"/>
          <w:sz w:val="28"/>
          <w:szCs w:val="28"/>
        </w:rPr>
        <w:t>Амортизация основных фондов — это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износ основных фонд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перенесение стоимости основных фондов на себестоимость продук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восстановление основных фонд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содержание основных фондов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1. </w:t>
      </w:r>
      <w:r>
        <w:rPr>
          <w:b/>
          <w:i/>
          <w:iCs/>
          <w:color w:val="000000"/>
          <w:sz w:val="28"/>
          <w:szCs w:val="28"/>
        </w:rPr>
        <w:t>Показатель фондоотдачи характеризуе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количество произведенной продукций в расчете на 1 руб. основных производственных фонд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уровень технической оснащенности труда;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производительность труд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2. </w:t>
      </w:r>
      <w:r>
        <w:rPr>
          <w:b/>
          <w:i/>
          <w:iCs/>
          <w:color w:val="000000"/>
          <w:sz w:val="28"/>
          <w:szCs w:val="28"/>
        </w:rPr>
        <w:t>Какие из названных позиций повышают эффективность использо</w:t>
        <w:softHyphen/>
        <w:t>вания основных фондо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ие степени загрузки оборудов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увеличение срока службы оборудов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использование современных технологи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совершенствование организации производства и труда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3. </w:t>
      </w:r>
      <w:r>
        <w:rPr>
          <w:b/>
          <w:i/>
          <w:iCs/>
          <w:color w:val="000000"/>
          <w:sz w:val="28"/>
          <w:szCs w:val="28"/>
        </w:rPr>
        <w:t>Фондоотдача определяется как частное от деления выпуска продукции на основные фонды. Стоимость основных фондов при этом исчисля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а начало го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а конец го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как их среднегодовая стоимость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5. </w:t>
      </w:r>
      <w:r>
        <w:rPr>
          <w:b/>
          <w:i/>
          <w:iCs/>
          <w:color w:val="000000"/>
          <w:sz w:val="28"/>
          <w:szCs w:val="28"/>
        </w:rPr>
        <w:t>Какой из методов оценки ОПФ объективно отражает их стоимость на данный момент времен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первоначальной стоим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осстановительной стоим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статочной первоначальной стоимости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6. </w:t>
      </w:r>
      <w:r>
        <w:rPr>
          <w:b/>
          <w:i/>
          <w:iCs/>
          <w:color w:val="000000"/>
          <w:sz w:val="28"/>
          <w:szCs w:val="28"/>
        </w:rPr>
        <w:t>Восстановительная стоимость — это первоначальная стоимос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ценах и условиях прошлого периода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ценах и условиях будущего периода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ценах и условиях данного периода времен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7. </w:t>
      </w:r>
      <w:r>
        <w:rPr>
          <w:b/>
          <w:i/>
          <w:iCs/>
          <w:color w:val="000000"/>
          <w:sz w:val="28"/>
          <w:szCs w:val="28"/>
        </w:rPr>
        <w:t>Предприятие реализовало на сторону излишнее оборудование. Как отреагирует на это показатель фондоот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высит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низит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станется без изменен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8. </w:t>
      </w:r>
      <w:r>
        <w:rPr>
          <w:b/>
          <w:i/>
          <w:iCs/>
          <w:color w:val="000000"/>
          <w:sz w:val="28"/>
          <w:szCs w:val="28"/>
        </w:rPr>
        <w:t>Рост фондоотдачи на предприятии в основном происходит за счет оптимизации использов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да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ооруж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абочих машин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транспортных средст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всех перечисленных выш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9. </w:t>
      </w:r>
      <w:r>
        <w:rPr>
          <w:b/>
          <w:i/>
          <w:iCs/>
          <w:color w:val="000000"/>
          <w:sz w:val="28"/>
          <w:szCs w:val="28"/>
        </w:rPr>
        <w:t>Нормы амортизационных отчислений устанавлива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едприятием самостоятельн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министерств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авительством Российской Федераци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0. </w:t>
      </w:r>
      <w:r>
        <w:rPr>
          <w:b/>
          <w:i/>
          <w:iCs/>
          <w:color w:val="000000"/>
          <w:sz w:val="28"/>
          <w:szCs w:val="28"/>
        </w:rPr>
        <w:t>Норма амортизации здания — 2%. Нормативный срок службы этого зда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рассчитать невозможно, не хватает данных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50 лет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100 лет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200 лет.</w:t>
      </w:r>
    </w:p>
    <w:p>
      <w:pPr>
        <w:pStyle w:val="Heading7"/>
        <w:ind w:firstLine="680"/>
        <w:rPr/>
      </w:pPr>
      <w:r>
        <w:rPr>
          <w:b/>
        </w:rPr>
        <w:t>Задача 2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 начало года стоимость основных средств составляла 1850 тыс.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марте предприятие приобрело станки на сумму 170 тыс.руб., а в июне было ликвидировано оборудование на сумму 25 тыс.руб. За год предприятие выпустило продукции на сумму 1910 тыс.руб. Численность персонала – 130 человек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среднегодовую стоимость основных средств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фондоотдачу, фондоемкость и фондовооруженность труда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TextBodyIndent"/>
        <w:spacing w:before="0" w:after="0"/>
        <w:ind w:firstLine="54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firstLine="54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приведенных данных определить:</w:t>
      </w:r>
    </w:p>
    <w:p>
      <w:pPr>
        <w:pStyle w:val="TextBodyIndent"/>
        <w:spacing w:before="0" w:after="0"/>
        <w:ind w:firstLine="54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рост и темп прироста фондов в целом и раздельно по производственным и непроизводственным фондам;</w:t>
      </w:r>
    </w:p>
    <w:p>
      <w:pPr>
        <w:pStyle w:val="TextBodyIndent"/>
        <w:spacing w:before="0" w:after="0"/>
        <w:ind w:firstLine="54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изменения удельного веса каждой группы основных фондов;</w:t>
      </w:r>
    </w:p>
    <w:p>
      <w:pPr>
        <w:pStyle w:val="TextBodyIndent"/>
        <w:spacing w:before="0" w:after="0"/>
        <w:ind w:firstLine="540"/>
        <w:contextualSpacing/>
        <w:rPr/>
      </w:pPr>
      <w:r>
        <w:rPr/>
        <w:t>3) коэффициенты обновления и прироста основных производственных и непроизводственных фон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575"/>
        <w:gridCol w:w="1632"/>
        <w:gridCol w:w="1590"/>
        <w:gridCol w:w="1575"/>
        <w:gridCol w:w="1552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Виды основных фондов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2016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2017 год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rPr>
                <w:rFonts w:eastAsia="Calibri"/>
                <w:b/>
                <w:b/>
                <w:sz w:val="28"/>
                <w:szCs w:val="24"/>
                <w:lang w:val="ru-RU"/>
              </w:rPr>
            </w:pPr>
            <w:r>
              <w:rPr>
                <w:rFonts w:eastAsia="Calibri"/>
                <w:b/>
                <w:sz w:val="28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Наличие на начало года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млн.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Поступило в отчетном году, млн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Выбыло в отчетном году, млн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Наличие на конец года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млн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За предыд.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Всего основных фондов: в том числ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913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97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36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902,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Основных производ. фон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/>
                <w:szCs w:val="24"/>
                <w:lang w:val="ru-RU"/>
              </w:rPr>
              <w:t>71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94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36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697,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Основных непроизвод. фон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98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204,8</w:t>
            </w:r>
          </w:p>
        </w:tc>
      </w:tr>
    </w:tbl>
    <w:p>
      <w:pPr>
        <w:pStyle w:val="TextBodyIndent"/>
        <w:spacing w:before="0" w:after="0"/>
        <w:ind w:firstLine="54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а оценки задания</w:t>
      </w:r>
    </w:p>
    <w:p>
      <w:pPr>
        <w:pStyle w:val="Normal"/>
        <w:keepNext w:val="true"/>
        <w:widowControl w:val="false"/>
        <w:suppressLineNumbers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«Отлично»:</w:t>
      </w:r>
      <w:r>
        <w:rPr>
          <w:sz w:val="28"/>
          <w:szCs w:val="28"/>
        </w:rPr>
        <w:t xml:space="preserve"> вариант выполнен полностью и не содержит ошибок (допущены 2 неточности в решении задач 2-3).</w:t>
      </w:r>
    </w:p>
    <w:p>
      <w:pPr>
        <w:pStyle w:val="Normal"/>
        <w:keepNext w:val="true"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Хорошо»:</w:t>
      </w:r>
      <w:r>
        <w:rPr>
          <w:sz w:val="28"/>
          <w:szCs w:val="28"/>
        </w:rPr>
        <w:t xml:space="preserve"> вариант выполнен полностью (допущено не более двух ошибок или 3 неточностей в решении задач 1-3).</w:t>
      </w:r>
    </w:p>
    <w:p>
      <w:pPr>
        <w:pStyle w:val="Normal"/>
        <w:keepNext w:val="true"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довлетворительно»:</w:t>
      </w:r>
      <w:r>
        <w:rPr>
          <w:sz w:val="28"/>
          <w:szCs w:val="28"/>
        </w:rPr>
        <w:t xml:space="preserve"> выполнено одно задание варианта или вариант выполнен полностью и допущено не более 4-х ошибок или 6 неточностей в решении задач 1-3</w:t>
      </w:r>
    </w:p>
    <w:p>
      <w:pPr>
        <w:pStyle w:val="Normal"/>
        <w:keepNext w:val="true"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>: допущено более 4-х ошибок, задачи решены частично или не реш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омментариев: «-» - ошибка, «+/-» - неточность; 2 типовых ошибки считать за одну ошибку, 3 типовых неточности считать за 1 неточность.</w:t>
      </w:r>
    </w:p>
    <w:p>
      <w:pPr>
        <w:pStyle w:val="Normal"/>
        <w:keepNext w:val="true"/>
        <w:widowControl w:val="false"/>
        <w:suppressLineNumbers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uppressAutoHyphens w:val="true"/>
        <w:jc w:val="both"/>
        <w:rPr/>
      </w:pPr>
      <w:r>
        <w:rPr/>
        <w:t xml:space="preserve">7. Трудоемкость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983"/>
        <w:gridCol w:w="1440"/>
        <w:gridCol w:w="1080"/>
      </w:tblGrid>
      <w:tr>
        <w:trPr>
          <w:trHeight w:val="90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 выполнения/решени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 (час)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дач/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 по типам</w:t>
            </w:r>
          </w:p>
        </w:tc>
      </w:tr>
      <w:tr>
        <w:trPr>
          <w:trHeight w:val="286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 задач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мин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еречень используемых нормативных документ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ФГОС СПО по специальности 38.02.07 Банковское дел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Экономика организации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Устав ОГБПОУ СО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Основная профессиональная образовательная программа 38.02.07 Банковское дело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ложение о текущем контроле знаний и промежуточной аттестации студентов (обучающихся) академии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9. Рекомендуемая литература для разработки оценочных средств и подготовки, обучающихся к аттест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7597" w:leader="none"/>
        </w:tabs>
        <w:autoSpaceDE w:val="false"/>
        <w:ind w:hanging="2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Грибов В.Д., Грузинов В.П. Экономика организации (предприятия). – М.: КноРус, 2015. – 416с.</w:t>
      </w:r>
    </w:p>
    <w:p>
      <w:pPr>
        <w:pStyle w:val="Normal"/>
        <w:tabs>
          <w:tab w:val="clear" w:pos="708"/>
          <w:tab w:val="right" w:pos="7597" w:leader="none"/>
        </w:tabs>
        <w:autoSpaceDE w:val="false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терова Н.П. Экономика организации. – М.: Академия, 2018. – 288с.</w:t>
      </w:r>
    </w:p>
    <w:p>
      <w:pPr>
        <w:pStyle w:val="Normal"/>
        <w:tabs>
          <w:tab w:val="clear" w:pos="708"/>
          <w:tab w:val="right" w:pos="7597" w:leader="none"/>
        </w:tabs>
        <w:autoSpaceDE w:val="false"/>
        <w:ind w:hanging="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Чечевицина Л.Н. Экономика предприятия: учебное пособие. - Ростов н/Дону: Феникс, 2013. – 382с.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материалов, оборудования и информационных источников, используемых в аттестации: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Комплект учебно-наглядных пособий «Экономика организации».</w:t>
      </w:r>
      <w:r>
        <w:br w:type="page"/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экзаменационного задания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ей устанавливаются требования к содержанию и оформлению вариантов оценочного средства.</w:t>
      </w:r>
    </w:p>
    <w:p>
      <w:pPr>
        <w:pStyle w:val="Normal"/>
        <w:keepNext w:val="true"/>
        <w:suppressLineNumbers/>
        <w:suppressAutoHyphens w:val="true"/>
        <w:ind w:firstLine="708"/>
        <w:jc w:val="both"/>
        <w:rPr/>
      </w:pPr>
      <w:r>
        <w:rPr>
          <w:sz w:val="28"/>
          <w:szCs w:val="28"/>
        </w:rPr>
        <w:t>Экзаменационное зад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ходит в состав комплекса оценочных средств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назначается для промежуточной аттестации и оценки знаний и умений аттестуемых, соответствующих основным показателям оценки результатов подготовки по программе</w:t>
      </w:r>
      <w:r>
        <w:rPr>
          <w:i/>
          <w:sz w:val="28"/>
          <w:szCs w:val="28"/>
        </w:rPr>
        <w:t xml:space="preserve"> учебной дисципли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Экономика организации»</w:t>
      </w:r>
      <w:r>
        <w:rPr>
          <w:sz w:val="28"/>
          <w:szCs w:val="28"/>
        </w:rPr>
        <w:t xml:space="preserve"> основной профессиональной образовательной программы по специальности 38.02.07 Банковское дело.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2. Контингент аттестуемых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еся ОГБПОУ СОТА.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Форма и условия аттестации: </w:t>
      </w:r>
      <w:r>
        <w:rPr>
          <w:sz w:val="28"/>
          <w:szCs w:val="28"/>
        </w:rPr>
        <w:t>аттестация</w:t>
      </w:r>
      <w:r>
        <w:rPr>
          <w:i/>
          <w:sz w:val="28"/>
          <w:szCs w:val="28"/>
        </w:rPr>
        <w:t xml:space="preserve"> проводится в форме экзамена, при положительных результатах текущего контроля.</w:t>
      </w:r>
    </w:p>
    <w:p>
      <w:pPr>
        <w:pStyle w:val="Normal"/>
        <w:keepNext w:val="true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. Время аттестации (на 1 студента): 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подготовка __</w:t>
      </w:r>
      <w:r>
        <w:rPr>
          <w:i/>
          <w:sz w:val="28"/>
          <w:szCs w:val="28"/>
          <w:u w:val="single"/>
        </w:rPr>
        <w:t>20</w:t>
      </w:r>
      <w:r>
        <w:rPr>
          <w:sz w:val="28"/>
          <w:szCs w:val="28"/>
        </w:rPr>
        <w:t>__мин.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сдача___</w:t>
      </w:r>
      <w:r>
        <w:rPr>
          <w:i/>
          <w:sz w:val="28"/>
          <w:szCs w:val="28"/>
          <w:u w:val="single"/>
        </w:rPr>
        <w:t>10</w:t>
      </w:r>
      <w:r>
        <w:rPr>
          <w:sz w:val="28"/>
          <w:szCs w:val="28"/>
        </w:rPr>
        <w:t>__ мин.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всего___</w:t>
      </w:r>
      <w:r>
        <w:rPr>
          <w:i/>
          <w:sz w:val="28"/>
          <w:szCs w:val="28"/>
          <w:u w:val="single"/>
        </w:rPr>
        <w:t>0</w:t>
      </w:r>
      <w:r>
        <w:rPr>
          <w:sz w:val="28"/>
          <w:szCs w:val="28"/>
        </w:rPr>
        <w:t>___ часа___</w:t>
      </w:r>
      <w:r>
        <w:rPr>
          <w:i/>
          <w:sz w:val="28"/>
          <w:szCs w:val="28"/>
          <w:u w:val="single"/>
        </w:rPr>
        <w:t>30</w:t>
      </w:r>
      <w:r>
        <w:rPr>
          <w:sz w:val="28"/>
          <w:szCs w:val="28"/>
        </w:rPr>
        <w:t>___ мин.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 варианта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оценочного сре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отношение контрольных задач/вопросов с содержанием учебного материала в контексте характера действий, аттестуемых)</w:t>
      </w: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Экзаменационный билет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480"/>
        <w:gridCol w:w="1238"/>
        <w:gridCol w:w="1377"/>
        <w:gridCol w:w="577"/>
        <w:gridCol w:w="595"/>
        <w:gridCol w:w="596"/>
        <w:gridCol w:w="576"/>
        <w:gridCol w:w="601"/>
      </w:tblGrid>
      <w:tr>
        <w:trPr>
          <w:trHeight w:val="272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материала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 УД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</w:rPr>
              <w:t>Коды ОПОР / литера категории действия/</w:t>
            </w:r>
            <w:r>
              <w:rPr/>
              <w:t xml:space="preserve"> </w:t>
            </w:r>
            <w:r>
              <w:rPr>
                <w:b/>
              </w:rPr>
              <w:t>количество контрольных задач/вопросов в билете</w:t>
            </w:r>
          </w:p>
        </w:tc>
        <w:tc>
          <w:tcPr>
            <w:tcW w:w="29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задач/вопросов по категориям действий</w:t>
            </w:r>
          </w:p>
        </w:tc>
      </w:tr>
      <w:tr>
        <w:trPr>
          <w:trHeight w:val="595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6, З7,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ОК 1,4</w:t>
            </w:r>
          </w:p>
          <w:p>
            <w:pPr>
              <w:pStyle w:val="Style4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З2,З3,  З11, У8, ОК 1,4</w:t>
            </w:r>
          </w:p>
          <w:p>
            <w:pPr>
              <w:pStyle w:val="Style4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4, З8,  З10, У1.</w:t>
            </w:r>
          </w:p>
          <w:p>
            <w:pPr>
              <w:pStyle w:val="Style4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О</w:t>
            </w:r>
          </w:p>
        </w:tc>
      </w:tr>
      <w:tr>
        <w:trPr>
          <w:trHeight w:val="11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i/>
                <w:i/>
              </w:rPr>
            </w:pPr>
            <w:r>
              <w:rPr>
                <w:b/>
                <w:bCs/>
              </w:rPr>
              <w:t>Тема 1.1. Предприятие в системе национальной эконом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В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 Системы оплаты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В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Основные фон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П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 xml:space="preserve">6. Структура варианта </w:t>
      </w:r>
      <w:r>
        <w:rPr>
          <w:b/>
          <w:i/>
          <w:sz w:val="28"/>
          <w:szCs w:val="28"/>
        </w:rPr>
        <w:t>оценочного средства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Основная задача: </w:t>
      </w:r>
      <w:r>
        <w:rPr>
          <w:sz w:val="28"/>
          <w:szCs w:val="28"/>
        </w:rPr>
        <w:t>оценка знаний и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мений аттестуемых, соответствующих основным показателям оценки результатов подготовки по программе учебной дисциплины.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Краткая характеристик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заменационное задание </w:t>
      </w:r>
      <w:r>
        <w:rPr>
          <w:sz w:val="28"/>
          <w:szCs w:val="28"/>
        </w:rPr>
        <w:t xml:space="preserve">является комплексным, т.к.  </w:t>
      </w:r>
      <w:r>
        <w:rPr>
          <w:bCs/>
          <w:sz w:val="28"/>
          <w:szCs w:val="28"/>
        </w:rPr>
        <w:t xml:space="preserve">включает 2 вопроса и 1 задачу. </w:t>
      </w:r>
      <w:r>
        <w:rPr>
          <w:sz w:val="28"/>
          <w:szCs w:val="28"/>
        </w:rPr>
        <w:t>Вопрос № 1и №2 требует теоретических знаний по темам курса. Задача № 3 требует навыков практического применения основных м</w:t>
      </w:r>
      <w:r>
        <w:rPr>
          <w:color w:val="000000"/>
          <w:sz w:val="28"/>
          <w:szCs w:val="28"/>
        </w:rPr>
        <w:t>етодов расчета основных технико-экономических показателей деятельности организации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ложите понятие и классификацию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овите факторы, влияющие на м</w:t>
      </w:r>
      <w:r>
        <w:rPr>
          <w:bCs/>
          <w:sz w:val="28"/>
          <w:szCs w:val="28"/>
        </w:rPr>
        <w:t>отивацию труда. Перечислите принципы оплаты труда.</w:t>
      </w:r>
    </w:p>
    <w:p>
      <w:pPr>
        <w:pStyle w:val="Normal"/>
        <w:jc w:val="both"/>
        <w:rPr/>
      </w:pPr>
      <w:r>
        <w:rPr/>
        <w:t xml:space="preserve">3. Определите структуру ОПФ и прогрессивность структуры на основе следующих данных: </w:t>
      </w:r>
    </w:p>
    <w:tbl>
      <w:tblPr>
        <w:tblW w:w="7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40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ОП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тыс.руб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 231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оору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00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змерительные приб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33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бочие машины и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 420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иловые машины и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755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7 739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Система оценки решения задач, ответов на вопросы, выполнения заданий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/>
      </w:pPr>
      <w:r>
        <w:rPr/>
        <w:t>Универсальная шкала оценки образовательных дости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006"/>
        <w:gridCol w:w="6"/>
        <w:gridCol w:w="3321"/>
      </w:tblGrid>
      <w:tr>
        <w:trPr>
          <w:trHeight w:val="218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результативности (правильных ответов)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Качественная оценка уровня подготовки</w:t>
            </w:r>
          </w:p>
        </w:tc>
      </w:tr>
      <w:tr>
        <w:trPr>
          <w:trHeight w:val="217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90 ÷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80 ÷ 8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70 ÷ 7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менее 7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рудоемкость</w:t>
      </w:r>
      <w:r>
        <w:rPr>
          <w:b/>
          <w:color w:val="FF0000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1043"/>
        <w:gridCol w:w="881"/>
        <w:gridCol w:w="881"/>
        <w:gridCol w:w="848"/>
        <w:gridCol w:w="882"/>
      </w:tblGrid>
      <w:tr>
        <w:trPr/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емкость выполнения/решения, мин 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дач/вопросов по типам</w:t>
            </w:r>
          </w:p>
        </w:tc>
      </w:tr>
      <w:tr>
        <w:trPr/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(го) задачи/вопрос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д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 м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9. Перечень используемых нормативных документ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ФГОС СПО по специальности 38.02.07 Банковское дел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Экономика организации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Устав ОГБПОУ СО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Основная профессиональная образовательная программа 38.02.07 Банковское дело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ложение о текущем контроле знаний и промежуточной аттестации студентов (обучающихся) академии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0. Рекомендуемая литература для разработки оценочных средств и подготовки, обучающихся к аттест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7597" w:leader="none"/>
        </w:tabs>
        <w:autoSpaceDE w:val="false"/>
        <w:ind w:hanging="2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Грибов В.Д., Грузинов В.П. Экономика организации (предприятия). – М.: КноРус, 2015. – 416с.</w:t>
      </w:r>
    </w:p>
    <w:p>
      <w:pPr>
        <w:pStyle w:val="Normal"/>
        <w:tabs>
          <w:tab w:val="clear" w:pos="708"/>
          <w:tab w:val="right" w:pos="7597" w:leader="none"/>
        </w:tabs>
        <w:autoSpaceDE w:val="false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терова Н.П. Экономика организации. – М.: Академия, 2018. – 288с.</w:t>
      </w:r>
    </w:p>
    <w:p>
      <w:pPr>
        <w:pStyle w:val="Normal"/>
        <w:tabs>
          <w:tab w:val="clear" w:pos="708"/>
          <w:tab w:val="right" w:pos="7597" w:leader="none"/>
        </w:tabs>
        <w:autoSpaceDE w:val="false"/>
        <w:ind w:hanging="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Чечевицина Л.Н. Экономика предприятия: учебное пособие. - Ростов н/Дону: Феникс, 2013. – 382с.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11. Перечень материалов, оборудования и информационных источников, используемых в аттестации: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Комплект учебно-наглядных пособий «Экономика организации».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Ы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очных средств 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чебной дисципли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 организации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>38.02.07 Банковское дело</w:t>
      </w:r>
      <w:r>
        <w:rPr>
          <w:b/>
          <w:bCs/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ое задание </w:t>
      </w:r>
    </w:p>
    <w:p>
      <w:pPr>
        <w:pStyle w:val="Normal"/>
        <w:keepNext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актические занятия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1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Расчет показателей эффективности использования основных средств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результате выполнения работы, обучающиеся должны освоить </w:t>
      </w:r>
      <w:r>
        <w:rPr>
          <w:rStyle w:val="62"/>
          <w:rFonts w:cs="Times New Roman"/>
          <w:sz w:val="28"/>
          <w:szCs w:val="28"/>
        </w:rPr>
        <w:t>умение рассчитывать показатели использования основных фондов организации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знакомьтесь с пояснениями к работе, выполните задачи практического занятия, </w:t>
      </w:r>
      <w:r>
        <w:rPr>
          <w:sz w:val="28"/>
          <w:szCs w:val="28"/>
        </w:rPr>
        <w:t>составьте отчёт о результатах работы (название темы практического занятия; цели практического занятия)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 тест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b/>
          <w:i/>
          <w:iCs/>
          <w:color w:val="000000"/>
          <w:sz w:val="28"/>
          <w:szCs w:val="28"/>
        </w:rPr>
        <w:t>Какие из перечисленных позиций входят в состав основных производственных фондо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дания, сооружения, передаточные устрой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езавершенное производств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машины и оборудова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транспортные средства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оизводственный и хозяйственный инвентар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готовая продукц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</w:t>
      </w:r>
      <w:r>
        <w:rPr>
          <w:b/>
          <w:i/>
          <w:iCs/>
          <w:color w:val="000000"/>
          <w:sz w:val="28"/>
          <w:szCs w:val="28"/>
        </w:rPr>
        <w:t>Основные производственные фонды — эт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материальные и нематериальные элементы, используемые предприятием в производственной деятельности;</w:t>
      </w:r>
    </w:p>
    <w:p>
      <w:pPr>
        <w:pStyle w:val="Heading7"/>
        <w:spacing w:lineRule="auto" w:line="240"/>
        <w:ind w:hanging="0"/>
        <w:rPr/>
      </w:pPr>
      <w:r>
        <w:rPr/>
        <w:t>б) средства труда, участвующие во многих производственных циклах, сохраняющие свою натуральную форму и переносящие стоимость на изготовляемую продукцию частями по мере износ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едметы труда, используемые в производстве, которые полно</w:t>
        <w:softHyphen/>
        <w:t xml:space="preserve">стью потребляются в каждом производственном цикле;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редства труда, участвующие только в одном производственном цикле, сохраняющие свою натуральную форму и переносящие стоимость на изготовляемый продукт по частя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едметы труда, участвующие только в одном производствен</w:t>
        <w:softHyphen/>
        <w:t>ном цикле, меняющие свою натуральную форму и полностью переносящие стоимость на изготовляемый продук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имущество предприятия, которое используется в течение не</w:t>
        <w:softHyphen/>
        <w:t>скольких экономических периодов, сохраняя свою натуральную форму и не перенося своей стоимости на продук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часть уставного капитала, участвующая в двух производствен</w:t>
        <w:softHyphen/>
        <w:t>ных циклах, которая сохраняет свою форму и переносит свою стоимость на продукт частям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r>
        <w:rPr>
          <w:b/>
          <w:i/>
          <w:iCs/>
          <w:color w:val="000000"/>
          <w:sz w:val="28"/>
          <w:szCs w:val="28"/>
        </w:rPr>
        <w:t>К производственным основным фондам относя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административно-управленческий корпус заво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арк автомашин, обслуживающий общежит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борудование заводской поликлини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танки, установленные в учебном корпусе заводского техникум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b/>
          <w:i/>
          <w:iCs/>
          <w:color w:val="000000"/>
          <w:sz w:val="28"/>
          <w:szCs w:val="28"/>
        </w:rPr>
        <w:t>К основным фондам не относятся: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здания, сооружения, рабочий ско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транспортные средства, оборудование, продукт, продуктивный ско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мебель, рабочий скот, многолетние насажд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покупные полуфабрикаты, готовая продукция, сырье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5. </w:t>
      </w:r>
      <w:r>
        <w:rPr>
          <w:b/>
          <w:i/>
          <w:iCs/>
          <w:color w:val="000000"/>
          <w:sz w:val="28"/>
          <w:szCs w:val="28"/>
        </w:rPr>
        <w:t>К основным фондам не относя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передаточные устрой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производственные запас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рабочий ско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легковой автотранспорт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6. </w:t>
      </w:r>
      <w:r>
        <w:rPr>
          <w:b/>
          <w:i/>
          <w:iCs/>
          <w:color w:val="000000"/>
          <w:sz w:val="28"/>
          <w:szCs w:val="28"/>
        </w:rPr>
        <w:t>К активной части основных фондов не относятся следующие сред</w:t>
        <w:softHyphen/>
        <w:t>ства тру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оборудован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зд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инвентарь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транспортные сред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сооружени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7. </w:t>
      </w:r>
      <w:r>
        <w:rPr>
          <w:b/>
          <w:i/>
          <w:iCs/>
          <w:color w:val="000000"/>
          <w:sz w:val="28"/>
          <w:szCs w:val="28"/>
        </w:rPr>
        <w:t>К пассивной части основных фондов относя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инструменты и хозяйственный инвентар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рабочий и продуктивный ско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здания и сооруж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здания, сооружения и передаточные устрой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только многолетние насаждени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8. </w:t>
      </w:r>
      <w:r>
        <w:rPr>
          <w:b/>
          <w:i/>
          <w:iCs/>
          <w:color w:val="000000"/>
          <w:sz w:val="28"/>
          <w:szCs w:val="28"/>
        </w:rPr>
        <w:t xml:space="preserve">Какие из перечисленных позиций относятся к активной части </w:t>
      </w:r>
      <w:r>
        <w:rPr>
          <w:b/>
          <w:i/>
          <w:color w:val="000000"/>
          <w:sz w:val="28"/>
          <w:szCs w:val="28"/>
        </w:rPr>
        <w:t>основных фондо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рабочие машины и оборудован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здания, сооружения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измерительные и регулируемые приборы и устрой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вычислительная техник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транспортные средства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9. </w:t>
      </w:r>
      <w:r>
        <w:rPr>
          <w:b/>
          <w:i/>
          <w:iCs/>
          <w:color w:val="000000"/>
          <w:sz w:val="28"/>
          <w:szCs w:val="28"/>
        </w:rPr>
        <w:t>По какой стоимости оцениваются основные фонды при зачислении на баланс предприят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по восстановительно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по первоначально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по остаточной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0. </w:t>
      </w:r>
      <w:r>
        <w:rPr>
          <w:b/>
          <w:i/>
          <w:iCs/>
          <w:color w:val="000000"/>
          <w:sz w:val="28"/>
          <w:szCs w:val="28"/>
        </w:rPr>
        <w:t>Амортизация основных фондов — это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износ основных фонд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перенесение стоимости основных фондов на себестоимость продук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восстановление основных фонд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содержание основных фондов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1. </w:t>
      </w:r>
      <w:r>
        <w:rPr>
          <w:b/>
          <w:i/>
          <w:iCs/>
          <w:color w:val="000000"/>
          <w:sz w:val="28"/>
          <w:szCs w:val="28"/>
        </w:rPr>
        <w:t>Показатель фондоотдачи характеризуе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количество произведенной продукций в расчете на 1 руб. основных производственных фонд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уровень технической оснащенности труда;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производительность труд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2. </w:t>
      </w:r>
      <w:r>
        <w:rPr>
          <w:b/>
          <w:i/>
          <w:iCs/>
          <w:color w:val="000000"/>
          <w:sz w:val="28"/>
          <w:szCs w:val="28"/>
        </w:rPr>
        <w:t>Какие из названных позиций повышают эффективность использо</w:t>
        <w:softHyphen/>
        <w:t>вания основных фондо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ие степени загрузки оборудов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увеличение срока службы оборудов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использование современных технологи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совершенствование организации производства и труда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3. </w:t>
      </w:r>
      <w:r>
        <w:rPr>
          <w:b/>
          <w:i/>
          <w:iCs/>
          <w:color w:val="000000"/>
          <w:sz w:val="28"/>
          <w:szCs w:val="28"/>
        </w:rPr>
        <w:t>Фондоотдача определяется как частное от деления выпуска продукции на основные фонды. Стоимость основных фондов при этом исчисля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а начало го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а конец го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как их среднегодовая стоимость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5. </w:t>
      </w:r>
      <w:r>
        <w:rPr>
          <w:b/>
          <w:i/>
          <w:iCs/>
          <w:color w:val="000000"/>
          <w:sz w:val="28"/>
          <w:szCs w:val="28"/>
        </w:rPr>
        <w:t>Какой из методов оценки ОПФ объективно отражает их стоимость на данный момент времен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первоначальной стоим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осстановительной стоим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статочной первоначальной стоимости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6. </w:t>
      </w:r>
      <w:r>
        <w:rPr>
          <w:b/>
          <w:i/>
          <w:iCs/>
          <w:color w:val="000000"/>
          <w:sz w:val="28"/>
          <w:szCs w:val="28"/>
        </w:rPr>
        <w:t>Восстановительная стоимость — это первоначальная стоимос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ценах и условиях прошлого периода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ценах и условиях будущего периода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ценах и условиях данного периода времен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7. </w:t>
      </w:r>
      <w:r>
        <w:rPr>
          <w:b/>
          <w:i/>
          <w:iCs/>
          <w:color w:val="000000"/>
          <w:sz w:val="28"/>
          <w:szCs w:val="28"/>
        </w:rPr>
        <w:t>Предприятие реализовало на сторону излишнее оборудование. Как отреагирует на это показатель фондоот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высит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низит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станется без изменен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8. </w:t>
      </w:r>
      <w:r>
        <w:rPr>
          <w:b/>
          <w:i/>
          <w:iCs/>
          <w:color w:val="000000"/>
          <w:sz w:val="28"/>
          <w:szCs w:val="28"/>
        </w:rPr>
        <w:t>Рост фондоотдачи на предприятии в основном происходит за счет оптимизации использов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да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ооруж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абочих машин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транспортных средст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всех перечисленных выш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9. </w:t>
      </w:r>
      <w:r>
        <w:rPr>
          <w:b/>
          <w:i/>
          <w:iCs/>
          <w:color w:val="000000"/>
          <w:sz w:val="28"/>
          <w:szCs w:val="28"/>
        </w:rPr>
        <w:t>Нормы амортизационных отчислений устанавлива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едприятием самостоятельн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министерств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авительством Российской Федераци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0. </w:t>
      </w:r>
      <w:r>
        <w:rPr>
          <w:b/>
          <w:i/>
          <w:iCs/>
          <w:color w:val="000000"/>
          <w:sz w:val="28"/>
          <w:szCs w:val="28"/>
        </w:rPr>
        <w:t>Норма амортизации здания — 2%. Нормативный срок службы этого зда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рассчитать невозможно, не хватает данных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50 лет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100 лет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200 лет.</w:t>
      </w:r>
    </w:p>
    <w:p>
      <w:pPr>
        <w:pStyle w:val="Heading7"/>
        <w:ind w:firstLine="680"/>
        <w:rPr/>
      </w:pPr>
      <w:r>
        <w:rPr>
          <w:b/>
        </w:rPr>
        <w:t>Задача 2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 начало года стоимость основных средств составляла 1850 тыс.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марте предприятие приобрело станки на сумму 170 тыс.руб., а в июне было ликвидировано оборудование на сумму 25 тыс.руб. За год предприятие выпустило продукции на сумму 1910 тыс.руб. Численность персонала – 130 человек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среднегодовую стоимость основных средств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фондоотдачу, фондоемкость и фондовооруженность труда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TextBodyIndent"/>
        <w:spacing w:before="0" w:after="0"/>
        <w:ind w:firstLine="54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приведенных данных определить:</w:t>
      </w:r>
    </w:p>
    <w:p>
      <w:pPr>
        <w:pStyle w:val="TextBodyIndent"/>
        <w:spacing w:before="0" w:after="0"/>
        <w:ind w:firstLine="54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рост и темп прироста фондов в целом и раздельно по производственным и непроизводственным фондам;</w:t>
      </w:r>
    </w:p>
    <w:p>
      <w:pPr>
        <w:pStyle w:val="TextBodyIndent"/>
        <w:spacing w:before="0" w:after="0"/>
        <w:ind w:firstLine="54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изменения удельного веса каждой группы основных фондов;</w:t>
      </w:r>
    </w:p>
    <w:p>
      <w:pPr>
        <w:pStyle w:val="TextBodyIndent"/>
        <w:spacing w:before="0" w:after="0"/>
        <w:ind w:firstLine="540"/>
        <w:contextualSpacing/>
        <w:rPr/>
      </w:pPr>
      <w:r>
        <w:rPr/>
        <w:t>3) коэффициенты обновления и прироста основных производственных и непроизводственных фон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580"/>
        <w:gridCol w:w="1635"/>
        <w:gridCol w:w="1594"/>
        <w:gridCol w:w="1580"/>
        <w:gridCol w:w="1558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Виды основных фондов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2016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2017 год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rPr>
                <w:rFonts w:eastAsia="Calibri"/>
                <w:b/>
                <w:b/>
                <w:sz w:val="28"/>
                <w:szCs w:val="24"/>
                <w:lang w:val="ru-RU"/>
              </w:rPr>
            </w:pPr>
            <w:r>
              <w:rPr>
                <w:rFonts w:eastAsia="Calibri"/>
                <w:b/>
                <w:sz w:val="28"/>
                <w:szCs w:val="24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Наличие на начало года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млн.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Поступило в отчетном году, млн.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Выбыло в отчетном году, млн.руб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Наличие на конец года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млн.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За предыд.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b/>
                <w:b/>
                <w:szCs w:val="24"/>
                <w:lang w:val="ru-RU"/>
              </w:rPr>
            </w:pPr>
            <w:r>
              <w:rPr>
                <w:rFonts w:eastAsia="Calibri"/>
                <w:b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Всего основных фондов: в том числ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913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9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36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902,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сновных производ. фон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/>
                <w:sz w:val="22"/>
                <w:lang w:val="ru-RU"/>
              </w:rPr>
              <w:t>714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194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136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697,8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сновных непроизвод. фон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198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2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204,8</w:t>
            </w:r>
          </w:p>
        </w:tc>
      </w:tr>
    </w:tbl>
    <w:p>
      <w:pPr>
        <w:pStyle w:val="TextBodyIndent"/>
        <w:spacing w:before="0" w:after="0"/>
        <w:ind w:firstLine="54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contextualSpacing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актическое занятие № 2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Расчет показателей эффективности использования оборотных средств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результате выполнения работы, обучающиеся должны освоить </w:t>
      </w:r>
      <w:r>
        <w:rPr>
          <w:rStyle w:val="62"/>
          <w:rFonts w:cs="Times New Roman"/>
          <w:sz w:val="28"/>
          <w:szCs w:val="28"/>
        </w:rPr>
        <w:t>умение рассчитывать показатели использования оборотных средств организации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знакомьтесь с пояснениями к работе, выполните задачи практического занятия, </w:t>
      </w:r>
      <w:r>
        <w:rPr>
          <w:sz w:val="28"/>
          <w:szCs w:val="28"/>
        </w:rPr>
        <w:t>составьте отчёт о результатах работы (название темы практического занятия; цели практического занятия)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 тест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b/>
          <w:i/>
          <w:iCs/>
          <w:color w:val="000000"/>
          <w:sz w:val="28"/>
          <w:szCs w:val="28"/>
        </w:rPr>
        <w:t>Оборотный капитал — эт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енежные средства пред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оизводственные запасы пред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тоимость предметов труда, находящихся в производств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затраты на производство и реализацию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объем оборота средств пред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стоимость активов пред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часть уставного фонда за вычетом стоимости основного капитала,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</w:t>
      </w:r>
      <w:r>
        <w:rPr>
          <w:b/>
          <w:i/>
          <w:iCs/>
          <w:color w:val="000000"/>
          <w:sz w:val="28"/>
          <w:szCs w:val="28"/>
        </w:rPr>
        <w:t xml:space="preserve">Оборотные средства </w:t>
      </w:r>
      <w:r>
        <w:rPr>
          <w:b/>
          <w:i/>
          <w:color w:val="000000"/>
          <w:sz w:val="28"/>
          <w:szCs w:val="28"/>
        </w:rPr>
        <w:t xml:space="preserve">— </w:t>
      </w:r>
      <w:r>
        <w:rPr>
          <w:b/>
          <w:i/>
          <w:iCs/>
          <w:color w:val="000000"/>
          <w:sz w:val="28"/>
          <w:szCs w:val="28"/>
        </w:rPr>
        <w:t>эт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минимальная плановая сумма, необходимая для обеспечения нормального бесперебойного процесса произво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умма денежных средств пред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овокупность средств учредителей, внесенных ими в имущество при создании предприятия для обеспечения его деятельности в размерах, определенных учредительными документ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денежные средства и средства в расчет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денежные средства, авансированные в предметы труда, которые полностью потребляются в каждом производственном цикле и полностью переносят свою стоимость на готовый продук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денежные средства, авансированные в оборотные производ</w:t>
        <w:softHyphen/>
        <w:t>ственные фонды и фонды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средства, привлекаемые предприятием со стороны в виде кре</w:t>
        <w:softHyphen/>
        <w:t>дитов, финансовой помощи, сумм, полученных под залог, и дру</w:t>
        <w:softHyphen/>
        <w:t>гих внешних источников на конкретный срок, на определенных условиях под какие-либо гаранти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r>
        <w:rPr>
          <w:b/>
          <w:i/>
          <w:iCs/>
          <w:color w:val="000000"/>
          <w:sz w:val="28"/>
          <w:szCs w:val="28"/>
        </w:rPr>
        <w:t>Какие из перечисленных позиций относятся к оборотным производственным фонда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ырье и материалы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езавершенное производство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машины, оборудование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запасные ча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топливо, тара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b/>
          <w:i/>
          <w:iCs/>
          <w:color w:val="000000"/>
          <w:sz w:val="28"/>
          <w:szCs w:val="28"/>
        </w:rPr>
        <w:t>Оборотные производственные фонды вклю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оизводственные запасы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товары в пу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езавершенное производств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готовую продукцию на склад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расходы будущих периодов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5. </w:t>
      </w:r>
      <w:r>
        <w:rPr>
          <w:b/>
          <w:i/>
          <w:iCs/>
          <w:color w:val="000000"/>
          <w:sz w:val="28"/>
          <w:szCs w:val="28"/>
        </w:rPr>
        <w:t>Фонды обращения состоя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з готовой продукции на склад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товаров в пу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енежных средст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редств в расчетах с покупателями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вспомогательных материа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отгруженной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материалов для изготовления продукций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6. </w:t>
      </w:r>
      <w:r>
        <w:rPr>
          <w:b/>
          <w:i/>
          <w:iCs/>
          <w:color w:val="000000"/>
          <w:sz w:val="28"/>
          <w:szCs w:val="28"/>
        </w:rPr>
        <w:t>К оборотным производственным фондам не относя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атраты на разработку новой технолог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ередаточные устройства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олуфабрикаты собственного изготовл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запасы топли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запасы товаров цеха народного потребления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7. </w:t>
      </w:r>
      <w:r>
        <w:rPr>
          <w:b/>
          <w:i/>
          <w:iCs/>
          <w:color w:val="000000"/>
          <w:sz w:val="28"/>
          <w:szCs w:val="28"/>
        </w:rPr>
        <w:t>Какие из перечисленных позиций относятся к фондам обращ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готовая продукц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енежные средства в касс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олуфабрикаты собственного произво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дебиторская задолженност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ибыль предприят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</w:t>
      </w:r>
      <w:r>
        <w:rPr>
          <w:b/>
          <w:i/>
          <w:iCs/>
          <w:color w:val="000000"/>
          <w:sz w:val="28"/>
          <w:szCs w:val="28"/>
        </w:rPr>
        <w:t>Что из перечисленного входит в состав оборотных средств предпри</w:t>
        <w:softHyphen/>
        <w:t>ятия: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апасы сырья, материалов, топли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оротные фонд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езавершенное производств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транспортные сре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вычислительная техни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фонды обращ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готовая продукция на складе?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9. </w:t>
      </w:r>
      <w:r>
        <w:rPr>
          <w:b/>
          <w:i/>
          <w:iCs/>
          <w:color w:val="000000"/>
          <w:sz w:val="28"/>
          <w:szCs w:val="28"/>
        </w:rPr>
        <w:t xml:space="preserve">Что характеризует показатель материалоемкости проду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рмы расхода материалов на изготовление продукц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уммарный расход материальных ресурсов на производство еди</w:t>
        <w:softHyphen/>
        <w:t>ницы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бщий вес материалов на изготовление издел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0. </w:t>
      </w:r>
      <w:r>
        <w:rPr>
          <w:b/>
          <w:i/>
          <w:iCs/>
          <w:color w:val="000000"/>
          <w:sz w:val="28"/>
          <w:szCs w:val="28"/>
        </w:rPr>
        <w:t>Какие из названных позиций используются при нормировании обо</w:t>
        <w:softHyphen/>
        <w:t>ротных средств, находящихся в производственных запасах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текущий запас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ремя упаковки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траховой запас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транспортный запас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1. К </w:t>
      </w:r>
      <w:r>
        <w:rPr>
          <w:b/>
          <w:i/>
          <w:iCs/>
          <w:color w:val="000000"/>
          <w:sz w:val="28"/>
          <w:szCs w:val="28"/>
        </w:rPr>
        <w:t>собственным оборотным средствам не относя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ебиторская задолженност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редиторская задолженност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енежные средства на валютных счетах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тгруженная продукция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2. </w:t>
      </w:r>
      <w:r>
        <w:rPr>
          <w:b/>
          <w:i/>
          <w:iCs/>
          <w:color w:val="000000"/>
          <w:sz w:val="28"/>
          <w:szCs w:val="28"/>
        </w:rPr>
        <w:t>Оборотные производственные фонды состоя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з производственных запас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езавершенного произво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олгов прошлых ле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расходов будущих периодов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кажите неверное утверждени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3. </w:t>
      </w:r>
      <w:r>
        <w:rPr>
          <w:b/>
          <w:i/>
          <w:iCs/>
          <w:color w:val="000000"/>
          <w:sz w:val="28"/>
          <w:szCs w:val="28"/>
        </w:rPr>
        <w:t>При классификации элементов оборотных средств по сферам оборо</w:t>
        <w:softHyphen/>
        <w:t>та к сфере обращения относя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готовую продукц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асходы будущих период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езавершенное производств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денежные сре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отгруженную продукц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дебиторскую задолженность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4. К </w:t>
      </w:r>
      <w:r>
        <w:rPr>
          <w:b/>
          <w:i/>
          <w:iCs/>
          <w:color w:val="000000"/>
          <w:sz w:val="28"/>
          <w:szCs w:val="28"/>
        </w:rPr>
        <w:t>сфере обращения не относят следующие элементы оборотных средст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готовую продукц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тгруженную продукц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асходы будущих период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редства в расчетах с потребителями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денежные средств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5. По охвату нормированием оборотные средства подразделя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а нормируемы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стоянные (определенные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енормируемы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реднегодовые и среднеквартальны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6. </w:t>
      </w:r>
      <w:r>
        <w:rPr>
          <w:b/>
          <w:i/>
          <w:iCs/>
          <w:color w:val="000000"/>
          <w:sz w:val="28"/>
          <w:szCs w:val="28"/>
        </w:rPr>
        <w:t>К нормируемым оборотным средствам относя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расходы будущих период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) средства в расчет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енежные сре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готовая продукция на склад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7. </w:t>
      </w:r>
      <w:r>
        <w:rPr>
          <w:b/>
          <w:i/>
          <w:iCs/>
          <w:color w:val="000000"/>
          <w:sz w:val="28"/>
          <w:szCs w:val="28"/>
        </w:rPr>
        <w:t>Не подвергаются нормированию следующие элементы оборе средст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расходы будущих период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готовая продукц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енежные сре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незавершенное производств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дебиторская задолженность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8. </w:t>
      </w:r>
      <w:r>
        <w:rPr>
          <w:b/>
          <w:i/>
          <w:iCs/>
          <w:color w:val="000000"/>
          <w:sz w:val="28"/>
          <w:szCs w:val="28"/>
        </w:rPr>
        <w:t>Какие позиции характеризует коэффициент оборачиваемости оборотных средст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бъем реализованной продукции в расчете на 1 руб. оборотных фонд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оличество оборотов оборотных средств за соответствующий период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одолжительность одного оборота оборотных средств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9. </w:t>
      </w:r>
      <w:r>
        <w:rPr>
          <w:b/>
          <w:i/>
          <w:iCs/>
          <w:color w:val="000000"/>
          <w:sz w:val="28"/>
          <w:szCs w:val="28"/>
        </w:rPr>
        <w:t>Что характеризует коэффициент оборачиваемости оборотных средст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ровень технической оснащенности тру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интенсивность использования оборотных средст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редняя длительность одного оборо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размер реализованной продукции, приходящейся на 1 руб. производственных фондов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0. </w:t>
      </w:r>
      <w:r>
        <w:rPr>
          <w:b/>
          <w:i/>
          <w:iCs/>
          <w:color w:val="000000"/>
          <w:sz w:val="28"/>
          <w:szCs w:val="28"/>
        </w:rPr>
        <w:t xml:space="preserve">Какой показатель характеризует материалоемкость продукции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технический уровень произво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щий вес материалов на изготовление одного издел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ормы расходов материалов на изготовление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экономное использование материалов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2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предприятие реализовало продукции на 21 млн. руб., среднеквартальные остатки оборотных средств составили 2 млн. руб.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объем реализации продукции увеличился на 10%, а время одного оборота оборотных средств будет сокращено на один ден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коэффициент оборачиваемости оборотных средств и длительность одного оборота в днях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оэффициент оборачиваемости оборотных средств и их абсолют</w:t>
        <w:softHyphen/>
        <w:t xml:space="preserve">ную величину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ысвобождение оборотных средств в результате сокращения дли</w:t>
        <w:softHyphen/>
        <w:t>тельности одного оборота средст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3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четном году при среднегодовом нормативе оборот</w:t>
        <w:softHyphen/>
        <w:t>ных средств 5 млн. руб. было выпущено продукции на 15 млн. руб. Как должен измениться норматив оборотных средств, если на планируемый год предусматривается увеличение программы выпуска продукции на 10%, а коэффициент оборачиваемости оборотных средств возрастет на 15%?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актическое занятие № 3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счет показателей </w:t>
      </w:r>
      <w:r>
        <w:rPr>
          <w:b/>
          <w:bCs/>
          <w:sz w:val="28"/>
          <w:szCs w:val="28"/>
        </w:rPr>
        <w:t>производственной мощности предприят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результате выполнения работы, обучающиеся должны освоить </w:t>
      </w:r>
      <w:r>
        <w:rPr>
          <w:rStyle w:val="62"/>
          <w:rFonts w:cs="Times New Roman"/>
          <w:sz w:val="28"/>
          <w:szCs w:val="28"/>
        </w:rPr>
        <w:t>умение рассчитывать показатели производственной мощности предприятия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знакомьтесь с пояснениями к работе, выполните задачи практического занятия, </w:t>
      </w:r>
      <w:r>
        <w:rPr>
          <w:sz w:val="28"/>
          <w:szCs w:val="28"/>
        </w:rPr>
        <w:t>составьте отчёт о результатах работы (название темы практического занятия; цели практического занятия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ветьте на вопросы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 какой последовательности ведется расчет производственной мощности предприятии?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акие факторы определяют производственную мощность?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Чему будет равна производственная мощность цеха, если норма времени на изготовление одного изделии – 3 часа, рабочие выполняют норму выработки на 110%. В цехе 22 станка, режим работы каждого – 259 дней, в 2 смены по 8 часов каждая. Плановые потери рабочего времени – 4%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пределите производственную мощность цеха по следующим данным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жим работы – непрерывны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ремя простоев на плановый ремонт – 7 дн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личество смен – 3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должительность смены – 7,2 час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хническая производительность одного станка – 20 мин на деталь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личество оборудования – 40 ед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цехе машиностроительного завода установлено 90 станков. Режим работы – двухсменный, длительность одной смены – 8 часов. Годовой выпуск продукции – 300 000 изделий, производственная мощность цех – 330 000 издел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пределите: коэффициенты сменности, загрузки, экстенсивного, интенсивного и интегрального использования оборудования, если в первую смену работают все станки, во вторую – 60% станочного парка, рабочих дней в году – 258, время фактической работы одного станка за год – 4000 часов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актическое занятие № 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ланирование кадров и их подбор. Расчет производительности труда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результате выполнения работы, обучающиеся должны освоить </w:t>
      </w:r>
      <w:r>
        <w:rPr>
          <w:rStyle w:val="62"/>
          <w:rFonts w:cs="Times New Roman"/>
          <w:sz w:val="28"/>
          <w:szCs w:val="28"/>
        </w:rPr>
        <w:t>умение рассчитывать показатели планирования кадров предприятия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знакомьтесь с пояснениями к работе, выполните задачи практического занятия, </w:t>
      </w:r>
      <w:r>
        <w:rPr>
          <w:sz w:val="28"/>
          <w:szCs w:val="28"/>
        </w:rPr>
        <w:t>составьте отчёт о результатах работы (название темы практического занятия; цели практического занятия)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 тест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b/>
          <w:i/>
          <w:iCs/>
          <w:color w:val="000000"/>
          <w:sz w:val="28"/>
          <w:szCs w:val="28"/>
        </w:rPr>
        <w:t>Какие из названных категорий работников относятся к промышленно- производственному персоналу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рабочие основных цех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абочие вспомогательных цех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пециалисты и служащ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работники детского сад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аботники подсобного хозяйства?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2.Что такое професс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род трудовой деятельности, требующий специальной подготов</w:t>
        <w:softHyphen/>
        <w:t>ки и являющийся источником существ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пециальность, являющаяся источником существ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любая работа, которую может выполнять работник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r>
        <w:rPr>
          <w:b/>
          <w:i/>
          <w:iCs/>
          <w:color w:val="000000"/>
          <w:sz w:val="28"/>
          <w:szCs w:val="28"/>
        </w:rPr>
        <w:t>Какие физические лица являются рабочим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ыполняющие работ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епосредственно занятые производством продуктов труда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b/>
          <w:i/>
          <w:iCs/>
          <w:color w:val="000000"/>
          <w:sz w:val="28"/>
          <w:szCs w:val="28"/>
        </w:rPr>
        <w:t>Категория «рабочие» классифицируется по уровню квалификации следующим, образом (выберите подходящие варианты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ботники охра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еквалифицированны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офессионал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ысококвалифицированны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учени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малоквалифицированные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квалифицированны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младший обслуживающий персонал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5. </w:t>
      </w:r>
      <w:r>
        <w:rPr>
          <w:b/>
          <w:i/>
          <w:iCs/>
          <w:color w:val="000000"/>
          <w:sz w:val="28"/>
          <w:szCs w:val="28"/>
        </w:rPr>
        <w:t>К категории служащих относятся работник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еимущественно умственного труда, обеспечивающие управление производством продуктов тру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остоящие на службе у хозяина предприятия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6. </w:t>
      </w:r>
      <w:r>
        <w:rPr>
          <w:b/>
          <w:i/>
          <w:iCs/>
          <w:color w:val="000000"/>
          <w:sz w:val="28"/>
          <w:szCs w:val="28"/>
        </w:rPr>
        <w:t>Какие из перечисленных должностей относятся к категории «руководитель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иректор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заместители директор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главные специалис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таршие инженер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начальники цехов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7. </w:t>
      </w:r>
      <w:r>
        <w:rPr>
          <w:b/>
          <w:i/>
          <w:iCs/>
          <w:color w:val="000000"/>
          <w:sz w:val="28"/>
          <w:szCs w:val="28"/>
        </w:rPr>
        <w:t>Что такое списочная численность кадро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численность кадров по списк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численность кадров по списку на определенную дату с учетом принятых и уволенных на эту дат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количество работников, являющихся на работу в течение месяца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8. </w:t>
      </w:r>
      <w:r>
        <w:rPr>
          <w:b/>
          <w:i/>
          <w:iCs/>
          <w:color w:val="000000"/>
          <w:sz w:val="28"/>
          <w:szCs w:val="28"/>
        </w:rPr>
        <w:t>Соотношение различных категорий работников в их общей численности характеризу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офессиональный состав работников пред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валификационный состав работников пред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труктуру персонала пред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писочный состав работников предприятия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9. </w:t>
      </w:r>
      <w:r>
        <w:rPr>
          <w:b/>
          <w:i/>
          <w:iCs/>
          <w:color w:val="000000"/>
          <w:sz w:val="28"/>
          <w:szCs w:val="28"/>
        </w:rPr>
        <w:t>В списочную численность работников предприятия включа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фактически явившиеся на работ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аходившиеся в служебных командировк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е явившиеся на работу по болез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ринятые на работу с испытательным срок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принятые на работу по совместительству из других организаци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выполнявшие работу по договорам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направленные на работу в другую организацию, если за ними не сохраняется заработная плата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0. </w:t>
      </w:r>
      <w:r>
        <w:rPr>
          <w:b/>
          <w:i/>
          <w:iCs/>
          <w:color w:val="000000"/>
          <w:sz w:val="28"/>
          <w:szCs w:val="28"/>
        </w:rPr>
        <w:t>Нормирование труда на предприятии обеспечива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расчет необходимой численности служащи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) оценку эффективности от внедрения научно-технических результат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пределение количества необходимого оборуд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расчет производственных программ как предприятия в целом, так и его отдельных подраздел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обуждение работников предприятия к деятельности для до</w:t>
        <w:softHyphen/>
        <w:t>стижения личных целей или целей организаци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1. </w:t>
      </w:r>
      <w:r>
        <w:rPr>
          <w:b/>
          <w:i/>
          <w:iCs/>
          <w:color w:val="000000"/>
          <w:sz w:val="28"/>
          <w:szCs w:val="28"/>
        </w:rPr>
        <w:t>В систему норм труда включа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нормы времен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трудоемкость производственного процесс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нормированные задания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нормы выработ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нормы обслужива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нормы численност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2. </w:t>
      </w:r>
      <w:r>
        <w:rPr>
          <w:b/>
          <w:i/>
          <w:iCs/>
          <w:color w:val="000000"/>
          <w:sz w:val="28"/>
          <w:szCs w:val="28"/>
        </w:rPr>
        <w:t>Фотография рабочего дня — эт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аблюдение и изучение затрат оперативного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истематическая запись затрат рабочего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короткие, внезапные, нерегулярные наблюд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наблюдения за выполнением планового задания каждого ра</w:t>
        <w:softHyphen/>
        <w:t>бочего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3. </w:t>
      </w:r>
      <w:r>
        <w:rPr>
          <w:b/>
          <w:i/>
          <w:iCs/>
          <w:color w:val="000000"/>
          <w:sz w:val="28"/>
          <w:szCs w:val="28"/>
        </w:rPr>
        <w:t>Хронометраж предназначен для наблюдения и изучения затра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штучного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перативного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перативного времени и времени технического обслуживания рабочего мес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перативного времени, а также времени технического и органи</w:t>
        <w:softHyphen/>
        <w:t>зационного обслуживания рабочего мес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4. </w:t>
      </w:r>
      <w:r>
        <w:rPr>
          <w:b/>
          <w:i/>
          <w:iCs/>
          <w:color w:val="000000"/>
          <w:sz w:val="28"/>
          <w:szCs w:val="28"/>
        </w:rPr>
        <w:t>Что такое производительность труда:</w:t>
      </w:r>
      <w:r>
        <w:rPr>
          <w:b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а) выработка продукции в единицу времени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траты труда на единицу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тепень плодотворной деятельности людей, определяемая по</w:t>
        <w:softHyphen/>
        <w:t>казателями выработки и трудоемкости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5. </w:t>
      </w:r>
      <w:r>
        <w:rPr>
          <w:b/>
          <w:i/>
          <w:iCs/>
          <w:color w:val="000000"/>
          <w:sz w:val="28"/>
          <w:szCs w:val="28"/>
        </w:rPr>
        <w:t>Что представляет собой выработ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атраты труда на выпуск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щее количество произведенной предприятием продукции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6. </w:t>
      </w:r>
      <w:r>
        <w:rPr>
          <w:b/>
          <w:i/>
          <w:iCs/>
          <w:color w:val="000000"/>
          <w:sz w:val="28"/>
          <w:szCs w:val="28"/>
        </w:rPr>
        <w:t>Что характеризует производительность труд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эффективность затрат тру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эффективность использования оборуд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эффективность использования материальных ресурсов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7. </w:t>
      </w:r>
      <w:r>
        <w:rPr>
          <w:b/>
          <w:i/>
          <w:iCs/>
          <w:color w:val="000000"/>
          <w:sz w:val="28"/>
          <w:szCs w:val="28"/>
        </w:rPr>
        <w:t>Какие из перечисленных показателей характеризуют уровень про</w:t>
        <w:softHyphen/>
        <w:t>изводительности труд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фондоотдач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ыработка на одного работающег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трудоемкость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фондовооруженность труда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8. </w:t>
      </w:r>
      <w:r>
        <w:rPr>
          <w:b/>
          <w:i/>
          <w:iCs/>
          <w:color w:val="000000"/>
          <w:sz w:val="28"/>
          <w:szCs w:val="28"/>
        </w:rPr>
        <w:t>Какие из названных позиций относятся к нормам труд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ормы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нормы выработк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ормы расхода материа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нормы технологических перерыв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нормы обслуживан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9. </w:t>
      </w:r>
      <w:r>
        <w:rPr>
          <w:b/>
          <w:i/>
          <w:iCs/>
          <w:color w:val="000000"/>
          <w:sz w:val="28"/>
          <w:szCs w:val="28"/>
        </w:rPr>
        <w:t>Определите понятие «трудоемкость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атраты труда на единицу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затраты материальных средств на единицу труд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0. </w:t>
      </w:r>
      <w:r>
        <w:rPr>
          <w:b/>
          <w:i/>
          <w:iCs/>
          <w:color w:val="000000"/>
          <w:sz w:val="28"/>
          <w:szCs w:val="28"/>
        </w:rPr>
        <w:t>На рабочих местах, в бригадах, на участках и в цехах при выпуске разнообразной незавершенной продукции производительность труда измеряется показателе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ыработки продукции в натуральном выражен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оизводственной трудоемкости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ыработки товарной продук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) выработки продукции в трудовом выражен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еднесписочная численность работников предприятия за год составила 600 человек. В течение года уволились по собственному желанию 37 человек, уволено за нарушение трудовой дисциплины 5 человек, ушли на пенсию 11 человек, поступили в учебные заведения и были призваны в армию 13 человек, переведены на другие должности и в другие подразделения предприятия 30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эффициент выбытия кад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эффициент текучести кадро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едприятие планирует выпустить изделие А 30000 шт. в год при норме времени на изготовление одного изделия 4 часа и изделие Б – 50000 шт. при норме времени 2 час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ери времени по уважительной причине – 10% от номинального фонда времени, коэффициент выполнения норм выработки – 1,2. Количество рабочих дней в году – 300, продолжительность смены – 8 часо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е потребность предприятия в производственных рабочих на планируемый год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4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году объем товарной продукции составил 700 тыс. руб., среднесписочная численность персонала 25 человек. В планируемом году выпуск продукции составил 780 тыс. руб., производительность труда на одного работника должна увеличиться на 5%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производительность труда одного работника в отчетном и планируемом году и среднесписочную численность работников в планируемом году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актическое занятие № 5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асчет заработной платы по видам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результате выполнения работы, обучающиеся должны освоить </w:t>
      </w:r>
      <w:r>
        <w:rPr>
          <w:rStyle w:val="62"/>
          <w:rFonts w:cs="Times New Roman"/>
          <w:sz w:val="28"/>
          <w:szCs w:val="28"/>
        </w:rPr>
        <w:t>умение рассчитывать заработную плату работникам при различных системах оплаты труда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знакомьтесь с пояснениями к работе, выполните задачи практического занятия, </w:t>
      </w:r>
      <w:r>
        <w:rPr>
          <w:sz w:val="28"/>
          <w:szCs w:val="28"/>
        </w:rPr>
        <w:t>составьте отчёт о результатах работы (название темы практического занятия; цели практического занятия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 тест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b/>
          <w:i/>
          <w:iCs/>
          <w:color w:val="000000"/>
          <w:sz w:val="28"/>
          <w:szCs w:val="28"/>
        </w:rPr>
        <w:t>Какие из названных позиций включает иерархия потребностей по А. Маслоу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физиологические потребност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требности в жиль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отребности в безопас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отребности в социальных контакт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отребности в самоутвержден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потребности в повышении квалифика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потребности в самовыражении?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2. В рыночной экономике личные доходы могут складывать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з заработной пла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гонорар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едпринимательской прибыл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дивиденд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оцентов на капита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трансфертных платеж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продуктов от личного подсобного хозяй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денежных средств от личного подсобного хозяйств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r>
        <w:rPr>
          <w:b/>
          <w:i/>
          <w:iCs/>
          <w:color w:val="000000"/>
          <w:sz w:val="28"/>
          <w:szCs w:val="28"/>
        </w:rPr>
        <w:t>Какие из названных позиций входят в состав тарифной систем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тарифные ставки;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тарифные сет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олжностные оклад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тарифно-квалификационный справочник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емиальные положен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b/>
          <w:i/>
          <w:iCs/>
          <w:color w:val="000000"/>
          <w:sz w:val="28"/>
          <w:szCs w:val="28"/>
        </w:rPr>
        <w:t>Сдельная форма оплаты труда предполагает начисление заработ</w:t>
        <w:softHyphen/>
        <w:t>ной платы в соответств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 количеством изготовленной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оличеством отработанного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бъемом оказанных услуг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должностным окладом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5. </w:t>
      </w:r>
      <w:r>
        <w:rPr>
          <w:b/>
          <w:i/>
          <w:iCs/>
          <w:color w:val="000000"/>
          <w:sz w:val="28"/>
          <w:szCs w:val="28"/>
        </w:rPr>
        <w:t>Повременная форма оплаты труда предполагает начисление работной платы в соответствии с количество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оизведенной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тработанного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казанных услуг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6. </w:t>
      </w:r>
      <w:r>
        <w:rPr>
          <w:b/>
          <w:i/>
          <w:iCs/>
          <w:color w:val="000000"/>
          <w:sz w:val="28"/>
          <w:szCs w:val="28"/>
        </w:rPr>
        <w:t>Тарифная система оплаты труда применяется в следующих формах и системах оплаты труд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дельно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омиссионно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трудового вознагражд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овременной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7. </w:t>
      </w:r>
      <w:r>
        <w:rPr>
          <w:b/>
          <w:i/>
          <w:iCs/>
          <w:color w:val="000000"/>
          <w:sz w:val="28"/>
          <w:szCs w:val="28"/>
        </w:rPr>
        <w:t>Тарифная система устанавливает дифференциацию оплаты труда в зависимост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т квалифика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оизводительности тру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остава кадр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ложности выполняемой рабо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условий труд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</w:t>
      </w:r>
      <w:r>
        <w:rPr>
          <w:b/>
          <w:i/>
          <w:iCs/>
          <w:color w:val="000000"/>
          <w:sz w:val="28"/>
          <w:szCs w:val="28"/>
        </w:rPr>
        <w:t>Укажите принципы организации оплаты труд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плата в зависимости от количества тру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ифференциация заработной платы в зависимости от квалификации работников и условий тру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е реальной заработной пла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превышение темпов роста производительности труда над темпами роста заработной платы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сочетание материальной заинтересованности с материальной ответственность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9. </w:t>
      </w:r>
      <w:r>
        <w:rPr>
          <w:b/>
          <w:i/>
          <w:iCs/>
          <w:color w:val="000000"/>
          <w:sz w:val="28"/>
          <w:szCs w:val="28"/>
        </w:rPr>
        <w:t>Назовите основные элементы организации оплаты труда на предприят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формы и системы оплаты тру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ормативы по труд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ормативы по заработной плат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истема надбавок, доплат и выплат социального характера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0. </w:t>
      </w:r>
      <w:r>
        <w:rPr>
          <w:b/>
          <w:i/>
          <w:iCs/>
          <w:color w:val="000000"/>
          <w:sz w:val="28"/>
          <w:szCs w:val="28"/>
        </w:rPr>
        <w:t>Какие из перечисленных форм оплаты труда вы знает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дельну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временну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кладную;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) аккордную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11. </w:t>
      </w:r>
      <w:r>
        <w:rPr>
          <w:b/>
          <w:i/>
          <w:iCs/>
          <w:color w:val="000000"/>
          <w:sz w:val="28"/>
          <w:szCs w:val="28"/>
        </w:rPr>
        <w:t>В каких случаях целесообразно применять сдельную форму оплаты труд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и наличии количественных показателей рабо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и возможности точного учета качества рабо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и необходимости стимулирования увеличения выработки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2. </w:t>
      </w:r>
      <w:r>
        <w:rPr>
          <w:b/>
          <w:i/>
          <w:iCs/>
          <w:color w:val="000000"/>
          <w:sz w:val="28"/>
          <w:szCs w:val="28"/>
        </w:rPr>
        <w:t>В каких случаях целесообразно применять повременную форму опла</w:t>
        <w:softHyphen/>
        <w:t>ты труд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если отсутствуют количественные показатели выработ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и условии обеспечения высокого качества рабо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и наличии нормативов трудоемк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ри выполнении работ по обслуживан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когда труд работников не поддается точному нормированию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3. </w:t>
      </w:r>
      <w:r>
        <w:rPr>
          <w:b/>
          <w:i/>
          <w:iCs/>
          <w:color w:val="000000"/>
          <w:sz w:val="28"/>
          <w:szCs w:val="28"/>
        </w:rPr>
        <w:t>Что такое сдельно-премиальная оплата труд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аработок плюс прем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заработок плюс повышенная прем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заработок плюс пониженная прем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4. </w:t>
      </w:r>
      <w:r>
        <w:rPr>
          <w:b/>
          <w:i/>
          <w:iCs/>
          <w:color w:val="000000"/>
          <w:sz w:val="28"/>
          <w:szCs w:val="28"/>
        </w:rPr>
        <w:t>Расценка определя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множением тарифной ставки на норму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множением тарифной ставки на норму выработ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елением нормы выработки на тарифную ставк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делением тарифной ставки на норму времен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5. </w:t>
      </w:r>
      <w:r>
        <w:rPr>
          <w:b/>
          <w:i/>
          <w:iCs/>
          <w:color w:val="000000"/>
          <w:sz w:val="28"/>
          <w:szCs w:val="28"/>
        </w:rPr>
        <w:t>При какой системе оплаты труда расценка устанавливается на весь объем работы на основе действующих норм времени или норм выра</w:t>
        <w:softHyphen/>
        <w:t>ботки и расценок, и кроме того, рабочие премируются за сокраще</w:t>
        <w:softHyphen/>
        <w:t>ние сроков выполнения рабо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аккордно-сдельно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дрядно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дельно-прогрессивной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6. </w:t>
      </w:r>
      <w:r>
        <w:rPr>
          <w:b/>
          <w:i/>
          <w:iCs/>
          <w:color w:val="000000"/>
          <w:sz w:val="28"/>
          <w:szCs w:val="28"/>
        </w:rPr>
        <w:t>Наиболее характерное условие применения повременной оплаты труд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озможность точно планировать и учитывать количество за</w:t>
        <w:softHyphen/>
        <w:t>готовок, обрабатываемых работник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озможность технического нормирования труда;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) производственный процесс строго регламентирован технологи</w:t>
        <w:softHyphen/>
        <w:t xml:space="preserve">ческим процесс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17. </w:t>
      </w:r>
      <w:r>
        <w:rPr>
          <w:b/>
          <w:i/>
          <w:iCs/>
          <w:color w:val="000000"/>
          <w:sz w:val="28"/>
          <w:szCs w:val="28"/>
        </w:rPr>
        <w:t>К основным факторам, формирующим заработную плату работни</w:t>
        <w:softHyphen/>
        <w:t>ка при бестарифной системе оплаты труда, не относя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ие производительности тру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валификационный уровень работни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коэффициент трудового учас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фактически отработанное врем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размер трудового вклада в общие результаты труд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8. </w:t>
      </w:r>
      <w:r>
        <w:rPr>
          <w:b/>
          <w:i/>
          <w:iCs/>
          <w:color w:val="000000"/>
          <w:sz w:val="28"/>
          <w:szCs w:val="28"/>
        </w:rPr>
        <w:t>Выбор определенной системы оплаты труда определя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ровнем развития стра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тепенью соответствия конкретным условиям произво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традиционной преемственность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может выбираться совершенно произволь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9. </w:t>
      </w:r>
      <w:r>
        <w:rPr>
          <w:b/>
          <w:i/>
          <w:iCs/>
          <w:color w:val="000000"/>
          <w:sz w:val="28"/>
          <w:szCs w:val="28"/>
        </w:rPr>
        <w:t>Плановая величина фонда заработной платы определяется</w:t>
      </w:r>
      <w:r>
        <w:rPr>
          <w:i/>
          <w:iCs/>
          <w:color w:val="000000"/>
          <w:sz w:val="28"/>
          <w:szCs w:val="28"/>
        </w:rPr>
        <w:t xml:space="preserve">: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произведением численности работающих на заработную плату одного работающего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елением численности работающих на тарифную ставку одного работающего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0. </w:t>
      </w:r>
      <w:r>
        <w:rPr>
          <w:b/>
          <w:i/>
          <w:iCs/>
          <w:color w:val="000000"/>
          <w:sz w:val="28"/>
          <w:szCs w:val="28"/>
        </w:rPr>
        <w:t>Какой орган управления устанавливает состав фонда плат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ирекция пред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Федеральная служба государственной статисти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авительство Российской Федерации?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е полный заработок рабочего за месяц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й - сдельщик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разряда выполнил норму выработки на 120%. Его заработок по прямым сдельным расценкам составил 18000 руб. По внутри</w:t>
        <w:softHyphen/>
        <w:t>заводскому положению сдельные расценки за продукцию, выпущенную сверх 105% от нормы, повышаются в 1,5 раз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дача 3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месячный заработок инженера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 имеет должностной оклад 35000 руб. в месяц и по условиям премирования — 20% премии ежемесячно. Им отработано в те</w:t>
        <w:softHyphen/>
        <w:t xml:space="preserve">чение месяца 18 дней, из них 3 дня он находился в командировке, кроме того, из 22 рабочих дней месяца 4 дня он болел. </w:t>
      </w:r>
    </w:p>
    <w:p>
      <w:pPr>
        <w:pStyle w:val="TextBodyIndent"/>
        <w:spacing w:before="0" w:after="0"/>
        <w:contextualSpacing/>
        <w:rPr>
          <w:lang w:val="ru-RU"/>
        </w:rPr>
      </w:pPr>
      <w:r>
        <w:rPr/>
        <w:t xml:space="preserve"> </w:t>
      </w:r>
    </w:p>
    <w:p>
      <w:pPr>
        <w:pStyle w:val="TextBodyIndent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актическое занятие № 6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счет объема валовой, товарной и реализованной продукции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результате выполнения работы, обучающиеся должны освоить </w:t>
      </w:r>
      <w:r>
        <w:rPr>
          <w:rStyle w:val="62"/>
          <w:rFonts w:cs="Times New Roman"/>
          <w:sz w:val="28"/>
          <w:szCs w:val="28"/>
        </w:rPr>
        <w:t>умение рассчитывать объем валовой, товарной и реализованной продукции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знакомьтесь с пояснениями к работе, выполните задачи практического занятия, </w:t>
      </w:r>
      <w:r>
        <w:rPr>
          <w:sz w:val="28"/>
          <w:szCs w:val="28"/>
        </w:rPr>
        <w:t>составьте отчёт о результатах работы (название темы практического занятия; цели практического занятия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 тест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. Соотнесите единицы измерения продукции с методами измерения результатов производств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1) стоимостной; а) кг, т, м, шт.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2) трудовой; б) рубл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) натуральный; в) часы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b/>
          <w:bCs/>
          <w:i/>
          <w:color w:val="000000"/>
          <w:sz w:val="28"/>
          <w:szCs w:val="28"/>
        </w:rPr>
        <w:t>К демографическим факторам, определяющим спрос, не относится:</w:t>
      </w: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половозрастной состав и численность насел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уровень доходов и цен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количество семей и география распределения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К стоимостным показателям не относи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ассортимен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товарная продукц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реализованная продукция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Реализованную продукцию от товарной отлича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изменение остатков незавершенного произво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изменение расходов будущих период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изменение остатков готовой нереализованной продук</w:t>
        <w:softHyphen/>
        <w:t>ции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Условно-натуральные единицы измерения применяются в том случае, если производится продукц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однородная по назначению и содержан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обладающая общими основными потребительскими свойствами, но разная по назначен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разнородная по назначению и однородная по содержа</w:t>
        <w:softHyphen/>
        <w:t>нию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Платежеспособность потребителя определяют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социально-культурны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общеэкономическ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демографические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Ассортимент представляет собой: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перечень наименований изделий (работ, услуг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перечень наименований изделий (работ, услуг) по мар</w:t>
        <w:softHyphen/>
        <w:t>кам, сортам, типоразмера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перечень наименований изделий (работ, услуг) по мар</w:t>
        <w:softHyphen/>
        <w:t>кам, сортам, типоразмерам в определенных количе</w:t>
        <w:softHyphen/>
        <w:t>ственных соотношениях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8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По данным бухгалтерского учета (инвентаризация) опре</w:t>
        <w:softHyphen/>
        <w:t>деля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стоимость остатков незавершенного производства на конец перио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стоимость остатков незавершенного производства на начало период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9.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Коэффициент отгрузки характеризует соотноше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) ТП/ВП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) </w:t>
      </w:r>
      <w:r>
        <w:rPr>
          <w:bCs/>
          <w:iCs/>
          <w:color w:val="000000"/>
          <w:sz w:val="28"/>
          <w:szCs w:val="28"/>
        </w:rPr>
        <w:t>ОП/ТП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) </w:t>
      </w:r>
      <w:r>
        <w:rPr>
          <w:bCs/>
          <w:iCs/>
          <w:color w:val="000000"/>
          <w:sz w:val="28"/>
          <w:szCs w:val="28"/>
        </w:rPr>
        <w:t>ОП/РП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0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Как влияет на объем реализованной продукции сниже</w:t>
        <w:softHyphen/>
        <w:t>ние остатков отгруженной, но неоплаченной продукции на конец период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увеличивае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уменьшае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не изменяет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1. Полуфабрикаты, незавершенное производство и готовую продукцию выделяют по признаку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состав элементов произво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степень их завершенности (готовности)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объем выпуск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2. Какие затраты не относят к внепроизводственным?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затраты по реализации продукции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затраты на содержание управленческого аппарат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3. На что корректируется себестоимость товарной продукции?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на расходы будущих периодов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на остатки готовой продукции на складе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на изменение незавершенного производств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4. Как ведут себя условно-постоянные расходы при увеличении выпуска продукции?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не изменяются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увеличиваются скачкообразно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увеличиваются пропорционально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5. По какому методу калькулирования постоянные затраты списываются за счет маржинальной выручки?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по расчетно-аналитическому методу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по методу прямого счета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по методу «директ-костинг»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6. Что включают в себя производственные издержки?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издержки, связанные со сбытом продукции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издержки производственной сферы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маркетинговые издержк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7. Какие затраты списываются за счет чистой прибыли?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сверхнормативные затраты на рекламу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затраты на закупку сырья, материалов, топли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затраты на оплату труда служащих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8.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Коэффициент товарности характеризует соотноше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) ТП/ВП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) </w:t>
      </w:r>
      <w:r>
        <w:rPr>
          <w:bCs/>
          <w:iCs/>
          <w:color w:val="000000"/>
          <w:sz w:val="28"/>
          <w:szCs w:val="28"/>
        </w:rPr>
        <w:t>ОП/ТП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) </w:t>
      </w:r>
      <w:r>
        <w:rPr>
          <w:bCs/>
          <w:iCs/>
          <w:color w:val="000000"/>
          <w:sz w:val="28"/>
          <w:szCs w:val="28"/>
        </w:rPr>
        <w:t>ОП/Р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9. В чем назначение классификации затрат по экономическим элементам?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) расчет себестоимости единицы продукции;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) определение общих затрат на производство продукции;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исчисление материальных затрат на выпуск продукци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0.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Коэффициент реализации характеризует соотноше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) ТП/ВП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) </w:t>
      </w:r>
      <w:r>
        <w:rPr>
          <w:bCs/>
          <w:iCs/>
          <w:color w:val="000000"/>
          <w:sz w:val="28"/>
          <w:szCs w:val="28"/>
        </w:rPr>
        <w:t>ОП/ТП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) </w:t>
      </w:r>
      <w:r>
        <w:rPr>
          <w:bCs/>
          <w:iCs/>
          <w:color w:val="000000"/>
          <w:sz w:val="28"/>
          <w:szCs w:val="28"/>
        </w:rPr>
        <w:t>ОП/РП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продукция организации запланирована в объе</w:t>
        <w:softHyphen/>
        <w:t>ме 5200 тыс. руб., услуги промышленного характера — 480 тыс. руб. Стоимость полуфабрикатов в планируемом пе</w:t>
        <w:softHyphen/>
        <w:t>риоде — 500 тыс. руб., из них 50% используется в собст</w:t>
        <w:softHyphen/>
        <w:t>венном производстве. Размер незавершенного производст</w:t>
        <w:softHyphen/>
        <w:t>ва на конец периода увеличится на 380 тыс. руб. Остатки го</w:t>
        <w:softHyphen/>
        <w:t>товой продукции на складе на начало периода — 80 тыс. руб., а на конец периода — 30 тыс. руб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объем валовой, товарной, реализованной и условно-чистой продукции, если известно, что стоимость материальных затрат составляет 55% товарной продук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дача 3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лановом году предполагается выпуск важнейших видов продукций в номенклатуре: А - 1 300 шт., Б -  900 шт.  Планируется выпустить запасных частей на 1 100 тыс. руб. и прочей продукции на 500 тыс. руб. По расчётам остатки товара на складе должны уменьшиться к концу года на 250 тыс. руб. Остатки незавершенного производства на на</w:t>
        <w:softHyphen/>
        <w:t>чало планового периода составили 700 тыс. руб., а на ко</w:t>
        <w:softHyphen/>
        <w:t>нец года они возрастут на 10%.  Предлагаемые оптовые цены изделий: А - 1,5 тыс. руб., Б - 2 тыс. руб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пределите размер валовой, товарной и реализован</w:t>
        <w:softHyphen/>
        <w:t>ной продук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актическое занятие № 7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асчет полной себестоимости продукции</w:t>
      </w:r>
      <w:r>
        <w:rPr>
          <w:b/>
          <w:color w:val="000000"/>
          <w:sz w:val="28"/>
          <w:szCs w:val="28"/>
        </w:rPr>
        <w:t xml:space="preserve">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результате выполнения работы, обучающиеся должны освоить </w:t>
      </w:r>
      <w:r>
        <w:rPr>
          <w:rStyle w:val="62"/>
          <w:rFonts w:cs="Times New Roman"/>
          <w:sz w:val="28"/>
          <w:szCs w:val="28"/>
        </w:rPr>
        <w:t>умение рассчитывать себестоимость продук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 тест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b/>
          <w:i/>
          <w:iCs/>
          <w:color w:val="000000"/>
          <w:sz w:val="28"/>
          <w:szCs w:val="28"/>
        </w:rPr>
        <w:t>Какие из перечисленных позиций относятся к постоянным издержкам производства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) амортизац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) аренда зданий и оборудов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) оплата труда производственных рабочих;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г) страховые взносы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) административные расходы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е) оплата труда руководителей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Какие из названных позиций относятся к переменным издержкам производства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) затраты на сырье и материалы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) затраты на топливо и энергию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) затраты на транспортировку груз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г) отчисления на социальные нужды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) оплата труда управленческого персонала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r>
        <w:rPr>
          <w:b/>
          <w:i/>
          <w:iCs/>
          <w:color w:val="000000"/>
          <w:sz w:val="28"/>
          <w:szCs w:val="28"/>
        </w:rPr>
        <w:t>В группировку затрат по экономическим элементам входят затраты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) на материальные ресурсы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) оплату труд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) цеховые расход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амортизацию основных производственных фондов;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содержание и эксплуатацию оборудования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В группировку затрат по статьям калькуляции включают  зат</w:t>
        <w:softHyphen/>
        <w:t xml:space="preserve">раты:  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на сырье и материалы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топливо и электроэнергию на технологические цели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основную и дополнительную заработную плату производствен</w:t>
        <w:softHyphen/>
        <w:t>ных рабочих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амортизацию основных фондов;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общепроизводственные расходы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Калькуляция составляется с целью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определения цены продукции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составления сметы затрат на производство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расчета себестоимости единицы продукции;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г) исчисления прямых и косвенных затрат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6. </w:t>
      </w:r>
      <w:r>
        <w:rPr>
          <w:b/>
          <w:i/>
          <w:iCs/>
          <w:color w:val="000000"/>
          <w:sz w:val="28"/>
          <w:szCs w:val="28"/>
        </w:rPr>
        <w:t>Какие из названных статей относятся к косвенным расхода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затраты на сырье и материалы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цеховые расход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расходы на подготовку и освоение производ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общезаводские расход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расходы на реклам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/>
          <w:iCs/>
          <w:color w:val="000000"/>
          <w:sz w:val="28"/>
          <w:szCs w:val="28"/>
        </w:rPr>
        <w:t>Для чего служит классификация по калькуляционным статьям рас</w:t>
        <w:softHyphen/>
        <w:t>ходов: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а) для определения цены на заготовку деталей, узл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исчисления прямых и косвенных расход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расчета себестоимости единицы конкретного вида продук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составления сметы затрат на производство?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Какие затраты относятся к группировке затрат по экономическим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лемента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на топливо и энергию на технологические цел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основную заработную плату производственных рабочих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амортизацию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подготовку и освоение производ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дополнительную заработную плату производственных рабочих?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Какие затраты входят в группировку затрат по статьям калькуляц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на сырье и основные материал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оплату труд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амортизацию основных производственных фонд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топливо и энергию на технологические цел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вспомогательные материалы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0. К какому</w:t>
      </w:r>
      <w:r>
        <w:rPr>
          <w:b/>
          <w:i/>
          <w:iCs/>
          <w:color w:val="000000"/>
          <w:sz w:val="28"/>
          <w:szCs w:val="28"/>
        </w:rPr>
        <w:t xml:space="preserve"> виду группировки затрат относятся затраты на оплату тру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к группировке по экономическим элементам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уппировке по калькуляционным статьям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1. </w:t>
      </w:r>
      <w:r>
        <w:rPr>
          <w:b/>
          <w:i/>
          <w:iCs/>
          <w:color w:val="000000"/>
          <w:sz w:val="28"/>
          <w:szCs w:val="28"/>
        </w:rPr>
        <w:t>Какие затраты относятся к затратам на управление и производство в себестоимости продукц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прям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косвен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перемен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постоян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) по обслуживанию оборудования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2. </w:t>
      </w:r>
      <w:r>
        <w:rPr>
          <w:b/>
          <w:i/>
          <w:iCs/>
          <w:color w:val="000000"/>
          <w:sz w:val="28"/>
          <w:szCs w:val="28"/>
        </w:rPr>
        <w:t>Найдите затраты, ошибочно включенные в цеховые расход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амортизация здания цех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заработная плата технолога цех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заработная плата слесаря-ремонтник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3. </w:t>
      </w:r>
      <w:r>
        <w:rPr>
          <w:b/>
          <w:i/>
          <w:iCs/>
          <w:color w:val="000000"/>
          <w:sz w:val="28"/>
          <w:szCs w:val="28"/>
        </w:rPr>
        <w:t>Укажите расходы, ошибочно включенные в смету расходов на содержание и эксплуатацию оборудова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заработная плата вспомогательных рабочих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амортизация оборудов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двигательная энерг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заработная плата работников цеховой лаборатории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4. </w:t>
      </w:r>
      <w:r>
        <w:rPr>
          <w:b/>
          <w:i/>
          <w:iCs/>
          <w:color w:val="000000"/>
          <w:sz w:val="28"/>
          <w:szCs w:val="28"/>
        </w:rPr>
        <w:t>Какие из приведенных затрат относятся к прямы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затраты, связанные с работой предприят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затраты, связанные непосредственно с изготовлением конкретного вида продукции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5. </w:t>
      </w:r>
      <w:r>
        <w:rPr>
          <w:b/>
          <w:i/>
          <w:iCs/>
          <w:color w:val="000000"/>
          <w:sz w:val="28"/>
          <w:szCs w:val="28"/>
        </w:rPr>
        <w:t>Какие из перечисленных затрат ошибочно отнесены к себестоимости продукции основного производств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затраты на подготовку и освоение производства новых видов продук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затраты, непосредственно связанные с производством продук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сбытовые расход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расходы, связанные с обслуживанием культурно-бытовых объектов предприятия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6. </w:t>
      </w:r>
      <w:r>
        <w:rPr>
          <w:b/>
          <w:i/>
          <w:iCs/>
          <w:color w:val="000000"/>
          <w:sz w:val="28"/>
          <w:szCs w:val="28"/>
        </w:rPr>
        <w:t>Какие расходы не относятся к переменны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затраты на сырье и основные материалы;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основная заработная плата производственных рабочих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расходы по подготовке производ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цеховые расходы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7. </w:t>
      </w:r>
      <w:r>
        <w:rPr>
          <w:b/>
          <w:i/>
          <w:iCs/>
          <w:color w:val="000000"/>
          <w:sz w:val="28"/>
          <w:szCs w:val="28"/>
        </w:rPr>
        <w:t>Укажите комплексные статьи расходо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сырье и основные материал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дополнительная заработная плата производственных рабочих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цеховые расход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топливо и энергия на технологические нужды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8. </w:t>
      </w:r>
      <w:r>
        <w:rPr>
          <w:b/>
          <w:i/>
          <w:iCs/>
          <w:color w:val="000000"/>
          <w:sz w:val="28"/>
          <w:szCs w:val="28"/>
        </w:rPr>
        <w:t>Какие из приведенных затрат относятся к условно-постоянным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а) затраты на сырье и основные материалы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сновная заработная плата производственных рабочих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работная плата управленческого персонала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9. </w:t>
      </w:r>
      <w:r>
        <w:rPr>
          <w:b/>
          <w:i/>
          <w:iCs/>
          <w:color w:val="000000"/>
          <w:sz w:val="28"/>
          <w:szCs w:val="28"/>
        </w:rPr>
        <w:t>Какой метод учета затрат следует применять при индивидуаль</w:t>
        <w:softHyphen/>
        <w:t>ном и мелкосерийном производстве сложных изделий, а также при производстве опытных, экспериментальных, ремонтных и тому по</w:t>
        <w:softHyphen/>
        <w:t>добных рабо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нормативны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попередельный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позаказный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0. </w:t>
      </w:r>
      <w:r>
        <w:rPr>
          <w:b/>
          <w:i/>
          <w:iCs/>
          <w:color w:val="000000"/>
          <w:sz w:val="28"/>
          <w:szCs w:val="28"/>
        </w:rPr>
        <w:t>Какой метод учета затрат следует применять при массовом и се</w:t>
        <w:softHyphen/>
        <w:t>рийном производстве разнообразной и сложной продукции, состоя</w:t>
        <w:softHyphen/>
        <w:t>щей из большого количества деталей и узло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нормативны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попередельный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заказный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дача 2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 полную себестоимость изд. А и Б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 изд. А - 500 ед., затраты на материалы на ед. изд. -  120 руб., основная заработная плата на годовой выпуск - 130000 руб., дополнительная зарплата -  10%, начисления на заработную плату - 30%. Выпуск изд. Б - 250 ед., затраты на материалы -  380 руб., основная зара</w:t>
        <w:softHyphen/>
        <w:t>ботная плата -  80 000 руб.</w:t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щехозяйственные расходы по изд. А - 50%, по изд. Б - 35% от прямых затрат. Внепроизводственные зат</w:t>
        <w:softHyphen/>
        <w:t>раты по изд. А - 5%, по изд. Б - 7% от производственной себестоимости.</w:t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</w:t>
      </w:r>
    </w:p>
    <w:p>
      <w:pPr>
        <w:pStyle w:val="TextBodyIndent"/>
        <w:spacing w:before="0" w:after="0"/>
        <w:ind w:firstLine="540"/>
        <w:contextualSpacing/>
        <w:rPr>
          <w:rFonts w:eastAsia="Calibri"/>
          <w:b/>
          <w:b/>
          <w:i/>
          <w:i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 фактический и плановый уровень затрат на 1руб. товарной продукции, а также его изменение в % против отчетного периода, если известно, что произво</w:t>
        <w:softHyphen/>
        <w:t>дится 17000 изд. в год по себестоимости 540 руб. Планом на предстоящий год предусмотрено увеличить выпуск про</w:t>
        <w:softHyphen/>
        <w:t>дукции на 10% и снизить ее себестоимость на 5%. Цена изделия— 600 руб.</w:t>
      </w:r>
    </w:p>
    <w:p>
      <w:pPr>
        <w:pStyle w:val="TextBodyIndent"/>
        <w:spacing w:before="0" w:after="0"/>
        <w:ind w:firstLine="540"/>
        <w:contextualSpacing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актическое занятие № 8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«Расчет различных видов цен»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результате выполнения работы, обучающиеся должны освоить </w:t>
      </w:r>
      <w:r>
        <w:rPr>
          <w:rStyle w:val="62"/>
          <w:rFonts w:cs="Times New Roman"/>
          <w:sz w:val="28"/>
          <w:szCs w:val="28"/>
        </w:rPr>
        <w:t>умение рассчитывать различные виды цен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знакомьтесь с пояснениями к работе, выполните задачи практического занятия, </w:t>
      </w:r>
      <w:r>
        <w:rPr>
          <w:sz w:val="28"/>
          <w:szCs w:val="28"/>
        </w:rPr>
        <w:t>составьте отчёт о результатах работы (название темы практического занятия; цели практического занятия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 тест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b/>
          <w:i/>
          <w:iCs/>
          <w:color w:val="000000"/>
          <w:sz w:val="28"/>
          <w:szCs w:val="28"/>
        </w:rPr>
        <w:t>Какая функция цены в наибольшей мере реализуется с помощью НДС и акцизо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четна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стимулирующа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аспределительна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</w:t>
      </w:r>
      <w:r>
        <w:rPr>
          <w:b/>
          <w:i/>
          <w:iCs/>
          <w:color w:val="000000"/>
          <w:sz w:val="28"/>
          <w:szCs w:val="28"/>
        </w:rPr>
        <w:t>Какая из перечисленных функций цены играет наиболее важную роль в рыночных условиях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тимулирующа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аспределительна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) по сбалансированию спроса и предложения?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Укажите основные элементы методологии ценообразова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ункции це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методы и принципы ценообраз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государственный и общественный контроль за ценам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тратегический и тактический факторы ценообразования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b/>
          <w:i/>
          <w:iCs/>
          <w:color w:val="000000"/>
          <w:sz w:val="28"/>
          <w:szCs w:val="28"/>
        </w:rPr>
        <w:t>В чем заключается принцип научной обоснованности цен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познании и учете при ценообразовании объективных экономи</w:t>
        <w:softHyphen/>
        <w:t xml:space="preserve">ческих законов;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пределении приоритетных экономических и социальных про</w:t>
        <w:softHyphen/>
        <w:t>бле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гибком и динамичном изменении и дополнении цен в условия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ого ценообразован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5. </w:t>
      </w:r>
      <w:r>
        <w:rPr>
          <w:b/>
          <w:i/>
          <w:iCs/>
          <w:color w:val="000000"/>
          <w:sz w:val="28"/>
          <w:szCs w:val="28"/>
        </w:rPr>
        <w:t>По характеру обслуживаемого оборота выделя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ейскурантные це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закупочные це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биржевые котировк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6. </w:t>
      </w:r>
      <w:r>
        <w:rPr>
          <w:b/>
          <w:i/>
          <w:iCs/>
          <w:color w:val="000000"/>
          <w:sz w:val="28"/>
          <w:szCs w:val="28"/>
        </w:rPr>
        <w:t>Какой из приведенных видов цен обслуживает экспортируемые това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цена в месте производства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цена франко — станция назнач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цена основных фирм-производителей?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7. Оптовая (отпускная) цена предприятия прежде всего стимулиру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оизводство товар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требление товар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еализацию товар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 Ч</w:t>
      </w:r>
      <w:r>
        <w:rPr>
          <w:b/>
          <w:i/>
          <w:iCs/>
          <w:color w:val="000000"/>
          <w:sz w:val="28"/>
          <w:szCs w:val="28"/>
        </w:rPr>
        <w:t xml:space="preserve">то такое структура </w:t>
      </w:r>
      <w:r>
        <w:rPr>
          <w:b/>
          <w:i/>
          <w:color w:val="000000"/>
          <w:sz w:val="28"/>
          <w:szCs w:val="28"/>
        </w:rPr>
        <w:t>цен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еречень элементов цены, выраженных в абсолютных величи</w:t>
        <w:softHyphen/>
        <w:t>нах (например, в рублях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оотношение отдельных элементов цены, выраженное в про</w:t>
        <w:softHyphen/>
        <w:t>центах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9. </w:t>
      </w:r>
      <w:r>
        <w:rPr>
          <w:b/>
          <w:i/>
          <w:iCs/>
          <w:color w:val="000000"/>
          <w:sz w:val="28"/>
          <w:szCs w:val="28"/>
        </w:rPr>
        <w:t>Ценовая политика фирмы является составной частью ее общей стратег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0. </w:t>
      </w:r>
      <w:r>
        <w:rPr>
          <w:b/>
          <w:i/>
          <w:iCs/>
          <w:color w:val="000000"/>
          <w:sz w:val="28"/>
          <w:szCs w:val="28"/>
        </w:rPr>
        <w:t>Ценовая политика предприятия не включает в себ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пределение базисных цен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асчет лизинговых платеж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пределение цен с учетом поставки товара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инициативное изменение цен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1. </w:t>
      </w:r>
      <w:r>
        <w:rPr>
          <w:b/>
          <w:bCs/>
          <w:i/>
          <w:color w:val="000000"/>
          <w:sz w:val="28"/>
          <w:szCs w:val="28"/>
        </w:rPr>
        <w:t>Что сначала включается в цен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НДС, затем акциз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акциз, затем НДС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2. Из чего формируется посредническая надбав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издержки обращения посредни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прибыль посредни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налог на прибыль посредни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г) НДС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3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Дефицит товаров и услуг образуется из-з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слишком высоких цен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слишком низких цен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4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Выбрать товары, спрос на которые неэластичен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сезонная обувь;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) лекарства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услуги ЖК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г) детские игрушки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5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Что такое ценообразовани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определение уровней и соотношений цен на весь ассор</w:t>
        <w:softHyphen/>
        <w:t>тимент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механизм принятия решений о поведении субъекта хо</w:t>
        <w:softHyphen/>
        <w:t>зяйствования на различных типах рын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комплекс практических мер по управлению ценами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6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Какое ценообразование чаще используется небольшими фирмами, но может привести к их банкротств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затратно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ценностное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7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На что напрямую влияют ценовые ограничения государ</w:t>
        <w:softHyphen/>
        <w:t>ств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на цену покупателя (спроса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>б) на цену продавца (предложения)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8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Наценки торговых посредников относятся к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внутрипроизводственным ценообразующим фактора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внешним ценообразующим факторам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9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Как называются скидки за предоплату продукци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функциональны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сезонны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сконто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0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Какой метод ценообразования подразумевает установле</w:t>
        <w:softHyphen/>
        <w:t>ние цен ниже уровня конкурентных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) «средние издержки </w:t>
      </w:r>
      <w:r>
        <w:rPr>
          <w:color w:val="000000"/>
          <w:sz w:val="28"/>
          <w:szCs w:val="28"/>
        </w:rPr>
        <w:t xml:space="preserve">+ </w:t>
      </w:r>
      <w:r>
        <w:rPr>
          <w:iCs/>
          <w:color w:val="000000"/>
          <w:sz w:val="28"/>
          <w:szCs w:val="28"/>
        </w:rPr>
        <w:t>прибыль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метод «запечатанного конверта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) метод анализа безубыточности и обеспечения целевой прибыл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 размер посреднической надбавки в % к оптовой цене, если продукция реализуется в рознич</w:t>
        <w:softHyphen/>
        <w:t>ный магазин по цене 18,7 руб. за ед. в количестве 120 шт. Издержки обращения оптового посредника на всю про</w:t>
        <w:softHyphen/>
        <w:t>дукцию - 328,8 руб. при рентабельности 30%. Ставка НДС- 18%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- изготовитель реализует магазину партию товара из 200 изд. на сумму 520000 руб., включая НДС - 79322 руб. При этом израсходованные материалы при про</w:t>
        <w:softHyphen/>
        <w:t>изводстве изделий были приобретены изготовителем у поставщиков на сумму 355600 руб., включая НДС  - 54244руб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добавленную на швейном предприятии стоимость в расчете на ед. продук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сумму НДС в рублях, который должен быть перечис</w:t>
        <w:softHyphen/>
        <w:t>лен в бюдже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НДС, перечисленный в бюджет, в % к добавленной стоим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счет прибыли экономического субъекта. Расчет рентабельности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результате выполнения работы, обучающиеся должны освоить </w:t>
      </w:r>
      <w:r>
        <w:rPr>
          <w:rStyle w:val="62"/>
          <w:sz w:val="28"/>
          <w:szCs w:val="28"/>
        </w:rPr>
        <w:t>умение рассчитывать разные виды прибыли и показатели рентабельности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знакомьтесь с пояснениями к работе, выполните задачи практического занятия, </w:t>
      </w:r>
      <w:r>
        <w:rPr>
          <w:sz w:val="28"/>
          <w:szCs w:val="28"/>
        </w:rPr>
        <w:t>составьте отчёт о результатах работы (название темы практического занятия; цели практического занятия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 тес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b/>
          <w:i/>
          <w:iCs/>
          <w:color w:val="000000"/>
          <w:sz w:val="28"/>
          <w:szCs w:val="28"/>
        </w:rPr>
        <w:t>Какие из предложенных вариантов правильно характеризуют при</w:t>
        <w:softHyphen/>
        <w:t>быль от реализации продукц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ручка, полученная от реализаций продукц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ность между выручкой от реализации продукции (без НДС и акциза) и полной себестоимостью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истый доход предпри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аловой доход предприят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</w:t>
      </w:r>
      <w:r>
        <w:rPr>
          <w:b/>
          <w:i/>
          <w:iCs/>
          <w:color w:val="000000"/>
          <w:sz w:val="28"/>
          <w:szCs w:val="28"/>
        </w:rPr>
        <w:t>Назовите правильный вариант ответа, характеризующий (балансовую прибыл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ыручка, полученная от реализации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азность между выручкой от реализации продукции и полной себестоимость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ибыль от реализации продукции плюс прибыль от прочей реализации, плюс (минус) доходы (убытки) от внереализационных операц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аловая прибыль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r>
        <w:rPr>
          <w:b/>
          <w:i/>
          <w:iCs/>
          <w:color w:val="000000"/>
          <w:sz w:val="28"/>
          <w:szCs w:val="28"/>
        </w:rPr>
        <w:t>Какой из предложенных вариантов правильно характеризует чистую прибыл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умма прибыли от реализации продукции, основных фондов, иного имущества предпри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часть балансовой прибыли, оставшаяся в распоряжении предприятия после уплаты налогов и других обязательных платежей в бюдже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аловая прибыль за вычетом отчислений в резервные фонды?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b/>
          <w:i/>
          <w:iCs/>
          <w:color w:val="000000"/>
          <w:sz w:val="28"/>
          <w:szCs w:val="28"/>
        </w:rPr>
        <w:t>Какие из названных направлений способствуют росту прибыл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нижение затрат на единицу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величение объема производ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недрение прогрессивной технолог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овышение заработной платы персонал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цены на продукцию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5. </w:t>
      </w:r>
      <w:r>
        <w:rPr>
          <w:b/>
          <w:i/>
          <w:iCs/>
          <w:color w:val="000000"/>
          <w:sz w:val="28"/>
          <w:szCs w:val="28"/>
        </w:rPr>
        <w:t>Какой из названных вариантов правильно характеризует рентабельность проду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тношение балансовой прибыли к себестоимости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тношение прибыли от реализации продукции к сумме затрат на производство и реализацию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тношение балансовой прибыли к стоимости имущества предприяти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6. </w:t>
      </w:r>
      <w:r>
        <w:rPr>
          <w:b/>
          <w:i/>
          <w:iCs/>
          <w:color w:val="000000"/>
          <w:sz w:val="28"/>
          <w:szCs w:val="28"/>
        </w:rPr>
        <w:t>Рентабельность производства определяется как отноше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ибыли от реализации продукции к выручке от реализации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балансовой прибыли к среднегодовой стоимости основных про</w:t>
        <w:softHyphen/>
        <w:t>изводственных фондов и нормируемых оборотных средст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балансовой прибыли к объему реализованной продукци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7. </w:t>
      </w:r>
      <w:r>
        <w:rPr>
          <w:b/>
          <w:i/>
          <w:iCs/>
          <w:color w:val="000000"/>
          <w:sz w:val="28"/>
          <w:szCs w:val="28"/>
        </w:rPr>
        <w:t>Рентабельность характеризуе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епень доходности, выгодности и прибы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щую массу прибыли, получаемую предприятием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ровень затрат на изготовление продукци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 Рентабельность продаж всей продукции (работ, услуг) зависи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от структуры реализованной продукции (работ, услуг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рентабельности продаж отдельных издел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обоих факторов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9. </w:t>
      </w:r>
      <w:r>
        <w:rPr>
          <w:b/>
          <w:i/>
          <w:iCs/>
          <w:color w:val="000000"/>
          <w:sz w:val="28"/>
          <w:szCs w:val="28"/>
        </w:rPr>
        <w:t>Оценочным показателем деятельности предприятия явля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бщая масса прибыл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ентабельность продаж всей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ентабельность капитал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0. </w:t>
      </w:r>
      <w:r>
        <w:rPr>
          <w:b/>
          <w:i/>
          <w:iCs/>
          <w:color w:val="000000"/>
          <w:sz w:val="28"/>
          <w:szCs w:val="28"/>
        </w:rPr>
        <w:t>Рентабельность капитала характеризу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рентабельность актив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ентабельность продаж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рентабельность собственного капитала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1. Налогооблагаемая прибыль равн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разнице между балансовой прибылью и суммой налога на при</w:t>
        <w:softHyphen/>
        <w:t>был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азнице между балансовой прибылью и суммой льгот на при</w:t>
        <w:softHyphen/>
        <w:t>быль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2. </w:t>
      </w:r>
      <w:r>
        <w:rPr>
          <w:b/>
          <w:i/>
          <w:iCs/>
          <w:color w:val="000000"/>
          <w:sz w:val="28"/>
          <w:szCs w:val="28"/>
        </w:rPr>
        <w:t>Прибыль в распоряжении предприятия использу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ля выплаты налогов в бюдже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озмещения затрат на производств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формирования фондов накопления, потребления, резервного, социального назначения и акционир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3. </w:t>
      </w:r>
      <w:r>
        <w:rPr>
          <w:b/>
          <w:i/>
          <w:iCs/>
          <w:color w:val="000000"/>
          <w:sz w:val="28"/>
          <w:szCs w:val="28"/>
        </w:rPr>
        <w:t>Прибыль от реализации равн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умме чистой прибыли и налога на прибыл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азнице между денежной выручкой за реализованную продук</w:t>
        <w:softHyphen/>
        <w:t>цию (без НДС) и себестоимостью реализованной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азнице между денежной выручкой за реализованную продук</w:t>
        <w:softHyphen/>
        <w:t>цию (без НДС) и производственной себестоимостью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4. </w:t>
      </w:r>
      <w:r>
        <w:rPr>
          <w:b/>
          <w:i/>
          <w:iCs/>
          <w:color w:val="000000"/>
          <w:sz w:val="28"/>
          <w:szCs w:val="28"/>
        </w:rPr>
        <w:t>Балансовая прибыль по составу состои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з прибыли от прочей реализации и внереализационных дохо</w:t>
        <w:softHyphen/>
        <w:t>дов (расходов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нереализационных доходов (расходов) и прибыли от реализа</w:t>
        <w:softHyphen/>
        <w:t>ц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были от реализации + прибыли от внереализационных опе</w:t>
        <w:softHyphen/>
        <w:t>раций + доходов от прочей реализации ± иных доходов (рас</w:t>
        <w:softHyphen/>
        <w:t>ходов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5. Какой показатель характеризует прибыль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ручка от реализации продукц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оимость прибавочного труд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6. Какой из фондов не формируется за счет прибыл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мортизационный фонд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онд материального поощрения работников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7. Какое из направлений не способствует росту прибыл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е объема производств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кращение условно-постоянных расход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кращение доли продукции повышенного спрос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8. Какая характеристика соответствует допустимому риску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ри не превышают запланированной прибыл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возникновения потерь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тери, не достигнувшие границы банкротства, но превысившие плановую прибыль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9. Что не характеризует рентабельность капитал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нтабельность актив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ентабельность продаж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нтабельность собственного капитал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0. Какое мероприятие не обеспечивает роста уровня рентабельност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нижение материалоемкости продукц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нижение фондоотдач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нижение сверхнормативных запасов оборотных средст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рма оказывает услуги по выполнению копироваль</w:t>
        <w:softHyphen/>
        <w:t>но-множительных работ. Арендная плата за использование копировальных машин - 7500 руб. в месяц. Плата за арен</w:t>
        <w:softHyphen/>
        <w:t>ду помещения - 20000 руб. Затраты на заработную плату обслуживающего персонала - 18500 руб., прочие посто</w:t>
        <w:softHyphen/>
        <w:t>янные затраты -  2500 руб. Затраты на бумагу, красите</w:t>
        <w:softHyphen/>
        <w:t>ли - 1,2 руб. в расчете на копию. Цена 1 копии - 2 руб. За месяц было продано 100 000 коп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 валовую прибыль от реализации и чистую прибыль, а также чистую рентабельность продук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вообрабатывающее предприятие планирует произ</w:t>
        <w:softHyphen/>
        <w:t>водство паркета. Возможный выпуск продукции - 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месяц. Сложившаяся рыночная це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аркета - 300 руб. Сумма постоянных и переменных затрат на производство 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ит 105000 руб. Единовременные капитальные затраты на осуществление производства - 860000 руб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планируемую выручку от реализации продук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валовую прибыл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чистую прибыл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возможный уровень рентабельности производств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рок окупаемости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ое задание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ча №1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место организации в системе национальной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ложите структуру национальной экономик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Изложите понятие и классификацию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4. Раскройте механизм функционирования организации в условиях рыночной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>5. Раскройте жизненный цикл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6. Раскройте сущность и значение предпринимательской деятельности. Назовите виды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7. Раскройте организационно-правовые формы организаций (предпри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скройте п</w:t>
      </w:r>
      <w:r>
        <w:rPr>
          <w:bCs/>
          <w:sz w:val="28"/>
          <w:szCs w:val="28"/>
        </w:rPr>
        <w:t>роизводственную структуру организации (предприятия) и ее элементы.</w:t>
      </w:r>
    </w:p>
    <w:p>
      <w:pPr>
        <w:pStyle w:val="Normal"/>
        <w:jc w:val="both"/>
        <w:rPr/>
      </w:pPr>
      <w:r>
        <w:rPr>
          <w:sz w:val="28"/>
          <w:szCs w:val="28"/>
        </w:rPr>
        <w:t>9. Назовите типы производства и дайте их характерис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зовите п</w:t>
      </w:r>
      <w:r>
        <w:rPr>
          <w:bCs/>
          <w:sz w:val="28"/>
          <w:szCs w:val="28"/>
        </w:rPr>
        <w:t>роизводственный процесс и его содержание.</w:t>
      </w:r>
    </w:p>
    <w:p>
      <w:pPr>
        <w:pStyle w:val="Normal"/>
        <w:jc w:val="both"/>
        <w:rPr/>
      </w:pPr>
      <w:r>
        <w:rPr>
          <w:sz w:val="28"/>
          <w:szCs w:val="28"/>
        </w:rPr>
        <w:t>11. Раскройте понятие производственный цикл.</w:t>
      </w:r>
    </w:p>
    <w:p>
      <w:pPr>
        <w:pStyle w:val="Normal"/>
        <w:jc w:val="both"/>
        <w:rPr/>
      </w:pPr>
      <w:r>
        <w:rPr>
          <w:sz w:val="28"/>
          <w:szCs w:val="28"/>
        </w:rPr>
        <w:t>12. Назовите показатели качества и конкурентоспособности продукци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3. Назовите с</w:t>
      </w:r>
      <w:r>
        <w:rPr>
          <w:bCs/>
          <w:sz w:val="28"/>
          <w:szCs w:val="28"/>
        </w:rPr>
        <w:t>ущность и принципы планирования деятельности организации. Перечислите виды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4. Назовите сущность с</w:t>
      </w:r>
      <w:r>
        <w:rPr>
          <w:bCs/>
          <w:sz w:val="28"/>
          <w:szCs w:val="28"/>
        </w:rPr>
        <w:t>тратегического планирования. Изложите структуру бизнес-плана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15. Назовите п</w:t>
      </w:r>
      <w:r>
        <w:rPr>
          <w:bCs/>
          <w:sz w:val="28"/>
          <w:szCs w:val="28"/>
        </w:rPr>
        <w:t xml:space="preserve">онятие, состав и структуру основных фондов орган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>16. Дайте понятие а</w:t>
      </w:r>
      <w:r>
        <w:rPr>
          <w:bCs/>
          <w:sz w:val="28"/>
          <w:szCs w:val="28"/>
        </w:rPr>
        <w:t>мортизации основных фондов. Раскройте сущность воспроизводства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17. Раскройте п</w:t>
      </w:r>
      <w:r>
        <w:rPr>
          <w:bCs/>
          <w:sz w:val="28"/>
          <w:szCs w:val="28"/>
        </w:rPr>
        <w:t>оказатели использования основных производствен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18. Назовите с</w:t>
      </w:r>
      <w:r>
        <w:rPr>
          <w:bCs/>
          <w:sz w:val="28"/>
          <w:szCs w:val="28"/>
        </w:rPr>
        <w:t xml:space="preserve">остав, структуру и классификацию оборотных средств. </w:t>
      </w:r>
    </w:p>
    <w:p>
      <w:pPr>
        <w:pStyle w:val="Normal"/>
        <w:jc w:val="both"/>
        <w:rPr/>
      </w:pPr>
      <w:r>
        <w:rPr>
          <w:sz w:val="28"/>
          <w:szCs w:val="28"/>
        </w:rPr>
        <w:t>19. Назовите к</w:t>
      </w:r>
      <w:r>
        <w:rPr>
          <w:bCs/>
          <w:sz w:val="28"/>
          <w:szCs w:val="28"/>
        </w:rPr>
        <w:t>ругооборот оборо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20. Назовите м</w:t>
      </w:r>
      <w:r>
        <w:rPr>
          <w:bCs/>
          <w:sz w:val="28"/>
          <w:szCs w:val="28"/>
        </w:rPr>
        <w:t>атериальные ресурсы предприятия и показатели их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21. Изложите, каким образом, определяется</w:t>
      </w:r>
      <w:r>
        <w:rPr>
          <w:bCs/>
          <w:sz w:val="28"/>
          <w:szCs w:val="28"/>
        </w:rPr>
        <w:t xml:space="preserve"> потребность в оборотных сред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Раскройте показатели эффективности использования оборо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23. Раскройте понятие «производственная мощность»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24. Раскройте с</w:t>
      </w:r>
      <w:r>
        <w:rPr>
          <w:bCs/>
          <w:sz w:val="28"/>
          <w:szCs w:val="28"/>
        </w:rPr>
        <w:t>пособы экономии ресурсов. Назовите энергосберегающие техн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>25.</w:t>
      </w:r>
      <w:r>
        <w:rPr>
          <w:bCs/>
          <w:sz w:val="28"/>
          <w:szCs w:val="28"/>
        </w:rPr>
        <w:t xml:space="preserve"> Назовите состав и структуру трудовых ресурсов орган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>26. Раскройте особенности планирования кадров и их подбора.</w:t>
      </w:r>
    </w:p>
    <w:p>
      <w:pPr>
        <w:pStyle w:val="Normal"/>
        <w:jc w:val="both"/>
        <w:rPr/>
      </w:pPr>
      <w:r>
        <w:rPr>
          <w:sz w:val="28"/>
          <w:szCs w:val="28"/>
        </w:rPr>
        <w:t>27. Дайте понятие о</w:t>
      </w:r>
      <w:r>
        <w:rPr>
          <w:bCs/>
          <w:sz w:val="28"/>
          <w:szCs w:val="28"/>
        </w:rPr>
        <w:t>рганизации и нормирования труда. Раскройте понятие производительности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28. Назовите факторы, влияющие на м</w:t>
      </w:r>
      <w:r>
        <w:rPr>
          <w:bCs/>
          <w:sz w:val="28"/>
          <w:szCs w:val="28"/>
        </w:rPr>
        <w:t>отивацию труда. Перечислите принципы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29. Назовите ф</w:t>
      </w:r>
      <w:r>
        <w:rPr>
          <w:bCs/>
          <w:sz w:val="28"/>
          <w:szCs w:val="28"/>
        </w:rPr>
        <w:t>ормы и системы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30. Назовите ф</w:t>
      </w:r>
      <w:r>
        <w:rPr>
          <w:bCs/>
          <w:sz w:val="28"/>
          <w:szCs w:val="28"/>
        </w:rPr>
        <w:t>онд оплаты труда и его структуру.</w:t>
      </w:r>
    </w:p>
    <w:p>
      <w:pPr>
        <w:pStyle w:val="Normal"/>
        <w:jc w:val="both"/>
        <w:rPr/>
      </w:pPr>
      <w:r>
        <w:rPr>
          <w:sz w:val="28"/>
          <w:szCs w:val="28"/>
        </w:rPr>
        <w:t>31. Изложите п</w:t>
      </w:r>
      <w:r>
        <w:rPr>
          <w:bCs/>
          <w:sz w:val="28"/>
          <w:szCs w:val="28"/>
        </w:rPr>
        <w:t xml:space="preserve">онятие и состав издержек производства и реализации продукции. </w:t>
      </w:r>
    </w:p>
    <w:p>
      <w:pPr>
        <w:pStyle w:val="Normal"/>
        <w:jc w:val="both"/>
        <w:rPr/>
      </w:pPr>
      <w:r>
        <w:rPr>
          <w:sz w:val="28"/>
          <w:szCs w:val="28"/>
        </w:rPr>
        <w:t>32. Назовите к</w:t>
      </w:r>
      <w:r>
        <w:rPr>
          <w:bCs/>
          <w:sz w:val="28"/>
          <w:szCs w:val="28"/>
        </w:rPr>
        <w:t>лассификацию производственных затрат.</w:t>
      </w:r>
    </w:p>
    <w:p>
      <w:pPr>
        <w:pStyle w:val="Normal"/>
        <w:jc w:val="both"/>
        <w:rPr/>
      </w:pPr>
      <w:r>
        <w:rPr>
          <w:sz w:val="28"/>
          <w:szCs w:val="28"/>
        </w:rPr>
        <w:t>33. Дайте понятие с</w:t>
      </w:r>
      <w:r>
        <w:rPr>
          <w:bCs/>
          <w:sz w:val="28"/>
          <w:szCs w:val="28"/>
        </w:rPr>
        <w:t xml:space="preserve">меты затрат и назовите методику ее сост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34. Дайте понятие к</w:t>
      </w:r>
      <w:r>
        <w:rPr>
          <w:bCs/>
          <w:sz w:val="28"/>
          <w:szCs w:val="28"/>
        </w:rPr>
        <w:t>алькуляции себестоимости и раскройте методы калькул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5. Изложите понятие ц</w:t>
      </w:r>
      <w:r>
        <w:rPr>
          <w:bCs/>
          <w:sz w:val="28"/>
          <w:szCs w:val="28"/>
        </w:rPr>
        <w:t>ены и назовите ее функции. Раскройте виды цен и их классификацию.</w:t>
      </w:r>
    </w:p>
    <w:p>
      <w:pPr>
        <w:pStyle w:val="Normal"/>
        <w:jc w:val="both"/>
        <w:rPr/>
      </w:pPr>
      <w:r>
        <w:rPr>
          <w:sz w:val="28"/>
          <w:szCs w:val="28"/>
        </w:rPr>
        <w:t>36. Назовите с</w:t>
      </w:r>
      <w:r>
        <w:rPr>
          <w:bCs/>
          <w:sz w:val="28"/>
          <w:szCs w:val="28"/>
        </w:rPr>
        <w:t>остав и структуру цен.</w:t>
      </w:r>
    </w:p>
    <w:p>
      <w:pPr>
        <w:pStyle w:val="Normal"/>
        <w:jc w:val="both"/>
        <w:rPr/>
      </w:pPr>
      <w:r>
        <w:rPr>
          <w:sz w:val="28"/>
          <w:szCs w:val="28"/>
        </w:rPr>
        <w:t>37. Изложите ценовую политику</w:t>
      </w:r>
      <w:r>
        <w:rPr>
          <w:bCs/>
          <w:sz w:val="28"/>
          <w:szCs w:val="28"/>
        </w:rPr>
        <w:t xml:space="preserve">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38. Назовите сущность и формирование п</w:t>
      </w:r>
      <w:r>
        <w:rPr>
          <w:bCs/>
          <w:sz w:val="28"/>
          <w:szCs w:val="28"/>
        </w:rPr>
        <w:t xml:space="preserve">рибыли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>39.  Перечислите ф</w:t>
      </w:r>
      <w:r>
        <w:rPr>
          <w:bCs/>
          <w:sz w:val="28"/>
          <w:szCs w:val="28"/>
        </w:rPr>
        <w:t>акторы, влияющие на прибыль. Назовите, каким образом, распределяется и используется прибыль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40. Изложите в</w:t>
      </w:r>
      <w:r>
        <w:rPr>
          <w:bCs/>
          <w:sz w:val="28"/>
          <w:szCs w:val="28"/>
        </w:rPr>
        <w:t>иды и показатели рентабельности. Раскройте методику расчета уровня рентаб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41. Раскройте п</w:t>
      </w:r>
      <w:r>
        <w:rPr>
          <w:bCs/>
          <w:sz w:val="28"/>
          <w:szCs w:val="28"/>
        </w:rPr>
        <w:t>онятие финансов организации, их значение и функции. Назовите финансовые ресурсы организации, их источники.</w:t>
      </w:r>
    </w:p>
    <w:p>
      <w:pPr>
        <w:pStyle w:val="Normal"/>
        <w:jc w:val="both"/>
        <w:rPr/>
      </w:pPr>
      <w:r>
        <w:rPr>
          <w:sz w:val="28"/>
          <w:szCs w:val="28"/>
        </w:rPr>
        <w:t>42.</w:t>
      </w:r>
      <w:r>
        <w:rPr>
          <w:bCs/>
          <w:sz w:val="28"/>
          <w:szCs w:val="28"/>
        </w:rPr>
        <w:t xml:space="preserve"> Изложите, каким образом, осуществляется управление финансовыми ресурсами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43. Изложите с</w:t>
      </w:r>
      <w:r>
        <w:rPr>
          <w:bCs/>
          <w:sz w:val="28"/>
          <w:szCs w:val="28"/>
        </w:rPr>
        <w:t xml:space="preserve">ущность и показатели эффективности деятельности орган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>44.</w:t>
      </w:r>
      <w:r>
        <w:rPr>
          <w:bCs/>
          <w:sz w:val="28"/>
          <w:szCs w:val="28"/>
        </w:rPr>
        <w:t xml:space="preserve"> Перечислите технико-экономические показатели использования основ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45. Раскройте п</w:t>
      </w:r>
      <w:r>
        <w:rPr>
          <w:bCs/>
          <w:sz w:val="28"/>
          <w:szCs w:val="28"/>
        </w:rPr>
        <w:t xml:space="preserve">оказатели использования трудовых и материальных ресурсов. </w:t>
      </w:r>
    </w:p>
    <w:p>
      <w:pPr>
        <w:pStyle w:val="Normal"/>
        <w:jc w:val="both"/>
        <w:rPr/>
      </w:pPr>
      <w:r>
        <w:rPr>
          <w:sz w:val="28"/>
          <w:szCs w:val="28"/>
        </w:rPr>
        <w:t>46.</w:t>
      </w:r>
      <w:r>
        <w:rPr>
          <w:bCs/>
          <w:sz w:val="28"/>
          <w:szCs w:val="28"/>
        </w:rPr>
        <w:t xml:space="preserve"> Раскройте показатели использования финансовых ресурсов.</w:t>
      </w:r>
      <w:r>
        <w:br w:type="page"/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2. Задача №3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йте производственную структуру предприятия (обувного, швейного, металлообрабатывающего) среднего размера с полным циклом производства: от поступления необходимого сырья до изготовления готового товара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ите длительность производственного цикла при последовательном сочетании операций на основе следующих данных: партия из четырех деталей обрабатывается на четырех операциях с длительностью обработки одной детали: t</w:t>
      </w:r>
      <w:r>
        <w:rPr>
          <w:bCs/>
          <w:i/>
          <w:sz w:val="28"/>
          <w:szCs w:val="28"/>
        </w:rPr>
        <w:t>1</w:t>
      </w:r>
      <w:r>
        <w:rPr>
          <w:bCs/>
          <w:sz w:val="28"/>
          <w:szCs w:val="28"/>
        </w:rPr>
        <w:t xml:space="preserve"> = 10 мин;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 xml:space="preserve">2 =5 мин;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 xml:space="preserve">3 = </w:t>
      </w:r>
      <w:r>
        <w:rPr>
          <w:bCs/>
          <w:sz w:val="28"/>
          <w:szCs w:val="28"/>
        </w:rPr>
        <w:t xml:space="preserve">6 мин;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 xml:space="preserve">4 = </w:t>
      </w:r>
      <w:r>
        <w:rPr>
          <w:bCs/>
          <w:sz w:val="28"/>
          <w:szCs w:val="28"/>
        </w:rPr>
        <w:t>8 мин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jc w:val="both"/>
        <w:rPr/>
      </w:pPr>
      <w:r>
        <w:rPr/>
        <w:t xml:space="preserve">Определите структуру ОПФ и прогрессивность структуры на основе следующих данных: </w:t>
      </w:r>
    </w:p>
    <w:tbl>
      <w:tblPr>
        <w:tblW w:w="7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40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ОП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тыс.руб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 231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ору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00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мерительные приб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33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бочие машины и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 420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иловые машины и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755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7 739</w:t>
            </w:r>
          </w:p>
        </w:tc>
      </w:tr>
    </w:tbl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 прогрессивность структуры ОПФ, если нормативная годовая сумма амортизационных отчислений по оборудованию – 21 тыс.руб., нормативный срок эксплуатации оборудования – 10 лет, а пассивная часть ОПФ – 280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реднегодовую стоимость основных производственных фондов (ОПФ), стоимость ОПФ на конец года, коэффициенты ввода и выбытия по следующим данным, млн.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Ф на начало года – 2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 новых ОПФ с 1 мая –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ытие по причине физического износа ОПФ с 1 августа – 12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 годовую сумму амортизационных отчислений и норму амортизации на основе следующих данных, тыс.руб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оборудования в момент приобретения – 2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службы – 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модернизацию за амортизационный период – 3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таточная стоимость оборудования – 1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норму и сумму годовой амортизации, если первоначальная (балансовая) стоимость основных производственных фондов – 56 тыс.руб., срок службы оборудования – 8 лет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дача 8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йдите годовую сумму амортизации, если остаточная стоимость ОПФ -7,5 тыс.руб., первоначальная стоимость основных производственных фондов – 58 тыс.руб.,  а оборудование использовалось в течение 8 лет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ым, приведенным в таблице, определите плановую и отчетную фондоотдачу, фондоемкость, фондовооруженность. Дайте оценку эффективности использования ОП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продукции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стоимость ОПФ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10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Определите показатель фондоотдачи и фондовооруженности, если на начало года стоимость ОПФ составила 773 тыс.руб., в течение года вводилось и выбывало оборудование: 1 февраля ввели ОПФ – 20 тыс.руб., 1 марта выбыло ОПФ – 70 тыс.руб.; 1 ноября ввели ОПФ – 90 тыс.руб. Объем товарной продукции за год составил 2132,8 тыс.руб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Задача 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 прогрессивность структуры ОПФ, если нормативная годовая сумма амортизационных отчислений по оборудованию – 21 тыс.руб., нормативный срок эксплуатации оборудования – 10 лет, а пассивная часть ОПФ – 280 тыс.руб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12</w:t>
      </w:r>
    </w:p>
    <w:p>
      <w:pPr>
        <w:pStyle w:val="Normal"/>
        <w:jc w:val="both"/>
        <w:rPr/>
      </w:pPr>
      <w:r>
        <w:rPr/>
        <w:t>На основании данных таблицы рассчитайте показатели эффективности использования основных фондов. Сформулируйте выводы.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844"/>
        <w:gridCol w:w="1800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ис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год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ъем выпуска продукции, тыс.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реднегодовая стоимость основных фондов, тыс.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Фондоотдач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Фондоемк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фондовооруженность труда на предприятии, если фондоотдача – 1,32 руб., годовой выпуск товарной продукции – 9126 тыс. руб., среднегодовая численность производственных рабочих – 11 человек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дача 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 величину производственной мощности и уровень ее использования, если известно, чт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цехе работает 40 станк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довой выпуск продукции – 115500 издел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жим работы двухсменны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должительность смены – 8 час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сло рабочих дней в году – 258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гламентированные простои оборудования – 4% режимного фонда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орма времени на обработку одного изделия – 1,2ч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ходящую и среднегодовую производственную мощность предприятия на основе следующи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ая мощность предприятия на начало года – 182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й прирост производственной мощности: с 1 апреля – 400 тыс. руб., с 1 июля – 400 тыс.руб., с 1 ноября – 3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ое выбытие производственной мощности: с 1 июня – 120 тыс. руб., с 1 сентября – 180 тыс. руб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 коэффициент сменности оборудования, коэффициент загрузки оборудования, коэффициент использования сменного режима работы оборудования при следующих условия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установленных станков в цехе – 430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приятие работает в двухсменном режим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ервую смену работает 415 станков, во вторую – 410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должительность смены – 8 часов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норматив оборотных средств в незавершенном производстве, если известно, что выпуск продукции за год составит 12 тыс. ед., себестоимость изделия – 1,5 тыс.руб., длительность производственного цикла изготовления изделий – 5 дней; коэффициент нарастания затрат в незавершенном производстве – 0,4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18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ите изменение числа оборотов и времени одного оборота оборотных средств, если известно, что в предыдущем году предприятие реализовало продукции на 100 тыс. руб.; в текущем году планируется реализовать продукции на сумму 120 тыс. руб.; среднегодовой размер оборотных средств составлял в предыдущем году 20 тыс. руб., в текущем составит 24 тыс.руб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экономическую эффективность капитальных вложений на строительство предприятия, если сметная стоимость строительства составила 50 млн. руб., капитальные вложения на создание оборотных средств – 25 млн. руб., стоимость годового объема продукции в оптовых ценах предприятия – 250 млн. руб., себестоимость годового объема производства продукции – 225 млн. руб., расчетная рентабельность – не менее 0,3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20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ите численность рабочих на планируемый год с учетом поставленных планов, если в истекшем году списочный состав цеха был 40 человек. На предстоящий год планируется увеличить объем работ на 30 %, увеличив производительность труда рабочих лишь на 10%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Задача 21</w:t>
      </w:r>
    </w:p>
    <w:p>
      <w:pPr>
        <w:pStyle w:val="Normal"/>
        <w:jc w:val="both"/>
        <w:rPr/>
      </w:pPr>
      <w:r>
        <w:rPr>
          <w:sz w:val="28"/>
          <w:szCs w:val="28"/>
        </w:rPr>
        <w:t>Рассчитайте показатели эффективности использования материальных ресурсов и сделайте вывод об изменении данных показателей</w:t>
      </w:r>
      <w:r>
        <w:rPr/>
        <w:t>.</w:t>
      </w:r>
    </w:p>
    <w:tbl>
      <w:tblPr>
        <w:tblW w:w="869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417"/>
        <w:gridCol w:w="1418"/>
        <w:gridCol w:w="1660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оварная продукция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атериальные затраты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атериалоот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атериалое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22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, к какой из указанных категорий относятся перечисленные ниже затраты (постоянные, переменные, условно-переменные)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лата труда производственных рабочих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мортизация машин и оборудования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та за аренду помещения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 вспомогательных материалов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на рекламу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на обслуживание машин и оборудования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лата труда аппарата управления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цензионные платеж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23</w:t>
      </w:r>
    </w:p>
    <w:p>
      <w:pPr>
        <w:pStyle w:val="Normal"/>
        <w:jc w:val="both"/>
        <w:rPr/>
      </w:pPr>
      <w:r>
        <w:rPr/>
        <w:t>Рассчитайте недостающие данные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260"/>
        <w:gridCol w:w="136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оизводства и реализации, 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менные прямые затраты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ые прямые затраты,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менные накладные затраты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ые накладные затраты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менные затраты на единицу продукции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ые затраты на единицу продукции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24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ите балансовую прибыль и рентабельность продукции, если выручка от реализации продукции составила 800 тыс. руб., затраты на производство и реализацию продукции – 680 тыс.руб., прибыль от реализации имущества – 15 тыс. руб., прибыль от внереализационных операций – 14 тыс. руб., убытки от содержания жилого фонда – 45 тыс. руб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25</w:t>
      </w:r>
    </w:p>
    <w:p>
      <w:pPr>
        <w:pStyle w:val="Normal"/>
        <w:jc w:val="both"/>
        <w:rPr/>
      </w:pPr>
      <w:r>
        <w:rPr>
          <w:sz w:val="28"/>
          <w:szCs w:val="28"/>
        </w:rPr>
        <w:t>Рассчитайте месячный заработок рабочего. Рабочий-повременщик 4 разряда отработал в сентябре (согласно табелю) 148 часов. Часовая тарифная ставка рабочего по этому разряду 82 руб. По положению о премировании начисляется премия в размере 35% от заработка по тарифным ставкам с учетом фактически отработанного времени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26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те заработную плату экономиста. Экономист имеет должностной оклад 20000 рублей в месяц. Согласно табелю использования рабочего времени, за март экономист производственного отдела Карпова Т.И. отработала 20 дней и брала 3 дня отпуска за свой счет. По результатам работы за март работники производственного отдела премируются в размере 15% от фактического заработка. Рабочих дней в данном периоде 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еличину постоянных затрат, приходящуюся на незагруженные мощности, если известно, что общая величина постоянных затрат компании, связанная с содержанием ее производственных мощностей, равна 40 000 руб. При этом максимальная загрузка производственных мощностей может дать выпуск 2 000 изделий. Фактический выпуск продукции составляет 1 500 изделий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месячный заработок инженера. Инженер имеет должностной оклад 20 000 руб. в месяц и по условиям премирования – 50% премии ежемесячно. Им отработано в течение месяца 18 дней, из них 3 дня он находился в командировке, кроме того, из 22 рабочих дней месяца 4 дня болел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2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ания желает получить в следующем году прибыль (П) – 10 000 ден.ед. (ДЕ). Переменные затраты (ПЗ) – 50 ДЕ за 1 единицу; постоянные (ФЗ) – 20 000 ДЕ в год; продажная цена – 90 ДЕ за 1 единицу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пределите, какой должен быть объем производства (х), чтобы получить заданный объем прибыли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ча 30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ите коэффициенты, которые характеризуют структуру основных производственных фондов. Исходные данные: стоимость ОПФ на начало года – 15 млн. руб. В течение года было введено ОПФ – 5,4 млн. руб., списано с баланса предприятия ОПФ – 2.7 млн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2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.6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1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80" w:after="28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540"/>
      <w:jc w:val="both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firstLine="709"/>
      <w:jc w:val="both"/>
      <w:outlineLvl w:val="5"/>
    </w:pPr>
    <w:rPr>
      <w:b/>
      <w:bCs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360"/>
      <w:ind w:firstLine="709"/>
      <w:jc w:val="both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lineRule="auto" w:line="360"/>
      <w:ind w:firstLine="709"/>
      <w:jc w:val="both"/>
      <w:outlineLvl w:val="8"/>
    </w:pPr>
    <w:rPr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/>
      <w:iCs/>
      <w:color w:val="000000"/>
      <w:sz w:val="28"/>
      <w:szCs w:val="28"/>
      <w:lang w:val="ru-RU" w:bidi="ar-SA"/>
    </w:rPr>
  </w:style>
  <w:style w:type="character" w:styleId="7">
    <w:name w:val="Заголовок 7 Знак"/>
    <w:qFormat/>
    <w:rPr>
      <w:color w:val="000000"/>
      <w:sz w:val="28"/>
      <w:szCs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Адрес HTML Знак"/>
    <w:qFormat/>
    <w:rPr>
      <w:sz w:val="24"/>
      <w:szCs w:val="24"/>
      <w:lang w:bidi="ar-SA"/>
    </w:rPr>
  </w:style>
  <w:style w:type="character" w:styleId="HTML1">
    <w:name w:val="Стандартный HTML Знак"/>
    <w:qFormat/>
    <w:rPr>
      <w:rFonts w:ascii="Lucida Console" w:hAnsi="Lucida Console" w:cs="Lucida Console"/>
      <w:color w:val="333333"/>
      <w:sz w:val="18"/>
      <w:szCs w:val="18"/>
      <w:shd w:fill="F5F5F5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Текст концевой сноски Знак"/>
    <w:qFormat/>
    <w:rPr>
      <w:lang w:val="ru-RU" w:bidi="ar-SA"/>
    </w:rPr>
  </w:style>
  <w:style w:type="character" w:styleId="Style10">
    <w:name w:val="Заголовок Знак"/>
    <w:qFormat/>
    <w:rPr>
      <w:sz w:val="28"/>
      <w:szCs w:val="28"/>
      <w:lang w:bidi="ar-SA"/>
    </w:rPr>
  </w:style>
  <w:style w:type="character" w:styleId="Style11">
    <w:name w:val="Основной текст Знак"/>
    <w:qFormat/>
    <w:rPr>
      <w:color w:val="000000"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lang w:val="en-US" w:bidi="ar-SA"/>
    </w:rPr>
  </w:style>
  <w:style w:type="character" w:styleId="Style13">
    <w:name w:val="Подзаголовок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color w:val="000000"/>
      <w:sz w:val="28"/>
      <w:szCs w:val="28"/>
      <w:lang w:val="ru-RU" w:bidi="ar-SA"/>
    </w:rPr>
  </w:style>
  <w:style w:type="character" w:styleId="31">
    <w:name w:val="Основной текст 3 Знак"/>
    <w:qFormat/>
    <w:rPr>
      <w:color w:val="000000"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азв Знак"/>
    <w:qFormat/>
    <w:rPr>
      <w:b/>
      <w:bCs/>
      <w:sz w:val="28"/>
      <w:szCs w:val="28"/>
      <w:lang w:bidi="ar-SA"/>
    </w:rPr>
  </w:style>
  <w:style w:type="character" w:styleId="Style16">
    <w:name w:val="Стиль Название Знак"/>
    <w:qFormat/>
    <w:rPr>
      <w:b/>
      <w:bCs/>
      <w:sz w:val="28"/>
      <w:szCs w:val="28"/>
      <w:lang w:bidi="ar-SA"/>
    </w:rPr>
  </w:style>
  <w:style w:type="character" w:styleId="Style17">
    <w:name w:val="курсив Знак Знак"/>
    <w:qFormat/>
    <w:rPr>
      <w:i/>
      <w:iCs/>
      <w:color w:val="000000"/>
      <w:spacing w:val="5"/>
      <w:sz w:val="28"/>
      <w:szCs w:val="28"/>
      <w:shd w:fill="FFFFFF" w:val="clear"/>
      <w:lang w:bidi="ar-SA"/>
    </w:rPr>
  </w:style>
  <w:style w:type="character" w:styleId="Style18">
    <w:name w:val="вопрос Знак"/>
    <w:qFormat/>
    <w:rPr>
      <w:b/>
      <w:bCs/>
      <w:sz w:val="28"/>
      <w:szCs w:val="28"/>
      <w:lang w:bidi="ar-SA"/>
    </w:rPr>
  </w:style>
  <w:style w:type="character" w:styleId="71">
    <w:name w:val="Основной текст (7)_"/>
    <w:qFormat/>
    <w:rPr>
      <w:i/>
      <w:iCs/>
      <w:sz w:val="17"/>
      <w:szCs w:val="17"/>
      <w:shd w:fill="FFFFFF" w:val="clear"/>
      <w:lang w:bidi="ar-SA"/>
    </w:rPr>
  </w:style>
  <w:style w:type="character" w:styleId="61">
    <w:name w:val="Основной текст (6)_"/>
    <w:qFormat/>
    <w:rPr>
      <w:i/>
      <w:iCs/>
      <w:sz w:val="12"/>
      <w:szCs w:val="12"/>
      <w:shd w:fill="FFFFFF" w:val="clear"/>
      <w:lang w:val="en-US" w:eastAsia="en-US" w:bidi="ar-SA"/>
    </w:rPr>
  </w:style>
  <w:style w:type="character" w:styleId="23">
    <w:name w:val="Основной текст (2)_"/>
    <w:qFormat/>
    <w:rPr>
      <w:rFonts w:ascii="Bookman Old Style" w:hAnsi="Bookman Old Style" w:cs="Bookman Old Style"/>
      <w:i/>
      <w:iCs/>
      <w:shd w:fill="FFFFFF" w:val="clear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20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21">
    <w:name w:val="Основной текст + Курсив"/>
    <w:qFormat/>
    <w:rPr>
      <w:rFonts w:ascii="Franklin Gothic Book" w:hAnsi="Franklin Gothic Book" w:cs="Franklin Gothic Book"/>
      <w:i/>
      <w:iCs/>
      <w:spacing w:val="0"/>
      <w:sz w:val="18"/>
      <w:szCs w:val="18"/>
    </w:rPr>
  </w:style>
  <w:style w:type="character" w:styleId="Consolas">
    <w:name w:val="Основной текст + Consolas"/>
    <w:qFormat/>
    <w:rPr>
      <w:rFonts w:ascii="Consolas" w:hAnsi="Consolas" w:cs="Consolas"/>
      <w:i/>
      <w:iCs/>
      <w:spacing w:val="-10"/>
      <w:sz w:val="14"/>
      <w:szCs w:val="14"/>
      <w:lang w:val="en-US"/>
    </w:rPr>
  </w:style>
  <w:style w:type="character" w:styleId="3Consolas">
    <w:name w:val="Основной текст (3) + Consolas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5"/>
      <w:sz w:val="25"/>
      <w:szCs w:val="25"/>
      <w:u w:val="none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0"/>
      <w:sz w:val="12"/>
      <w:szCs w:val="12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11">
    <w:name w:val="Основной текст + Курсив1"/>
    <w:qFormat/>
    <w:rPr>
      <w:rFonts w:ascii="Bookman Old Style" w:hAnsi="Bookman Old Style" w:eastAsia="SimSun;宋体" w:cs="Bookman Old Style"/>
      <w:i/>
      <w:iCs/>
      <w:color w:val="000000"/>
      <w:spacing w:val="0"/>
      <w:kern w:val="2"/>
      <w:sz w:val="20"/>
      <w:szCs w:val="20"/>
      <w:lang w:val="ru-RU" w:bidi="hi-IN"/>
    </w:rPr>
  </w:style>
  <w:style w:type="character" w:styleId="Rvts2">
    <w:name w:val="rvts2"/>
    <w:qFormat/>
    <w:rPr>
      <w:rFonts w:ascii="Times New Roman" w:hAnsi="Times New Roman" w:cs="Times New Roman"/>
    </w:rPr>
  </w:style>
  <w:style w:type="character" w:styleId="24">
    <w:name w:val="Основной текст (2) + Не курсив"/>
    <w:basedOn w:val="23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62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8"/>
      <w:szCs w:val="18"/>
      <w:shd w:fill="FFFFFF" w:val="clear"/>
    </w:rPr>
  </w:style>
  <w:style w:type="character" w:styleId="25">
    <w:name w:val=" Знак Знак2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lang w:val="ru-RU" w:bidi="ar-SA"/>
    </w:rPr>
  </w:style>
  <w:style w:type="character" w:styleId="Style22">
    <w:name w:val=" Знак Знак"/>
    <w:qFormat/>
    <w:rPr>
      <w:color w:val="000000"/>
      <w:sz w:val="28"/>
      <w:szCs w:val="28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72">
    <w:name w:val=" Знак Знак7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63">
    <w:name w:val=" Знак Знак6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Grame">
    <w:name w:val="grame"/>
    <w:basedOn w:val="Style5"/>
    <w:qFormat/>
    <w:rPr/>
  </w:style>
  <w:style w:type="character" w:styleId="33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Style24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"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snapToGrid w:val="false"/>
      <w:spacing w:lineRule="atLeast" w:line="260"/>
      <w:ind w:firstLine="709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Адрес HTML"/>
    <w:basedOn w:val="Normal"/>
    <w:qFormat/>
    <w:pPr>
      <w:spacing w:lineRule="atLeast" w:line="270" w:before="0" w:after="270"/>
    </w:pPr>
    <w:rPr>
      <w:lang w:val="en-US"/>
    </w:rPr>
  </w:style>
  <w:style w:type="paragraph" w:styleId="HTML3">
    <w:name w:val="Стандартный HTML"/>
    <w:basedOn w:val="Normal"/>
    <w:qFormat/>
    <w:pPr>
      <w:pBdr>
        <w:top w:val="single" w:sz="6" w:space="6" w:color="CCCCCC"/>
        <w:left w:val="single" w:sz="6" w:space="6" w:color="CCCCCC"/>
        <w:bottom w:val="single" w:sz="6" w:space="6" w:color="CCCCCC"/>
        <w:right w:val="single" w:sz="6" w:space="6" w:color="CCCCCC"/>
      </w:pBdr>
      <w:shd w:fill="F5F5F5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70" w:before="0" w:after="135"/>
    </w:pPr>
    <w:rPr>
      <w:rFonts w:ascii="Lucida Console" w:hAnsi="Lucida Console" w:cs="Lucida Console"/>
      <w:color w:val="333333"/>
      <w:sz w:val="18"/>
      <w:szCs w:val="18"/>
      <w:shd w:fill="F5F5F5" w:val="clear"/>
      <w:lang w:val="en-US"/>
    </w:rPr>
  </w:style>
  <w:style w:type="paragraph" w:styleId="Style26">
    <w:name w:val="Обычный (веб)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76"/>
      <w:ind w:left="80" w:firstLine="340"/>
      <w:jc w:val="both"/>
    </w:pPr>
    <w:rPr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40" w:after="0"/>
      <w:ind w:left="80" w:firstLine="200"/>
      <w:jc w:val="center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kinsoku w:val="false"/>
      <w:overflowPunct w:val="false"/>
      <w:autoSpaceDE w:val="false"/>
      <w:snapToGrid w:val="false"/>
      <w:spacing w:lineRule="atLeast" w:line="240"/>
      <w:ind w:firstLine="720"/>
      <w:jc w:val="both"/>
      <w:outlineLvl w:val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  <w:lang w:val="en-US"/>
    </w:rPr>
  </w:style>
  <w:style w:type="paragraph" w:styleId="Style28">
    <w:name w:val="Цитата"/>
    <w:basedOn w:val="Normal"/>
    <w:qFormat/>
    <w:pPr>
      <w:widowControl w:val="false"/>
      <w:autoSpaceDE w:val="false"/>
      <w:spacing w:before="180" w:after="0"/>
      <w:ind w:left="120" w:right="-23" w:firstLine="180"/>
      <w:jc w:val="both"/>
    </w:pPr>
    <w:rPr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Назв"/>
    <w:basedOn w:val="Normal"/>
    <w:qFormat/>
    <w:pPr>
      <w:keepNext w:val="true"/>
      <w:autoSpaceDE w:val="false"/>
      <w:spacing w:before="280" w:after="280"/>
      <w:jc w:val="center"/>
    </w:pPr>
    <w:rPr>
      <w:b/>
      <w:bCs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ind w:firstLine="709"/>
      <w:jc w:val="center"/>
    </w:pPr>
    <w:rPr>
      <w:rFonts w:ascii="Arial" w:hAnsi="Arial" w:cs="Arial"/>
      <w:sz w:val="34"/>
      <w:szCs w:val="34"/>
    </w:rPr>
  </w:style>
  <w:style w:type="paragraph" w:styleId="Style31">
    <w:name w:val="Стиль Название"/>
    <w:basedOn w:val="Heading"/>
    <w:next w:val="TextBody"/>
    <w:qFormat/>
    <w:pPr>
      <w:keepNext w:val="true"/>
      <w:snapToGrid w:val="true"/>
      <w:spacing w:lineRule="auto" w:line="240" w:before="0" w:after="280"/>
    </w:pPr>
    <w:rPr>
      <w:b/>
      <w:bCs/>
      <w:lang w:val="en-US"/>
    </w:rPr>
  </w:style>
  <w:style w:type="paragraph" w:styleId="Style32">
    <w:name w:val="курсив Знак"/>
    <w:basedOn w:val="Normal"/>
    <w:qFormat/>
    <w:pPr>
      <w:shd w:fill="FFFFFF" w:val="clear"/>
      <w:autoSpaceDE w:val="false"/>
      <w:ind w:firstLine="709"/>
      <w:jc w:val="both"/>
    </w:pPr>
    <w:rPr>
      <w:i/>
      <w:iCs/>
      <w:color w:val="000000"/>
      <w:spacing w:val="5"/>
      <w:sz w:val="28"/>
      <w:szCs w:val="28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урсив"/>
    <w:basedOn w:val="Normal"/>
    <w:qFormat/>
    <w:pPr>
      <w:shd w:fill="FFFFFF" w:val="clear"/>
      <w:autoSpaceDE w:val="false"/>
      <w:ind w:firstLine="709"/>
      <w:jc w:val="both"/>
    </w:pPr>
    <w:rPr>
      <w:i/>
      <w:iCs/>
      <w:color w:val="000000"/>
      <w:spacing w:val="5"/>
      <w:sz w:val="28"/>
      <w:szCs w:val="28"/>
    </w:rPr>
  </w:style>
  <w:style w:type="paragraph" w:styleId="Style34">
    <w:name w:val="вопрос"/>
    <w:basedOn w:val="35"/>
    <w:qFormat/>
    <w:pPr>
      <w:keepNext w:val="true"/>
      <w:spacing w:before="480" w:after="0"/>
      <w:ind w:left="0" w:firstLine="709"/>
    </w:pPr>
    <w:rPr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Dsc">
    <w:name w:val="dsc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Style35">
    <w:name w:val="Вопрос"/>
    <w:basedOn w:val="Normal"/>
    <w:qFormat/>
    <w:pPr>
      <w:keepNext w:val="true"/>
      <w:spacing w:before="280" w:after="0"/>
      <w:jc w:val="both"/>
    </w:pPr>
    <w:rPr>
      <w:b/>
      <w:bCs/>
      <w:sz w:val="28"/>
      <w:szCs w:val="28"/>
    </w:rPr>
  </w:style>
  <w:style w:type="paragraph" w:styleId="Style36">
    <w:name w:val="Ответ"/>
    <w:basedOn w:val="Normal"/>
    <w:qFormat/>
    <w:pPr>
      <w:ind w:left="851" w:hanging="0"/>
      <w:jc w:val="both"/>
    </w:pPr>
    <w:rPr>
      <w:sz w:val="28"/>
      <w:szCs w:val="28"/>
    </w:rPr>
  </w:style>
  <w:style w:type="paragraph" w:styleId="Style37">
    <w:name w:val="титул"/>
    <w:basedOn w:val="Normal"/>
    <w:next w:val="Normal"/>
    <w:qFormat/>
    <w:pPr>
      <w:jc w:val="center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spacing w:before="0" w:after="480"/>
      <w:jc w:val="center"/>
      <w:outlineLvl w:val="2"/>
    </w:pPr>
    <w:rPr>
      <w:b/>
      <w:bCs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firstLine="200"/>
      <w:jc w:val="both"/>
    </w:pPr>
    <w:rPr>
      <w:i/>
      <w:iCs/>
      <w:sz w:val="17"/>
      <w:szCs w:val="17"/>
      <w:shd w:fill="FFFFFF" w:val="clear"/>
      <w:lang w:val="en-US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 w:before="540" w:after="0"/>
    </w:pPr>
    <w:rPr>
      <w:i/>
      <w:iCs/>
      <w:sz w:val="12"/>
      <w:szCs w:val="12"/>
      <w:shd w:fill="FFFFFF" w:val="clear"/>
      <w:lang w:val="en-US" w:eastAsia="en-US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shd w:fill="FFFFFF" w:val="clear"/>
      <w:spacing w:lineRule="exact" w:line="264"/>
      <w:ind w:firstLine="280"/>
      <w:jc w:val="both"/>
    </w:pPr>
    <w:rPr>
      <w:rFonts w:ascii="Bookman Old Style" w:hAnsi="Bookman Old Style" w:cs="Bookman Old Style"/>
      <w:i/>
      <w:iCs/>
      <w:sz w:val="20"/>
      <w:szCs w:val="20"/>
      <w:shd w:fill="FFFFFF" w:val="clear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2">
    <w:name w:val="FR2"/>
    <w:qFormat/>
    <w:pPr>
      <w:widowControl/>
      <w:bidi w:val="0"/>
      <w:spacing w:before="180" w:after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4">
    <w:name w:val="Обычный+1"/>
    <w:basedOn w:val="Normal"/>
    <w:next w:val="Normal"/>
    <w:qFormat/>
    <w:pPr>
      <w:autoSpaceDE w:val="false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Msonormalcxspmiddle">
    <w:name w:val="msonormalcxspmiddle"/>
    <w:basedOn w:val="Normal"/>
    <w:qFormat/>
    <w:pPr>
      <w:ind w:firstLine="709"/>
      <w:jc w:val="both"/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бычный2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color w:val="000000"/>
      <w:sz w:val="16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b/>
      <w:color w:val="000000"/>
      <w:sz w:val="18"/>
    </w:rPr>
  </w:style>
  <w:style w:type="paragraph" w:styleId="TNR14">
    <w:name w:val="TNR_14"/>
    <w:basedOn w:val="Normal"/>
    <w:qFormat/>
    <w:pPr>
      <w:ind w:firstLine="720"/>
      <w:jc w:val="both"/>
    </w:pPr>
    <w:rPr>
      <w:sz w:val="28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40" w:after="0"/>
      <w:ind w:firstLine="3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8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7:35:00Z</dcterms:created>
  <dc:creator>Admin</dc:creator>
  <dc:description/>
  <cp:keywords/>
  <dc:language>en-US</dc:language>
  <cp:lastModifiedBy>admin</cp:lastModifiedBy>
  <cp:lastPrinted>2018-09-30T00:08:00Z</cp:lastPrinted>
  <dcterms:modified xsi:type="dcterms:W3CDTF">2022-05-03T12:51:00Z</dcterms:modified>
  <cp:revision>642</cp:revision>
  <dc:subject/>
  <dc:title/>
</cp:coreProperties>
</file>